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>Приложение № 2</w:t>
      </w:r>
    </w:p>
    <w:p>
      <w:pPr>
        <w:pStyle w:val="Normal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505450" cy="590931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5450" cy="5909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…………………………………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/наименование на ПРБК/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оклад към тригодишната бюджетна прогноза за периода 20</w:t>
                            </w: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1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-20</w:t>
                            </w: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13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г. по програм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изия за развитието и приоритети на ведомството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(В този раздел на доклада се описва виждането за развитието на основните дейности в компетентността и отговорността на ПРБК, приоритетите и очакваните резултати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огноза по програм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(Този раздел на доклада включва описание на програмите, съставящи тригодишната бюджетна прогноза, като за всяка отделна програма се предоставя информация по представената по-долу структура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</w:tabs>
                              <w:ind w:left="567" w:hanging="207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Цели на програмат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(в т. 1 се съдържа кратко описание на целите на програмата, които следва да са формулирани по начин, водещ до реализирането на конкретен резултат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</w:tabs>
                              <w:ind w:left="567" w:hanging="207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Целева група, към която са насочени предоставяните по програмата продукти/услуг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(в т. 2 се съдържа кратко описание на целевата група/групи, към която са насочени дейностите на ПРБК, посредством предоставянето на продукти/услуги с оглед разрешаването на проблема/изпълнението на ангажимента, описани в горната точка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ru-RU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</w:tabs>
                              <w:ind w:left="567" w:hanging="207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едоставяни продукти/услуги по програмат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(в т. 3 се съдържа списък на предоставяните от ПРБК продукти/услуги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</w:tabs>
                              <w:ind w:left="567" w:hanging="207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ейности за предоставяне на продуктите/услугите по програмат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(в т. 4 се съдържа кратко описание на дейностите и процеса по предоставянето на всеки от продуктите/услугите, изброени в горната точка. Дейностите следва да са съобразени с функционалните отговорности, разписани в устройствения правилник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</w:tabs>
                              <w:ind w:left="567" w:hanging="207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Целеви стойности по показателите за изпълнение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(в т. 5 се посочват целевите стойности по показатели за изпълнение за тригодишния период. Целевите стойности могат да бъдат количествено, качествено или времево измерими. ПРБК следва да предоставят и информация за наличността и качеството на данните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</w:tabs>
                              <w:ind w:left="567" w:hanging="207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ъншни фактори, които могат да окажат въздействие върху постигането на целите на програмат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(в т. 6 се представя кратко описание на външните фактори (в случай че съществува риск от появата на такива в рамките на тригодишния период), върху които ПРБК не може пряко да въздейства и упражнява контрол. Външни фактори са тези, които въздействат върху постигането на целите на програмата, както и на заложените целеви стойности за предоставяните по нея продукти/услуги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</w:tabs>
                              <w:ind w:left="567" w:hanging="207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рганизационни структури, участващи в програмата и отговорност за изпълнение на целите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(в т. 7 се съдържа описание на организационните структури, чиито експерти/служители изпълняват дейности, свързани с предоставянето на продуктите/услугите по програмата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</w:tabs>
                              <w:ind w:left="567" w:hanging="207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азходи по програмат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(в т. 8 се съдържа кратко описание на допусканията, при които са остойностени съответните разходи от икономически тип по годините от тригодишния период, обвързани със заложените по т. 5 целеви стойности по показателите за изпълнение – промените в техния обем, качество и срок за предоставяне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33.5pt;height:465.3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…………………………………</w:t>
                      </w:r>
                      <w:r>
                        <w:rPr>
                          <w:sz w:val="18"/>
                          <w:szCs w:val="18"/>
                        </w:rPr>
                        <w:t>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/наименование на ПРБК/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Доклад към тригодишната бюджетна прогноза за периода 20</w:t>
                      </w:r>
                      <w:r>
                        <w:rPr>
                          <w:sz w:val="18"/>
                          <w:szCs w:val="18"/>
                          <w:lang w:val="ru-RU"/>
                        </w:rPr>
                        <w:t>11</w:t>
                      </w:r>
                      <w:r>
                        <w:rPr>
                          <w:sz w:val="18"/>
                          <w:szCs w:val="18"/>
                        </w:rPr>
                        <w:t>-20</w:t>
                      </w:r>
                      <w:r>
                        <w:rPr>
                          <w:sz w:val="18"/>
                          <w:szCs w:val="18"/>
                          <w:lang w:val="ru-RU"/>
                        </w:rPr>
                        <w:t>13</w:t>
                      </w:r>
                      <w:r>
                        <w:rPr>
                          <w:sz w:val="18"/>
                          <w:szCs w:val="18"/>
                        </w:rPr>
                        <w:t xml:space="preserve"> г. по програми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Визия за развитието и приоритети на ведомството</w:t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  <w:t>(В този раздел на доклада се описва виждането за развитието на основните дейности в компетентността и отговорността на ПРБК, приоритетите и очакваните резултати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Прогноза по програми</w:t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  <w:t>(Този раздел на доклада включва описание на програмите, съставящи тригодишната бюджетна прогноза, като за всяка отделна програма се предоставя информация по представената по-долу структура)</w:t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</w:tabs>
                        <w:ind w:left="567" w:hanging="207"/>
                        <w:jc w:val="both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Цели на програмата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i/>
                          <w:sz w:val="18"/>
                          <w:szCs w:val="18"/>
                        </w:rPr>
                        <w:t>(в т. 1 се съдържа кратко описание на целите на програмата, които следва да са формулирани по начин, водещ до реализирането на конкретен резултат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</w:tabs>
                        <w:ind w:left="567" w:hanging="207"/>
                        <w:jc w:val="both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Целева група, към която са насочени предоставяните по програмата продукти/услуги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i/>
                          <w:sz w:val="18"/>
                          <w:szCs w:val="18"/>
                        </w:rPr>
                        <w:t>(в т. 2 се съдържа кратко описание на целевата група/групи, към която са насочени дейностите на ПРБК, посредством предоставянето на продукти/услуги с оглед разрешаването на проблема/изпълнението на ангажимента, описани в горната точка</w:t>
                      </w:r>
                      <w:r>
                        <w:rPr>
                          <w:i/>
                          <w:sz w:val="18"/>
                          <w:szCs w:val="18"/>
                          <w:lang w:val="ru-RU"/>
                        </w:rPr>
                        <w:t>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</w:tabs>
                        <w:ind w:left="567" w:hanging="207"/>
                        <w:jc w:val="both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Предоставяни продукти/услуги по програмата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i/>
                          <w:sz w:val="18"/>
                          <w:szCs w:val="18"/>
                        </w:rPr>
                        <w:t>(в т. 3 се съдържа списък на предоставяните от ПРБК продукти/услуги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</w:tabs>
                        <w:ind w:left="567" w:hanging="207"/>
                        <w:jc w:val="both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Дейности за предоставяне на продуктите/услугите по програмата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i/>
                          <w:sz w:val="18"/>
                          <w:szCs w:val="18"/>
                        </w:rPr>
                        <w:t>(в т. 4 се съдържа кратко описание на дейностите и процеса по предоставянето на всеки от продуктите/услугите, изброени в горната точка. Дейностите следва да са съобразени с функционалните отговорности, разписани в устройствения правилник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</w:tabs>
                        <w:ind w:left="567" w:hanging="207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Целеви стойности по показателите за изпълнение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i/>
                          <w:sz w:val="18"/>
                          <w:szCs w:val="18"/>
                        </w:rPr>
                        <w:t>(в т. 5 се посочват целевите стойности по показатели за изпълнение за тригодишния период. Целевите стойности могат да бъдат количествено, качествено или времево измерими. ПРБК следва да предоставят и информация за наличността и качеството на данните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</w:tabs>
                        <w:ind w:left="567" w:hanging="207"/>
                        <w:jc w:val="both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Външни фактори, които могат да окажат въздействие върху постигането на целите на програмата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i/>
                          <w:sz w:val="18"/>
                          <w:szCs w:val="18"/>
                        </w:rPr>
                        <w:t>(в т. 6 се представя кратко описание на външните фактори (в случай че съществува риск от появата на такива в рамките на тригодишния период), върху които ПРБК не може пряко да въздейства и упражнява контрол. Външни фактори са тези, които въздействат върху постигането на целите на програмата, както и на заложените целеви стойности за предоставяните по нея продукти/услуги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</w:tabs>
                        <w:ind w:left="567" w:hanging="207"/>
                        <w:jc w:val="both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Организационни структури, участващи в програмата и отговорност за изпълнение на целите</w:t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  <w:t>(в т. 7 се съдържа описание на организационните структури, чиито експерти/служители изпълняват дейности, свързани с предоставянето на продуктите/услугите по програмата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</w:tabs>
                        <w:ind w:left="567" w:hanging="207"/>
                        <w:jc w:val="both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Разходи по програмата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i/>
                          <w:sz w:val="18"/>
                          <w:szCs w:val="18"/>
                        </w:rPr>
                        <w:t>(в т. 8 се съдържа кратко описание на допусканията, при които са остойностени съответните разходи от икономически тип по годините от тригодишния период, обвързани със заложените по т. 5 целеви стойности по показателите за изпълнение – промените в техния обем, качество и срок за предоставяне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i/>
          <w:sz w:val="24"/>
          <w:szCs w:val="24"/>
        </w:rPr>
        <w:t>Забележка: Приложение № 2 е неразделна част от Приложение № 1!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29" w:right="936" w:gutter="227" w:header="0" w:top="1985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540"/>
        </w:tabs>
        <w:ind w:left="54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0T05:53:00Z</dcterms:created>
  <dc:creator>tzmikov</dc:creator>
  <dc:description/>
  <cp:keywords/>
  <dc:language>en-US</dc:language>
  <cp:lastModifiedBy>tzmikov</cp:lastModifiedBy>
  <cp:lastPrinted>2008-05-25T12:40:00Z</cp:lastPrinted>
  <dcterms:modified xsi:type="dcterms:W3CDTF">2010-07-30T05:53:00Z</dcterms:modified>
  <cp:revision>3</cp:revision>
  <dc:subject/>
  <dc:title>Приложение № 2а</dc:title>
</cp:coreProperties>
</file>