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60"/>
          <w:szCs w:val="24"/>
          <w:lang w:val="bg-BG"/>
        </w:rPr>
        <w:t>М И Н И С Т Е Р С К И   С Ъ В Е 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Cs w:val="24"/>
          <w:lang w:val="bg-BG"/>
        </w:rPr>
        <w:t>№</w:t>
      </w:r>
      <w:r>
        <w:rPr>
          <w:rFonts w:cs="Times New Roman" w:ascii="Times New Roman" w:hAnsi="Times New Roman"/>
          <w:b/>
          <w:spacing w:val="100"/>
          <w:szCs w:val="24"/>
          <w:lang w:val="bg-BG"/>
        </w:rPr>
        <w:t xml:space="preserve"> 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Cs w:val="24"/>
          <w:lang w:val="bg-BG"/>
        </w:rPr>
      </w:pPr>
      <w:r>
        <w:rPr>
          <w:rFonts w:cs="Times New Roman" w:ascii="Times New Roman" w:hAnsi="Times New Roman"/>
          <w:b/>
          <w:spacing w:val="10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   …………….    2023 годин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567" w:right="1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 изменение на Решение № 52 на Министерския съвет от 3 февруари 2022 г. за утвърждаване на класификация на областите на политики/функционалните области и бюджетните програми от компетентността и отговорността на съответния първостепенен разпоредител с бюджет, чийто бюджет се включва в държавния бюджет, с изключение на първостепенните разпоредители с бюджет по бюджетите на Народното събрание и на съдебната власт, за периода 2022-2025 г., изм. с Решение № 850 на Министерския съвет от 2022 г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88"/>
        <w:ind w:firstLine="113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Cs w:val="24"/>
          <w:lang w:val="bg-BG"/>
        </w:rPr>
      </w:pPr>
      <w:r>
        <w:rPr>
          <w:rFonts w:cs="Times New Roman" w:ascii="Times New Roman" w:hAnsi="Times New Roman"/>
          <w:spacing w:val="40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иложението към т. 1 се изменя така: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120" w:after="0"/>
        <w:ind w:left="567" w:right="11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bg-BG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ъм т. 1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120" w:after="0"/>
        <w:ind w:left="-215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bg-BG" w:eastAsia="bg-BG"/>
        </w:rPr>
        <w:t>КЛАСИФИКАЦИЯ</w:t>
      </w:r>
    </w:p>
    <w:p>
      <w:pPr>
        <w:pStyle w:val="Normal"/>
        <w:ind w:left="-214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 w:eastAsia="bg-BG"/>
        </w:rPr>
      </w:r>
    </w:p>
    <w:p>
      <w:pPr>
        <w:pStyle w:val="Normal"/>
        <w:ind w:right="-97" w:hanging="0"/>
        <w:jc w:val="center"/>
        <w:rPr>
          <w:rFonts w:ascii="Times New Roman" w:hAnsi="Times New Roman" w:cs="Times New Roman"/>
          <w:bCs/>
          <w:color w:val="000000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/>
        </w:rPr>
        <w:t>на областите на политики/функционалните области и бюджетните програми от компетентността и отговорността на съответния първостепенен разпоредител с бюджет, чийто бюджет се включва в държавния бюджет, с изключение на първостепенните разпоредители с бюджет по бюджетите на Народното събрание и на съдебната власт, за периода 2022-2025 г.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  <w:lang w:val="bg-BG" w:eastAsia="bg-BG"/>
        </w:rPr>
      </w:pP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8419"/>
      </w:tblGrid>
      <w:tr>
        <w:trPr>
          <w:tblHeader w:val="true"/>
          <w:trHeight w:val="6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д*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Област на политика/Функционална област/Бюджетна програ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2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АДМИНИСТРАЦИЯ НА ПРЕЗИДЕНТА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2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Осъществяване на конституционните правомощия на президента на Република Българ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2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помагане и осигуряване дейността на президента и вицепрезидента на Република България при изпълнение на конституционните и законовите им правомощия“</w:t>
            </w:r>
          </w:p>
        </w:tc>
      </w:tr>
      <w:tr>
        <w:trPr>
          <w:trHeight w:val="25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КИ СЪВЕТ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Област „Осигуряване дейността и организацията на работата на Министерския съвет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инистерски съвет и организация на дейността му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Координация и мониторинг на хоризонтални политик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3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правлението на средствата от ЕС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Координация при управление на средствата от ЕС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3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осъществяването на държавните функции на територията на областите в Българ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съществяване на държавната политика на областно нив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3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равото на вероизповедани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4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Вероизповедан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300.05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архивното дело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5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ционален архивен фонд“</w:t>
            </w:r>
          </w:p>
        </w:tc>
      </w:tr>
      <w:tr>
        <w:trPr>
          <w:trHeight w:val="4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0300.06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4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 w:eastAsia="bg-BG"/>
              </w:rPr>
              <w:t>0300.07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Други бюджетни програми</w:t>
            </w:r>
          </w:p>
        </w:tc>
      </w:tr>
      <w:tr>
        <w:trPr>
          <w:trHeight w:val="4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7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руги дейности и услуги“</w:t>
            </w:r>
          </w:p>
        </w:tc>
      </w:tr>
      <w:tr>
        <w:trPr>
          <w:trHeight w:val="4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300.07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Убежище и бежанци“</w:t>
            </w:r>
          </w:p>
        </w:tc>
      </w:tr>
      <w:tr>
        <w:trPr>
          <w:trHeight w:val="4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НСТИТУЦИОНЕН СЪД</w:t>
            </w:r>
          </w:p>
        </w:tc>
      </w:tr>
      <w:tr>
        <w:trPr>
          <w:trHeight w:val="44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0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Върховенство на Конституцият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0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Тълкуване на Конституцията“</w:t>
            </w:r>
          </w:p>
        </w:tc>
      </w:tr>
      <w:tr>
        <w:trPr>
          <w:trHeight w:val="2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05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СМЕТНА ПАЛАТА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05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Функционална област „Контрол по изпълнението на бюджета и управлението на публичните средства и дейнос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05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езависим, ефективен и ефикасен одит, подпомагащ доброто управление и отчетността на публичните средства и дейнос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0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ФИНАНСИТ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0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стойчивите и прозрачни публични финанс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10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Бюджет и финансово управлени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10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щита на публичните финансови интерес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0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ефективното събиране на всички държавни приход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10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Администриране на държавните приходи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0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защитата на обществото и икономиката от финансови измами, контрабанда на стоки, изпиране на пари и финансиране на тероризма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10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нтегриране на финансовата система във финансовата система на ЕС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1000.03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итнически контрол и надзор (нефискален)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0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правлението на дълг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000.04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Управление на ликвидностт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000.05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Други бюджетни програм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000.05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ционален компенсационен жилищен фонд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000.06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1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ВЪНШНИТЕ РАБОТ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1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активната двустранна и многостранна дипломац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инос за формиране на политики на НАТО, обща външна политика и политика на сигурност на ЕС и участие на България в ОСС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Европейска политика. Регионално и двустранно сътрудничество с държавите от ЮИЕ. Двустранни отношения с държавите-членки на ЕС, ЕИП, ЕАСТ и с Обединеното Кралств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ногостранно сътрудничество и глобални политик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вустранни отношения с държави извън ЕС и ЕИП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Консулска дипломация и управление на криз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еждународно сътрудничество за развитие и хуманитарна помощ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зграждане на позитивен образ на България зад граница и подкрепа за българските общности, организации и инициативи на българите в чужбин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сигуряване на прозрачност и обществена подкрепа за външната политик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09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бучение и професионална квалификация на служителите в дипломатическата служб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1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Ефективно функциониране на външнополитическата дейност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1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Администриране и осигуряване на дейността на Централно управление на МВнР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1.1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Администриране и осигуряване на дейността на задграничните представителств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1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убличната дипломация и публичните дейности в подкрепа на целите на външната политик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ублична дипломац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Културна дипломац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1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одкрепата за българските общности и лицата с българско самосъзнание зад границ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крепа за българските общности и лицата с българско самосъзнание зад граница; съхраняване на българското културно-историческо наследство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2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ОТБРАНАТ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highlight w:val="yellow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2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отбранителните способност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готовка и използване на въоръжените сил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Управление на човешките ресурси и резерв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Военна полиц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едицинско осигуряван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Военно-патриотично възпитание и военно-почивно дел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зследвания и технологи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Военно образовани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Административно осигуряване, инфраструктура и управление на риск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1.09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Управление на инвестиционни проек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2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ъюзната и международната сигурност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Членство в НАТО и ЕС и международно сътрудничество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Военно разузнаван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ВЪТРЕШНИТЕ РАБОТИ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 xml:space="preserve">Политика в областта на противодействието на престъпността и опазването на обществения ред 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отиводействие на престъпността, опазване на обществения ред и превенция“</w:t>
            </w:r>
          </w:p>
        </w:tc>
      </w:tr>
      <w:tr>
        <w:trPr>
          <w:trHeight w:val="5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3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защитата на границите и контрол на миграционните процес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Граничен контрол, охрана на държавната граница, регулиране и контрол на миграционните процеси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3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ожарната безопасност и защитата на населението при извънредни ситуаци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жарна безопасност и защита на населението при пожари, бедствия и извънредни ситуации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3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правлението и развитието на системата на Министерството на вътрешните работ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00.04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нформационно осигуряване и административно обслужван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00.04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едицинско обслужван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00.04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учни изследвания и разработки, обучение и квалифик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ПРАВОСЪДИЕТО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равосъдието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авна рамка за функционирането на съдебната систем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егистр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храна на съдебната власт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авен достъп до правосъди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4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изпълнение на наказаният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твори - изолация на правонарушителит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Арести и проб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4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5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ТРУДА И СОЦИАЛНАТА ПОЛИТИК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5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 xml:space="preserve">Политика в областта на пазара на труда, свободното движение на работници и трудовата миграция </w:t>
            </w:r>
          </w:p>
        </w:tc>
      </w:tr>
      <w:tr>
        <w:trPr>
          <w:trHeight w:val="31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„Активна политика на пазара на труда“ 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„Свободно движение на работници и трудова миграция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5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трудовите отношен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сигуряване на подходящи условия на труд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5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оциалното подпомагане и равнопоставеността на жените и мъжете</w:t>
            </w:r>
          </w:p>
        </w:tc>
      </w:tr>
      <w:tr>
        <w:trPr>
          <w:trHeight w:val="34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оциални помощ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3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авнопоставеност на жените и мъжет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5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хората с увреждан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4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крепа на и за хората с увреждан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500.05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оциалното включване</w:t>
            </w:r>
          </w:p>
        </w:tc>
      </w:tr>
      <w:tr>
        <w:trPr>
          <w:trHeight w:val="32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5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крепа за децата и семействата“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500.06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жизненото равнище, демографското развитие и социалните инвестици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6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„Насърчаване, координация и мониторинг на демографското развитие, жизненото равнище и доходите от труд“ 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00.06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„Насърчаване, развитие и мониторинг на социалната икономика и корпоративната социална отговорност“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1500.07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6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ЗДРАВЕОПАЗВАНЕТО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6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ромоцията, превенцията и контрола на общественото здрав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ържавен здравен контрол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омоция и превенция на незаразните болес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офилактика и надзор на заразните болес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маляване търсенето на наркотични веществ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6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диагностиката и лечението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Контрол на медицинските дейности, здравна информация и електронно здравеопазване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сигуряване на медицинска помощ на специфични групи от населениет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2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пешна медицинска помощ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2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сихиатрична помощ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2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сигуряване на кръв и кръвни продук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2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едико-социални грижи за деца в неравностойно положение, майчино и детско здравеопазван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6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лекарствените продукти и медицинските изделия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остъпни и качествени лекарствени продукти и медицински издел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16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7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ОБРАЗОВАНИЕТО И НАУКАТА</w:t>
            </w:r>
          </w:p>
        </w:tc>
      </w:tr>
      <w:tr>
        <w:trPr>
          <w:trHeight w:val="68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7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всеобхватното, достъпно и качествено предучилищно и училищно образование. Учене през целия живо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сигуряване на качеството в системата на предучилищното и училищното образование“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Улесняване на достъпа до образование. Приобщаващо образовани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Училищно образовани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Развитие на способностите на децата и ученицит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1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разование на българите в чужбин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1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Учене през целия живот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7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равен достъп до качествено висше образование и развитие на научния потенциал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одобряване на достъпа и повишаване на качеството във висшето образовани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тудентско подпомаган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2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ждународен образователен обмен“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2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ценка и развитие на националния научен потенциал за изграждане на устойчива връзка образование - наука - бизнес като основа за развитие на икономика, базирана на знанието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00.02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Координация и мониторинг на научния потенциал за интегриране в европейското изследователско пространство и глобалната информационна мреж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7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8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КУЛТУРАТ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8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опазване на движимото и недвижимото културно наследство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пазване на недвижимото културно наследство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пазване и представяне на движимото културно наследство и визуалните изкуства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8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ъздаване и популяризиране на съвременно изкуство в страната и в чужбина и достъп до качествено художествено образовани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ционален фонд „Култур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Филмово изкуств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ценични изкуств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Фестивали, конкурси, събития и честван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Авторско право и сродните му права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помагане развитието на българската култура и изкуства, на българския книжен сектор, библиотеки и читалищ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пуляризиране на българската култура в чужбин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00.02.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бучение на кадри в областта на изкуството и културат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8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24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19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ОКОЛНАТА СРЕДА И ВОДИТ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9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Политика в областта на опазването и ползването на компонентите на околната сред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Оценка, управление и опазване на водите на Република България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Интегрирана система за управление на отпадъците и опазване на почвите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Намаляване на вредните емисии в атмосферата и подобряване качеството на атмосферния въздух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Съхраняване, укрепване и възстановяване на екосистеми, местообитания, видове и генетичните им ресурси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Информиране, участие на обществеността в процеса на вземане на решения и прилагане на механизмите за контрол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Оценка и управление на въздействието върху околната среда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1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Управление на дейностите по изменение на климата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9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Политика в областта на Националната система за мониторинг на околната среда и информационна обезпеченос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Национална система за мониторинг на околната среда и информационна обезпеченост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9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руги бюджетни програми</w:t>
            </w:r>
          </w:p>
        </w:tc>
      </w:tr>
      <w:tr>
        <w:trPr>
          <w:trHeight w:val="4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19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Бюджетна програма „Дейности по метеорология, хидрология и агрометеорология“</w:t>
            </w:r>
          </w:p>
        </w:tc>
      </w:tr>
      <w:tr>
        <w:trPr>
          <w:trHeight w:val="4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19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4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20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ИКОНОМИКАТА И ИНДУСТРИЯТА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0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стойчивото икономическо развитие и конкурентоспособнос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блекчаване на регулации, опростяване на процедури по предоставяне на административни услуг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сърчаване на малките и средните предприятия и индустрият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крила на обектите на индустриална собственост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нфраструктура по качеството в подкрепа развитието на икономиката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обряване на възможностите за участие в единния европейски пазар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еструктуриране и ефективно управление на държавната собственост“</w:t>
            </w:r>
          </w:p>
        </w:tc>
      </w:tr>
      <w:tr>
        <w:trPr>
          <w:trHeight w:val="42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1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щита на потребителит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0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ефективното външноикономическо сътрудничество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еализация на експортния потенциал и участие в търговската политика на Европейския съюз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0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21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РЕГИОНАЛНОТО РАЗВИТИЕ И БЛАГОУСТРОЙСТВОТО</w:t>
            </w:r>
          </w:p>
        </w:tc>
      </w:tr>
      <w:tr>
        <w:trPr>
          <w:trHeight w:val="72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1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 xml:space="preserve">Политика за интегрирано развитие на регионите за постигане на растеж и подобряване качеството на жизнената среда </w:t>
            </w:r>
          </w:p>
        </w:tc>
      </w:tr>
      <w:tr>
        <w:trPr>
          <w:trHeight w:val="83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Стратегическо планиране на регионалното и пространственото развитие, децентрализация и териториално сътрудничество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Подобряване на жилищните условия на маргинализирани групи от населението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Ефективно управление на държавната собственост, държавното участие в търговските дружества и държавни предприятия и развитие на публично-частното партньорство и концесионирането“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1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Политика за подобряване на инвестиционния процес, поддържане, модернизация и изграждане на техническата инфраструктур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Рехабилитация и изграждане на пътна инфраструктура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Устройство на територията, благоустройство, геозащита, водоснабдяване и канализация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00.02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Бюджетна програма „Нормативно регулиране и контрол на строителните продукти и инвестиционния процес в строителството“</w:t>
            </w:r>
          </w:p>
        </w:tc>
      </w:tr>
      <w:tr>
        <w:trPr>
          <w:trHeight w:val="41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1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Бюджетна програма „Ефективна администрация и координ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22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ЗЕМЕДЕЛИЕТО И ХРАНИТ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2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земеделието и селските район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емеделски зем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Бюджетна програма „Природни ресурси в селските райони“ 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астениевъдств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Хидромелиораци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Животновъдств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рганизация на пазарите и държавни помощ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Агростатистика, анализи и прогноз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учни изследван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09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ъвети и консултаци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1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емеделска техник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1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Безопасност по хранителната вериг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1.1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обряване на живота в селските район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2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рибарството и аквакултурит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ибарство и аквакултур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2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ъхраняването и увеличаването на горите и дивеч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пециализирани дейности в горските територи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00.03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ланиране, опазване от посегателства, пожари и лесозащит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2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4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2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ТРАНСПОРТА И СЪОБЩЕНИЯТ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2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Политика в областта на транспорта</w:t>
            </w:r>
          </w:p>
        </w:tc>
      </w:tr>
      <w:tr>
        <w:trPr>
          <w:trHeight w:val="40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юджетна програма „Развитие и поддръжка на транспортната инфраструктура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3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юджетна програма „Организация, управление на транспорта, осигуряване на безопасност, сигурност и екологосъобразност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3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юджетна програма „Търсене и спасяване във водния и въздушния транспорт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3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юджетна програма „Разследване на произшествия във въздушния, водния и железопътния транспорт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23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олитика в областта на съобщенията и цифровата свързаност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3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Бюджетна програма „Развитие на съобщенията и цифровата свързаност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23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Бюджетна програма „Административно обслужване, медицинска и психологическа експертиз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2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ЕНЕРГЕТИКАТА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стойчивото и конкурентоспособно енергийно развитие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Ефективно функциониране на енергийните предприятия, инфраструктура и пазари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4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игурност при енергоснабдяването и при управление на РАО и ИЕЯС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4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Устойчиво енергийно развитие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4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обряване на процесите на концесиониране и управление на подземните богатства и геоложките изследван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4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25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МЛАДЕЖТА И СПОРТ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5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порта за учащи и спорта в свободното врем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порт за учащ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порт в свободното врем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5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спорта за високи постижен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лимпийска подготовк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2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порт за високи постижения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5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привеждането на спортните обекти и съоръжения във вид, отговарящ на съвременните международни стандарт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3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портни обекти и съоръжения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500.04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свояването и прилагането на добри международни практики за спорта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4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зграждане на високоефективен капацитет за активно международно сътрудничество в сферата на физическото възпитание, спорта и социалния туризъм“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500.05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младите хор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00.05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Младите в действи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2500.06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0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ЪРЖАВНА АГЕНЦИЯ „НАЦИОНАЛНА СИГУРНОСТ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30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защитата на националната сигурност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0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ционална сигурност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2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2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Архив на Държавна сигурност и разузнавателните служби на Българската народна арм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32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остъп до архивните документи и обявяване на принадлежност на български граждани към Държавна сигурност и разузнавателните служби на Българската народна арм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ЗАЩИТА ОТ ДИСКРИМИНАЦИЯ</w:t>
            </w:r>
          </w:p>
        </w:tc>
      </w:tr>
      <w:tr>
        <w:trPr>
          <w:trHeight w:val="35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Противодействие и защита на гражданите от дискриминац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3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отиводействие на дискриминац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ЗАЩИТА НА ЛИЧНИТЕ ДАНН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Защита на личните данни на физическите лиц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3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щита на физическите лица при обработването на лични данни и свободното движение на такива данн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7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ПРОТИВОДЕЙСТВИЕ НА КОРУПЦИЯТА И ЗА ОТНЕМАНЕ НА НЕЗАКОННО ПРИДОБИТОТО ИМУЩЕСТВО</w:t>
            </w:r>
          </w:p>
        </w:tc>
      </w:tr>
      <w:tr>
        <w:trPr>
          <w:trHeight w:val="30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7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Осъществяване на превенция и противодействие на корупцията и публичност на имуществото на лицата, заемащи висши публични длъжност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37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ревенция и противодействие на корупцията, публичност на имуществото на лицата, заемащи висши публични длъжности, установяване конфликт на интереси и отнемане на незаконно придобитото имущество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8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НАЦИОНАЛНА СЛУЖБА ЗА ОХРАНА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8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Осигуряване безопасността на охраняваните лица и обекти и предоставяне на специализиран транспорт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38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Държавна охрана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39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ЪРЖАВНА АГЕНЦИЯ „РАЗУЗНАВАНЕ”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39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информационно-аналитичното обезпечаване на държавното ръководство, подпомагащо процеса на вземане на решения с цел защита на националната сигурност и интересите на Република Българ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9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азузнаван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0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ОМБУДСМАН НА РЕПУБЛИКА БЪЛГАР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40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Защита правата на гражданит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0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стъпничество и защита на правата и свободите на гражданит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1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НАЦИОНАЛЕН СТАТИСТИЧЕСКИ ИНСТИТУТ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1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Безпристрастна, обективна, навременна и точна информация за състоянието на Република Българ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1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ционална статистическа програм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highlight w:val="cyan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highlight w:val="cyan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2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ЗАЩИТА НА КОНКУРЕНЦИЯТА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2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Защита на конкуренцията и контрол на законосъобразността при процедурите по възлагане на обществени поръчки и предоставяне на концеси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2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щита на конкуренцията и свободната стопанска инициатива, осъществяване на контрол за законосъобразност при процедурите по възлагане на обществени поръчки и предоставяне на концесии“</w:t>
            </w:r>
          </w:p>
        </w:tc>
      </w:tr>
      <w:tr>
        <w:trPr>
          <w:trHeight w:val="4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РЕГУЛИРАНЕ НА СЪОБЩЕНИЯТА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Електронни съобщения и пощенски услуг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егулиране на електронните съобщения и пощенските услуг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СЪВЕТ ЗА ЕЛЕКТРОННИ МЕДИИ</w:t>
            </w:r>
          </w:p>
        </w:tc>
      </w:tr>
      <w:tr>
        <w:trPr>
          <w:trHeight w:val="37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Регулиране на медийните услуги и на услуги на платформи за споделяне на видеоклипов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Надзор, лицензионни, регистрационни и правни режим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5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ЕНЕРГИЙНО И ВОДНО РЕГУЛИРАНЕ</w:t>
            </w:r>
          </w:p>
        </w:tc>
      </w:tr>
      <w:tr>
        <w:trPr>
          <w:trHeight w:val="3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5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Държавна регулация в енергетиката и ВиК сектора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5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Държавно регулиране на дейностите в енергетиката и ВиК сектора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37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6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АГЕНЦИЯ ЗА ЯДРЕНО РЕГУЛИРАНЕ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6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Регулация на ядрената безопасност и радиационната защита на Република Българ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6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Регулиране и контрол на ядрената безопасност и радиационната защита на Република България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17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7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КОМИСИЯ ЗА ФИНАНСОВ НАДЗОР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7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Регулация и надзор на небанковия финансов сектор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7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</w:t>
            </w: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Подобряване на регулацията и надзора на небанковия финансов сектор</w: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“</w:t>
            </w:r>
          </w:p>
        </w:tc>
      </w:tr>
      <w:tr>
        <w:trPr>
          <w:trHeight w:val="28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8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ЪРЖАВНА КОМИСИЯ ПО СИГУРНОСТТА НА ИНФОРМАЦИЯТА</w:t>
            </w:r>
          </w:p>
        </w:tc>
      </w:tr>
      <w:tr>
        <w:trPr>
          <w:trHeight w:val="31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48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Защита на класифицираната информация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  <w:t>48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Организиране, осъществяване, координиране и контролиране на дейността по защитата на класифицираната информация и осигуряване на еднаквата ѝ защита в национален и международен план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5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ЪРЖАВНА АГЕНЦИЯ „ДЪРЖАВЕН РЕЗЕРВ И ВОЕННОВРЕМЕННИ ЗАПАСИ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5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държавните резерви, военновременните запаси и задължителните запаси от нефт и нефтопродукт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ържавни резерви и военновременни запас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3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Запаси за извънредни ситуации от нефт и нефтопродукти и целеви запаси от нефтопродукт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71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ТУРИЗМ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71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устойчивото развитие на туризм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1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одобряване на политиките и регулациите в сектора на туризма“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1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азвитие на националната туристическа реклама и международно сътрудничество в областта на туризм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71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7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ИНОВАЦИИТЕ И РАСТЕЖ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7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Политика в областта на развитието на инвестициите и иновациите в подкрепа на растежа на българската икономик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 w:eastAsia="bg-BG"/>
              </w:rPr>
              <w:t>7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 w:eastAsia="bg-BG"/>
              </w:rPr>
              <w:t>Бюджетна програма „Насърчаване на иновациит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 w:eastAsia="bg-BG"/>
              </w:rPr>
              <w:t>74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 w:eastAsia="bg-BG"/>
              </w:rPr>
              <w:t>Бюджетна програма „Насърчаване на инвестициит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74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 xml:space="preserve">Бюджетна програма „Администрация“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75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МИНИСТЕРСТВО НА ЕЛЕКТРОННОТО УПРАВЛ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75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 електронното управл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75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Бюджетна програма „Електронно управление и информационно общество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82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ЦЕНТРАЛНА ИЗБИРАТЕЛНА КОМИСИЯ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2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Организиране и произвеждане на законосъобразни, честни и свободни избори и национални референдум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2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збори и национални референдум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 w:eastAsia="bg-BG"/>
              </w:rPr>
              <w:t>82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Изграждане на професионална администрация и ефективно управление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83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 xml:space="preserve">КОМИСИЯ ЗА ПУБЛИЧЕН НАДЗОР НАД РЕГИСТРИРАНИТЕ ОДИТОРИ 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3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Осъществяване на публичен надзор над регистрираните одитор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3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Публичен надзор над регистрираните одитор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84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ЪРЖАВЕН ФОНД „ЗЕМЕДЕЛИЕ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4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на Министерството на земеделието и храните в областта на земеделието и селските район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4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азвитие на селските район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400.01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Селскостопански пазарни механизм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400.01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иректни плащания и мерки за специфично подпомагане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400.01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Държавни помощи, национални доплащания и САПАРД“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400.02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на Министерството на земеделието и храните в областта на рибарството и аквакултурит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400.02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Рибарство и аквакултур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400.03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Бюджетна програма „Администрация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85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НАЦИОНАЛНО БЮРО ЗА КОНТРОЛ НА СПЕЦИАЛНИТЕ РАЗУЗНАВАТЕЛНИ СРЕДСТВ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5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Функционална област „Наблюдение на процедурите по разрешаване, прилагане и използване на специални разузнавателни средств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5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Контрол на специалните разузнавателни средства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8600.00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bg-BG" w:eastAsia="bg-BG"/>
              </w:rPr>
              <w:t>ДЪРЖАВНА АГЕНЦИЯ „ТЕХНИЧЕСКИ ОПЕРАЦИИ“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8600.01.0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литика в областта н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осигуряването и прилагането на специални разузнавателни средств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с цел защита на националната сигурност и опазване на обществения ре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600.01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Бюджетна програма „Технически операции“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bg-BG" w:eastAsia="bg-BG"/>
              </w:rPr>
              <w:t>* Класификационният код на съответната област на политика/функционална област/бюджетна програма представлява осемзначна комбинация от числа, където първите четири цифри са кодът на съответната бюджетна организация, следващите две цифри са идентификаторът на съответната област на политика/функционална област и съответно последните две цифри са идентификаторът на бюджетната програма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“</w:t>
      </w:r>
    </w:p>
    <w:p>
      <w:pPr>
        <w:pStyle w:val="Normal"/>
        <w:spacing w:before="120" w:after="0"/>
        <w:ind w:left="-215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highlight w:val="yellow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Cs w:val="24"/>
          <w:highlight w:val="yellow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МИНИСТЪР–ПРЕДСЕДАТЕ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  <w:tab/>
        <w:tab/>
        <w:tab/>
        <w:tab/>
        <w:tab/>
        <w:t>/НИКОЛАЙ ДЕНКОВ/</w:t>
      </w:r>
    </w:p>
    <w:p>
      <w:pPr>
        <w:pStyle w:val="Normal"/>
        <w:ind w:left="3348"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ЛАВЕН СЕКРЕТ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НА МИНИСТЕРСКИЯ СЪВ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pBdr>
          <w:bottom w:val="single" w:sz="4" w:space="1" w:color="000000"/>
        </w:pBdr>
        <w:ind w:firstLine="567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ab/>
        <w:tab/>
        <w:tab/>
        <w:tab/>
        <w:tab/>
        <w:t>/ВАНЯ СТОЙНЕВА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Главен секретар на </w:t>
      </w:r>
      <w:r>
        <w:rPr>
          <w:rFonts w:cs="Times New Roman" w:ascii="Times New Roman" w:hAnsi="Times New Roman"/>
          <w:bCs/>
          <w:szCs w:val="24"/>
          <w:lang w:val="bg-BG"/>
        </w:rPr>
        <w:t>Министерството на финансит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Cs w:val="24"/>
          <w:lang w:val="bg-BG"/>
        </w:rPr>
        <w:tab/>
        <w:tab/>
        <w:tab/>
        <w:tab/>
        <w:tab/>
        <w:tab/>
        <w:tab/>
        <w:tab/>
        <w:t xml:space="preserve"> /Таня Георгиева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 xml:space="preserve">Директор на дирекция „Правна“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в Министерството на финансит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Cs w:val="24"/>
          <w:lang w:val="bg-BG"/>
        </w:rPr>
        <w:t>/Диана Драгнева/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spacing w:before="0" w:after="120"/>
        <w:ind w:firstLine="1134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847" w:top="111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Hebar">
    <w:altName w:val="Bahnschrift Light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;Courier New" w:hAnsi="HebarU;Courier New" w:cs="HebarU;Courier New"/>
                            </w:rPr>
                          </w:pP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;Courier New" w:hAnsi="HebarU;Courier New" w:cs="HebarU;Courier New"/>
                      </w:rPr>
                    </w:pP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t>15</w: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ind w:left="1349" w:hanging="357"/>
      <w:jc w:val="both"/>
      <w:outlineLvl w:val="5"/>
    </w:pPr>
    <w:rPr>
      <w:rFonts w:ascii="Times New Roman" w:hAnsi="Times New Roman" w:eastAsia="Batang;바탕" w:cs="Times New Roman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  <w:lang w:val="ru-RU" w:bidi="ar-SA"/>
    </w:rPr>
  </w:style>
  <w:style w:type="character" w:styleId="Heading2Char">
    <w:name w:val="Heading 2 Char"/>
    <w:qFormat/>
    <w:rPr>
      <w:rFonts w:ascii="Arial" w:hAnsi="Arial" w:cs="Arial"/>
      <w:sz w:val="24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sz w:val="24"/>
      <w:lang w:val="bg-BG" w:bidi="ar-SA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bg-BG" w:bidi="ar-SA"/>
    </w:rPr>
  </w:style>
  <w:style w:type="character" w:styleId="HeaderChar1">
    <w:name w:val="Header Char1"/>
    <w:qFormat/>
    <w:rPr>
      <w:rFonts w:ascii="Hebar;Bahnschrift Light" w:hAnsi="Hebar;Bahnschrift Light" w:cs="Hebar;Bahnschrift Light"/>
      <w:sz w:val="24"/>
      <w:lang w:val="en-US" w:bidi="ar-SA"/>
    </w:rPr>
  </w:style>
  <w:style w:type="character" w:styleId="FooterChar">
    <w:name w:val="Footer Char"/>
    <w:qFormat/>
    <w:rPr>
      <w:rFonts w:ascii="Hebar;Bahnschrift Light" w:hAnsi="Hebar;Bahnschrift Light" w:cs="Hebar;Bahnschrift Ligh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NewSaturionModernCyr;Times New Roman" w:hAnsi="NewSaturionModernCyr;Times New Roman" w:cs="NewSaturionModernCyr;Times New Roman"/>
      <w:b/>
      <w:sz w:val="26"/>
      <w:lang w:val="bg-BG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Bodytext5">
    <w:name w:val="Body text (5)_"/>
    <w:qFormat/>
    <w:rPr>
      <w:b/>
      <w:bCs/>
      <w:shd w:fill="FFFFFF" w:val="clear"/>
      <w:lang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5Spacing6pt">
    <w:name w:val="Body text (5) + Spacing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5NotBoldSpacing6pt">
    <w:name w:val="Body text (5) + Not Bold;Spacing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CommentTextChar">
    <w:name w:val="Comment Text Char"/>
    <w:qFormat/>
    <w:rPr>
      <w:rFonts w:eastAsia="Batang;바탕"/>
      <w:lang w:val="bg-BG" w:bidi="ar-SA"/>
    </w:rPr>
  </w:style>
  <w:style w:type="character" w:styleId="CommentSubjectChar">
    <w:name w:val="Comment Subject Char"/>
    <w:qFormat/>
    <w:rPr>
      <w:rFonts w:ascii="Calibri" w:hAnsi="Calibri" w:eastAsia="Batang;바탕" w:cs="Calibri"/>
      <w:b/>
      <w:bCs/>
      <w:lang w:val="bg-BG" w:bidi="ar-SA"/>
    </w:rPr>
  </w:style>
  <w:style w:type="character" w:styleId="CaptionChar">
    <w:name w:val="Caption Char"/>
    <w:qFormat/>
    <w:rPr>
      <w:rFonts w:ascii="Arial" w:hAnsi="Arial" w:eastAsia="Batang;바탕" w:cs="Arial"/>
      <w:b/>
      <w:bCs/>
      <w:lang w:val="bg-BG" w:bidi="ar-SA"/>
    </w:rPr>
  </w:style>
  <w:style w:type="character" w:styleId="FootnoteTextChar">
    <w:name w:val="Footnote Text Char"/>
    <w:qFormat/>
    <w:rPr>
      <w:rFonts w:eastAsia="Batang;바탕"/>
      <w:sz w:val="18"/>
      <w:lang w:val="bg-BG" w:bidi="ar-SA"/>
    </w:rPr>
  </w:style>
  <w:style w:type="character" w:styleId="TabletextleftChar">
    <w:name w:val="table text left Char"/>
    <w:qFormat/>
    <w:rPr>
      <w:rFonts w:eastAsia="Batang;바탕"/>
      <w:w w:val="90"/>
      <w:sz w:val="18"/>
      <w:lang w:val="bg-BG" w:bidi="ar-SA"/>
    </w:rPr>
  </w:style>
  <w:style w:type="character" w:styleId="NormalWebChar">
    <w:name w:val="Normal (Web) Char"/>
    <w:qFormat/>
    <w:rPr>
      <w:rFonts w:eastAsia="Batang;바탕"/>
      <w:sz w:val="24"/>
      <w:szCs w:val="24"/>
      <w:lang w:val="bg-BG" w:bidi="ar-SA"/>
    </w:rPr>
  </w:style>
  <w:style w:type="character" w:styleId="StyleHeading3TimesNewRomanAutoChar">
    <w:name w:val="Style Heading 3 + Times New Roman Auto Char"/>
    <w:qFormat/>
    <w:rPr>
      <w:rFonts w:eastAsia="Batang;바탕" w:cs="Arial"/>
      <w:i/>
      <w:sz w:val="22"/>
      <w:szCs w:val="26"/>
      <w:lang w:val="bg-BG" w:bidi="ar-SA"/>
    </w:rPr>
  </w:style>
  <w:style w:type="character" w:styleId="NoSpacingChar">
    <w:name w:val="No Spacing Char"/>
    <w:qFormat/>
    <w:rPr>
      <w:rFonts w:ascii="Calibri" w:hAnsi="Calibri" w:eastAsia="Batang;바탕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NewSaturionModernCyr;Times New Roman" w:hAnsi="NewSaturionModernCyr;Times New Roman" w:cs="NewSaturionModernCyr;Times New Roman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NewSaturionModernCyr;Times New Roman" w:hAnsi="NewSaturionModernCyr;Times New Roman" w:cs="NewSaturionModernCyr;Times New Roman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  <w:ind w:left="567" w:hanging="0"/>
      <w:jc w:val="both"/>
    </w:pPr>
    <w:rPr>
      <w:rFonts w:ascii="Arial" w:hAnsi="Arial" w:eastAsia="Batang;바탕" w:cs="Arial"/>
      <w:b/>
      <w:bCs/>
      <w:sz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Bahnschrift Light" w:hAnsi="Hebar;Bahnschrift Light" w:cs="Hebar;Bahnschrift Ligh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Bahnschrift Light" w:hAnsi="Hebar;Bahnschrift Light" w:cs="Hebar;Bahnschrift Light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rFonts w:ascii="Arial" w:hAnsi="Arial" w:cs="Arial"/>
      <w:color w:val="800000"/>
      <w:sz w:val="28"/>
      <w:lang w:val="ru-RU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imok;Times New Roman" w:hAnsi="Timok;Times New Roman" w:eastAsia="Times New Roman" w:cs="Timok;Times New Roman"/>
      <w:i/>
      <w:color w:val="auto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ind w:left="1440" w:firstLine="720"/>
    </w:pPr>
    <w:rPr>
      <w:rFonts w:ascii="Arial" w:hAnsi="Arial" w:cs="Arial"/>
      <w:b/>
      <w:lang w:val="ru-RU"/>
    </w:rPr>
  </w:style>
  <w:style w:type="paragraph" w:styleId="Uvod2">
    <w:name w:val="Uvod-2"/>
    <w:basedOn w:val="Uvod"/>
    <w:qFormat/>
    <w:pPr>
      <w:tabs>
        <w:tab w:val="clear" w:pos="1200"/>
        <w:tab w:val="left" w:pos="720" w:leader="none"/>
        <w:tab w:val="left" w:pos="1500" w:leader="none"/>
      </w:tabs>
      <w:spacing w:lineRule="atLeast" w:line="264" w:before="40" w:after="0"/>
      <w:ind w:left="720" w:hanging="240"/>
    </w:pPr>
    <w:rPr/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HebarU;Courier New" w:hAnsi="HebarU;Courier New" w:eastAsia="Times New Roman" w:cs="HebarU;Courier New"/>
      <w:b/>
      <w:caps/>
      <w:color w:val="auto"/>
      <w:sz w:val="25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HebarU;Courier New" w:hAnsi="HebarU;Courier New" w:eastAsia="Times New Roman" w:cs="HebarU;Courier New"/>
      <w:b/>
      <w:caps/>
      <w:color w:val="000000"/>
      <w:sz w:val="30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HebarU;Courier New" w:hAnsi="HebarU;Courier New" w:eastAsia="Times New Roman" w:cs="HebarU;Courier New"/>
      <w:color w:val="auto"/>
      <w:sz w:val="1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900" w:leader="none"/>
      </w:tabs>
      <w:bidi w:val="0"/>
      <w:spacing w:lineRule="atLeast" w:line="250" w:before="40" w:after="0"/>
      <w:ind w:left="1900" w:hanging="70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cs="Times New Roman"/>
      <w:b/>
      <w:bCs/>
      <w:sz w:val="20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7" w:before="300" w:after="240"/>
      <w:ind w:hanging="540"/>
      <w:jc w:val="both"/>
    </w:pPr>
    <w:rPr>
      <w:rFonts w:ascii="Times New Roman" w:hAnsi="Times New Roman" w:cs="Times New Roman"/>
      <w:sz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rFonts w:ascii="Times New Roman" w:hAnsi="Times New Roman" w:eastAsia="Batang;바탕" w:cs="Times New Roman"/>
      <w:sz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before="100" w:after="100"/>
      <w:ind w:left="1349" w:hanging="357"/>
      <w:jc w:val="both"/>
    </w:pPr>
    <w:rPr>
      <w:rFonts w:ascii="Calibri" w:hAnsi="Calibri" w:cs="Calibri"/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rFonts w:ascii="Times New Roman" w:hAnsi="Times New Roman" w:eastAsia="Batang;바탕" w:cs="Times New Roman"/>
      <w:sz w:val="18"/>
      <w:lang w:val="bg-BG"/>
    </w:rPr>
  </w:style>
  <w:style w:type="paragraph" w:styleId="Source">
    <w:name w:val="source"/>
    <w:basedOn w:val="Normal"/>
    <w:qFormat/>
    <w:pPr>
      <w:keepLines/>
      <w:spacing w:before="60" w:after="240"/>
      <w:ind w:right="1134" w:hanging="0"/>
      <w:jc w:val="right"/>
    </w:pPr>
    <w:rPr>
      <w:rFonts w:ascii="Verdana" w:hAnsi="Verdana" w:eastAsia="Batang;바탕" w:cs="Arial"/>
      <w:w w:val="90"/>
      <w:sz w:val="16"/>
      <w:lang w:val="bg-BG"/>
    </w:rPr>
  </w:style>
  <w:style w:type="paragraph" w:styleId="Tabletextleft">
    <w:name w:val="table text left"/>
    <w:basedOn w:val="Normal"/>
    <w:qFormat/>
    <w:pPr>
      <w:spacing w:before="0" w:after="120"/>
    </w:pPr>
    <w:rPr>
      <w:rFonts w:ascii="Times New Roman" w:hAnsi="Times New Roman" w:eastAsia="Batang;바탕" w:cs="Times New Roman"/>
      <w:w w:val="90"/>
      <w:sz w:val="18"/>
      <w:lang w:val="bg-BG"/>
    </w:rPr>
  </w:style>
  <w:style w:type="paragraph" w:styleId="Style10ptCentered">
    <w:name w:val="Style 10 pt Centered"/>
    <w:basedOn w:val="Normal"/>
    <w:qFormat/>
    <w:pPr>
      <w:spacing w:before="0" w:after="120"/>
      <w:jc w:val="center"/>
    </w:pPr>
    <w:rPr>
      <w:rFonts w:ascii="Verdana" w:hAnsi="Verdana" w:eastAsia="Batang;바탕" w:cs="Verdana"/>
      <w:w w:val="90"/>
      <w:sz w:val="20"/>
      <w:lang w:val="bg-BG"/>
    </w:rPr>
  </w:style>
  <w:style w:type="paragraph" w:styleId="BlockText">
    <w:name w:val="Block Text"/>
    <w:basedOn w:val="Normal"/>
    <w:qFormat/>
    <w:pPr>
      <w:spacing w:before="100" w:after="100"/>
      <w:ind w:left="1440" w:right="1440" w:hanging="357"/>
      <w:jc w:val="both"/>
    </w:pPr>
    <w:rPr>
      <w:rFonts w:ascii="Calibri" w:hAnsi="Calibri" w:eastAsia="Batang;바탕" w:cs="Calibri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Batang;바탕" w:cs="Times New Roman"/>
      <w:szCs w:val="24"/>
      <w:lang w:val="bg-BG"/>
    </w:rPr>
  </w:style>
  <w:style w:type="paragraph" w:styleId="StyleHeading3TimesNewRomanAuto">
    <w:name w:val="Style Heading 3 + Times New Roman Auto"/>
    <w:basedOn w:val="Heading3"/>
    <w:qFormat/>
    <w:pPr>
      <w:numPr>
        <w:ilvl w:val="0"/>
        <w:numId w:val="0"/>
      </w:numPr>
      <w:spacing w:before="240" w:after="180"/>
      <w:ind w:left="-567" w:hanging="0"/>
      <w:jc w:val="both"/>
      <w:outlineLvl w:val="9"/>
    </w:pPr>
    <w:rPr>
      <w:rFonts w:ascii="Times New Roman" w:hAnsi="Times New Roman" w:eastAsia="Batang;바탕" w:cs="Arial"/>
      <w:b w:val="false"/>
      <w:i/>
      <w:sz w:val="22"/>
      <w:szCs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Batang;바탕" w:cs="Cambria"/>
      <w:b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09" w:leader="dot"/>
      </w:tabs>
      <w:spacing w:before="120" w:after="0"/>
      <w:ind w:left="221" w:hanging="357"/>
    </w:pPr>
    <w:rPr>
      <w:rFonts w:ascii="Calibri" w:hAnsi="Calibri" w:eastAsia="Batang;바탕" w:cs="Calibri"/>
      <w:smallCaps/>
      <w:sz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en-US" w:bidi="ar-SA" w:eastAsia="zh-CN"/>
    </w:rPr>
  </w:style>
  <w:style w:type="paragraph" w:styleId="CharCharCharCharCharChar">
    <w:name w:val="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Batang;바탕" w:cs="Tahoma"/>
      <w:szCs w:val="24"/>
      <w:lang w:val="pl-PL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Batang;바탕" w:cs="Tahoma"/>
      <w:szCs w:val="24"/>
      <w:lang w:val="pl-PL"/>
    </w:rPr>
  </w:style>
  <w:style w:type="paragraph" w:styleId="Contents1">
    <w:name w:val="TOC 1"/>
    <w:basedOn w:val="Normal"/>
    <w:next w:val="Normal"/>
    <w:pPr>
      <w:spacing w:before="100" w:after="100"/>
      <w:ind w:hanging="357"/>
      <w:jc w:val="both"/>
    </w:pPr>
    <w:rPr>
      <w:rFonts w:ascii="Calibri" w:hAnsi="Calibri" w:eastAsia="Batang;바탕" w:cs="Calibri"/>
      <w:sz w:val="22"/>
      <w:szCs w:val="22"/>
      <w:lang w:val="bg-BG"/>
    </w:rPr>
  </w:style>
  <w:style w:type="paragraph" w:styleId="BodyText23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b/>
      <w:bCs/>
      <w:color w:val="000000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bg-BG"/>
    </w:rPr>
  </w:style>
  <w:style w:type="paragraph" w:styleId="BodyText3">
    <w:name w:val="Body Text 3"/>
    <w:basedOn w:val="Normal"/>
    <w:qFormat/>
    <w:pPr>
      <w:spacing w:before="100" w:after="100"/>
      <w:ind w:left="1349" w:hanging="357"/>
      <w:jc w:val="both"/>
    </w:pPr>
    <w:rPr>
      <w:rFonts w:ascii="Calibri" w:hAnsi="Calibri" w:eastAsia="Batang;바탕" w:cs="Calibri"/>
      <w:sz w:val="16"/>
      <w:szCs w:val="16"/>
      <w:lang w:val="bg-BG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cs="Times New Roman"/>
      <w:lang w:val="bg-BG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Contents3">
    <w:name w:val="TOC 3"/>
    <w:basedOn w:val="Normal"/>
    <w:next w:val="Normal"/>
    <w:pPr>
      <w:spacing w:before="100" w:after="100"/>
      <w:ind w:left="440" w:hanging="357"/>
      <w:jc w:val="both"/>
    </w:pPr>
    <w:rPr>
      <w:rFonts w:ascii="Calibri" w:hAnsi="Calibri" w:eastAsia="Batang;바탕" w:cs="Calibri"/>
      <w:sz w:val="22"/>
      <w:szCs w:val="22"/>
      <w:lang w:val="bg-BG"/>
    </w:rPr>
  </w:style>
  <w:style w:type="paragraph" w:styleId="CharCharCharCharCharChar1">
    <w:name w:val="Char Char Char Char Знак Char Char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ind w:firstLine="826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  <w:lang w:val="bg-BG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  <w:lang w:val="bg-BG"/>
    </w:rPr>
  </w:style>
  <w:style w:type="paragraph" w:styleId="Xl68">
    <w:name w:val="xl68"/>
    <w:basedOn w:val="Normal"/>
    <w:qFormat/>
    <w:pPr>
      <w:spacing w:before="100" w:after="100"/>
      <w:jc w:val="right"/>
    </w:pPr>
    <w:rPr>
      <w:rFonts w:ascii="Times New Roman" w:hAnsi="Times New Roman" w:cs="Times New Roman"/>
      <w:b/>
      <w:bCs/>
      <w:szCs w:val="24"/>
      <w:u w:val="single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  <w:lang w:val="bg-BG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0000"/>
      <w:szCs w:val="24"/>
      <w:lang w:val="bg-BG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b/>
      <w:bCs/>
      <w:szCs w:val="24"/>
      <w:lang w:val="bg-BG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  <w:lang w:val="bg-BG"/>
    </w:rPr>
  </w:style>
  <w:style w:type="paragraph" w:styleId="Xl145">
    <w:name w:val="xl14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4"/>
      <w:lang w:val="bg-BG"/>
    </w:rPr>
  </w:style>
  <w:style w:type="paragraph" w:styleId="Xl146">
    <w:name w:val="xl146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  <w:lang w:val="bg-BG"/>
    </w:rPr>
  </w:style>
  <w:style w:type="paragraph" w:styleId="Xl147">
    <w:name w:val="xl147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harCharChar">
    <w:name w:val="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46:00Z</dcterms:created>
  <dc:creator>Cvety</dc:creator>
  <dc:description/>
  <cp:keywords/>
  <dc:language>en-US</dc:language>
  <cp:lastModifiedBy>MoF</cp:lastModifiedBy>
  <cp:lastPrinted>2020-12-04T11:17:00Z</cp:lastPrinted>
  <dcterms:modified xsi:type="dcterms:W3CDTF">2023-10-16T10:46:00Z</dcterms:modified>
  <cp:revision>2</cp:revision>
  <dc:subject/>
  <dc:title>Р Е П У Б Л И К А   Б Ъ Л Г А Р И Я</dc:title>
</cp:coreProperties>
</file>