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наименование на бюджетна организац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първостепенен разпоредител с бюджет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екларирам, че при изготвяне на заявката за ежемесечен лимит за плащания по бюджета и по държавните инвестиционни заеми за месец ............ 2023 г. са спазени следните изиск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ено е изравняване на отчетените осигурителни вноски към ............ 2023 г. и очакваните такива за месец ............  при изготвянето на настоящата заявка по Приложение №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ено е изравняване на начислените и отчетени данъци върху доходите на физическите лица към ............ 2023 г. и очакваните такива за месец ............ при изготвянето на настоящата заявка по Приложение №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приети са съответните действия за изчистване на подлежащите на изчистване дебитни и кредитни обороти по банковите сметки за предходния период до момента на подаване на заявк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яма да бъдат извършвани допълнителни разходи от валутните сметки извън включените в Приложение № 1 през месец ............  2023 г. разходи по валутни смет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ирам, че за периода 01.01.2023 г. до ……………. 2023 г. (отчетен период</w:t>
      </w:r>
      <w:r>
        <w:rPr>
          <w:lang w:val="en-US"/>
        </w:rPr>
        <w:t>)</w:t>
      </w:r>
      <w:r>
        <w:rPr/>
        <w:t xml:space="preserve"> са извършени разходи по валутни сметки в размер на …….. лв. и в брой във валута в размер на ……. лв., от които …… лв. е за сметка на закупена валута чрез СЕБРА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РЪКОВОДИТЕЛ: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33:00Z</dcterms:created>
  <dc:creator>Pril-DR</dc:creator>
  <dc:description/>
  <cp:keywords/>
  <dc:language>en-US</dc:language>
  <cp:lastModifiedBy>Ирина Динкова</cp:lastModifiedBy>
  <dcterms:modified xsi:type="dcterms:W3CDTF">2023-06-22T06:23:00Z</dcterms:modified>
  <cp:revision>15</cp:revision>
  <dc:subject/>
  <dc:title/>
</cp:coreProperties>
</file>