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i/>
          <w:sz w:val="22"/>
        </w:rPr>
        <w:t>Приложение №</w:t>
      </w:r>
      <w:r>
        <w:rPr>
          <w:i/>
          <w:sz w:val="22"/>
          <w:lang w:val="bg-BG"/>
        </w:rPr>
        <w:t>7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 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експертите, предложени от участника, които ще извършват дейностите по проекта и ще отговарят за извършването на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поръчката от участник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приложени документи, доказващи изискванията (дипломи, сертификати за специализации, удостоверения от курсове с професионална насоченост, копия от трудови книжки/граждански договори, референции и др.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657"/>
        <w:gridCol w:w="1259"/>
        <w:gridCol w:w="1074"/>
        <w:gridCol w:w="2111"/>
        <w:gridCol w:w="1741"/>
        <w:gridCol w:w="1822"/>
        <w:gridCol w:w="1639"/>
        <w:gridCol w:w="163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зиция/лот съгласно техническото зад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 общ проф. опи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ра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 и професионална квалификац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ецифични области на опит и зн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 специфичен проф.опит в тези обла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ютърни ум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зици – степен на владеене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договори/проекти, съвпадащи или сходни с предмета на настоящата поръчка, изпълнени от участника през предходните три години</w:t>
      </w:r>
      <w:r>
        <w:rPr>
          <w:i/>
          <w:iCs/>
          <w:lang w:val="en-US"/>
        </w:rPr>
        <w:t xml:space="preserve"> (2005</w:t>
      </w:r>
      <w:r>
        <w:rPr>
          <w:i/>
          <w:iCs/>
        </w:rPr>
        <w:t xml:space="preserve"> г., 2006 г. и 2007 г.), с посочени цена, място, срокове на изпълнение  и клиент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036"/>
        <w:gridCol w:w="2652"/>
        <w:gridCol w:w="2833"/>
        <w:gridCol w:w="2093"/>
        <w:gridCol w:w="238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/успешно изпълнен проект - обла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сто на изпълн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и дата на изпълн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/проекта ( да се уточни какъв дял (%) от общата стойност е изпълнил участника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 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077" w:right="1440" w:gutter="0" w:header="0" w:top="1259" w:footer="709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b/>
      <w:bCs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lang w:val="bg-BG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2">
    <w:name w:val="Body Text 2"/>
    <w:basedOn w:val="Normal"/>
    <w:qFormat/>
    <w:pPr/>
    <w:rPr>
      <w:b/>
      <w:bCs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URITY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3:00Z</dcterms:created>
  <dc:creator>*</dc:creator>
  <dc:description/>
  <cp:keywords/>
  <dc:language>en-US</dc:language>
  <cp:lastModifiedBy>ETakeva</cp:lastModifiedBy>
  <cp:lastPrinted>2007-09-17T11:47:00Z</cp:lastPrinted>
  <dcterms:modified xsi:type="dcterms:W3CDTF">2008-03-07T09:22:00Z</dcterms:modified>
  <cp:revision>12</cp:revision>
  <dc:subject/>
  <dc:title>IV МНОГОПРОФИЛНА БОЛНИЦА ЗА АКТИВНО ЛЕЧЕНИЕ – СОФИЯ” ЕАД</dc:title>
</cp:coreProperties>
</file>