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b/>
          <w:bCs/>
          <w:i/>
          <w:sz w:val="22"/>
          <w:szCs w:val="22"/>
        </w:rPr>
        <w:t>Приложение 10б</w:t>
      </w:r>
      <w:r>
        <w:rPr>
          <w:bCs/>
          <w:i/>
          <w:sz w:val="22"/>
          <w:szCs w:val="22"/>
        </w:rPr>
        <w:t xml:space="preserve"> към Техническата оферта /задължително за участника/</w:t>
      </w:r>
    </w:p>
    <w:p>
      <w:pPr>
        <w:pStyle w:val="Header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 w:eastAsia="en-GB"/>
        </w:rPr>
      </w:pPr>
      <w:r>
        <w:rPr>
          <w:rFonts w:cs="Times New Roman" w:ascii="Times New Roman" w:hAnsi="Times New Roman"/>
          <w:sz w:val="22"/>
          <w:szCs w:val="22"/>
          <w:lang w:val="bg-BG" w:eastAsia="en-GB"/>
        </w:rPr>
        <w:t>Списък на лицата, които ще отговарят за извършването на доставката и документи доказващи изискванията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 w:eastAsia="en-GB"/>
        </w:rPr>
      </w:pPr>
      <w:r>
        <w:rPr>
          <w:rFonts w:cs="Times New Roman" w:ascii="Times New Roman" w:hAnsi="Times New Roman"/>
          <w:sz w:val="22"/>
          <w:szCs w:val="22"/>
          <w:lang w:val="bg-BG" w:eastAsia="en-GB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едмет на обществената поръчка: </w:t>
      </w:r>
      <w:r>
        <w:rPr>
          <w:rFonts w:cs="Times New Roman" w:ascii="Times New Roman" w:hAnsi="Times New Roman"/>
          <w:sz w:val="22"/>
          <w:szCs w:val="22"/>
          <w:lang w:val="ru-RU"/>
        </w:rPr>
        <w:t>Доставка на оборудване по проект на програма Фар БГ 2005/017-684.02 - Подкрепа за устойчиво управление на кризи на централно и местно ни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lang w:val="ru-RU"/>
        </w:rPr>
      </w:r>
    </w:p>
    <w:p>
      <w:pPr>
        <w:pStyle w:val="CharCharCharCharCharCharCharChar"/>
        <w:rPr>
          <w:rFonts w:ascii="Times New Roman" w:hAnsi="Times New Roman" w:cs="Times New Roman"/>
          <w:bCs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  <w:t>1. Специфични и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ru-RU"/>
        </w:rPr>
        <w:t xml:space="preserve">зисквания към участницит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  <w:lang w:val="bg-BG" w:eastAsia="en-GB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 w:eastAsia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  <w:t>Кандидатът представя структурата на екипа за проекта и ролите и отговорностите на всеки член от екипа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Кандидатъ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ам определя броя и специфичн</w:t>
      </w:r>
      <w:r>
        <w:rPr>
          <w:rFonts w:cs="Times New Roman" w:ascii="Times New Roman" w:hAnsi="Times New Roman"/>
          <w:sz w:val="22"/>
          <w:szCs w:val="22"/>
          <w:lang w:val="pl-PL"/>
        </w:rPr>
        <w:t>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квалификац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експертите, които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да участват при </w:t>
      </w:r>
      <w:r>
        <w:rPr>
          <w:rFonts w:cs="Times New Roman" w:ascii="Times New Roman" w:hAnsi="Times New Roman"/>
          <w:sz w:val="22"/>
          <w:szCs w:val="22"/>
          <w:lang w:val="ru-RU"/>
        </w:rPr>
        <w:t>изпълнение на дейностите по договора. Екипът следва да включва минимум следните експерт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ъс следните минимални квалификации и професионален опит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harCharCharCharCharCharCharChar"/>
        <w:rPr>
          <w:rFonts w:ascii="Times New Roman" w:hAnsi="Times New Roman" w:cs="Times New Roman"/>
          <w:b/>
          <w:b/>
          <w:bCs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  <w:t xml:space="preserve"> 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52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1. Ръководител на проек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Квалификация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завършено висше образ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Отлично владеене на английски език (писмено и говоримо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щ професионален опит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Най-малко 3 години опит в управлението на проек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Поне 5 успешно реализирани проекта в една или повече от следните област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Системна интегр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недряване на информационни системи включващи ГИС и WEB базирани при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недряване на специализиран софтуер в областта на дистанционното наблюд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Внедряване/поддръжка на информационни системи в поне една от следните област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теорология, хидрология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еография, океанология, екология, геология, геофизика, климатология, геоморфолог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редимства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ит в сферата на гражданската защита ще се счита за предим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. Ключов Експерт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разование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завършено висше образ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щ професионален опит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Най-малко 3 години професионален опит в една или повече от следните област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- областта на науките свързани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станционни изследвания на Земята от Космос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 защита от природни бедствия 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анализ и прогнозиране на наводнения, пожари, засушавания или други критични явления (бедствия от природен характер или предизвикани от човека)/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- защита на населението от бедств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- управление на риска от бедств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редимств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опълнителни квалификации, научни степени и/или сертификати в една или повече от посочените области на общ професионален опит ще се считат за предим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3. Технически експерти по внедряване в областта на Информационно-комуникационните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Най-малко 4 експерти (от които поне 2-ма телекомуникации и 2-ма Информационни технологии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зисквания за всеки един от експертите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разование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исше образование в областта на информационните технологии, комуникационните технологии или еквивалентна облас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ит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оне 3 години опит в изграждането на информационно – комуникационни системи или внедряване на приложен софтуе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опълнителни квалификации/ сертификат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оне един сертификат в следните област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c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Q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или еквивалентен сертификат за СУБД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Microsoft – MCP или MCSE сертификат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Cisco – CCNA 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CN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сертификат;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редимств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аличието на повече от един сертификат в изброените в рубрика „Допълнителни квалификации/ сертификати на поне един от техническите експерти по внедряване в областта на информационно-комуникационните системи ще се счита за предим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 xml:space="preserve"> Технически експерти по внедряване на сателитни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ай-малко 2 експер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зисквания за всеки един от експертите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разование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Висше техническо образова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ит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оне 1 година опит във внедряването и поддръжката на сателитни комуникационни системи и софту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5. Технически експерти по разработване и внедряване на софту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ай-малко 3 експер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зисквания за всеки един от експертите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разование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исше образование в областта на информационните технологии, математически науки или еквивалентна обла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ит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- Поне 1 година опит в разработването и внедряването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базирани софтуерни систе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- Поне една година опит във внедряването на приложения за бази данни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опълнителни квалификации/ сертификат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Microsoft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CT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CP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сертификати или еквивалент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c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rtified Professiona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сертифика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ли еквивалентн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Предимства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аличието на повече от един сертификат в изброените в рубрика „Допълнителни квалификации/сертификати на поне един от техническите експерти по разработване и внедряване на софтуер ще се счита за предим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6. Технически експерти по поддържане на системи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Най-малко 3 експер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зисквания за всеки един от експертите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ит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оне една година опит в поддържането на информационно-комуникационни системи, хардуер или софтуер  в области, свързани с предмета на поръчка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опълнителни квалификации/ сертификат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Всеки експерт да притежава поне един от посочените сертификати: Хардуерен A+ сертифика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T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20 000 или еквивалентни на всеки един от така посочени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секи експерт да притежава поне един сертификат за поддръжката на хардуер или софтуер в следните област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Сървърни систем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Работни станции; Периферни устройства; Телекомуникационни устрой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нфраструктурни компонен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Системен софтуер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Бази данни софтуер – СУБД;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сочените изисквания към екипа се доказват чрез представянето на информация и документи за всеки член на екипа, както след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) Автобиография (по образец – приложение 1 към </w:t>
      </w:r>
      <w:r>
        <w:rPr>
          <w:rFonts w:cs="Times New Roman" w:ascii="Times New Roman" w:hAnsi="Times New Roman"/>
          <w:bCs/>
          <w:spacing w:val="2"/>
          <w:sz w:val="22"/>
          <w:szCs w:val="22"/>
          <w:lang w:val="bg-BG"/>
        </w:rPr>
        <w:t>Приложение 10б към Техническата оферта</w:t>
      </w:r>
      <w:r>
        <w:rPr>
          <w:rFonts w:cs="Times New Roman" w:ascii="Times New Roman" w:hAnsi="Times New Roman"/>
          <w:sz w:val="22"/>
          <w:szCs w:val="22"/>
          <w:lang w:val="bg-BG"/>
        </w:rPr>
        <w:t>);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) Диплома за завършено образование;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) Сертификати за завършени квалификации;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4) Доказателства за защитена научна степен /ако има такава/;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) Познанията по английски език се доказват с документ от който да става ясно че експертът има познания по английски език (напр. сертификати, дипломи за завършено образование от които е видно че в съответното учебно заведение е преподавано на английски език, други документи)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6) относно професионалния опит - копия от трудова книжка и трудовите договори (за лицата работещи/работили по трудово правоотношение); за лицата работещи/работили по граждански договори - копие от гражданските договори; препоръки (референции) за експерта; </w:t>
      </w:r>
    </w:p>
    <w:p>
      <w:pPr>
        <w:pStyle w:val="CharCharCharCharCharCharCharChar"/>
        <w:rPr>
          <w:rFonts w:ascii="Times New Roman" w:hAnsi="Times New Roman" w:cs="Times New Roman"/>
          <w:b/>
          <w:b/>
          <w:bCs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Участниците попълва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подписват</w:t>
      </w:r>
      <w:r>
        <w:rPr>
          <w:rFonts w:cs="Times New Roman" w:ascii="Times New Roman" w:hAnsi="Times New Roman"/>
          <w:i/>
          <w:sz w:val="22"/>
          <w:szCs w:val="22"/>
        </w:rPr>
        <w:t xml:space="preserve"> и подпечатват Техническата оферта за изпълнение на поръчката и всички описани в образеца приложения към нея, изисквани от Възложител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без да посочват цени.</w:t>
      </w:r>
      <w:r>
        <w:br w:type="page"/>
      </w:r>
    </w:p>
    <w:p>
      <w:pPr>
        <w:pStyle w:val="CharCharCharCharCharCharCharChar"/>
        <w:rPr>
          <w:rFonts w:ascii="Times New Roman" w:hAnsi="Times New Roman" w:cs="Times New Roman"/>
          <w:b/>
          <w:b/>
          <w:bCs/>
          <w:i/>
          <w:i/>
          <w:color w:val="000000"/>
          <w:spacing w:val="2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2"/>
          <w:szCs w:val="22"/>
          <w:u w:val="single"/>
          <w:lang w:val="bg-BG"/>
        </w:rPr>
      </w:r>
    </w:p>
    <w:p>
      <w:pPr>
        <w:pStyle w:val="CharCharCharCharCharCharCharChar"/>
        <w:rPr/>
      </w:pP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bg-BG"/>
        </w:rPr>
        <w:t xml:space="preserve">2. Участникът предоставя и обобщена информация за експертите в следната таблица: 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415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(напр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Ръководител на проекта, Ключов експерт 1, Ключов експерт 2 и т.н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CharCharCharCharCharCharCharChar"/>
        <w:rPr>
          <w:rFonts w:ascii="Times New Roman" w:hAnsi="Times New Roman" w:cs="Times New Roman"/>
          <w:b/>
          <w:b/>
          <w:bCs/>
          <w:color w:val="000000"/>
          <w:spacing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u w:val="single"/>
          <w:lang w:val="bg-BG"/>
        </w:rPr>
        <w:t>Забележка: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bg-BG"/>
        </w:rPr>
        <w:t xml:space="preserve"> Ако  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ru-RU"/>
        </w:rPr>
        <w:t>участник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bg-BG"/>
        </w:rPr>
        <w:t>ът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ru-RU"/>
        </w:rPr>
        <w:t xml:space="preserve"> в процедурата използва чуждестранни експерти не владеещи български език и в случай, че се налага превод на български във връзка с изпълнението на дейностите по договора, участникът трябва да осигури преводач, владеещ  терминологията в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ru-RU"/>
        </w:rPr>
        <w:t>съответните области на поръчката.</w:t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Приложение 1: Образец на професионална биография на експерт за участие в обществена поръчк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тръжна процедур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 по програма Фар</w:t>
      </w:r>
    </w:p>
    <w:p>
      <w:pPr>
        <w:pStyle w:val="Annexetitl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ИОГРАФИЧНИ ДАН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редлагана роля в проекта: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&lt;вид Експерт съгласно техническото задание /техническата спецификация/&gt; 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разов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Езикови умения: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44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руги умения: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(например компютърна грамотност и др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сновн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квалификации: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 (свързани с проект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54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1007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362"/>
        <w:gridCol w:w="1842"/>
        <w:gridCol w:w="2076"/>
        <w:gridCol w:w="2373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 на извършване на услуги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3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2"/>
          <w:szCs w:val="22"/>
          <w:lang w:val="bg-BG"/>
        </w:rPr>
        <w:t>(например извършени специфични услуги в предмета на поръчката, публикации и д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850" w:right="1411" w:gutter="0" w:header="0" w:top="1138" w:footer="706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ll Times New Roman;Times New Roman" w:hAnsi="All Times New Roman;Times New Roman" w:eastAsia="Times New Roman" w:cs="All 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jc w:val="both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caps/>
      <w:sz w:val="28"/>
      <w:lang w:val="en-GB"/>
    </w:rPr>
  </w:style>
  <w:style w:type="paragraph" w:styleId="CharCharCharCharCharCharCharChar">
    <w:name w:val="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>
      <w:suppressAutoHyphens w:val="true"/>
      <w:spacing w:before="0" w:after="240"/>
      <w:jc w:val="both"/>
    </w:pPr>
    <w:rPr>
      <w:lang w:val="en-GB"/>
    </w:rPr>
  </w:style>
  <w:style w:type="paragraph" w:styleId="Normaltableau">
    <w:name w:val="normal_tableau"/>
    <w:basedOn w:val="Normal"/>
    <w:qFormat/>
    <w:pPr>
      <w:suppressAutoHyphens w:val="true"/>
      <w:jc w:val="both"/>
    </w:pPr>
    <w:rPr>
      <w:rFonts w:ascii="Optima;Century Gothic" w:hAnsi="Optima;Century Gothic" w:cs="Optima;Century Gothic"/>
      <w:sz w:val="22"/>
      <w:lang w:val="en-GB"/>
    </w:rPr>
  </w:style>
  <w:style w:type="paragraph" w:styleId="Bulets1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sz w:val="24"/>
      <w:lang w:val="en-AU"/>
    </w:rPr>
  </w:style>
  <w:style w:type="paragraph" w:styleId="BodyText3">
    <w:name w:val="Body Text 3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lang w:val="bg-BG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9:50:00Z</dcterms:created>
  <dc:creator>ialexieva</dc:creator>
  <dc:description/>
  <cp:keywords/>
  <dc:language>en-US</dc:language>
  <cp:lastModifiedBy>IPetrov</cp:lastModifiedBy>
  <cp:lastPrinted>2008-03-04T20:00:00Z</cp:lastPrinted>
  <dcterms:modified xsi:type="dcterms:W3CDTF">2008-03-05T20:52:00Z</dcterms:modified>
  <cp:revision>9</cp:revision>
  <dc:subject/>
  <dc:title>Общи изисквания към участниците:</dc:title>
</cp:coreProperties>
</file>