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ind w:left="288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en-US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Възложител: Министерство на финансите - </w:t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дирекция „Централно Звено за финансиране и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договаряне”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ab/>
        <w:tab/>
        <w:tab/>
        <w:tab/>
        <w:tab/>
        <w:tab/>
        <w:t>Адрес: София, ул. “Г.С.Раковски” №10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ие, ………………………………………………………………. /банка/ със седалище ……………………………………………….. /адрес/ сме информирани, че нашият клиент фир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/лиц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оставк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борудван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роек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рогра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Фар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БГ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2005/017-684.02 -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дкреп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з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устойчив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управлени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криз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централн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местн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ив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,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процедурат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 сумата от …………….лева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,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лиц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………………………………………..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hanging="284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 оттеглил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hanging="284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 подал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hanging="284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дат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банка/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Банковата гаранция може да бъде освободена преди изтичане на валидността ù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Подпис и печат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 xml:space="preserve">   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 xml:space="preserve">(БАНКА) 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0.35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bg-BG"/>
      </w:rPr>
    </w:pPr>
    <w:r>
      <w:rPr>
        <w:rFonts w:cs="Times New Roman;Times New Roman" w:ascii="Times New Roman;Times New Roman" w:hAnsi="Times New Roman;Times New Roman"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cp:keywords/>
  <dc:language>en-US</dc:language>
  <cp:lastModifiedBy>IPetrov</cp:lastModifiedBy>
  <cp:lastPrinted>2007-09-24T14:52:00Z</cp:lastPrinted>
  <dcterms:modified xsi:type="dcterms:W3CDTF">2008-02-27T06:58:00Z</dcterms:modified>
  <cp:revision>40</cp:revision>
  <dc:subject/>
  <dc:title>До</dc:title>
</cp:coreProperties>
</file>