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371" w:hanging="1559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ие, …………......................................……………....................................... /банка/ със седалище ……………………......................................................................….. /адрес/ сме уведомени, че на ……………………. /дата/ между Вас, ……….............………………............. /Възложител/, като Възложител и фирма …...........................................................……………………, със седалище ……………………………………………………. /адрес на управление/, БУЛСТАТ ……………..................………, като Изпълнител, предстои да бъде сключен/ е сключен договор № ………………… 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особена позиция /лот/ № 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 обща стойност ………………… /цифром/..........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type w:val="nextPage"/>
      <w:pgSz w:w="11906" w:h="16838"/>
      <w:pgMar w:left="1134" w:right="1134" w:gutter="0" w:header="426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ETakeva</cp:lastModifiedBy>
  <cp:lastPrinted>2007-07-17T11:26:00Z</cp:lastPrinted>
  <dcterms:modified xsi:type="dcterms:W3CDTF">2008-01-07T13:56:00Z</dcterms:modified>
  <cp:revision>33</cp:revision>
  <dc:subject/>
  <dc:title/>
</cp:coreProperties>
</file>