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2010868"/>
      <w:bookmarkStart w:id="1" w:name="_1254581653"/>
      <w:bookmarkStart w:id="2" w:name="_1254580787"/>
      <w:bookmarkStart w:id="3" w:name="_1254314124"/>
      <w:bookmarkStart w:id="4" w:name="_1254304044"/>
      <w:bookmarkStart w:id="5" w:name="_1251710922"/>
      <w:bookmarkStart w:id="6" w:name="_1250511854"/>
      <w:bookmarkStart w:id="7" w:name="_1247483267"/>
      <w:bookmarkStart w:id="8" w:name="_1246778213"/>
      <w:bookmarkStart w:id="9" w:name="_1246436148"/>
      <w:bookmarkStart w:id="10" w:name="_1246112841"/>
      <w:bookmarkStart w:id="11" w:name="_1246107945"/>
      <w:bookmarkStart w:id="12" w:name="_1245929507"/>
      <w:bookmarkStart w:id="13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313031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MYoveva</cp:lastModifiedBy>
  <dcterms:modified xsi:type="dcterms:W3CDTF">2008-01-16T15:50:00Z</dcterms:modified>
  <cp:revision>20</cp:revision>
  <dc:subject/>
  <dc:title> </dc:title>
</cp:coreProperties>
</file>