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 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BG 2005/017-353.08.01</w:t>
      </w:r>
      <w:r>
        <w:rPr>
          <w:sz w:val="22"/>
          <w:szCs w:val="22"/>
          <w:lang w:val="bg-BG"/>
        </w:rPr>
        <w:t>: Хладилен склад за съхранение”</w:t>
      </w:r>
      <w:r>
        <w:rPr>
          <w:sz w:val="22"/>
          <w:szCs w:val="22"/>
        </w:rPr>
        <w:t>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en-AU"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оставката в срок от ……….. дни, но не повече от заложения от Възложителя в Техническата спецификация максимален срок от 180 дни след издаване на писмена заявка от Възложител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месеца, но не по-малко от заложения от Възложителя в Техническата спецификация минимален срок от 12 месец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Yoveva</cp:lastModifiedBy>
  <cp:lastPrinted>2007-07-03T16:45:00Z</cp:lastPrinted>
  <dcterms:modified xsi:type="dcterms:W3CDTF">2008-01-16T15:42:00Z</dcterms:modified>
  <cp:revision>39</cp:revision>
  <dc:subject/>
  <dc:title>Приложение №2</dc:title>
</cp:coreProperties>
</file>