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40"/>
          <w:lang w:val="bg-BG"/>
        </w:rPr>
        <w:t>ПРИЛОЖЕНИЕ</w:t>
      </w:r>
      <w:r>
        <w:rPr>
          <w:rFonts w:cs="Times New Roman" w:ascii="Times New Roman" w:hAnsi="Times New Roman"/>
          <w:i/>
          <w:sz w:val="40"/>
          <w:lang w:val="ru-RU"/>
        </w:rPr>
        <w:t xml:space="preserve"> </w:t>
      </w:r>
      <w:r>
        <w:rPr>
          <w:rFonts w:cs="Times New Roman" w:ascii="Times New Roman" w:hAnsi="Times New Roman"/>
          <w:i/>
          <w:sz w:val="40"/>
          <w:lang w:val="en-GB"/>
        </w:rPr>
        <w:t>II</w:t>
      </w:r>
      <w:r>
        <w:rPr>
          <w:rFonts w:cs="Times New Roman" w:ascii="Times New Roman" w:hAnsi="Times New Roman"/>
          <w:i/>
          <w:sz w:val="40"/>
          <w:lang w:val="ru-RU"/>
        </w:rPr>
        <w:t xml:space="preserve">   :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>ТЕХНИЧЕСКИ СПЕЦИФИКАЦИИ : “ХЛАДИЛЕН СКЛАД ЗА СЪХРАНЕНИЕ”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главие на договора : Засилване на митническия контрол по бъдещите външни граници на ЕС и в областта на Общата селскостопанска политика (ОСП)”, Компонент 2.3 „Доставка на лабораторно оборудване”BG 2005/017-353.08.01</w:t>
      </w:r>
    </w:p>
    <w:p>
      <w:pPr>
        <w:pStyle w:val="Normal"/>
        <w:tabs>
          <w:tab w:val="clear" w:pos="708"/>
          <w:tab w:val="left" w:pos="7491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66"/>
        <w:gridCol w:w="2340"/>
        <w:gridCol w:w="246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пец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редложени спецификаци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, 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. Изходна информация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стоящите спецификации представляват минимални изисквания на база на проектираната функция на артикулите, изискваните характеристики или област на приложение. Характеристики, които се отклоняват от точните стойности, указани в спецификациите (освен ако не надвишават изискванията) поради конкретния дизайн на действително предлагания продукт са приемливи, дотолкова доколкото капацитетът е поне еквивалентен на настоящите спецификации и приемлив по стандартите, цитирани в Техническите специфик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яка спецификация, която цитира конкретен продукт или производител, в частност имена на видове, модели или марки, следва да се тълкува като “или еквивалент”. В случаите, в които еквивалентността следва да е обект на техническа оценка, офертата трябва да съдържа съответна документация, предоставяща доказателство за еквивалентността, а в случаите, в които това е приложимо – и оценка от независим признат орга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. ВИД НА СТОКИТЕ ЗА ДОСТАВКА И ОПРЕДЕЛЯНЕ НА КОЛИЧЕСТВ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.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ртикул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ДВУКАМЕРЕН СКЛАД ЗА СЪХРАНЕНИЕ СЪОТВЕТНО НА ПЛЮСОВА И НА МИНУСОВА ТЕМП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bg-BG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Област на приложение на оборудването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а съхранение на бързоразвалящи се стоки в хладилни и фризерни условия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рой 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1 складово помещение за поддържане на хладилна температура и едно помещение за поддържане на минусова темпера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пецификация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: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Камера (стая) за хладилна температура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ншни разме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окол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3.5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5.6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H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2.4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чисто разстояние между пода и инсталаци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)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трешна темпера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: +4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/ + 12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Изолация на стените, пода, тавана и вратата, мин. 8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рата със заключване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разме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10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21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да се отваря от вътрешната и от външната страна на стаята.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Компресор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ондензационен агрегат за външно монт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 нискошумови характеристики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душен охладител с капацитет да поддържа определена температура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Допълнително вентилаторно охлаждане 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Цифров дисплей за температурата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втоматичен и електронен контро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ванно осветл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включва се автоматично след отваряне на врат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bg-BG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Камера (стая) за минусови температури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ншни размери приблизителн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3.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7.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H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2.4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нтервал на поддържане на температура д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: -18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/ -25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золация на стен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под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вана и врат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i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8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m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рата със заключване разме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10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210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да се отваря отвътре и отвън на стаята.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омпресор-кондензационен агрегат за външно монтиране с нискошумови характеристики.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душен охладител с капацитет да поддържа определена температура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Допълнително вентилаторно охлаждане 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Цифров дисплей за температурата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втоматичен и електронен контро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ванно осветл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включва се автоматично след отваряне на врат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Изисквания към дизайна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: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амерата за положителни температури служи като преддверие към камерата за отрицателни температу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Приложена е скица на разположениет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Камерите да са изградени от стомана с покритие, а за подовете стомана с нехлъзгащо се покрит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телажи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лажните конструкции за камерите за отрицателна и положителна температура да са изработени от галванизирана стомана с безболтово свърз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о приложената скица на камерите разположението на стелажите да се проектира и изпълни така че да осигурява максимален капацитет на съхранение на минимум свободно пространство за нормалното им обслуж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Разстояние между рафтовете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3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c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агласяваща се височи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овароносимост на раф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i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150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Гаранционен период и техническа поддръжка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е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4. Поддръжка след изтичане на гаранционния период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 се изи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5. Обучение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 се изи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6. Резервни части, аксесоари и/или консумативи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: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сички необходими за работ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инсталацията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то маркуч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газов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вентилато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мазващи или други течности и приспособления за свързването им, брави и ключове и п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рок на доставка</w:t>
            </w:r>
            <w:r>
              <w:rPr>
                <w:rFonts w:cs="Times New Roman" w:ascii="Times New Roman" w:hAnsi="Times New Roman"/>
                <w:b/>
                <w:sz w:val="22"/>
              </w:rPr>
              <w:t>:</w:t>
            </w:r>
            <w:r>
              <w:rPr>
                <w:rFonts w:cs="Times New Roman" w:ascii="Times New Roman" w:hAnsi="Times New Roman"/>
                <w:sz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2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лендарни дни максимум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8. Място на доставка: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о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9. Инсталация/монтаж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Задължително, по предварително изготвен и съгласуван про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0. Пускане в експлоатация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Задължите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1. Спомагателни/други услуги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 се изискв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. Варианти (на артикули), ако се изискват</w:t>
            </w:r>
          </w:p>
          <w:p>
            <w:pPr>
              <w:pStyle w:val="BodyText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приложи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13. </w:t>
            </w:r>
            <w:r>
              <w:rPr>
                <w:b/>
                <w:sz w:val="22"/>
                <w:szCs w:val="22"/>
                <w:lang w:val="bg-BG"/>
              </w:rPr>
              <w:t xml:space="preserve">Изисквани документи от кандидатите </w:t>
            </w:r>
          </w:p>
          <w:p>
            <w:pPr>
              <w:pStyle w:val="BodyText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 Валиден сертификат по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9001 на производителите и участниците в търга</w:t>
            </w:r>
          </w:p>
          <w:p>
            <w:pPr>
              <w:pStyle w:val="BodyText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Декларация, съдържаща списък на договорите за извършените през последните три години инсталиране/монтаж на подобни съоръ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4. Наръчници на потребителя, изисквани от кандидатите</w:t>
            </w:r>
          </w:p>
          <w:p>
            <w:pPr>
              <w:pStyle w:val="BodyText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приложи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. Качество на доставки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. Инспекция и тестване</w:t>
            </w:r>
          </w:p>
          <w:p>
            <w:pPr>
              <w:pStyle w:val="BodyText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2 часово изпит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Други изисквания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Оглед на място преди монт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7.5pt;mso-wrap-distance-left:0pt;mso-wrap-distance-right:0pt;mso-wrap-distance-top:0pt;mso-wrap-distance-bottom:0pt;margin-top:0.05pt;mso-position-vertical-relative:text;margin-left:6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ascii="Tahoma" w:hAnsi="Tahoma" w:cs="Tahoma"/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16:00Z</dcterms:created>
  <dc:creator>user</dc:creator>
  <dc:description/>
  <cp:keywords/>
  <dc:language>en-US</dc:language>
  <cp:lastModifiedBy>MYoveva</cp:lastModifiedBy>
  <cp:lastPrinted>2007-10-09T17:10:00Z</cp:lastPrinted>
  <dcterms:modified xsi:type="dcterms:W3CDTF">2008-01-03T15:19:00Z</dcterms:modified>
  <cp:revision>8</cp:revision>
  <dc:subject/>
  <dc:title>ПРИЛОЖЕНИЕ II   :</dc:title>
</cp:coreProperties>
</file>