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„Засилване на митническия контрол по бъдещите външни граници на ЕС и в областта на Общата селскостопанска политика (ОСП)”, Компонент 2.3 „Доставка на лабораторно оборудване”BG 2005/017-353.08.01: Хладилен склад за съхранение”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MYoveva</cp:lastModifiedBy>
  <cp:lastPrinted>2007-07-17T11:26:00Z</cp:lastPrinted>
  <dcterms:modified xsi:type="dcterms:W3CDTF">2008-01-16T15:41:00Z</dcterms:modified>
  <cp:revision>30</cp:revision>
  <dc:subject/>
  <dc:title/>
</cp:coreProperties>
</file>