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 конкурс за възлагане на малка обществена поръчка с предмет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Засилване на митническия контрол по бъдещите външни граници на ЕС и в областта на Общата селскостопанска политика (ОСП)”, Компонент 2.3 „Доставка на лабораторно оборудване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BG 200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/01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7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353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.0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8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.01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: Хладилен склад за съхранение”</w:t>
      </w:r>
    </w:p>
    <w:p>
      <w:pPr>
        <w:pStyle w:val="Normal"/>
        <w:tabs>
          <w:tab w:val="clear" w:pos="720"/>
          <w:tab w:val="left" w:pos="5800" w:leader="none"/>
        </w:tabs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/>
          <w:b/>
          <w:shadow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6760" w:leader="none"/>
        </w:tabs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8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MYoveva</cp:lastModifiedBy>
  <cp:lastPrinted>2007-12-27T10:25:00Z</cp:lastPrinted>
  <dcterms:modified xsi:type="dcterms:W3CDTF">2008-01-18T14:10:00Z</dcterms:modified>
  <cp:revision>45</cp:revision>
  <dc:subject/>
  <dc:title>Ethan Frome</dc:title>
</cp:coreProperties>
</file>