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../.....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...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представляван от .........................................................................................    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.. с фирмено дело №................. парт.№..................., представлявано от................................................................................................................, наричан по-долу </w:t>
      </w:r>
      <w:r>
        <w:rPr>
          <w:b/>
        </w:rPr>
        <w:t xml:space="preserve">ИЗПЪЛНИТЕЛ </w:t>
      </w:r>
      <w:r>
        <w:rPr/>
        <w:t xml:space="preserve">от друга страна, и  на  осн.чл. 41, ал.1 от ЗОП, във връзка с проведената процедура за възлагане на обществена поръчка, с предмет:  </w:t>
      </w:r>
      <w:r>
        <w:rPr>
          <w:b/>
        </w:rPr>
        <w:t>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</w:t>
      </w:r>
      <w:r>
        <w:rPr/>
        <w:t xml:space="preserve"> - BG 2005/017-353.07.04, публикувана в електронната страница на „Държавен вестник” №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Възложителят възлага, а Изпълнителят приема да достави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наричана по-нататък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посочена в ценовата и техническа оферта на ИЗПЪЛНИТЕЛЯ / Приложения №... и № 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 съгласно т.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нуждите на </w:t>
      </w:r>
      <w:r>
        <w:rPr>
          <w:color w:val="000000"/>
        </w:rPr>
        <w:t>Министерството на вътрешните работи – дирекция “Миграция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 xml:space="preserve">Получател </w:t>
      </w:r>
      <w:r>
        <w:rPr>
          <w:bCs/>
        </w:rPr>
        <w:t xml:space="preserve">”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изцяло на  параметрите и техническите характеристики от Техническата спецификация, приложение към този договор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3. Доставката следва да е придружена с Техническа документация/инструкция за ползване/ и </w:t>
      </w:r>
      <w:r>
        <w:rPr/>
        <w:t>Наръчник за работа със системата на български и английски език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1. ВЪЗЛОЖИТЕЛЯТ ще заплати на ИЗПЪЛНИТЕЛЯ цена в размер на ...........................................евро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.............. евро - европейско финансиране и  …………….............  евро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поетапно както след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</w:t>
      </w:r>
      <w:r>
        <w:rPr>
          <w:color w:val="FF0000"/>
        </w:rPr>
        <w:t xml:space="preserve"> </w:t>
      </w:r>
      <w:r>
        <w:rPr/>
        <w:t xml:space="preserve">съгласно раздел „Приемане”,  Възложителят заплаща  80% от стойността по договора -  в размер на .............. евро. </w:t>
      </w:r>
      <w:r>
        <w:rPr>
          <w:lang w:val="ru-RU"/>
        </w:rPr>
        <w:t>(.....................................) евро</w:t>
      </w:r>
      <w:r>
        <w:rPr/>
        <w:t xml:space="preserve"> без ДДС 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6.2. Окончателно плащане съгласно т.1.2. /Етап 2/ в размер на 20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поетапно  по банков път  в евро, в срок до 45</w:t>
      </w:r>
      <w:r>
        <w:rPr>
          <w:lang w:val="ru-RU"/>
        </w:rPr>
        <w:t xml:space="preserve"> </w:t>
      </w:r>
      <w:r>
        <w:rPr/>
        <w:t xml:space="preserve">работни дни след представяне на подписан предавателно-приемателен протокол по т.13.1.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за изпълнение   до ...............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и ....................дни по Етап 2.</w:t>
      </w:r>
    </w:p>
    <w:p>
      <w:pPr>
        <w:pStyle w:val="Normal"/>
        <w:ind w:firstLine="708"/>
        <w:jc w:val="both"/>
        <w:rPr/>
      </w:pPr>
      <w:r>
        <w:rPr/>
        <w:t>5.3. Мястото за изпълнение на доставката е съгласно техническата спецификация, както следва: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- СДВНЧ-Бусманци; ул. “Генерал Гурко” № 65A;</w:t>
      </w:r>
    </w:p>
    <w:p>
      <w:pPr>
        <w:pStyle w:val="Normal"/>
        <w:ind w:firstLine="708"/>
        <w:jc w:val="both"/>
        <w:rPr/>
      </w:pPr>
      <w:r>
        <w:rPr/>
        <w:t>5.4. Мястото за инсталиране и пускане в експлоатация е съгласно техническата спецификация, както следв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ДВНЧ – Бусманци,  ул. “Генерал Гурко” № 65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на място съгласно техническата спецификация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ec.europa.eu/europeaid/work/visibility/index_en.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      </w:t>
      </w:r>
      <w:r>
        <w:rPr/>
        <w:t>з/ Да проведе  о</w:t>
      </w:r>
      <w:r>
        <w:rPr>
          <w:sz w:val="22"/>
          <w:szCs w:val="22"/>
        </w:rPr>
        <w:t>бучение на  ................ експерти на място в рамките на ............ д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 точно изпълнение на задълженията на Изпълнителя по този договор, Гаранцията за изпълнение  се освобождава в двумесечен срок след изтичане на срока по т.5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3. В случай на неизпълнение на задължения  по този договор от Изпълнителя, Възложителят може да задържи гаранцията  до изпълнени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2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, в рамките на 3 работни дни от уведомяването по предходната точка.</w:t>
      </w:r>
    </w:p>
    <w:p>
      <w:pPr>
        <w:pStyle w:val="Normal"/>
        <w:ind w:firstLine="360"/>
        <w:jc w:val="both"/>
        <w:rPr/>
      </w:pPr>
      <w:r>
        <w:rPr/>
        <w:tab/>
        <w:t>8.4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ИЗПЪЛНИТЕЛЯТ осигурява следгаранционна поддръжка на доставката за  ...............................................период след изтичане на гаранционния срок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8.6. ИЗПЪЛНИТЕЛЯТ е длъжен да осигури </w:t>
      </w:r>
      <w:r>
        <w:rPr>
          <w:color w:val="000000"/>
        </w:rPr>
        <w:t xml:space="preserve">сервизна база в района на гр. София </w:t>
      </w:r>
      <w:r>
        <w:rPr>
          <w:i/>
          <w:color w:val="000000"/>
          <w:sz w:val="20"/>
          <w:szCs w:val="20"/>
        </w:rPr>
        <w:t>(приложимо за всички обособени позиции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1. Приемането на доставката по т.1.2. /Етап 1/ се извършва с предавателно-приемателен протокол, подписан от Изпълнителя и  </w:t>
      </w:r>
      <w:r>
        <w:rPr/>
        <w:t>П</w:t>
      </w:r>
      <w:r>
        <w:rPr>
          <w:bCs/>
        </w:rPr>
        <w:t>олучател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пускането  в експлоатация  на доставката по т.1.2. /Етап 2/ се извършва с предавателно-приемателен протокол, подписан от Изпълнителя и П</w:t>
      </w:r>
      <w:r>
        <w:rPr>
          <w:bCs/>
        </w:rPr>
        <w:t>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 Техническата спецификация и Техническата оферта  на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спецификация и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</w:t>
      </w:r>
      <w:r>
        <w:rPr/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7.</w:t>
      </w:r>
      <w:r>
        <w:rPr/>
        <w:t>Възложителят   определ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Cs/>
        </w:rPr>
        <w:t xml:space="preserve">Лице  за  контакт от страна на Възлож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ице за  контакт от страна на Изпълн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Лице  за  контакт от страна на Получа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При сключването на договора  Изпълнителя представи следните документи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Изискуемите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Гаранция за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KPesheva</cp:lastModifiedBy>
  <cp:lastPrinted>2008-01-11T16:46:00Z</cp:lastPrinted>
  <dcterms:modified xsi:type="dcterms:W3CDTF">2008-01-11T14:46:00Z</dcterms:modified>
  <cp:revision>88</cp:revision>
  <dc:subject/>
  <dc:title>                                                                                                                    Приложение № 14</dc:title>
</cp:coreProperties>
</file>