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 “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, BG 2005/017-353.07.04, 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AU" w:eastAsia="bg-BG"/>
        </w:rPr>
        <w:t>ние сме съгласни валидността на нашето пр</w:t>
      </w:r>
      <w:r>
        <w:rPr>
          <w:rFonts w:cs="Times New Roman" w:ascii="Times New Roman" w:hAnsi="Times New Roman"/>
          <w:sz w:val="22"/>
          <w:szCs w:val="22"/>
        </w:rPr>
        <w:t>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en-US"/>
        </w:rPr>
        <w:t>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Изпълнение на поръчката  в срок от ……….. дни, в т.ч. ................дни за доставка и.............дни за инсталиране и пускане в експлоатация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я  на доставените артикули за срок от……….. година/и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..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...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 и европейски стандарти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iyankova</cp:lastModifiedBy>
  <cp:lastPrinted>2007-07-03T16:45:00Z</cp:lastPrinted>
  <dcterms:modified xsi:type="dcterms:W3CDTF">2008-01-11T08:24:00Z</dcterms:modified>
  <cp:revision>44</cp:revision>
  <dc:subject/>
  <dc:title>Приложение №2</dc:title>
</cp:coreProperties>
</file>