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ед запознаване с документацията за участие в открита процедура за възлагане на обществена поръчка с предмет: “Доставка на мобилно медицинско оборудване за системата на здравеопазването, финансирана от Програма ФАР по проект БГ 2005/017-353.01.03”,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CharCharCharCh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Цена за изпълнение на доставката: ......……………евро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без ДДС</w:t>
      </w:r>
    </w:p>
    <w:p>
      <w:pPr>
        <w:pStyle w:val="CharCharChar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словом…………………….........................………………………../ евро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spacing w:before="240" w:after="6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..............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..........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 цени  в  евро без ДДС в табличен вид за съответните артикули от  т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67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MPanayotova</cp:lastModifiedBy>
  <cp:lastPrinted>2007-07-16T17:21:00Z</cp:lastPrinted>
  <dcterms:modified xsi:type="dcterms:W3CDTF">2008-01-07T16:18:00Z</dcterms:modified>
  <cp:revision>35</cp:revision>
  <dc:subject/>
  <dc:title>Приложение №1</dc:title>
</cp:coreProperties>
</file>