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инистерство на финансите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 “Доставка на мобилно медицинско оборудване за системата на здравеопазването, финансирана от Програма ФАР по проект БГ 2005/017-353.01.03”,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ние сме съгласни валидността на нашето пр</w:t>
      </w:r>
      <w:r>
        <w:rPr>
          <w:rFonts w:cs="Times New Roman" w:ascii="Times New Roman" w:hAnsi="Times New Roman"/>
          <w:sz w:val="22"/>
          <w:szCs w:val="22"/>
          <w:lang w:val="bg-BG"/>
        </w:rPr>
        <w:t>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en-US"/>
        </w:rPr>
        <w:t>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поръчката  в срок от ……….. дни  за доставка  в т.ч..........дни за доставка и ......дни за инсталиране и пускане в експлоатация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на доставените артикули за срок от……….. година/и.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Осигуряване на гаранционната поддръжка за срок от  ...... години след изтичане на гаранционния срок по предходната точка.</w:t>
      </w:r>
    </w:p>
    <w:p>
      <w:pPr>
        <w:pStyle w:val="BodyText3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 Други условия:………………………………………………………………..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...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8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Panayotova</cp:lastModifiedBy>
  <cp:lastPrinted>2008-01-08T17:06:00Z</cp:lastPrinted>
  <dcterms:modified xsi:type="dcterms:W3CDTF">2008-01-08T15:06:00Z</dcterms:modified>
  <cp:revision>49</cp:revision>
  <dc:subject/>
  <dc:title>Приложение №2</dc:title>
</cp:coreProperties>
</file>