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181" w:hanging="0"/>
        <w:jc w:val="center"/>
        <w:rPr>
          <w:rFonts w:ascii="Times New Roman" w:hAnsi="Times New Roman" w:eastAsia="SimSun;宋体" w:cs="Times New Roman"/>
          <w:b/>
          <w:b/>
          <w:sz w:val="28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val="en-US" w:eastAsia="zh-CN"/>
        </w:rPr>
      </w:r>
    </w:p>
    <w:p>
      <w:pPr>
        <w:pStyle w:val="Normal"/>
        <w:spacing w:lineRule="auto" w:line="360" w:before="0" w:after="0"/>
        <w:ind w:left="181" w:hanging="0"/>
        <w:jc w:val="center"/>
        <w:rPr/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 xml:space="preserve">Кратък анализ на резултатите от дейността на „Български пощи” ЕАД </w:t>
      </w:r>
    </w:p>
    <w:p>
      <w:pPr>
        <w:pStyle w:val="Normal"/>
        <w:spacing w:lineRule="auto" w:line="360" w:before="0" w:after="0"/>
        <w:ind w:left="181" w:hanging="0"/>
        <w:jc w:val="center"/>
        <w:rPr>
          <w:rFonts w:ascii="Times New Roman" w:hAnsi="Times New Roman" w:eastAsia="SimSun;宋体" w:cs="Times New Roman"/>
          <w:b/>
          <w:b/>
          <w:sz w:val="28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  <w:t>към 31 декември 2019 година</w:t>
      </w:r>
    </w:p>
    <w:p>
      <w:pPr>
        <w:pStyle w:val="Normal"/>
        <w:spacing w:lineRule="auto" w:line="240" w:before="0" w:after="0"/>
        <w:ind w:left="567" w:right="261" w:hanging="0"/>
        <w:jc w:val="both"/>
        <w:rPr>
          <w:rFonts w:ascii="Times New Roman" w:hAnsi="Times New Roman" w:eastAsia="SimSun;宋体" w:cs="Times New Roman"/>
          <w:b/>
          <w:b/>
          <w:sz w:val="28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right="261" w:hanging="284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еализирани приходи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 отчет общият размер на приходите от дейността на „Български пощи“ ЕАД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ъм края на месец декември 2019 г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ъзлиза на 175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304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 Той се формира от три основни групи – „оперативни приходи“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6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приходите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 „приходи от финансирания“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(35,4% от общите приходи) и „финансови приходи“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1,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приходите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tbl>
      <w:tblPr>
        <w:tblW w:w="9807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6"/>
        <w:gridCol w:w="808"/>
        <w:gridCol w:w="940"/>
        <w:gridCol w:w="941"/>
        <w:gridCol w:w="737"/>
        <w:gridCol w:w="768"/>
        <w:gridCol w:w="737"/>
        <w:gridCol w:w="737"/>
        <w:gridCol w:w="1053"/>
      </w:tblGrid>
      <w:tr>
        <w:trPr>
          <w:trHeight w:val="54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ОКАЗАТЕЛ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9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Структура на приходите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%</w:t>
            </w:r>
          </w:p>
        </w:tc>
      </w:tr>
      <w:tr>
        <w:trPr>
          <w:trHeight w:val="22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</w:r>
          </w:p>
        </w:tc>
      </w:tr>
      <w:tr>
        <w:trPr>
          <w:trHeight w:val="22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приход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712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75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3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,3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4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,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9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1. Оперативни приходи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3 2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2 404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 4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,7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 9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 74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,0%</w:t>
            </w:r>
          </w:p>
        </w:tc>
      </w:tr>
      <w:tr>
        <w:trPr>
          <w:trHeight w:val="33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Универсална пощенска услуга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27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42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83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9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58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57,8%</w:t>
            </w:r>
          </w:p>
        </w:tc>
      </w:tr>
      <w:tr>
        <w:trPr>
          <w:trHeight w:val="31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Неуниверсални пощенски услуги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3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29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00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,2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29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14,5%</w:t>
            </w:r>
          </w:p>
        </w:tc>
      </w:tr>
      <w:tr>
        <w:trPr>
          <w:trHeight w:val="300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 договори и дейности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72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687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65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1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03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 07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27,7%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2. Приходи от финансирания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4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5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8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6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3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4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,4%</w:t>
            </w:r>
          </w:p>
        </w:tc>
      </w:tr>
      <w:tr>
        <w:trPr>
          <w:trHeight w:val="25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bg-BG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Финансови приходи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8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,6%</w:t>
            </w:r>
          </w:p>
        </w:tc>
      </w:tr>
    </w:tbl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ListParagraph"/>
        <w:numPr>
          <w:ilvl w:val="1"/>
          <w:numId w:val="3"/>
        </w:numPr>
        <w:ind w:left="851" w:hanging="284"/>
        <w:jc w:val="both"/>
        <w:rPr/>
      </w:pPr>
      <w:r>
        <w:rPr>
          <w:rFonts w:eastAsia="SimSun;宋体"/>
          <w:lang w:eastAsia="zh-CN"/>
        </w:rPr>
        <w:t xml:space="preserve">По отчет оперативните приходи възлизат на 110 </w:t>
      </w:r>
      <w:r>
        <w:rPr>
          <w:rFonts w:eastAsia="SimSun;宋体"/>
          <w:lang w:val="ru-RU" w:eastAsia="zh-CN"/>
        </w:rPr>
        <w:t xml:space="preserve">490 </w:t>
      </w:r>
      <w:r>
        <w:rPr>
          <w:rFonts w:eastAsia="SimSun;宋体"/>
          <w:lang w:eastAsia="zh-CN"/>
        </w:rPr>
        <w:t>хил. лв. Те са с</w:t>
      </w:r>
      <w:r>
        <w:rPr>
          <w:rFonts w:eastAsia="SimSun;宋体"/>
          <w:lang w:val="ru-RU" w:eastAsia="zh-CN"/>
        </w:rPr>
        <w:t xml:space="preserve"> 9,7</w:t>
      </w:r>
      <w:r>
        <w:rPr>
          <w:rFonts w:eastAsia="SimSun;宋体"/>
          <w:lang w:eastAsia="zh-CN"/>
        </w:rPr>
        <w:t>% (-1</w:t>
      </w:r>
      <w:r>
        <w:rPr>
          <w:rFonts w:eastAsia="SimSun;宋体"/>
          <w:lang w:val="ru-RU" w:eastAsia="zh-CN"/>
        </w:rPr>
        <w:t>1</w:t>
      </w:r>
      <w:r>
        <w:rPr>
          <w:rFonts w:eastAsia="SimSun;宋体"/>
          <w:lang w:eastAsia="zh-CN"/>
        </w:rPr>
        <w:t> </w:t>
      </w:r>
      <w:r>
        <w:rPr>
          <w:rFonts w:eastAsia="SimSun;宋体"/>
          <w:lang w:val="ru-RU" w:eastAsia="zh-CN"/>
        </w:rPr>
        <w:t>914</w:t>
      </w:r>
      <w:r>
        <w:rPr>
          <w:rFonts w:eastAsia="SimSun;宋体"/>
          <w:lang w:eastAsia="zh-CN"/>
        </w:rPr>
        <w:t xml:space="preserve"> хил. лв.) по-малко от планираните за</w:t>
      </w:r>
      <w:r>
        <w:rPr>
          <w:rFonts w:eastAsia="SimSun;宋体"/>
          <w:lang w:val="ru-RU" w:eastAsia="zh-CN"/>
        </w:rPr>
        <w:t xml:space="preserve"> </w:t>
      </w:r>
      <w:r>
        <w:rPr>
          <w:rFonts w:eastAsia="SimSun;宋体"/>
          <w:lang w:eastAsia="zh-CN"/>
        </w:rPr>
        <w:t>2019 г. и с 2,</w:t>
      </w:r>
      <w:r>
        <w:rPr>
          <w:rFonts w:eastAsia="SimSun;宋体"/>
          <w:lang w:val="ru-RU" w:eastAsia="zh-CN"/>
        </w:rPr>
        <w:t>4</w:t>
      </w:r>
      <w:r>
        <w:rPr>
          <w:rFonts w:eastAsia="SimSun;宋体"/>
          <w:lang w:eastAsia="zh-CN"/>
        </w:rPr>
        <w:t xml:space="preserve">% (-2 </w:t>
      </w:r>
      <w:r>
        <w:rPr>
          <w:rFonts w:eastAsia="SimSun;宋体"/>
          <w:lang w:val="ru-RU" w:eastAsia="zh-CN"/>
        </w:rPr>
        <w:t>745</w:t>
      </w:r>
      <w:r>
        <w:rPr>
          <w:rFonts w:eastAsia="SimSun;宋体"/>
          <w:lang w:eastAsia="zh-CN"/>
        </w:rPr>
        <w:t xml:space="preserve"> хил. лв.) по-малко от отчетените  през същия период на предходната година. Оперативните приходи се формират от следните три групи </w:t>
      </w:r>
      <w:r>
        <w:rPr>
          <w:rFonts w:eastAsia="SimSun;宋体"/>
          <w:b/>
          <w:lang w:eastAsia="zh-CN"/>
        </w:rPr>
        <w:t>-</w:t>
      </w:r>
      <w:r>
        <w:rPr>
          <w:rFonts w:eastAsia="SimSun;宋体"/>
          <w:lang w:eastAsia="zh-CN"/>
        </w:rPr>
        <w:t xml:space="preserve"> универсална пощенска услуга, неуниверсални пощенски услуги и други договори и дейности. Спрямо Бизнес плана, неизпълнение се отчита във всички основни групи приходи, а спрямо 2018 г., увеличение се отчита само в групата на универсалните пощенски услуги. </w:t>
      </w:r>
    </w:p>
    <w:p>
      <w:pPr>
        <w:pStyle w:val="Normal"/>
        <w:numPr>
          <w:ilvl w:val="2"/>
          <w:numId w:val="3"/>
        </w:numPr>
        <w:spacing w:lineRule="auto" w:line="240" w:before="240" w:after="200"/>
        <w:ind w:left="0" w:hanging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те от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универсалната пощенска услуг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към 31 декември 2019 г. са в размер на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 63 838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 и представляват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5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перативните приходи. Отчетен е ръст на приходите от универсалната пощенска услуга от 2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(+1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6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в сравнение с данните за 2018 г. и намаление с  3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2 585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) спрямо плана.</w:t>
      </w:r>
    </w:p>
    <w:p>
      <w:pPr>
        <w:pStyle w:val="Normal"/>
        <w:spacing w:lineRule="auto" w:line="240"/>
        <w:ind w:right="261" w:firstLine="567"/>
        <w:jc w:val="both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прямо периода на 2018 г. е отчетен ръст в приходите от УПУ за страната от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главно от ръст на приходите от вътрешни пратки без предимство в размер на 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43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 и препоръка за страната 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02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) и за чужбина от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8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(главно от ръст на международните приходи в размер на +1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1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хил. лв. и пощенски пратки, от които пратки с/без предимство общо 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3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и колетни пратки до 31.5 кг в размер на +296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).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bg-BG"/>
        </w:rPr>
        <w:t>Върху ръста на приходите през периода оказват влияние главно ск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лючените нови договори (и продължени стари) на централно ниво. Това са договорите със Софийски градски съд (СГС), Агенция митници, Държавна агенция Електронно управление, Изпълнителна агенция Военни клубове и военно-почивно дело, Агенция по заетостта, Информационно обслужване АД, Изпълнителна агенция по рибарство и аквакултури, Министерство на отбраната, ДА "Държавен резерв и военновременни запаси", ИА "Автомобилна администрация", Държавна агенция "Архиви", Агенция за социално подпомагане, Агенция "Пътна инфраструктура". </w:t>
      </w:r>
    </w:p>
    <w:p>
      <w:pPr>
        <w:pStyle w:val="Normal"/>
        <w:spacing w:lineRule="auto" w:line="240"/>
        <w:ind w:right="261"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сравнение с отчета за предходната година, през отчетния период на 2019 г. е отчетен спад от 33%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(-1 057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хил. лв.) на приходите от продажба на пощенски марки – отрицателна тенденция, която продължава от началото на предходната година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прямо плана за 2019 г. се отчита неизпълнение на приходите от УПУ за страната от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, представляващо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9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(като основното неизпълнение е на приходите от вътрешни пратки без предимство, в размер на 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7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. Неизпълнение се отчита и на приходи от универсалната пощенска услуга за чужбина от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(-1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1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основно от приходите от пратки с предимство препоръчани в размер на -8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и от приходи за препоръка в размер на 68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/>
        <w:ind w:right="261" w:hanging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1.2  Приходите от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неуниверсалните пощенски услуг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за отчетния период са в размер на 1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00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, с относителен дял 14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от оперативните приход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сравнение с отчета за 2018 г. те са с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35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 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) по-малко. Реализиран е ръст при приходите от услугата известие за доставка, наложен платеж до поискване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3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приходите от куриерски услуги за страната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8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и международни приходи за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EMS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атки (+9 хил. лв.). При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риходите от услугите за парични преводи за страната се отчита общо намаление от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 12,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(-394 хил. лв.), други приходи - намаление в размер на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. Приходите от пряка пощенска реклама са по-малко с 15,8% (-121 хил. лв.), от Хибридна поща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основно от услугата производство и доставка на хибридни пратки 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1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сравнение с плана за 2019 г. приходите от НУПУ са с неизпълнение в размер на 2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2% (-4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9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,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като основното неизпълнение е от приходите от услугата приходи от електронна търговия (-2 84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други неуниверсални услуги за чужбина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500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парични преводи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367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и др. Изпълнение на планираните приходи се отчита в международните приходи от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EMS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пратки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+40 х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известие за доставка, наложен платеж, до поискване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и други с по-незначителен принос към неуниверсалните пощенски услуги.</w:t>
      </w:r>
    </w:p>
    <w:p>
      <w:pPr>
        <w:pStyle w:val="Normal"/>
        <w:spacing w:lineRule="auto" w:line="240" w:before="0" w:after="0"/>
        <w:ind w:left="709"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left="709" w:right="84" w:hanging="709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1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  <w:tab/>
        <w:t xml:space="preserve">В групат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други договори и дейности,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те за периода са на стойност 30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5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с относителен дял 27,7% от оперативните приходи. Те са с 12 % (-4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07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по-малко от периода на предходната година и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с 14,1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 (-5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03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по-малко от планираните. Приходите от тази група се формират от изпълнението на следните договори:</w:t>
      </w:r>
    </w:p>
    <w:p>
      <w:pPr>
        <w:pStyle w:val="Normal"/>
        <w:spacing w:lineRule="auto" w:line="240" w:before="0" w:after="0"/>
        <w:ind w:left="709" w:right="261" w:hanging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114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1004"/>
        <w:gridCol w:w="820"/>
        <w:gridCol w:w="1011"/>
        <w:gridCol w:w="940"/>
        <w:gridCol w:w="890"/>
        <w:gridCol w:w="940"/>
        <w:gridCol w:w="1260"/>
      </w:tblGrid>
      <w:tr>
        <w:trPr>
          <w:trHeight w:val="66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ДРУГИ ДОГОВОРИ И ДЕЙ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>Отчет</w:t>
              <w:br/>
              <w:t>20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>Бизнес план</w:t>
              <w:br/>
              <w:t>20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SimSun;宋体" w:cs="Times New Roman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 CYR" w:ascii="Times New Roman CYR" w:hAnsi="Times New Roman CYR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Отчет </w:t>
              <w:br/>
              <w:t>201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i/>
                <w:i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и с ЕРД за инкасиране задъл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4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8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3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1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03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Договор с ВиК за инкасиране задължени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Топлофикация за инкасиране задълж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Разпространение на печа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0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БТК АД (VIVACOM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5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А1 (Мте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TELENOR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Безадресна доставка и рекла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АСП - социални помощ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БСТ за  ТОТО 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Продажба на винет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val="ru-RU"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Експресни международни парични преводи Мъни Гр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Инкасиране на суми от представители на AVON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FF0000"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18"/>
                <w:szCs w:val="18"/>
                <w:lang w:eastAsia="zh-CN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Зареждане на електронни вауче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Марка с персонализирана винетка (персонална марк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Договор с Ню Геймс – национална лотария, продажба на билети и изплащане на печалби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Логистични услуги (транспортна дейнос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и с кабелни оператори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оговор с "Булсатком" АД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1 (Близу) за приемане плащания от абонат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руги договор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46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Търговска дейно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6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2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 xml:space="preserve">Митнически услуг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0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Българска филателия и нумизма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9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8"/>
                <w:szCs w:val="18"/>
                <w:lang w:eastAsia="zh-CN"/>
              </w:rPr>
              <w:t>Други дейности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16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0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7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,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77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7,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 887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БЩО ДРУГИ ПРИ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7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68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 65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4,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 03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1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 074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прямо отчетния период на 201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година по-значително увеличение се отчита на приходите от инкасиране на суми по договора с Теленор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8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услуги по изплащане на помощи по договор с АСП (+414 хил. лв.), други договори, митнически услуги (+144 хил. лв.),  приходи на БФН (+112 хил. лв.)  и др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ъществен спад се отчита на приходите от инкасиране на задължения по договори с електроразпределителните дружества -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ЧЕЗ, ЕВН и ЕНЕРГО ПРО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(-1 02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, тенденция за намаляване на транзакциите, продължаваща от началото на предходната година), договор с БТК/Виваком (-45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приходите от разпространение на печата (-17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, приходите по договора с Ню Геймс (-1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и др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иходите в групат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други дейност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ключват и приходи от продажба на неоперативни активи, от наеми, приходи от почивни бази, комисионна ваучери за храна и такса за обработването на ваучерите, възстановени съдебни разноски, продажба на тръжна документация, застрахователни обезщетения и др. По отчет те са в размер на  4 2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одажбата на ДМА за периода възлиза на  1 784 хил. лв. (+1 038 хил. лв. ръст спрямо предходната година).Приходите от дейността „оператор на ваучери“ към края на месец декември 2019 г. възлизат на 863 хил. л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ListParagraph"/>
        <w:numPr>
          <w:ilvl w:val="1"/>
          <w:numId w:val="3"/>
        </w:numPr>
        <w:ind w:left="0" w:firstLine="567"/>
        <w:jc w:val="both"/>
        <w:rPr>
          <w:lang w:val="ru-RU"/>
        </w:rPr>
      </w:pPr>
      <w:r>
        <w:rPr/>
        <w:t xml:space="preserve">По окончателен отчет приходите от </w:t>
      </w:r>
      <w:r>
        <w:rPr>
          <w:b/>
        </w:rPr>
        <w:t xml:space="preserve">финансирания </w:t>
      </w:r>
      <w:r>
        <w:rPr>
          <w:lang w:val="ru-RU"/>
        </w:rPr>
        <w:t>(</w:t>
      </w:r>
      <w:r>
        <w:rPr/>
        <w:t>за компенсиране на нетните разходи от предоставяне на универсалната пощенска услуга и на услугата „изплащане на пенсии в ПС“, както и финансиране по проекти</w:t>
      </w:r>
      <w:r>
        <w:rPr>
          <w:lang w:val="ru-RU"/>
        </w:rPr>
        <w:t>)</w:t>
      </w:r>
      <w:r>
        <w:rPr/>
        <w:t xml:space="preserve"> са в размер на 62 084 хил. лв. и са с 21,9% повече от отчетените за 2018 г. Отчетеният ръст е изцяло резултат на определената съгласно решение на КРС и включена в отчета за 2019 г. сума на компенсация за нетните разходи на УПУ за 2018г. в размер на 32 886 хил.</w:t>
      </w:r>
      <w:r>
        <w:rPr>
          <w:lang w:val="ru-RU"/>
        </w:rPr>
        <w:t xml:space="preserve"> </w:t>
      </w:r>
      <w:r>
        <w:rPr/>
        <w:t xml:space="preserve">лв. и (Решение на КРС от 10.10.2019 г.). Във връзка с последната промяна в ЗПУ на механизма на финансиране на УПУ от 01.01.2020 г., на база анализ начислени и получени средства, в сумата е отразен приход от доначислени средства за 2017 г. в размер на 8 105 хил. лв. Компенсацията за услугата от общ икономически интерес „изплащане на пенсии“ за 2019г. е намалена с върнати средства на  НОИ през м. ноември от 211 хил.лв. </w:t>
      </w:r>
    </w:p>
    <w:p>
      <w:pPr>
        <w:pStyle w:val="ListParagraph"/>
        <w:ind w:lef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jc w:val="both"/>
        <w:rPr/>
      </w:pPr>
      <w:r>
        <w:rPr/>
        <w:t>По окончателен отчет</w:t>
      </w:r>
      <w:r>
        <w:rPr>
          <w:b/>
        </w:rPr>
        <w:t xml:space="preserve"> финансовите приходи</w:t>
      </w:r>
      <w:r>
        <w:rPr/>
        <w:t xml:space="preserve"> са в размер на 2 729 хил. лв. и спрямо 2018 г. са с  77,6% повече (+1 193 хил. лв.). В групата са включени приходи от лихви, валутни курсови разлики и разпределени дивиденти от дялово участие, в т.ч. 609 хил. лв. от консорциум „Винетни стикери 12-17“ и 25 хил.лв. ПОК „Доверие“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284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Реализирани разход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 отчет общите разходи на „Български пощи“ към 31 декември 2019 г. са в размер на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176 27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Спрямо планираните разходи се отчита преразход от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7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а спрямо отчета за периода на предходната година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-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увеличение от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.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 97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.</w:t>
      </w:r>
    </w:p>
    <w:p>
      <w:pPr>
        <w:pStyle w:val="Normal"/>
        <w:spacing w:lineRule="auto" w:line="240" w:before="0" w:after="0"/>
        <w:ind w:right="261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tbl>
      <w:tblPr>
        <w:tblW w:w="9807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974"/>
        <w:gridCol w:w="974"/>
        <w:gridCol w:w="1021"/>
        <w:gridCol w:w="737"/>
        <w:gridCol w:w="922"/>
        <w:gridCol w:w="897"/>
        <w:gridCol w:w="836"/>
        <w:gridCol w:w="657"/>
      </w:tblGrid>
      <w:tr>
        <w:trPr>
          <w:trHeight w:val="540" w:hRule="atLeast"/>
        </w:trPr>
        <w:tc>
          <w:tcPr>
            <w:tcW w:w="278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 CYR" w:ascii="Times New Roman CYR" w:hAnsi="Times New Roman CYR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%</w:t>
              <w:br/>
              <w:t xml:space="preserve"> к3:к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Ст-ра на р-дите %</w:t>
            </w:r>
          </w:p>
        </w:tc>
      </w:tr>
      <w:tr>
        <w:trPr>
          <w:trHeight w:val="225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16"/>
                <w:szCs w:val="16"/>
                <w:lang w:eastAsia="zh-CN"/>
              </w:rPr>
              <w:t>(хил. лв.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 30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700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27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976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еративни разход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 46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1 9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2 78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64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31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msCyr;Times New Roman" w:hAnsi="TmsCyr;Times New Roman" w:cs="TmsCyr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b/>
                <w:bCs/>
                <w:sz w:val="20"/>
                <w:szCs w:val="20"/>
              </w:rPr>
              <w:t>98%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msCyr;Times New Roman" w:hAnsi="TmsCyr;Times New Roman" w:cs="TmsCyr;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msCyr;Times New Roman" w:ascii="TmsCyr;Times New Roman" w:hAnsi="TmsCyr;Times New Roman"/>
                <w:b/>
                <w:bCs/>
                <w:sz w:val="20"/>
                <w:szCs w:val="20"/>
                <w:lang w:eastAsia="bg-BG"/>
              </w:rPr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материали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6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220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1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.2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406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4.5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външни услуг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8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471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49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7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340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22.9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0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амортизаци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.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1.8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възнагражд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 67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 0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 7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37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47.9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Разходи за осигуровки 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bg-BG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надбавк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77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402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18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3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12.8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 разход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83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43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42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8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2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8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93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9.5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уми с корективен характер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9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5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</w:t>
            </w:r>
          </w:p>
        </w:tc>
        <w:tc>
          <w:tcPr>
            <w:tcW w:w="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i/>
                <w:iCs/>
                <w:sz w:val="20"/>
                <w:szCs w:val="20"/>
              </w:rPr>
              <w:t>0.6%</w:t>
            </w:r>
          </w:p>
        </w:tc>
      </w:tr>
      <w:tr>
        <w:trPr>
          <w:trHeight w:val="28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Финансови разход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83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7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4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7.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.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6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msCyr;Times New Roman" w:hAnsi="TmsCyr;Times New Roman" w:cs="TmsCyr;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msCyr;Times New Roman" w:ascii="TmsCyr;Times New Roman" w:hAnsi="TmsCyr;Times New Roman"/>
                <w:b/>
                <w:bCs/>
                <w:i/>
                <w:iCs/>
                <w:sz w:val="20"/>
                <w:szCs w:val="20"/>
              </w:rPr>
              <w:t>2%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Две са основните групи, които формират общия размер на разходите –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оперативни разходи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9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разходите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и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финансови разходи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бщия размер на разходите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851" w:hanging="284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о отчет размерът н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оперативните разход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възлизат на 172 784 хил. лв., което е с 864 хил. лв. повече спрямо планираните и завишение с 4% (+7 315 хил. лв.) спрямо отчетените през същия период на предходната година.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1.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материал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към края на м. декември 2019 г. са в размер на 7 814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 лв. Те заемат 4,5% от оперативните разходи на дружеството. При разходите за материали е отчетен слабо намаление от 0,63% (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спрямо отчета за 2018 г. и икономия от 15% (-1 406 хил. лв.) спрямо пла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прямо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отчет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за същия период на предходната година по-съществен ръст на разходите се отчита в материалите за отопление (+45 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), канцеларски материали (+40 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), компютърни и принтерни консумативи (общо +40 хил. лв.) и работно облекло и лични предпазни средства (+37 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лв.). В резултат на следвана политика за икономия на разходи е реализирана икономия в останалите елементи на разхо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прямо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план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в почти всички пера от раздела се отчитат икономии, с изключение на разходите за горива и смазочни материали на автомобили за експлоатационна дейност (+197 хил. лв.) и материали за транспортни средства (+97 хил. лв.), главно поради нарастване на цените за гори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2.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външни  услуг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са в размер на 39 496 хил. лв., с относителен дял 23% от оперативните разход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Спрямо данните на отчета </w:t>
      </w:r>
      <w:r>
        <w:rPr>
          <w:rFonts w:cs="Times New Roman" w:ascii="Times New Roman" w:hAnsi="Times New Roman"/>
          <w:sz w:val="24"/>
          <w:szCs w:val="24"/>
          <w:lang w:eastAsia="zh-CN"/>
        </w:rPr>
        <w:t>за същия период на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2018 г. е отчетена икономия от 3,3%  (-1 340 хил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лв.), спрямо плана икономията е 2,4% 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cs="Times New Roman" w:ascii="Times New Roman" w:hAnsi="Times New Roman"/>
          <w:sz w:val="24"/>
          <w:szCs w:val="24"/>
          <w:lang w:eastAsia="zh-CN"/>
        </w:rPr>
        <w:t>-975 хил. лв.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cs="Times New Roman" w:ascii="Times New Roman" w:hAnsi="Times New Roman"/>
          <w:sz w:val="24"/>
          <w:szCs w:val="24"/>
          <w:lang w:eastAsia="zh-CN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В останалите разходи от групата се отчита икономия, като по-съществена е при разходите за абонаментни такси по договори (-825 хил. лв.). Икономия се наблюдава и при разходите за текущи ремонти (-282 хил. лв.), външни услуги за транспортни средства (-244 хил. лв. в резултат на обновяването на автомобилния парк) и д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прямо плана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е отчетена общо икономия на разходите за външни услуги в размер на     2,4% (-975 хил. лв.)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 резултат на следвана политика за икономия на разходи е реализирана икономия спрямо бюджета в почти всички пера от раздела разходи за външни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-съществен преразход се отчита в разходите за разплащане с чужди администрации (+920 хил. л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Икономии се отчитат в абонаментните такси по договори (-626 хил. лв.), поради изместване на планирани разходи за информационни системи  към следващи периоди, реализирана икономия от абонаментните такси за стационарни телефони от предоговаряне на цените, при разходите за наеми (-278 хил. лв.)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амортизации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ъзлизат на 3 087 хил. лв. и са с 18%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+469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повече от отчетените за 2018 г. и с 11% (-382 хил. лв.)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алко от планираните, поради редукция на инвестиционни проекти и задачи, свързана с необходимост от осигуряване на съответното финансиране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2"/>
          <w:numId w:val="5"/>
        </w:numPr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от групат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други разход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16 42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с относителен дял 9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.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от оперативните. Отчита се увеличение с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3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 59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в сравнение с предходната година и с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5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% (+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 08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) спрямо плана. Разходите по елементи, формиращи групата, са: </w:t>
      </w:r>
    </w:p>
    <w:p>
      <w:pPr>
        <w:pStyle w:val="Normal"/>
        <w:spacing w:lineRule="auto" w:line="240" w:before="0" w:after="0"/>
        <w:ind w:right="261" w:firstLine="705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926"/>
        <w:gridCol w:w="900"/>
        <w:gridCol w:w="900"/>
        <w:gridCol w:w="818"/>
        <w:gridCol w:w="992"/>
        <w:gridCol w:w="993"/>
        <w:gridCol w:w="992"/>
      </w:tblGrid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16"/>
                <w:szCs w:val="16"/>
              </w:rPr>
              <w:t>Елементи на разходите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/>
              </w:rPr>
              <w:t>Отчет</w:t>
              <w:br/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/>
              </w:rPr>
              <w:t>Бизнесплан</w:t>
              <w:br/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/>
              </w:rPr>
              <w:t>Отчет</w:t>
              <w:br/>
              <w:t>201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Разлик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  <w:lang w:val="ru-RU"/>
              </w:rPr>
              <w:t>%</w:t>
              <w:br/>
              <w:t xml:space="preserve"> к3:к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z w:val="16"/>
                <w:szCs w:val="16"/>
                <w:lang w:val="ru-RU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  <w:lang w:val="ru-RU"/>
              </w:rPr>
              <w:t>Разлика</w:t>
              <w:br/>
              <w:t>к3-к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</w:rPr>
              <w:t xml:space="preserve">Разлика 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  <w:lang w:val="ru-RU"/>
              </w:rPr>
              <w:t>%</w:t>
              <w:br/>
              <w:t xml:space="preserve"> к3:к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  <w:lang w:val="ru-RU"/>
              </w:rPr>
              <w:t>Разлик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</w:rPr>
              <w:t>а</w:t>
            </w:r>
            <w:r>
              <w:rPr>
                <w:rFonts w:eastAsia="SimSun;宋体" w:cs="Times New Roman" w:ascii="Times New Roman" w:hAnsi="Times New Roman"/>
                <w:b/>
                <w:bCs/>
                <w:i/>
                <w:sz w:val="16"/>
                <w:szCs w:val="16"/>
                <w:lang w:val="ru-RU"/>
              </w:rPr>
              <w:br/>
              <w:t>к3-к1</w:t>
            </w:r>
          </w:p>
        </w:tc>
      </w:tr>
      <w:tr>
        <w:trPr>
          <w:trHeight w:val="227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eastAsia="SimSun;宋体" w:cs="Times New Roman" w:ascii="Times New Roman" w:hAnsi="Times New Roman"/>
                <w:bCs/>
                <w:i/>
                <w:sz w:val="16"/>
                <w:szCs w:val="16"/>
              </w:rPr>
              <w:t>(хил. лв.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16"/>
                <w:szCs w:val="16"/>
                <w:lang w:eastAsia="zh-CN"/>
              </w:rPr>
              <w:t>7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Разлики по ДДС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46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6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2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.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.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андировки в страна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Разходи за данъци и местни такси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08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еустойк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6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66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9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Други разход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1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.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1.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Безопасност и здраве при работ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Командировки чужбина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Отстъпки за клиенти 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.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</w:tr>
      <w:tr>
        <w:trPr>
          <w:trHeight w:val="397" w:hRule="exac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ОБЩО ДРУГИ РАЗХОДИ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8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3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 42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0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.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593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Разходите за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разлики по ДДС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са с 8% по-ниски (-348 хил. лв.) спрямо отчета за 2018 г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ходите за </w:t>
      </w:r>
      <w:r>
        <w:rPr>
          <w:rFonts w:cs="Times New Roman" w:ascii="Times New Roman" w:hAnsi="Times New Roman"/>
          <w:b/>
          <w:bCs/>
          <w:sz w:val="24"/>
          <w:szCs w:val="24"/>
        </w:rPr>
        <w:t>неустойки</w:t>
      </w:r>
      <w:r>
        <w:rPr>
          <w:rFonts w:cs="Times New Roman" w:ascii="Times New Roman" w:hAnsi="Times New Roman"/>
          <w:sz w:val="24"/>
          <w:szCs w:val="24"/>
        </w:rPr>
        <w:t xml:space="preserve"> също са увеличени поради обективен фактор – недостатъчни оборотни средства, главно поради </w:t>
      </w:r>
      <w:r>
        <w:rPr>
          <w:rFonts w:cs="Times New Roman" w:ascii="Times New Roman" w:hAnsi="Times New Roman"/>
          <w:b/>
          <w:sz w:val="24"/>
          <w:szCs w:val="24"/>
        </w:rPr>
        <w:t xml:space="preserve">нормативния механизъм на двегодишното закъснение за получаване на компенсацията за УПУ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общо в размер на прогнозно около 42,9 млн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в., на база определената несправедлива финансова тежест по получения официално резултат за последната одитирана година – 2018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>, което влияе негативно върху ликвидността, с натрупване по периоди</w:t>
      </w:r>
      <w:r>
        <w:rPr>
          <w:rFonts w:cs="Times New Roman" w:ascii="Times New Roman" w:hAnsi="Times New Roman"/>
          <w:sz w:val="24"/>
          <w:szCs w:val="24"/>
        </w:rPr>
        <w:t>. Ръстът спрямо плана, в размер на 2 7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хил. лв. е в резултат главно на удължаване срока на провеждане на конкурса за банков кредит спрямо планирания срок и на неизпълнение на планираната печалба, поради проблеми с достигане на планирани приходи др. Отчита се ръст спрямо предходната година на лихвите за КРС по забавени плащания на лицензионни такси за УПУ в размер на 1024 хил.лв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умата на другите разходи са включени начислени провизии за несъбрани вземания, в това число и върху сумата на откраднатите парични средства за изплащане на пенсии от ОПС Хасково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иран е ръст спрямо отчета за 2018 г. на разходите за данъци и местни такси         (+297 хил. лв.) на база на актуализирани оценки на инвестиционни имоти и частично обновяване  на автомобилния парк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ходите за </w:t>
      </w:r>
      <w:r>
        <w:rPr>
          <w:rFonts w:cs="Times New Roman" w:ascii="Times New Roman" w:hAnsi="Times New Roman"/>
          <w:b/>
          <w:sz w:val="24"/>
          <w:szCs w:val="24"/>
        </w:rPr>
        <w:t>безопасност и здраве при работа</w:t>
      </w:r>
      <w:r>
        <w:rPr>
          <w:rFonts w:cs="Times New Roman" w:ascii="Times New Roman" w:hAnsi="Times New Roman"/>
          <w:sz w:val="24"/>
          <w:szCs w:val="24"/>
        </w:rPr>
        <w:t xml:space="preserve"> са с 89 хил. лв. по-малко спрямо отчета за 2018 г. и  с 256 хи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в. по-малко спрямо план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тчет се реализира е ръст в перото „други разходи“ във връзка с постигнато споразумение за погасяване на спорни задължения за стари периоди. 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5 Разходите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суми с корективен характер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ключват отчетните стойности на продадени: стоки за бита; пощенските ценности; стокооборота на централни и местни печатни издания; стоки за столовете на почивните бази и балансовите стойности на продадените дълготрайни активи, изменение на запасите от продукция и незавършено производство. Тази група разходи е с относителен дял 0,6% от оперативните разходи и се отчита ръст в сравнение с 2018 г. от  23% (+191 хил. лв.) и спрямо плана с 15% (+138 хил. лв.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1.6. Най–голям дял от оперативните разходи заемат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разходите за персонал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(включващи разходи за </w:t>
      </w: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възнаграждения, социални осигуровки и надбавк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). Към 31 декември 2019 г. те са общо в размер на 104 905 хил. лв., с относителен дял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6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9% от оперативните разходи. Спрямо планираните разходи за персонал се отчита икономия в размер на 1 594 хил. лв.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при икономия от 2 377 хил.лв. на средствата за възнаграждения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, а спрямо предходната година – нарастване в размер на 3 452 хил. лв.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 т.ч. на средствата за възнаграждения от 3 046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).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Този показател се формира от действието в противоположни посоки на два основни фактор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маляване на разходите - от оптимизиране на числеността на персонала, прилагане на норми на труд в дейностите, които се актуализират в зависимост от промяната на технологията и процесите - тук дружеството реализира редица успехи;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–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величение на средствата за работната заплата и осигуровки, в резултат на нормативни промени - регламентираното увеличение на минималната работна заплата за страната на 560 лв., което е в сила от 01.01.2019 г. и респективно – актуализиране на таблицата за цената на работните места в дружеството. В следствие от увеличението на минималната работна заплата  и нормативните промени в осигуряването, нарастват и разходите за осигуровки. В раздел социални осигуровки и надбавки е отчетен ръст на разходите съответно с 405 хил. лв. спрямо същия период на 2018 г. и със 783 хил. лв. спрямо плана. Основната причина е в начислените допълнителни ваучери за храна, във връзка с решение на ССС и СД за допълнителни ваучери през 2019 година, по повод 140-та годишнина от създаване на Български пощи и Коледните празниц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2.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Финансовите разходи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на дружеството включват: банкови такси, комисионни, лихви по кредити, отрицателни разлики от промяна на валутни курсове и др. По отчет към края на месец декември 2019 г. те възлизат на 3 493 хил. лв., при достигнати през предходната година 2 833 хил. лв. Отчетеният ръст общо от 661 хил. лв. е в резултат главно на кумулативното действие на следните фактори, с противоположно действи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- по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високи отрицателни разлики от валутни курсове общо с 434 хил. лв., поради отчитане различията във валутното портфолио на постъпленията и разплащанията от/с отделните пощенски оператори, съгласно правилата на ВПС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увеличение на разходите за лихви в размер на 54 хил. лв., в резултат на начислените лихви за придобитите чрез финансов лизинг автомобили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увеличение от 192 хил. лв. на лихви по овърдрафт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поради значително по-дългия период на ползване на средствата по овърдрафта през текущата спрямо предходната година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- намаление на плащания за банкови такси в размер на 19 хил. лв., поради ефективно оперативно управление на парични потоци и ползвани банкови услуг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Спрямо плана икономията в размер на 286 хил. лв. на финансовите разходи се дължи основно на удължения спрямо планирания ход на конкурса и сключването на договор за банков кредит с планирани разхо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color w:val="FF0000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Финансов резултат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о отчет към 31 декември 2019 г. „Български пощи”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EA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 реализира счетоводна загуба от цялата си дейност в размер на -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97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, при отчетена счетоводна загуба от -2 590 хил. лв. за същия период на 2018  г.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</w:r>
    </w:p>
    <w:tbl>
      <w:tblPr>
        <w:tblW w:w="9682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9"/>
        <w:gridCol w:w="1134"/>
        <w:gridCol w:w="993"/>
        <w:gridCol w:w="992"/>
        <w:gridCol w:w="894"/>
        <w:gridCol w:w="1090"/>
        <w:gridCol w:w="737"/>
        <w:gridCol w:w="993"/>
      </w:tblGrid>
      <w:tr>
        <w:trPr>
          <w:trHeight w:val="540" w:hRule="atLeast"/>
        </w:trPr>
        <w:tc>
          <w:tcPr>
            <w:tcW w:w="2849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bg-BG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>Бизнес план</w:t>
              <w:b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16"/>
                <w:szCs w:val="16"/>
                <w:lang w:eastAsia="bg-BG"/>
              </w:rPr>
              <w:t xml:space="preserve">Отчет </w:t>
              <w:br/>
              <w:t>201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>Разлика %</w:t>
              <w:br/>
              <w:t xml:space="preserve"> к3:к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bg-BG"/>
              </w:rPr>
              <w:t xml:space="preserve">Разлика </w:t>
              <w:br/>
              <w:t>к3-к1</w:t>
            </w:r>
          </w:p>
        </w:tc>
      </w:tr>
      <w:tr>
        <w:trPr>
          <w:trHeight w:val="198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SimSun;宋体" w:cs="Times New Roman" w:ascii="Times New Roman" w:hAnsi="Times New Roman"/>
                <w:i/>
                <w:sz w:val="20"/>
                <w:szCs w:val="20"/>
                <w:lang w:eastAsia="zh-CN"/>
              </w:rPr>
              <w:t>(хил. лв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 71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7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30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0.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4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.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92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 т.ч. Оперативн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2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 4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 490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.7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 9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.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745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бщо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8 3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5 7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277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.3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7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.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976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В т.ч. Оперативни раз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4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78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5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15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Оперативна печалба/за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52 2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9 5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2 29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.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2 778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.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0 060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Приходи от финансир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9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08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3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144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Финансови прих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29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8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3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200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bg-BG"/>
              </w:rPr>
              <w:t>Финансови разхо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.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86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</w:t>
            </w:r>
          </w:p>
        </w:tc>
      </w:tr>
      <w:tr>
        <w:trPr>
          <w:trHeight w:val="397" w:hRule="exac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Печалба/загуба преди данъц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2 5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974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1 026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62.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616</w:t>
            </w:r>
          </w:p>
        </w:tc>
      </w:tr>
    </w:tbl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ърху намалението на загубата към края на м. декември 2019 г. спрямо предходната година влияние оказва най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-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вече изпреварването на ръста на приходите в размер на 9 592 хил. лв. (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+6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), над нарастването на разходите в размер на 7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97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(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+4,7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%). Върху този размер на разходите съществено влияние оказват някои обективни фактори, като увеличение на минималната работна заплата  и съответния ръст на средствата за персонал (51,65% от увеличението спрямо предходната година на оперативните разходи), цени на горива и др. спрямо същия период на предходната година. </w:t>
      </w:r>
    </w:p>
    <w:p>
      <w:pPr>
        <w:pStyle w:val="Normal"/>
        <w:spacing w:lineRule="auto" w:line="240" w:before="0" w:after="0"/>
        <w:ind w:right="261" w:firstLine="567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афи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trike/>
          <w:color w:val="BFBFBF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trike/>
          <w:color w:val="BFBFBF"/>
          <w:sz w:val="24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5"/>
        <w:gridCol w:w="1080"/>
        <w:gridCol w:w="1080"/>
        <w:gridCol w:w="1080"/>
        <w:gridCol w:w="1080"/>
        <w:gridCol w:w="900"/>
      </w:tblGrid>
      <w:tr>
        <w:trPr>
          <w:trHeight w:val="77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ПОКАЗА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Трафик,    в хил.бро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Отчетен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Бизн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1/2 (%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i/>
                <w:i/>
                <w:sz w:val="16"/>
                <w:szCs w:val="16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съответен период на предходна год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SimSun;宋体" w:cs="Times New Roman" w:ascii="Times New Roman" w:hAnsi="Times New Roman"/>
                <w:b/>
                <w:i/>
                <w:sz w:val="16"/>
                <w:szCs w:val="16"/>
                <w:lang w:eastAsia="zh-CN"/>
              </w:rPr>
              <w:t>1/4 (%)</w:t>
            </w:r>
          </w:p>
        </w:tc>
      </w:tr>
      <w:tr>
        <w:trPr>
          <w:trHeight w:val="227" w:hRule="exac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i/>
                <w:i/>
                <w:strike/>
                <w:color w:val="BFBFBF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i/>
                <w:strike/>
                <w:color w:val="BFBFBF"/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Универсална пощенска услуга за стран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2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респ. , печатни произведения и малки пак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6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1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лети до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20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.9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Универсална пощенска услуга за чужб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4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1.8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 коресп.,  печатни произведения и малки паке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3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.7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- колети до 31,5 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.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.7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Неуниверсална пощенска услуга - общ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 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2 3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7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1 4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0.6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>в т.ч.</w:t>
            </w:r>
            <w:r>
              <w:rPr>
                <w:rFonts w:eastAsia="SimSun;宋体" w:cs="Times New Roman" w:ascii="Times New Roman" w:hAnsi="Times New Roman"/>
                <w:b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Cs/>
                <w:sz w:val="20"/>
                <w:szCs w:val="20"/>
                <w:lang w:eastAsia="zh-CN"/>
              </w:rPr>
              <w:t>парични превод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.9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.3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-в т.ч.  вътрешни и международни куриерски услу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.4%</w:t>
            </w:r>
          </w:p>
        </w:tc>
      </w:tr>
      <w:tr>
        <w:trPr>
          <w:trHeight w:val="255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-в т.ч.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хибридна по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.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3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.2%</w:t>
            </w:r>
          </w:p>
        </w:tc>
      </w:tr>
      <w:tr>
        <w:trPr>
          <w:trHeight w:val="269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ru-RU" w:eastAsia="zh-CN"/>
              </w:rPr>
              <w:t xml:space="preserve">-в т.ч. 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пряка пощенска рекла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8%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trike/>
          <w:color w:val="BFBFBF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BFBFBF"/>
          <w:sz w:val="24"/>
          <w:szCs w:val="24"/>
        </w:rPr>
      </w:r>
    </w:p>
    <w:p>
      <w:pPr>
        <w:pStyle w:val="TextBody"/>
        <w:ind w:firstLine="720"/>
        <w:rPr/>
      </w:pPr>
      <w:r>
        <w:rPr>
          <w:bCs/>
        </w:rPr>
        <w:t xml:space="preserve">Към  м. декември </w:t>
      </w:r>
      <w:r>
        <w:rPr>
          <w:bCs/>
          <w:lang w:val="ru-RU"/>
        </w:rPr>
        <w:t>20</w:t>
      </w:r>
      <w:r>
        <w:rPr>
          <w:bCs/>
        </w:rPr>
        <w:t>19 год., предоставените от „Български пощи” ЕАД услуги от универсалната пощенска услуга са 25 523</w:t>
      </w:r>
      <w:r>
        <w:rPr>
          <w:bCs/>
          <w:lang w:val="ru-RU"/>
        </w:rPr>
        <w:t xml:space="preserve"> </w:t>
      </w:r>
      <w:r>
        <w:rPr>
          <w:bCs/>
        </w:rPr>
        <w:t>хил. броя. Спрямо същият период на предходната година, универсалната пощенска услуга отчита ръст от 1.3 на сто.</w:t>
      </w:r>
    </w:p>
    <w:p>
      <w:pPr>
        <w:pStyle w:val="TextBody"/>
        <w:ind w:firstLine="720"/>
        <w:rPr/>
      </w:pPr>
      <w:r>
        <w:rPr/>
        <w:t>За отчетният период услугите за страната представляват 82.6% от общия обем  на предоставените услуги от универсалната пощенска услуга. Реализираните услуги са със 242 хиляди повече спрямо предходната година, което се дължи на увеличение в броя на препоръчаните писмовните пратки за страната.</w:t>
      </w:r>
    </w:p>
    <w:p>
      <w:pPr>
        <w:pStyle w:val="TextBody"/>
        <w:ind w:firstLine="720"/>
        <w:rPr/>
      </w:pPr>
      <w:r>
        <w:rPr/>
        <w:t>За периода, състоянието на услугите в групата на писмовните пратки, чийто дял в универсалната услуга за страната е 99% е следното:</w:t>
      </w:r>
    </w:p>
    <w:p>
      <w:pPr>
        <w:pStyle w:val="TextBody"/>
        <w:ind w:firstLine="720"/>
        <w:rPr/>
      </w:pPr>
      <w:r>
        <w:rPr/>
        <w:t>- намаление с 5.8% на непрепоръчаните писмовни пратки „без предимство” и</w:t>
      </w:r>
    </w:p>
    <w:p>
      <w:pPr>
        <w:pStyle w:val="TextBody"/>
        <w:ind w:firstLine="720"/>
        <w:rPr/>
      </w:pPr>
      <w:r>
        <w:rPr/>
        <w:t>- намаление с 40.4% на непрепоръчаните писмовни пратки „с предимство“</w:t>
      </w:r>
    </w:p>
    <w:p>
      <w:pPr>
        <w:pStyle w:val="TextBody"/>
        <w:ind w:firstLine="720"/>
        <w:rPr/>
      </w:pPr>
      <w:r>
        <w:rPr/>
        <w:t>- увеличение със 11.4% при препоръчаните „без  предимство“ писмовни пратки.</w:t>
      </w:r>
    </w:p>
    <w:p>
      <w:pPr>
        <w:pStyle w:val="TextBody"/>
        <w:ind w:firstLine="720"/>
        <w:rPr/>
      </w:pPr>
      <w:r>
        <w:rPr/>
        <w:t>Услугата писмовни пратки „с предимство”  като цяло е с минимално търсене, като относителният дял на пратките „с предимство”  за отчетния период е  1 на сто.</w:t>
      </w:r>
    </w:p>
    <w:p>
      <w:pPr>
        <w:pStyle w:val="TextBody"/>
        <w:ind w:firstLine="720"/>
        <w:rPr>
          <w:bCs/>
          <w:lang w:val="ru-RU"/>
        </w:rPr>
      </w:pPr>
      <w:r>
        <w:rPr>
          <w:bCs/>
        </w:rPr>
        <w:t xml:space="preserve">Групата на </w:t>
      </w:r>
      <w:r>
        <w:rPr>
          <w:b/>
        </w:rPr>
        <w:t>колетите</w:t>
      </w:r>
      <w:r>
        <w:rPr>
          <w:bCs/>
        </w:rPr>
        <w:t xml:space="preserve"> за страната е с малък относителен дял, 1% от обема на универсалната услуга за страната, като спрямо м. декември 2018г. се отчита ръст на подадените обеми от 2.9 на сто.</w:t>
      </w:r>
    </w:p>
    <w:p>
      <w:pPr>
        <w:pStyle w:val="TextBodyIndent"/>
        <w:rPr/>
      </w:pPr>
      <w:r>
        <w:rPr>
          <w:b/>
        </w:rPr>
        <w:t xml:space="preserve">УПУ </w:t>
      </w:r>
      <w:r>
        <w:rPr>
          <w:b/>
          <w:bCs/>
        </w:rPr>
        <w:t>за чужбина</w:t>
      </w:r>
      <w:r>
        <w:rPr>
          <w:bCs/>
        </w:rPr>
        <w:t xml:space="preserve"> представлява</w:t>
      </w:r>
      <w:r>
        <w:rPr/>
        <w:t xml:space="preserve"> 17.4% от общия обем на универсалната  услуга.</w:t>
      </w:r>
      <w:r>
        <w:rPr>
          <w:lang w:val="ru-RU"/>
        </w:rPr>
        <w:t xml:space="preserve"> </w:t>
      </w:r>
      <w:r>
        <w:rPr/>
        <w:t xml:space="preserve"> </w:t>
      </w:r>
    </w:p>
    <w:p>
      <w:pPr>
        <w:pStyle w:val="TextBodyIndent"/>
        <w:rPr/>
      </w:pPr>
      <w:r>
        <w:rPr/>
        <w:t>Към м. декември 2019г., приетите писмовни пратки  отчитат увеличение с 1.7% спрямо същия период на 2018г. Най-сериозно намаление се наблюдава при непрепоръчаните  писмовни пратки “с предимство“, 25.1%. Продължава тенденцията на увеличение при препоръчаните писмовни пратки, които се приемат само „с предимство“ . Пратките имат ръст от 34.2%.</w:t>
      </w:r>
    </w:p>
    <w:p>
      <w:pPr>
        <w:pStyle w:val="TextBodyIndent"/>
        <w:rPr/>
      </w:pPr>
      <w:r>
        <w:rPr/>
        <w:t>Приетите международни колети бележат ръст в обема си от 6.7% спрямо предходния период.</w:t>
      </w:r>
    </w:p>
    <w:p>
      <w:pPr>
        <w:pStyle w:val="TextBodyIndent"/>
        <w:rPr/>
      </w:pPr>
      <w:r>
        <w:rPr>
          <w:b/>
          <w:bCs/>
        </w:rPr>
        <w:t>Неуниверсалните пощенски услуги</w:t>
      </w:r>
      <w:r>
        <w:rPr/>
        <w:t>, предоставяни от “Български пощи” ЕАД включват: пряка пощенска реклама, вътрешни и международни парични преводи, вътрешни и международни куриерски услуги, бюро</w:t>
      </w:r>
      <w:r>
        <w:rPr>
          <w:lang w:val="ru-RU"/>
        </w:rPr>
        <w:t xml:space="preserve"> </w:t>
      </w:r>
      <w:r>
        <w:rPr/>
        <w:t xml:space="preserve">факс услуги, хибридна поща и услугата “Телепоща”. </w:t>
      </w:r>
    </w:p>
    <w:p>
      <w:pPr>
        <w:pStyle w:val="TextBodyIndent"/>
        <w:rPr/>
      </w:pPr>
      <w:r>
        <w:rPr/>
        <w:t>Към м. декември 2019г., групата на неуниверсалните пощенски услуги отчита увеличение от 10.6% спрямо същия период на 2018г., като състоянието на услугите в групата  е следното:</w:t>
      </w:r>
    </w:p>
    <w:p>
      <w:pPr>
        <w:pStyle w:val="TextBodyIndent"/>
        <w:rPr/>
      </w:pPr>
      <w:r>
        <w:rPr/>
        <w:tab/>
        <w:t>-  намаление от 15.7% на  паричните преводи за страната и чужбина;</w:t>
      </w:r>
    </w:p>
    <w:p>
      <w:pPr>
        <w:pStyle w:val="TextBodyIndent"/>
        <w:rPr/>
      </w:pPr>
      <w:r>
        <w:rPr/>
        <w:t>- намаление обема на предоставените вътрешни и международни куриерски услуги с 3.6 на сто;</w:t>
      </w:r>
    </w:p>
    <w:p>
      <w:pPr>
        <w:pStyle w:val="TextBodyIndent"/>
        <w:rPr/>
      </w:pPr>
      <w:r>
        <w:rPr/>
        <w:t>-  ръст от  16.2% на  услугата „хибридна поща” и</w:t>
      </w:r>
    </w:p>
    <w:p>
      <w:pPr>
        <w:pStyle w:val="TextBodyIndent"/>
        <w:rPr/>
      </w:pPr>
      <w:r>
        <w:rPr/>
        <w:t>- намаление на пратките „пряка пощенска реклама” от 28.2 на сто, спрямо м. декември 2018 година.</w:t>
      </w:r>
    </w:p>
    <w:p>
      <w:pPr>
        <w:pStyle w:val="TextBody"/>
        <w:ind w:firstLine="720"/>
        <w:rPr>
          <w:bCs/>
          <w:color w:val="D9D9D9"/>
        </w:rPr>
      </w:pPr>
      <w:r>
        <w:rPr>
          <w:bCs/>
          <w:color w:val="D9D9D9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color w:val="D9D9D9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D9D9D9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zh-CN"/>
        </w:rPr>
        <w:t xml:space="preserve">         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5. 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Показател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 xml:space="preserve">                                                                                       </w:t>
      </w: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  <w:t>(хил.лв.)</w:t>
      </w:r>
    </w:p>
    <w:tbl>
      <w:tblPr>
        <w:tblW w:w="93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5"/>
        <w:gridCol w:w="1559"/>
        <w:gridCol w:w="1701"/>
        <w:gridCol w:w="1276"/>
      </w:tblGrid>
      <w:tr>
        <w:trPr>
          <w:trHeight w:val="696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сновни финансови 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тчетен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ъответен период на предходна год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/2 (%)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0"/>
                <w:szCs w:val="20"/>
                <w:lang w:eastAsia="zh-CN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eastAsia="zh-C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Оборотен капи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2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 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41 9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5.00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Зает капита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0 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6 4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24.69 %</w:t>
            </w:r>
          </w:p>
        </w:tc>
      </w:tr>
      <w:tr>
        <w:trPr>
          <w:trHeight w:val="28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Чиста стойност на активи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6 3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9 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.52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Текуща ликвиднос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0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1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2.50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Дългосрочни пасиви/Сума на активите (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9.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 xml:space="preserve">4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.45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редно списъчен брой на служителите за пери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8 5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08" w:hanging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8 9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95.65%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Средна работна заплата за периода – л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108.45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zh-CN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1"/>
        <w:gridCol w:w="2068"/>
        <w:gridCol w:w="1134"/>
        <w:gridCol w:w="2126"/>
      </w:tblGrid>
      <w:tr>
        <w:trPr>
          <w:trHeight w:val="450" w:hRule="atLeast"/>
        </w:trPr>
        <w:tc>
          <w:tcPr>
            <w:tcW w:w="9369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3" w:leader="none"/>
              </w:tabs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b/>
                <w:sz w:val="24"/>
                <w:szCs w:val="24"/>
                <w:lang w:eastAsia="zh-CN"/>
              </w:rPr>
              <w:t>Справка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 xml:space="preserve"> за разходите за социални надбавки за м. Декември 2019 г.</w:t>
            </w:r>
          </w:p>
          <w:p>
            <w:pPr>
              <w:pStyle w:val="Normal"/>
              <w:spacing w:lineRule="auto" w:line="240" w:before="0" w:after="0"/>
              <w:ind w:left="92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>
          <w:trHeight w:val="1020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Вид на разход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Начин на плащане  (в брой, натура и др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ума – лв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Средно месечно на едно лице от сред. списъчния състав</w:t>
            </w:r>
          </w:p>
        </w:tc>
      </w:tr>
      <w:tr>
        <w:trPr>
          <w:trHeight w:val="49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арства и медицинско обслужване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50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учери за храна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9 528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.90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ивни баз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00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нократни плащания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3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.97</w:t>
            </w:r>
          </w:p>
        </w:tc>
      </w:tr>
      <w:tr>
        <w:trPr>
          <w:trHeight w:val="525" w:hRule="atLeast"/>
        </w:trPr>
        <w:tc>
          <w:tcPr>
            <w:tcW w:w="4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дбавки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33 33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2.69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9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9"/>
      </w:tblGrid>
      <w:tr>
        <w:trPr>
          <w:trHeight w:val="450" w:hRule="atLeast"/>
        </w:trPr>
        <w:tc>
          <w:tcPr>
            <w:tcW w:w="936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92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br w:type="page"/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7.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 xml:space="preserve"> 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Счетоводен баланс към 31.12.201</w:t>
      </w:r>
      <w:r>
        <w:rPr>
          <w:rFonts w:eastAsia="SimSun;宋体" w:cs="Times New Roman" w:ascii="Times New Roman" w:hAnsi="Times New Roman"/>
          <w:b/>
          <w:sz w:val="24"/>
          <w:szCs w:val="24"/>
          <w:lang w:val="en-US" w:eastAsia="zh-CN"/>
        </w:rPr>
        <w:t>9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 г. </w:t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3"/>
        <w:gridCol w:w="1670"/>
        <w:gridCol w:w="1549"/>
        <w:gridCol w:w="1764"/>
      </w:tblGrid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СЧЕТОВОДЕН БАЛАНС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в хил. лева</w:t>
            </w:r>
          </w:p>
        </w:tc>
      </w:tr>
      <w:tr>
        <w:trPr>
          <w:trHeight w:val="27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bg-BG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1.12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1.12.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/2 (%)</w:t>
            </w:r>
          </w:p>
        </w:tc>
      </w:tr>
      <w:tr>
        <w:trPr>
          <w:trHeight w:val="34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ълготрайни акти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7 59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8 34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раткотрайни активи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– в т.ч.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8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3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07 10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Материални запас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 14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Краткосрочни взема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3 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8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.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 Парични средств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 4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01.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Краткосрочни пасиви – в т.ч.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 69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9 03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7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Краткосрочни задължени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 16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6 8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Работен капитал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2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 25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-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41 929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0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Зает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70 34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56 418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bg-BG"/>
              </w:rPr>
              <w:t>Дългосрочни пасив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 95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6 65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20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8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Друг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highlight w:val="yellow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highlight w:val="yellow"/>
                <w:lang w:eastAsia="zh-CN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 xml:space="preserve">Чиста стойност на активит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 xml:space="preserve">36 </w:t>
            </w:r>
            <w:r>
              <w:rPr>
                <w:rFonts w:eastAsia="SimSun;宋体" w:cs="Times New Roman" w:ascii="Times New Roman" w:hAnsi="Times New Roman"/>
                <w:sz w:val="20"/>
                <w:szCs w:val="20"/>
                <w:lang w:val="en-US" w:eastAsia="zh-CN"/>
              </w:rPr>
              <w:t>3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SimSun;宋体" w:cs="Times New Roman"/>
                <w:sz w:val="20"/>
                <w:szCs w:val="20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20"/>
                <w:lang w:eastAsia="zh-CN"/>
              </w:rPr>
              <w:t>39 7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2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eastAsia="bg-BG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  <w:lang w:val="en-US" w:eastAsia="bg-BG"/>
              </w:rPr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Печалба ( загуба 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 11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3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49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Финансов резултат от минали годин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4 3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-31 02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7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Резерви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7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2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69 381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96.75 %</w:t>
            </w:r>
          </w:p>
        </w:tc>
      </w:tr>
      <w:tr>
        <w:trPr>
          <w:trHeight w:val="338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Основен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080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2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72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00.00 %</w:t>
            </w:r>
          </w:p>
        </w:tc>
      </w:tr>
      <w:tr>
        <w:trPr>
          <w:trHeight w:val="32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bg-BG"/>
              </w:rPr>
              <w:t>Собствен капита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 xml:space="preserve">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39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39 76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bg-BG"/>
              </w:rPr>
              <w:t>52 %</w:t>
            </w:r>
          </w:p>
        </w:tc>
      </w:tr>
    </w:tbl>
    <w:p>
      <w:pPr>
        <w:pStyle w:val="Normal"/>
        <w:spacing w:lineRule="auto" w:line="240" w:before="0" w:after="0"/>
        <w:ind w:left="927" w:hanging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highlight w:val="yellow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>Анализ на вземания и задъл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highlight w:val="yellow"/>
          <w:lang w:val="en-US"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highlight w:val="yellow"/>
          <w:lang w:val="en-US" w:eastAsia="zh-CN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блюдавани аналитичности  в групата на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краткосрочните взема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: 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1.Чужди пощенски администрации  - 4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5 04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Вземанията от чуждите пощенски администрации са с период на събираемост от 3 до 6 месеца. Сроковете за разчитане  са  регламентирани в правилниците на Всемирния пощенски съюз и са съобразени с технологията на движение и одобрение на счетоводните документи, която също е унифицирана за всички пощенски администрации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2.Вземания от комисионни възнаграждения по договори за услуги,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инкасиране на сметки, доставка на пратки, хибридна поща и други пощенски услуг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 98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1.3.Съдебни и присъдени вземания и рекламаци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89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Съдебните дела са с текущ характер и след приключването им своевременно се предприемат действия за събиране на дължимите суми.</w:t>
      </w:r>
    </w:p>
    <w:p>
      <w:pPr>
        <w:pStyle w:val="Normal"/>
        <w:spacing w:lineRule="auto" w:line="240" w:before="0" w:after="0"/>
        <w:ind w:left="825" w:hanging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1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4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. Вземанията са  предимно с текущ характер, от тях просрочени над 1 година  са в размер на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30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Те са формирани от вземания от контрагенти, за които са  предприети съответните законови стъпки по събирането им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Наблюдавани аналитичности в групата на </w:t>
      </w:r>
      <w:r>
        <w:rPr>
          <w:rFonts w:eastAsia="SimSun;宋体" w:cs="Times New Roman" w:ascii="Times New Roman" w:hAnsi="Times New Roman"/>
          <w:i/>
          <w:sz w:val="24"/>
          <w:szCs w:val="24"/>
          <w:lang w:eastAsia="zh-CN"/>
        </w:rPr>
        <w:t>краткосрочните задължения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: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1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Задължения към доставчиц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 472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2. Чужди пощенски администраци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5 25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val="ru-RU"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3. Получени аванси –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28 25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олучените аванси са от чужди пощенски администрации. Те се превеждат еднократно за текущата година и след окончателно изравняване на разчетите, в следващата година сумите се нетират. 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4. Задължения към персонала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 81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 – сумата включва дължими възнаграждения за м.Декември, сума за неизползван отпуск и краткосрочни начисления по Актюерски доклад за дължими обезщетения.</w:t>
      </w:r>
    </w:p>
    <w:p>
      <w:pPr>
        <w:pStyle w:val="Normal"/>
        <w:spacing w:lineRule="auto" w:line="240" w:before="0" w:after="0"/>
        <w:ind w:firstLine="8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5. Задължения към бюджета и социално осигуряване – 4 2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78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към възнагражденията за м.Декември. 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адълженията към персонала и свързаните с тях данъци и осигурителни вноски са с текущ характер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2.6. В групата на другите задължения са включени всички несобствени парични средства от инкасова дейност (на електроразпределителни дружества, мобилни оператори и др. фирми за комунални услуги), задължения по издадени пощенски записи, удръжки от заплати за погасяване  на банкови заеми и преводи по дебитни карти. С най-голям размер са задълженията към електроразпределителните дружества – общо 56 221 хил. лв. (от тях просрочените задължения са общо 45 382 хил.лв., в т.ч. към ЧЕЗ – 21 562 хил. лв., ЕВН – 21 420 хил. лв., ЕНЕРГО-ПРО –  2 400 хил. лв.); А1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(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Мтел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)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– 6 065 хил.лв.; БТК – 1 9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6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; ВИК – 1 178 хил. лв.,  и др. Просрочените задължения към доставчици над 1 година са в размер на  3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0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 хил. лв., формирани от задължения, съгласно клаузи на изпълнявани договори от оспорвани задължения и др.</w:t>
      </w:r>
    </w:p>
    <w:p>
      <w:pPr>
        <w:pStyle w:val="Normal"/>
        <w:spacing w:lineRule="auto" w:line="240" w:before="0" w:after="0"/>
        <w:ind w:firstLine="825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zh-CN"/>
        </w:rPr>
        <w:t xml:space="preserve">             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3.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Дългосрочните пасиви са в размер на 3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3 956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 лв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формирани от: 22 130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лв. – задължение по предоставен кредит овърдрафт, 2 123 хил.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лв. – задължение по финансов лизинг и </w:t>
      </w:r>
      <w:r>
        <w:rPr>
          <w:rFonts w:eastAsia="SimSun;宋体" w:cs="Times New Roman" w:ascii="Times New Roman" w:hAnsi="Times New Roman"/>
          <w:sz w:val="24"/>
          <w:szCs w:val="24"/>
          <w:lang w:val="ru-RU" w:eastAsia="zh-CN"/>
        </w:rPr>
        <w:t>9 703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 хил.лв. - дългосрочни начисления по Актюерски доклад.</w:t>
      </w:r>
      <w:r>
        <w:br w:type="page"/>
      </w:r>
    </w:p>
    <w:p>
      <w:pPr>
        <w:pStyle w:val="Normal"/>
        <w:spacing w:lineRule="auto" w:line="240" w:before="0" w:after="0"/>
        <w:ind w:left="927" w:hanging="0"/>
        <w:jc w:val="both"/>
        <w:rPr/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8. ОТЧЕТ ЗА ПАРИЧНИЯ ПОТОК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eastAsia="SimSun;宋体" w:cs="Times New Roman"/>
          <w:b/>
          <w:b/>
          <w:color w:val="FF0000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color w:val="FF0000"/>
          <w:sz w:val="24"/>
          <w:szCs w:val="24"/>
          <w:lang w:eastAsia="zh-CN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0"/>
        <w:gridCol w:w="1718"/>
        <w:gridCol w:w="1701"/>
      </w:tblGrid>
      <w:tr>
        <w:trPr>
          <w:trHeight w:val="43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color w:val="FF0000"/>
                <w:sz w:val="20"/>
                <w:szCs w:val="20"/>
                <w:lang w:eastAsia="zh-CN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1.12.2018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отчетен период 31.12.2019г.  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>окончателен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)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</w:p>
        </w:tc>
      </w:tr>
      <w:tr>
        <w:trPr>
          <w:trHeight w:val="246" w:hRule="atLeast"/>
        </w:trPr>
        <w:tc>
          <w:tcPr>
            <w:tcW w:w="6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b/>
                <w:b/>
                <w:bCs/>
                <w:color w:val="FF0000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color w:val="FF0000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7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zh-CN"/>
              </w:rPr>
              <w:t>хил. лв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SimSun;宋体" w:cs="Arial"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i/>
                <w:iCs/>
                <w:sz w:val="20"/>
                <w:szCs w:val="20"/>
                <w:lang w:eastAsia="zh-CN"/>
              </w:rPr>
              <w:t>хил. лв</w:t>
            </w:r>
          </w:p>
        </w:tc>
      </w:tr>
      <w:tr>
        <w:trPr>
          <w:trHeight w:val="29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арични средства в нач. на период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 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258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инансов резултат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3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111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мортизаци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ве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)/нам. На вземаният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 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50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99</w:t>
            </w:r>
          </w:p>
        </w:tc>
      </w:tr>
      <w:tr>
        <w:trPr>
          <w:trHeight w:val="29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85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краткоср. Задължения</w:t>
              <w:tab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 4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415</w:t>
            </w:r>
          </w:p>
        </w:tc>
      </w:tr>
      <w:tr>
        <w:trPr>
          <w:trHeight w:val="39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дългоср. Задъл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42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(Увел.)/нам. на матер. Запас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увел./нама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ира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щ. от допълн. Резерв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298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основна дейност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0 12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 837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естиции в ДА нето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17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339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инвестици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 увел./намал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 449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инвестиционна дейност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 4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890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дългосрочни заеми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./(нам.) на краткосрочни заеми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3 877 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видент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304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Нетен паричен поток от финансова дейност 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5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3 877</w:t>
            </w:r>
          </w:p>
        </w:tc>
      </w:tr>
      <w:tr>
        <w:trPr>
          <w:trHeight w:val="319" w:hRule="atLeast"/>
        </w:trPr>
        <w:tc>
          <w:tcPr>
            <w:tcW w:w="6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арични средства в края на периода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 2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 4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bCs/>
          <w:color w:val="FF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i/>
          <w:sz w:val="24"/>
          <w:szCs w:val="24"/>
          <w:lang w:eastAsia="zh-CN"/>
        </w:rPr>
        <w:t xml:space="preserve">АННА ЖЕЛЕВА                                    </w:t>
        <w:tab/>
        <w:t>ДЕЯН ДЪНЕШ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Л. СЧЕТОВОДИТЕЛ</w:t>
        <w:tab/>
        <w:tab/>
        <w:t xml:space="preserve">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ГЛАВЕН ИЗПЪЛНИТЕЛЕН ДИРЕК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927" w:hanging="927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Съгласува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. Любомиров, Директор дирекция Ф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Д. Тонев, и.д. ръководител отдел „Счетоводство“ </w:t>
      </w:r>
    </w:p>
    <w:p>
      <w:pPr>
        <w:pStyle w:val="Normal"/>
        <w:spacing w:lineRule="auto" w:line="256" w:before="0" w:after="160"/>
        <w:ind w:left="1843" w:hanging="1843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Лидия Милева, ръководител отдел в дирекция „ФИ“</w:t>
      </w:r>
    </w:p>
    <w:p>
      <w:pPr>
        <w:pStyle w:val="Normal"/>
        <w:spacing w:lineRule="auto" w:line="256" w:before="0" w:after="160"/>
        <w:ind w:left="1843" w:hanging="1843"/>
        <w:contextualSpacing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lineRule="auto" w:line="256" w:before="0" w:after="160"/>
        <w:ind w:left="1843" w:hanging="1843"/>
        <w:contextualSpacing/>
        <w:rPr/>
      </w:pPr>
      <w:r>
        <w:rPr>
          <w:rFonts w:cs="Times New Roman" w:ascii="Times New Roman" w:hAnsi="Times New Roman"/>
          <w:sz w:val="20"/>
          <w:szCs w:val="20"/>
        </w:rPr>
        <w:t>Изготв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</w:rPr>
        <w:t>Евгения Брестенска, главен експерт в дирекция „ФИ“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Галина Дзанева, главен експерт в дирекция „ФИ“</w:t>
      </w:r>
    </w:p>
    <w:sectPr>
      <w:footerReference w:type="default" r:id="rId2"/>
      <w:type w:val="nextPage"/>
      <w:pgSz w:w="11906" w:h="16838"/>
      <w:pgMar w:left="1259" w:right="924" w:gutter="0" w:header="0" w:top="1276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ms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„</w:t>
    </w:r>
    <w:r>
      <w:rPr>
        <w:i/>
        <w:sz w:val="20"/>
        <w:szCs w:val="20"/>
      </w:rPr>
      <w:t>Български пощи” ЕАД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SimSun;宋体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7" w:hanging="36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30" w:hanging="630"/>
      </w:pPr>
      <w:rPr>
        <w:b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SimSun;宋体" w:cs="Arial"/>
      <w:b/>
      <w:bCs/>
      <w:sz w:val="20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SimSun;宋体" w:cs="Arial"/>
      <w:b/>
      <w:bCs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outlineLvl w:val="2"/>
    </w:pPr>
    <w:rPr>
      <w:rFonts w:ascii="Times New Roman" w:hAnsi="Times New Roman" w:eastAsia="SimSun;宋体" w:cs="Times New Roman"/>
      <w:b/>
      <w:bCs/>
      <w:sz w:val="20"/>
      <w:szCs w:val="20"/>
      <w:u w:val="single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 Narrow" w:hAnsi="Arial Narrow" w:eastAsia="SimSun;宋体" w:cs="Arial Narrow"/>
      <w:b/>
      <w:bCs/>
      <w:sz w:val="24"/>
      <w:szCs w:val="20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SimSun;宋体" w:cs="Times New Roman"/>
      <w:b/>
      <w:bCs/>
      <w:sz w:val="24"/>
      <w:szCs w:val="20"/>
      <w:u w:val="single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8" w:color="000000"/>
      </w:pBdr>
      <w:spacing w:lineRule="auto" w:line="240" w:before="0" w:after="0"/>
      <w:outlineLvl w:val="5"/>
    </w:pPr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both"/>
      <w:outlineLvl w:val="6"/>
    </w:pPr>
    <w:rPr>
      <w:rFonts w:ascii="Times New Roman" w:hAnsi="Times New Roman" w:eastAsia="SimSun;宋体" w:cs="Times New Roman"/>
      <w:b/>
      <w:bCs/>
      <w:sz w:val="24"/>
      <w:szCs w:val="24"/>
      <w:lang w:val="en-US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SimSun;宋体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SimSun;宋体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20"/>
      <w:szCs w:val="20"/>
      <w:lang w:eastAsia="zh-CN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sz w:val="20"/>
      <w:szCs w:val="20"/>
      <w:lang w:eastAsia="zh-CN"/>
    </w:rPr>
  </w:style>
  <w:style w:type="character" w:styleId="Heading3Char">
    <w:name w:val="Heading 3 Char"/>
    <w:qFormat/>
    <w:rPr>
      <w:rFonts w:ascii="Times New Roman" w:hAnsi="Times New Roman" w:eastAsia="SimSun;宋体" w:cs="Times New Roman"/>
      <w:b/>
      <w:bCs/>
      <w:sz w:val="20"/>
      <w:szCs w:val="20"/>
      <w:u w:val="single"/>
      <w:lang w:eastAsia="zh-CN"/>
    </w:rPr>
  </w:style>
  <w:style w:type="character" w:styleId="Heading4Char">
    <w:name w:val="Heading 4 Char"/>
    <w:qFormat/>
    <w:rPr>
      <w:rFonts w:ascii="Arial Narrow" w:hAnsi="Arial Narrow" w:eastAsia="SimSun;宋体" w:cs="Times New Roman"/>
      <w:b/>
      <w:bCs/>
      <w:sz w:val="24"/>
      <w:szCs w:val="20"/>
      <w:lang w:eastAsia="zh-CN"/>
    </w:rPr>
  </w:style>
  <w:style w:type="character" w:styleId="Heading5Char">
    <w:name w:val="Heading 5 Char"/>
    <w:qFormat/>
    <w:rPr>
      <w:rFonts w:ascii="Times New Roman" w:hAnsi="Times New Roman" w:eastAsia="SimSun;宋体" w:cs="Times New Roman"/>
      <w:b/>
      <w:bCs/>
      <w:sz w:val="24"/>
      <w:szCs w:val="20"/>
      <w:u w:val="single"/>
      <w:lang w:eastAsia="zh-CN"/>
    </w:rPr>
  </w:style>
  <w:style w:type="character" w:styleId="Heading6Char">
    <w:name w:val="Heading 6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Heading7Char">
    <w:name w:val="Heading 7 Char"/>
    <w:qFormat/>
    <w:rPr>
      <w:rFonts w:ascii="Times New Roman" w:hAnsi="Times New Roman" w:eastAsia="SimSun;宋体" w:cs="Times New Roman"/>
      <w:b/>
      <w:bCs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SimSun;宋体" w:cs="Times New Roman"/>
      <w:sz w:val="16"/>
      <w:szCs w:val="16"/>
      <w:lang w:eastAsia="zh-CN"/>
    </w:rPr>
  </w:style>
  <w:style w:type="character" w:styleId="FootnoteTextChar">
    <w:name w:val="Footnote Text Char"/>
    <w:qFormat/>
    <w:rPr>
      <w:rFonts w:ascii="Times New Roman" w:hAnsi="Times New Roman" w:eastAsia="SimSun;宋体" w:cs="Times New Roman"/>
      <w:sz w:val="20"/>
      <w:szCs w:val="20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Indent2Char">
    <w:name w:val="Body Text Indent 2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Indent3Char">
    <w:name w:val="Body Text Indent 3 Char"/>
    <w:qFormat/>
    <w:rPr>
      <w:rFonts w:ascii="Times New Roman" w:hAnsi="Times New Roman" w:eastAsia="SimSun;宋体" w:cs="Times New Roman"/>
      <w:iCs/>
      <w:sz w:val="24"/>
      <w:szCs w:val="20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2Char">
    <w:name w:val="Body Text 2 Char"/>
    <w:qFormat/>
    <w:rPr>
      <w:rFonts w:ascii="Arial Narrow" w:hAnsi="Arial Narrow" w:eastAsia="SimSun;宋体" w:cs="Times New Roman"/>
      <w:b/>
      <w:bCs/>
      <w:sz w:val="24"/>
      <w:szCs w:val="20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bottom w:val="single" w:sz="4" w:space="1" w:color="000000"/>
      </w:pBdr>
      <w:spacing w:lineRule="auto" w:line="240" w:before="0" w:after="0"/>
    </w:pPr>
    <w:rPr>
      <w:rFonts w:ascii="Times New Roman" w:hAnsi="Times New Roman" w:eastAsia="SimSun;宋体" w:cs="Times New Roman"/>
      <w:b/>
      <w:bCs/>
      <w:sz w:val="20"/>
      <w:szCs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val="en-US" w:eastAsia="zh-CN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left="705" w:hanging="0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Indent3">
    <w:name w:val="Body Text Indent 3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eastAsia="SimSun;宋体" w:cs="Times New Roman"/>
      <w:iCs/>
      <w:sz w:val="24"/>
      <w:szCs w:val="20"/>
      <w:lang w:val="en-US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5"/>
      <w:jc w:val="both"/>
    </w:pPr>
    <w:rPr>
      <w:rFonts w:ascii="Times New Roman" w:hAnsi="Times New Roman" w:eastAsia="SimSun;宋体" w:cs="Times New Roman"/>
      <w:sz w:val="24"/>
      <w:szCs w:val="24"/>
      <w:lang w:val="en-US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jc w:val="center"/>
    </w:pPr>
    <w:rPr>
      <w:rFonts w:ascii="Arial Narrow" w:hAnsi="Arial Narrow" w:eastAsia="SimSun;宋体" w:cs="Arial Narrow"/>
      <w:b/>
      <w:bCs/>
      <w:sz w:val="24"/>
      <w:szCs w:val="20"/>
      <w:lang w:val="en-US"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Arial Unicode MS" w:cs="Arial"/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4:19:00Z</dcterms:created>
  <dc:creator>L.Mileva@BGPOST.BG</dc:creator>
  <dc:description/>
  <cp:keywords/>
  <dc:language>en-US</dc:language>
  <cp:lastModifiedBy>Dobrinca Antcheva</cp:lastModifiedBy>
  <cp:lastPrinted>2019-11-25T13:57:00Z</cp:lastPrinted>
  <dcterms:modified xsi:type="dcterms:W3CDTF">2020-06-22T14:19:00Z</dcterms:modified>
  <cp:revision>2</cp:revision>
  <dc:subject/>
  <dc:title/>
</cp:coreProperties>
</file>