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6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eastAsia="SwissCyr;Arial" w:cs="SwissCyr;Arial" w:ascii="SwissCyr;Arial" w:hAnsi="SwissCyr;Arial"/>
          <w:b/>
          <w:sz w:val="22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 П Р А В К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размера на начислените средства за работна заплата, средната брутна работна заплата на едно лице  и възнагражденията  на органите за управление и контрол на търговските дружеств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отрасъл „Строителство“, „Консултантска дейност и проектиране“ и „Геозащита“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 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трим</w:t>
      </w:r>
      <w:r>
        <w:rPr>
          <w:rFonts w:cs="Times New Roman" w:ascii="Times New Roman" w:hAnsi="Times New Roman"/>
          <w:b/>
          <w:sz w:val="22"/>
          <w:szCs w:val="22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ечие на 2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АВТОМАГИСТРАЛИ  ЕАД  гр.СО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Участие на държавата в капитала на дружеството към края на отчетното тримес- 10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Финансов резултат за 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bg-BG"/>
        </w:rPr>
        <w:t>-во тримесечие на 2020 г.  след данъчно облага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ечалба  382 341 лв.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3. Финансов резултат за предходните четири тримесечия: за 4-то трим.2019г.  4 756 441  лв.  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за 3-то трим.2019 г. 1 012 227 лв.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за 2-ро трим.2019 г. 509 297 лв.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                за 1-во трим.2019 г. 485 883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 Начислени средства за работна заплата за отчетното 1-во тримесечие на 2020 г. в размер на 1 822 569 л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. Начислени средни месечни брутни работни заплати на 1 лице от персонала, без жените в майчинство през отчетното 1-во тримесечие на 202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месец 01 /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 </w:t>
      </w:r>
      <w:r>
        <w:rPr>
          <w:rFonts w:cs="Times New Roman" w:ascii="Times New Roman" w:hAnsi="Times New Roman"/>
          <w:sz w:val="22"/>
          <w:szCs w:val="22"/>
          <w:lang w:val="bg-BG"/>
        </w:rPr>
        <w:t>55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лв.                    месец 02 /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bg-BG"/>
        </w:rPr>
        <w:t>56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лв.                      месец 03 /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bg-BG"/>
        </w:rPr>
        <w:t>56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лв.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средно месечна за отчетното тримесеч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bg-BG"/>
        </w:rPr>
        <w:t>557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6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растване на средната месечна брутна работна заплата на 1 лице от персонала за отчетно спрямо предходно тримесечие на 2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9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г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 </w:t>
      </w:r>
      <w:r>
        <w:rPr>
          <w:rFonts w:cs="Times New Roman" w:ascii="Times New Roman" w:hAnsi="Times New Roman"/>
          <w:sz w:val="22"/>
          <w:szCs w:val="22"/>
          <w:lang w:val="bg-BG"/>
        </w:rPr>
        <w:t>-1</w:t>
      </w:r>
      <w:r>
        <w:rPr>
          <w:rFonts w:cs="Times New Roman" w:ascii="Times New Roman" w:hAnsi="Times New Roman"/>
          <w:sz w:val="22"/>
          <w:szCs w:val="22"/>
          <w:lang w:val="ru-RU"/>
        </w:rPr>
        <w:t>.7</w:t>
      </w:r>
      <w:r>
        <w:rPr>
          <w:rFonts w:cs="Times New Roman" w:ascii="Times New Roman" w:hAnsi="Times New Roman"/>
          <w:sz w:val="22"/>
          <w:szCs w:val="22"/>
          <w:lang w:val="bg-BG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7. Нарастване на начислените средства за работна заплата за отчетното спрямо начислените за предходното тримесечие на 2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9 </w:t>
      </w:r>
      <w:r>
        <w:rPr>
          <w:rFonts w:cs="Times New Roman" w:ascii="Times New Roman" w:hAnsi="Times New Roman"/>
          <w:sz w:val="22"/>
          <w:szCs w:val="22"/>
          <w:lang w:val="bg-BG"/>
        </w:rPr>
        <w:t>г</w:t>
      </w:r>
      <w:r>
        <w:rPr>
          <w:rFonts w:cs="Times New Roman" w:ascii="Times New Roman" w:hAnsi="Times New Roman"/>
          <w:sz w:val="22"/>
          <w:szCs w:val="22"/>
          <w:lang w:val="ru-RU"/>
        </w:rPr>
        <w:t>. -  4</w:t>
      </w:r>
      <w:r>
        <w:rPr>
          <w:rFonts w:cs="Times New Roman" w:ascii="Times New Roman" w:hAnsi="Times New Roman"/>
          <w:sz w:val="22"/>
          <w:szCs w:val="22"/>
          <w:lang w:val="bg-BG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8. Средносписъчен брой на персонала за отчетното тримесечие на 202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г. /без жените в отпуск по майчинство/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3</w:t>
      </w:r>
      <w:r>
        <w:rPr>
          <w:rFonts w:cs="Times New Roman" w:ascii="Times New Roman" w:hAnsi="Times New Roman"/>
          <w:sz w:val="22"/>
          <w:szCs w:val="22"/>
          <w:lang w:val="bg-BG"/>
        </w:rPr>
        <w:t>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б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9. Полагащо се възнаграждение на главния директор/ за отчетното тримесечие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тримесечна сума общ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bg-BG"/>
        </w:rPr>
        <w:t>1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960 лв., средномесечна сума 7 320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0. Полагащо се възнаграждение на член на управителния съвет за отчетното тримесечие - тримесечна сума общ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9 06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лв., средномесечна сума </w:t>
      </w:r>
      <w:r>
        <w:rPr>
          <w:rFonts w:cs="Times New Roman" w:ascii="Times New Roman" w:hAnsi="Times New Roman"/>
          <w:sz w:val="22"/>
          <w:szCs w:val="22"/>
          <w:lang w:val="ru-RU"/>
        </w:rPr>
        <w:t>3 050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л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. СЧЕТОВОДИТЕЛ:                                      ИЗПЪЛНИТЕЛЕН ДИРЕКТОР: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bg-BG"/>
        </w:rPr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bg-BG"/>
        </w:rPr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bg-BG"/>
        </w:rPr>
      </w:r>
    </w:p>
    <w:p>
      <w:pPr>
        <w:pStyle w:val="Normal"/>
        <w:spacing w:lineRule="auto" w:line="360"/>
        <w:ind w:left="4320"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spacing w:lineRule="auto" w:line="360"/>
        <w:ind w:left="4320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rFonts w:ascii="SwissCyr;Arial" w:hAnsi="SwissCyr;Arial" w:cs="SwissCyr;Arial"/>
          <w:b/>
          <w:b/>
          <w:sz w:val="24"/>
          <w:lang w:val="bg-BG"/>
        </w:rPr>
      </w:pPr>
      <w:r>
        <w:rPr>
          <w:rFonts w:cs="SwissCyr;Arial" w:ascii="SwissCyr;Arial" w:hAnsi="SwissCyr;Arial"/>
          <w:b/>
          <w:sz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ИНФОРМАЦ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lang w:val="bg-BG"/>
        </w:rPr>
        <w:t xml:space="preserve">за показателите и критериите за определяне на балната оценка и възнаграждението на органите за управление и контрол на търговските дружест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от отрасъл „Строителство“, „Консултантска дейност и проектиране“ и „Геозащита“ </w:t>
      </w:r>
      <w:r>
        <w:rPr>
          <w:rFonts w:cs="Times New Roman" w:ascii="Times New Roman" w:hAnsi="Times New Roman"/>
          <w:b/>
          <w:sz w:val="22"/>
          <w:lang w:val="bg-BG"/>
        </w:rPr>
        <w:t>, съгласно приложението към чл.33 на ПРУПДТДДУК за I тримесечие на</w:t>
      </w:r>
      <w:r>
        <w:rPr>
          <w:rFonts w:cs="Times New Roman" w:ascii="Times New Roman" w:hAnsi="Times New Roman"/>
          <w:b/>
          <w:sz w:val="22"/>
          <w:lang w:val="ru-RU"/>
        </w:rPr>
        <w:t xml:space="preserve"> 2020 </w:t>
      </w:r>
      <w:r>
        <w:rPr>
          <w:rFonts w:cs="Times New Roman" w:ascii="Times New Roman" w:hAnsi="Times New Roman"/>
          <w:b/>
          <w:sz w:val="22"/>
          <w:lang w:val="bg-BG"/>
        </w:rPr>
        <w:t>г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53"/>
        <w:gridCol w:w="1467"/>
        <w:gridCol w:w="1464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по ре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ПОКАЗАТЕЛ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ОТЧЕТНА СТОЙНОСТ НА ПОКАЗАТЕЛИТ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АЛНИ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ЕДИНИЦ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тойност на дълготрайните материални активи в края на тримесечието в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хил.лв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 62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4.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редносписъчен брой на персонал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9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3.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Изменение на рентабилността на продажбите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</w:rPr>
              <w:t>62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%-намале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Изменение на финансовия резулта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Печалба-намале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Изменение на добавената стойност на един зает (отчетно към предходното тримесечие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увеличе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0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Задължения на дружествот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6.1 -спазени сроков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6.2 -неспазени срокове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6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Обща бална оцен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1.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анкция от 25 % за неспазени срокове за внасяне на осигурителните вноск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Нетно възнаграждение /7-8/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1.0</w:t>
            </w:r>
          </w:p>
        </w:tc>
      </w:tr>
    </w:tbl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. СЧЕТОВОДИТЕЛ:                                           УПРАВИТЕЛ /ИЗП.ДИРЕКТОР/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3:00Z</dcterms:created>
  <dc:creator>StanevaS</dc:creator>
  <dc:description/>
  <cp:keywords/>
  <dc:language>en-US</dc:language>
  <cp:lastModifiedBy>olga</cp:lastModifiedBy>
  <cp:lastPrinted>2020-05-07T10:37:00Z</cp:lastPrinted>
  <dcterms:modified xsi:type="dcterms:W3CDTF">2020-05-12T07:47:00Z</dcterms:modified>
  <cp:revision>8</cp:revision>
  <dc:subject/>
  <dc:title/>
</cp:coreProperties>
</file>