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8" w:leader="dot"/>
        </w:tabs>
        <w:spacing w:lineRule="exact" w:line="180"/>
        <w:rPr>
          <w:rStyle w:val="1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6875</wp:posOffset>
                </wp:positionH>
                <wp:positionV relativeFrom="paragraph">
                  <wp:posOffset>39370</wp:posOffset>
                </wp:positionV>
                <wp:extent cx="2348865" cy="466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9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9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69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"/>
                                    </w:rPr>
                                    <w:t>ЕИК по БУЛСТАТ / 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36.75pt;mso-wrap-distance-left:7.05pt;mso-wrap-distance-right:7.05pt;mso-wrap-distance-top:0pt;mso-wrap-distance-bottom:0pt;margin-top:3.1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3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9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9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369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10pt"/>
                              </w:rPr>
                              <w:t>ЕИК по БУЛСТАТ / ТР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28" w:leader="dot"/>
        </w:tabs>
        <w:spacing w:lineRule="exact" w:line="180"/>
        <w:rPr/>
      </w:pPr>
      <w:r>
        <w:rPr>
          <w:rStyle w:val="1"/>
        </w:rPr>
        <w:t>Отчетна единица: Научноизследователски</w:t>
      </w:r>
    </w:p>
    <w:p>
      <w:pPr>
        <w:pStyle w:val="Normal"/>
        <w:tabs>
          <w:tab w:val="clear" w:pos="708"/>
          <w:tab w:val="left" w:pos="3528" w:leader="dot"/>
        </w:tabs>
        <w:spacing w:lineRule="exact" w:line="180"/>
        <w:rPr>
          <w:rStyle w:val="21"/>
          <w:b w:val="false"/>
          <w:b w:val="false"/>
          <w:bCs w:val="false"/>
        </w:rPr>
      </w:pPr>
      <w:r>
        <w:rPr>
          <w:rStyle w:val="1"/>
        </w:rPr>
        <w:t>Строителен  институт - НИСИ ЕООД</w:t>
      </w:r>
    </w:p>
    <w:p>
      <w:pPr>
        <w:pStyle w:val="Normal"/>
        <w:spacing w:lineRule="exact" w:line="200"/>
        <w:jc w:val="center"/>
        <w:rPr>
          <w:rStyle w:val="21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200"/>
        <w:jc w:val="center"/>
        <w:rPr>
          <w:rStyle w:val="21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200"/>
        <w:jc w:val="center"/>
        <w:rPr>
          <w:rStyle w:val="21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200"/>
        <w:jc w:val="center"/>
        <w:rPr>
          <w:rStyle w:val="21"/>
          <w:b w:val="false"/>
          <w:b w:val="false"/>
          <w:bCs w:val="false"/>
        </w:rPr>
      </w:pPr>
      <w:r>
        <w:rPr>
          <w:rStyle w:val="21"/>
          <w:b w:val="false"/>
          <w:bCs w:val="false"/>
        </w:rPr>
        <w:t>ОТЧЕТ ЗА ПРИХОДИТЕ И РАЗХОДИТЕ</w:t>
      </w:r>
    </w:p>
    <w:p>
      <w:pPr>
        <w:pStyle w:val="Normal"/>
        <w:spacing w:lineRule="exact" w:line="200"/>
        <w:jc w:val="center"/>
        <w:rPr/>
      </w:pPr>
      <w:r>
        <w:rPr>
          <w:rStyle w:val="21"/>
          <w:b w:val="false"/>
          <w:bCs w:val="false"/>
        </w:rPr>
        <w:t>към 31.03.2020 г.</w:t>
      </w:r>
    </w:p>
    <w:p>
      <w:pPr>
        <w:pStyle w:val="Normal"/>
        <w:spacing w:lineRule="exact" w:line="200"/>
        <w:jc w:val="center"/>
        <w:rPr/>
      </w:pPr>
      <w:r>
        <w:rPr>
          <w:rStyle w:val="21"/>
          <w:b w:val="false"/>
          <w:bCs w:val="false"/>
        </w:rPr>
        <w:t xml:space="preserve"> </w:t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8"/>
        <w:gridCol w:w="624"/>
        <w:gridCol w:w="1387"/>
        <w:gridCol w:w="1406"/>
      </w:tblGrid>
      <w:tr>
        <w:trPr>
          <w:trHeight w:val="269" w:hRule="exact"/>
        </w:trPr>
        <w:tc>
          <w:tcPr>
            <w:tcW w:w="73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1"/>
              </w:rPr>
              <w:t>Наименование на разходите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Style w:val="1"/>
              </w:rPr>
              <w:t>Код на ред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1"/>
              </w:rPr>
              <w:t>Сума - хил. лв.</w:t>
            </w:r>
          </w:p>
        </w:tc>
      </w:tr>
      <w:tr>
        <w:trPr>
          <w:trHeight w:val="509" w:hRule="exact"/>
        </w:trPr>
        <w:tc>
          <w:tcPr>
            <w:tcW w:w="7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jc w:val="center"/>
              <w:rPr/>
            </w:pPr>
            <w:r>
              <w:rPr>
                <w:rStyle w:val="1"/>
              </w:rPr>
              <w:t>текуща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rStyle w:val="1"/>
              </w:rPr>
              <w:t>год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jc w:val="center"/>
              <w:rPr/>
            </w:pPr>
            <w:r>
              <w:rPr>
                <w:rStyle w:val="1"/>
              </w:rPr>
              <w:t>предходна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rStyle w:val="1"/>
              </w:rPr>
              <w:t>година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1"/>
              </w:rPr>
              <w:t>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1"/>
              </w:rPr>
              <w:t>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Style w:val="TrebuchetMS7pt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1"/>
              </w:rPr>
              <w:t>2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А.Разход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1. Разходи за оперативна дейно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1"/>
              </w:rPr>
              <w:t>Намаление на запасите от продукция и незавършено производ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TrebuchetMS75pt"/>
              </w:rPr>
              <w:t>10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1"/>
              </w:rPr>
              <w:t>Разходи за суровини, материали и външни услуг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TrebuchetMS75pt"/>
              </w:rPr>
              <w:t>10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1"/>
              </w:rPr>
              <w:t>Суровини и материал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TrebuchetMS75pt"/>
              </w:rPr>
              <w:t>10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1"/>
              </w:rPr>
              <w:t>Външни услуг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TrebuchetMS75pt"/>
              </w:rPr>
              <w:t>102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1"/>
              </w:rPr>
              <w:t>Разходи за персонал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1"/>
              </w:rPr>
              <w:t>10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1"/>
              </w:rPr>
              <w:t>в това число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1"/>
              </w:rPr>
              <w:t>Разходи за възнагражд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1"/>
              </w:rPr>
              <w:t>103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1"/>
              </w:rPr>
              <w:t>в т. ч. компенсируеми отпус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1"/>
              </w:rPr>
              <w:t>103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1"/>
              </w:rPr>
              <w:t>Разходи за осигуровки (към осигурителни фондов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1"/>
              </w:rPr>
              <w:t>103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1"/>
              </w:rPr>
              <w:t>от тях: осигуровки, свързани с пенс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1"/>
              </w:rPr>
              <w:t>103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1"/>
              </w:rPr>
              <w:t>Разходи за амортизация и обезцен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1"/>
              </w:rPr>
              <w:t>10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1"/>
              </w:rPr>
              <w:t>Разходи за амортизация и обезценка на дълготрайни материални и нематериални акти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1"/>
              </w:rPr>
              <w:t>104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1"/>
              </w:rPr>
              <w:t>в това число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1"/>
              </w:rPr>
              <w:t>Разходи за амортизац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1"/>
              </w:rPr>
              <w:t>104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1"/>
              </w:rPr>
              <w:t>Разходи от обезцен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1"/>
              </w:rPr>
              <w:t>104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1"/>
              </w:rPr>
              <w:t>Разходи от обезценка на текущи (краткотрайни) акти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1"/>
              </w:rPr>
              <w:t>104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1"/>
              </w:rPr>
              <w:t>Други разход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1"/>
              </w:rPr>
              <w:t>10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1"/>
              </w:rPr>
              <w:t>в това число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1"/>
              </w:rPr>
              <w:t>Балансова стойност на продадените акти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1"/>
              </w:rPr>
              <w:t>105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1"/>
              </w:rPr>
              <w:t>Провиз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1"/>
              </w:rPr>
              <w:t>105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Общо за група 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/>
              <w:rPr>
                <w:b/>
                <w:b/>
              </w:rPr>
            </w:pPr>
            <w:r>
              <w:rPr>
                <w:rStyle w:val="BookmanOldStyle8pt"/>
                <w:b/>
              </w:rPr>
              <w:t>1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II. Финансови разход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60" w:hanging="0"/>
              <w:rPr/>
            </w:pPr>
            <w:r>
              <w:rPr>
                <w:rStyle w:val="1"/>
              </w:rPr>
              <w:t>Разходи от обезценка на финансови активи, включително инвестициите, признати като текущи (краткосрочни) акти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/>
            </w:pPr>
            <w:r>
              <w:rPr>
                <w:rStyle w:val="TrebuchetMS7pt0pt"/>
              </w:rPr>
              <w:t>11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1"/>
              </w:rPr>
              <w:t>в т.ч. отрицателни разлики от промяна на валутни курсов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/>
            </w:pPr>
            <w:r>
              <w:rPr>
                <w:rStyle w:val="TrebuchetMS7pt0pt"/>
              </w:rPr>
              <w:t>111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1"/>
              </w:rPr>
              <w:t>Разходи за лихви и други финансови разход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TrebuchetMS75pt"/>
              </w:rPr>
              <w:t>11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1"/>
              </w:rPr>
              <w:t>в това число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1"/>
              </w:rPr>
              <w:t>Разходи, свързани с предприятия от груп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TrebuchetMS75pt"/>
              </w:rPr>
              <w:t>11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1"/>
              </w:rPr>
              <w:t>Отрицателни разлики от операции с финансови акти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TrebuchetMS75pt"/>
              </w:rPr>
              <w:t>112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Общо за група I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/>
              <w:rPr>
                <w:b/>
                <w:b/>
              </w:rPr>
            </w:pPr>
            <w:r>
              <w:rPr>
                <w:rStyle w:val="BookmanOldStyle8pt"/>
                <w:b/>
              </w:rPr>
              <w:t>11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Б. Печалба от обичайна дейно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6"/>
              </w:rPr>
              <w:t>14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III. Извънредни разход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/>
              <w:rPr>
                <w:b/>
                <w:b/>
              </w:rPr>
            </w:pPr>
            <w:r>
              <w:rPr>
                <w:rStyle w:val="BookmanOldStyle8pt"/>
                <w:b/>
              </w:rPr>
              <w:t>12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1"/>
              </w:rPr>
              <w:t>в т.ч. за природни и други бедств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TrebuchetMS75pt"/>
              </w:rPr>
              <w:t>12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Общо разходи (I + II + III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6"/>
              </w:rPr>
              <w:t>13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В. Счетоводна печалба (общо приходи - общо разходи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6"/>
              </w:rPr>
              <w:t>14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IV. Разходи за данъци от печалба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6"/>
              </w:rPr>
              <w:t>14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V. Други данъци, алтернативни на корпоративния данъ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6"/>
              </w:rPr>
              <w:t>14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Г. Печалба (В - IV - V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6"/>
              </w:rPr>
              <w:t>14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Всичко (Общо разходи + IV + V + Г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6"/>
              </w:rPr>
              <w:t>14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54825" cy="69234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4825" cy="692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37"/>
                              <w:gridCol w:w="624"/>
                              <w:gridCol w:w="1560"/>
                              <w:gridCol w:w="1574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0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аименование на приходите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од на реда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ума - хил.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70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текущ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едход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А.Приход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. Приходи от оперативна дейност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тни приходи от продажб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1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одукци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1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ток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1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1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 това число: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иходи от търговско-посредническа дейност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13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иходи от наем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13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иходи от промишлени услуги, вкл. на ишлеме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13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величение на запасите от продукция и незавършено производство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2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азходи за придобиване на активи по стопански начин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3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 т. ч. със строителен характер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3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Други приход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4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 това число: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иходи от финансирани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4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т тях: от правителството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4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иходи от продажби на суровини и материал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4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иходи от продажби на дълготрайни актив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4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Общо за група I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II. Финансови приход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иходи от участия в дъщерни, асоциирани и смесени предприяти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61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 т. ч. приходи от участия в предприятия от груп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61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иходи от други инвестиции и заеми, признати като нетекущи (дългосрочни) актив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62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 т. ч. приходи от предприятия от груп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62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Други лихви и финансови приход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63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 това число: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иходи от предприятия от груп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63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ложителни разлики от операции с финансови актив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63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ложителни разлики от промяна на валутни курсове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63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Общо за група II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Б. Загуба от обичайна дейност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III. Извънредни приход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 т.ч. получени застрахователни обезщетени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71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Общо приходи (I + II + III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В. Счетоводна загуба (общо приходи - общо разходи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91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Г. Загуба (В + IV + V 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92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Всичко (Общо приходи + Г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95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75pt;height:545.15pt;mso-wrap-distance-left:0pt;mso-wrap-distance-right:0pt;mso-wrap-distance-top:0pt;mso-wrap-distance-bottom:0pt;margin-top:0.05pt;mso-position-vertical-relative:text;margin-left:-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37"/>
                        <w:gridCol w:w="624"/>
                        <w:gridCol w:w="1560"/>
                        <w:gridCol w:w="1574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70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именование на приходите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д на реда</w:t>
                            </w:r>
                          </w:p>
                        </w:tc>
                        <w:tc>
                          <w:tcPr>
                            <w:tcW w:w="3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ума - хил. лв.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70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куща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едходна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дина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А.Приход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. Приходи от оперативна дейност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тни приходи от продажб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1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одукция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1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ок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1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1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това число: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ходи от търговско-посредническа дейност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13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ходи от наем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13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ходи от промишлени услуги, вкл. на ишлеме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13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величение на запасите от продукция и незавършено производство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2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зходи за придобиване на активи по стопански начин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3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т. ч. със строителен характер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3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руги приход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4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това число: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ходи от финансирания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4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т тях: от правителството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4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ходи от продажби на суровини и материал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4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ходи от продажби на дълготрайни актив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4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Общо за група I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II. Финансови приход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ходи от участия в дъщерни, асоциирани и смесени предприятия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61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т. ч. приходи от участия в предприятия от груп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61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ходи от други инвестиции и заеми, признати като нетекущи (дългосрочни) актив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62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т. ч. приходи от предприятия от груп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62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руги лихви и финансови приход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63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това число: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ходи от предприятия от груп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63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ложителни разлики от операции с финансови актив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63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ложителни разлики от промяна на валутни курсове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63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Общо за група II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Б. Загуба от обичайна дейност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III. Извънредни приход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 т.ч. получени застрахователни обезщетения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71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Общо приходи (I + II + III)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В. Счетоводна загуба (общо приходи - общо разходи)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91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Г. Загуба (В + IV + V )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92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6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Всичко (Общо приходи + Г)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95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45935" cy="1727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97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05pt;height:13.6pt;mso-wrap-distance-left:0pt;mso-wrap-distance-right:0pt;mso-wrap-distance-top:0pt;mso-wrap-distance-bottom:0pt;margin-top:0.05pt;mso-position-vertical-relative:text;margin-left:-7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970" w:leader="none"/>
                        </w:tabs>
                        <w:spacing w:lineRule="exact" w:line="36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022850" cy="9925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10"/>
                              <w:gridCol w:w="4416"/>
                              <w:gridCol w:w="778"/>
                              <w:gridCol w:w="1406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1.03.2020 г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3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Ръководител: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я Христова Косева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3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Съставител: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енетка Иванова Василева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3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13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8pt"/>
                                      <w:sz w:val="18"/>
                                      <w:szCs w:val="18"/>
                                    </w:rPr>
                                    <w:t>(име, презиме, фамилия)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8pt"/>
                                      <w:sz w:val="18"/>
                                      <w:szCs w:val="18"/>
                                    </w:rPr>
                                    <w:t>(подпи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3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Лице за контакт: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енетка Иванова Василева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8554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3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13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8pt"/>
                                      <w:sz w:val="18"/>
                                      <w:szCs w:val="18"/>
                                    </w:rPr>
                                    <w:t>(име, презиме, фамилия)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8pt"/>
                                      <w:sz w:val="18"/>
                                      <w:szCs w:val="18"/>
                                    </w:rPr>
                                    <w:t>(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78.15pt;mso-wrap-distance-left:0pt;mso-wrap-distance-right:0pt;mso-wrap-distance-top:0pt;mso-wrap-distance-bottom:0pt;margin-top:0.05pt;mso-position-vertical-relative:text;margin-left:128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10"/>
                        <w:gridCol w:w="4416"/>
                        <w:gridCol w:w="778"/>
                        <w:gridCol w:w="1406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1.03.2020 г.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3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Ръководител: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я Христова Косева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3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Съставител: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енетка Иванова Василева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3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13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8pt"/>
                                <w:sz w:val="18"/>
                                <w:szCs w:val="18"/>
                              </w:rPr>
                              <w:t>(име, презиме, фамилия)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8pt"/>
                                <w:sz w:val="18"/>
                                <w:szCs w:val="18"/>
                              </w:rPr>
                              <w:t>(подпис)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3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Лице за контакт: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енетка Иванова Василева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855405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3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13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8pt"/>
                                <w:sz w:val="18"/>
                                <w:szCs w:val="18"/>
                              </w:rPr>
                              <w:t>(име, презиме, фамилия)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8pt"/>
                                <w:sz w:val="18"/>
                                <w:szCs w:val="18"/>
                              </w:rPr>
                              <w:t>(телефон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bg-BG" w:bidi="bg-BG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">
    <w:name w:val="Основен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10pt">
    <w:name w:val="Основен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2">
    <w:name w:val="Заглавие на таблица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Заглавие на таблица (2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TrebuchetMS7pt">
    <w:name w:val="Основен текст + Trebuchet MS;7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bg-BG" w:bidi="bg-BG"/>
    </w:rPr>
  </w:style>
  <w:style w:type="character" w:styleId="Style16">
    <w:name w:val="Основен текст +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TrebuchetMS75pt">
    <w:name w:val="Основен текст + Trebuchet MS;7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BookmanOldStyle8pt">
    <w:name w:val="Основен текст + Bookman Old Style;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 w:bidi="bg-BG"/>
    </w:rPr>
  </w:style>
  <w:style w:type="character" w:styleId="TrebuchetMS7pt0pt">
    <w:name w:val="Основен текст + Trebuchet MS;7 pt;Разредка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bg-BG" w:bidi="bg-BG"/>
    </w:rPr>
  </w:style>
  <w:style w:type="character" w:styleId="Style17">
    <w:name w:val="Заглавие на таблица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8">
    <w:name w:val="Заглавие на таблица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 w:bidi="bg-BG"/>
    </w:rPr>
  </w:style>
  <w:style w:type="character" w:styleId="Style19">
    <w:name w:val="Горен или долен колонтитул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85pt">
    <w:name w:val="Горен или долен колонтитул + 8;5 pt;Не е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bg-BG" w:bidi="bg-BG"/>
    </w:rPr>
  </w:style>
  <w:style w:type="character" w:styleId="10pt1">
    <w:name w:val="Основен текст + 10 pt;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Style20">
    <w:name w:val="Горен или долен колонтитул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85pt1">
    <w:name w:val="Основен текст + 8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ArialUnicodeMS75pt">
    <w:name w:val="Основен текст + Arial Unicode MS;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ArialUnicodeMS65pt">
    <w:name w:val="Основен текст + Arial Unicode MS;6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bg-BG" w:bidi="bg-BG"/>
    </w:rPr>
  </w:style>
  <w:style w:type="character" w:styleId="8pt">
    <w:name w:val="Основен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16:00Z</dcterms:created>
  <dc:creator>Stanko</dc:creator>
  <dc:description/>
  <cp:keywords/>
  <dc:language>en-US</dc:language>
  <cp:lastModifiedBy>User</cp:lastModifiedBy>
  <cp:lastPrinted>2019-01-25T12:53:00Z</cp:lastPrinted>
  <dcterms:modified xsi:type="dcterms:W3CDTF">2020-05-18T13:52:00Z</dcterms:modified>
  <cp:revision>3</cp:revision>
  <dc:subject/>
  <dc:title>ЕИК по БУЛСТАТ / ТР</dc:title>
</cp:coreProperties>
</file>