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за дейността на „ГЕОЗАЩИТА” – ЕООД – Варна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към 3</w:t>
      </w:r>
      <w:r>
        <w:rPr>
          <w:rFonts w:cs="Bookman Old Style" w:ascii="Bookman Old Style" w:hAnsi="Bookman Old Style"/>
          <w:b/>
          <w:sz w:val="28"/>
          <w:lang w:val="en-US"/>
        </w:rPr>
        <w:t>1</w:t>
      </w:r>
      <w:r>
        <w:rPr>
          <w:rFonts w:cs="Bookman Old Style" w:ascii="Bookman Old Style" w:hAnsi="Bookman Old Style"/>
          <w:b/>
          <w:sz w:val="28"/>
          <w:lang w:val="bg-BG"/>
        </w:rPr>
        <w:t>.03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20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bg-BG"/>
        </w:rPr>
        <w:t>“</w:t>
      </w:r>
      <w:r>
        <w:rPr>
          <w:rFonts w:cs="Bookman Old Style" w:ascii="Bookman Old Style" w:hAnsi="Bookman Old Style"/>
          <w:sz w:val="28"/>
          <w:lang w:val="bg-BG"/>
        </w:rPr>
        <w:t xml:space="preserve">ГЕОЗАЩИТА” – Е О О Д – Варна осъществява своята дейност на територията на </w:t>
      </w:r>
      <w:r>
        <w:rPr>
          <w:rFonts w:cs="Bookman Old Style" w:ascii="Bookman Old Style" w:hAnsi="Bookman Old Style"/>
          <w:sz w:val="28"/>
          <w:lang w:val="en-US"/>
        </w:rPr>
        <w:t>Република Българ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Негативните геодинамични процеси са заплаха за живота на хората, застрашават и нанасят преки поражения върху сграден фонд и елементи на инженерната инфраструктура (пътища, ВиК проводи, елементи на енергопреносната и телекомуникационна мрежи и др.).</w:t>
      </w:r>
    </w:p>
    <w:p>
      <w:pPr>
        <w:pStyle w:val="TextBodyIndent"/>
        <w:widowControl w:val="false"/>
        <w:rPr/>
      </w:pPr>
      <w:r>
        <w:rPr>
          <w:rFonts w:cs="Bookman Old Style" w:ascii="Bookman Old Style" w:hAnsi="Bookman Old Style"/>
        </w:rPr>
        <w:t>Значимостта на проблемите изисква тясна координация и съгласуваност в работата на държавните и общинските органи на управление, ведомства и организации, експлоатиращи и поддържащи инженерната инфраструктура,  юридически и физически лица, предприемащи строителни действия в потенциално опасни зони. Важно място в общата организация, управление и реализация на геозащитната дейност в страната заема “Г</w:t>
      </w:r>
      <w:r>
        <w:rPr>
          <w:rFonts w:cs="Bookman Old Style" w:ascii="Bookman Old Style" w:hAnsi="Bookman Old Style"/>
          <w:caps/>
        </w:rPr>
        <w:t>еозащита</w:t>
      </w:r>
      <w:r>
        <w:rPr>
          <w:rFonts w:cs="Bookman Old Style" w:ascii="Bookman Old Style" w:hAnsi="Bookman Old Style"/>
        </w:rPr>
        <w:t>” – ЕООД – Варна, като специализирано дружество с технико-технологични и кадрови ресурси за превантивни действия и участие в аварийни ситуации, изразяващи се в извършване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тационарни хидрогеоложки наблюдения (СХГН) за следене поведението на подземните води в изградените пиезометрични мрежи и отчитане ефекта от изпълнени водопонизителни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женерно-геоложки обследвания на активни свлачища и райони,   засегнати от силна морска абраз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обработка на архивни материали за становища с препоръки до съответните заинтересовани инстан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ецизни геодезични измервания на реперни мрежи в свлачища и  на изградени противосвлачищни и брегоукрепителни съоръ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клинометрични наблюдения в специално оборудвани сондажи в  засегнати от свлачищни процеси терени и обекти в строителство на геозащитни съоръжения за следене поведението на свлечения масив в дълбочин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нализ на данните от провежданите натурни наблюдения от промерните работи за динамиката на процесите в подводния брегови склон и изводи за функционалната ефективност на  изградените хидротехнически съоръжения, както и динамиката на преобладаващите процеси в надводната и подводна част на бреговата з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вършване на инженерно геоложки проучвания, промерни работи и проекто-проучвателни работи във връзка с изпълнението на укрепителни съоръжения, овладяване и отстраняване на щетите при аварийните ситуации и плановете за геозащита на МРР, областните администрации, общините, Гражданска защита, както и за нуждите на юридически и физически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оддръжка  на дълбокопонизителни системи, изградени в и около свлачищните т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яко участие със специализирана техника и кадри в овладяването на аварийни ситуации със строителство на хоризонтални дрениращи сондажи, напрегнати анкери и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оценяване на съответствието на инвестиционните проекти и упражняване на строителен надзор, инвеститорски контрол на геозащитни обек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анализ на резултатите от режимните изследвания, проекто-проучвателните работи, темповете на изпълняваните строително-монтажни работи по укрепване на терени и противоабразионна защита и представянето в МРРБ на  годишен отчет за състоянието на наблюдаваните геозащитни обекти в реги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Успоредно с пряката полева работа на обектите, “Г</w:t>
      </w:r>
      <w:r>
        <w:rPr>
          <w:rFonts w:cs="Bookman Old Style" w:ascii="Bookman Old Style" w:hAnsi="Bookman Old Style"/>
          <w:caps/>
          <w:sz w:val="28"/>
          <w:lang w:val="bg-BG"/>
        </w:rPr>
        <w:t>еозащита</w:t>
      </w:r>
      <w:r>
        <w:rPr>
          <w:rFonts w:cs="Bookman Old Style" w:ascii="Bookman Old Style" w:hAnsi="Bookman Old Style"/>
          <w:sz w:val="28"/>
          <w:lang w:val="bg-BG"/>
        </w:rPr>
        <w:t>” – ЕООД – Варна извършва и съпътстващ обем от техническа помощ, изразяваща се основно в следните видове дей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становища за състоянието на засегнатите от  негативни  геодинамични процеси обекти и територии, в изпълнение на заповеди на МРРБ, областни управители на области и кметове на общини в региона, ДНСК и районните дирекции, съда, прокуратурата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комисии, назначени със заповеди на МРРБ, областни управители и кмет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работата на градоустройствено-архитектурните комисии на общи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експертни и технически съвети, назначени със заповеди на МРРБ, областните управители и кметове на общи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части от тръжните документации за обекти в процедура на конкурси и търг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ъгласуване на разработени проекти, визи и строителни разрешения за обекти с инвеститор МРРБ, осигуряване становищата на специализирани контролни органи, експлоатационни дружества, кадастрално  заснемане и др., необходими при подготовка на акт обр.15 и протокол 16 за въвеждане на строежите в експлоатац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вторски надзор на обекти в строителство и др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За предвиденото развитие на предприятието може да се изхожда от обстоятелството, че геозащитната дейност е особен вид дейност и същата няма ясно изразен стоков характер. В условията на свито потребление и инвестиции реализирания обем приходи позволява запазване на числения състав на колектива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</w:t>
      </w:r>
      <w:r>
        <w:rPr>
          <w:rFonts w:cs="Bookman Old Style" w:ascii="Bookman Old Style" w:hAnsi="Bookman Old Style"/>
          <w:sz w:val="28"/>
          <w:szCs w:val="28"/>
          <w:lang w:val="bg-BG"/>
        </w:rPr>
        <w:t>ъм  І трим. 2020 г. изпълнението на основните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показатели </w:t>
      </w:r>
      <w:r>
        <w:rPr>
          <w:rFonts w:cs="Bookman Old Style" w:ascii="Bookman Old Style" w:hAnsi="Bookman Old Style"/>
          <w:sz w:val="28"/>
          <w:szCs w:val="28"/>
          <w:lang w:val="bg-BG"/>
        </w:rPr>
        <w:t>е</w:t>
      </w:r>
      <w:r>
        <w:rPr>
          <w:rFonts w:cs="Bookman Old Style" w:ascii="Bookman Old Style" w:hAnsi="Bookman Old Style"/>
          <w:sz w:val="28"/>
          <w:szCs w:val="28"/>
          <w:lang w:val="ru-RU"/>
        </w:rPr>
        <w:t>, както следва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6380" w:type="dxa"/>
        <w:jc w:val="left"/>
        <w:tblInd w:w="1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"/>
        <w:gridCol w:w="1560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ярка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 трим.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 xml:space="preserve">о </w:t>
            </w:r>
            <w:r>
              <w:rPr>
                <w:rFonts w:cs="Bookman Old Style" w:ascii="Bookman Old Style" w:hAnsi="Bookman Old Style"/>
              </w:rPr>
              <w:t xml:space="preserve"> приходи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>о</w:t>
            </w:r>
            <w:r>
              <w:rPr>
                <w:rFonts w:cs="Bookman Old Style" w:ascii="Bookman Old Style" w:hAnsi="Bookman Old Style"/>
              </w:rPr>
              <w:t xml:space="preserve"> разх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60</w:t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  <w:lang w:val="bg-BG"/>
        </w:rPr>
      </w:pPr>
      <w:r>
        <w:rPr>
          <w:rFonts w:cs="Bookman Old Style" w:ascii="Bookman Old Style" w:hAnsi="Bookman Old Style"/>
          <w:b/>
          <w:i/>
          <w:sz w:val="10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20_1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5:00Z</dcterms:created>
  <dc:creator>Geozashtita EOOD</dc:creator>
  <dc:description/>
  <cp:keywords/>
  <dc:language>en-US</dc:language>
  <cp:lastModifiedBy>DOBI</cp:lastModifiedBy>
  <cp:lastPrinted>2013-07-15T08:40:00Z</cp:lastPrinted>
  <dcterms:modified xsi:type="dcterms:W3CDTF">2020-04-15T05:37:00Z</dcterms:modified>
  <cp:revision>3</cp:revision>
  <dc:subject/>
  <dc:title>223</dc:title>
</cp:coreProperties>
</file>