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Приложение № 15  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ГОВОР №  .../............год.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caps/>
          <w:sz w:val="24"/>
          <w:lang w:val="bg-BG"/>
        </w:rPr>
      </w:pPr>
      <w:r>
        <w:rPr>
          <w:rFonts w:cs="Times New Roman" w:ascii="Times New Roman" w:hAnsi="Times New Roman"/>
          <w:bCs/>
          <w:caps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нес,.........в гр./с.............................., межд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..........................................................................................................................................................................представляван от .........................................................................................наричан по-долу  за краткост 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от една страна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................................................., наричано по-долу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от друга страна, и  на  осн.чл. 41, ал.1 от ЗОП, във връзка с проведената процедура за възлагане на обществена поръчка, с предмет : “Подкрепа за реализацията на стратегията за реформа в съдебната система на Република България”, под-проект 4 „Подкрепа за изпълнението на Стратегията за реформа на съдебната система чрез въвеждане на информационни технологии” BG 2005/017-353.07.01, публикувана в електронната страница на „Държавен вестник” на РМФ-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>І. ПРЕДМЕТ НА ДОГОВО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1.1. </w:t>
      </w:r>
      <w:r>
        <w:rPr>
          <w:rFonts w:cs="Times New Roman" w:ascii="Times New Roman" w:hAnsi="Times New Roman"/>
          <w:sz w:val="24"/>
          <w:lang w:val="bg-BG"/>
        </w:rPr>
        <w:t>ВЪЗЛОЖИТЕЛЯТ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възлага, а </w:t>
      </w:r>
      <w:r>
        <w:rPr>
          <w:rFonts w:cs="Times New Roman" w:ascii="Times New Roman" w:hAnsi="Times New Roman"/>
          <w:sz w:val="24"/>
          <w:lang w:val="bg-BG"/>
        </w:rPr>
        <w:t>ИЗПЪЛНИТЕЛЯТ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приема срещу възнаграждение да ..............................................................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,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съгласно Техническата спецификация и ценовата и техническа оферта - приложение № ... , № ..... и  №....... , неразделна част от настоящия договор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bg-BG"/>
        </w:rPr>
        <w:t>1.2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и констатиране на противоречия между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Техническата спецификация на Възложител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/Приложение №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.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/ и Техническата оферт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на Изпълнител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/Приложение №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.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/ с предимство се ползв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Техническата спецификация  на Възложителя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1.3.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Страните се съгласяват  доставките/услугите по т.1.1. да се осъществят в полза и за  нуждите на „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олучателя”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Министерството на правосъдието, Главна дирекция “Изтърпяване на наказаният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/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1.4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1.5.Качеството на услугите следва да отговаря на параметрите и техническите характеристики от Техническата оферта на  ИЗПЪЛНИТЕЛЯ  и в пълно съответствие с  Техническата спецификация, приложения  към догов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>II. СРОК  И  МЕСТОИЗПЪЛН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.1. Настоящият договор влиза в сила от датата на подписването му и е със срок   за изпълнение  до 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2.2.Изпълнителят е длъжен  да реализира системата, да я  инсталира и  пусне  в  експлоатация  в срок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до ........................................... календарни дни след получаване на писмена заявка от Възложител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2.3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Мястото за изпълнение  е съгласно Техническата спецификация  както следва: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................................................................................................</w:t>
      </w:r>
    </w:p>
    <w:p>
      <w:pPr>
        <w:pStyle w:val="Normal"/>
        <w:autoSpaceDE w:val="false"/>
        <w:ind w:firstLine="28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bg-BG"/>
        </w:rPr>
        <w:t>ІІ. ВЪЗНАГРАЖДЕНИЕ  И НАЧИН НА ПЛАЩАН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3.1. </w:t>
      </w:r>
      <w:r>
        <w:rPr>
          <w:rFonts w:cs="Times New Roman" w:ascii="Times New Roman" w:hAnsi="Times New Roman"/>
          <w:sz w:val="24"/>
          <w:lang w:val="bg-BG"/>
        </w:rPr>
        <w:t>ВЪЗЛОЖИТЕЛЯТ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заплаща на </w:t>
      </w:r>
      <w:r>
        <w:rPr>
          <w:rFonts w:cs="Times New Roman" w:ascii="Times New Roman" w:hAnsi="Times New Roman"/>
          <w:sz w:val="24"/>
          <w:lang w:val="bg-BG"/>
        </w:rPr>
        <w:t>ИЗПЪЛНИТЕЛЯ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общо възнаграждение/крайна цена/ в размер на </w:t>
      </w:r>
      <w:r>
        <w:rPr>
          <w:rFonts w:cs="Times New Roman" w:ascii="Times New Roman" w:hAnsi="Times New Roman"/>
          <w:sz w:val="24"/>
          <w:lang w:val="bg-BG"/>
        </w:rPr>
        <w:t>....................................евро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(.............................), без  ДДС, съгласно ценовата му оферта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Източник на финансиране по този договор в размер на  ............... (.....................................) е 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1.а)  В случай, че се дължи ДДС,същото е за сметка на ИЗПЪ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1.б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ъв възнаграждениет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т.3.1. са включени всички разход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ПЪЛНИТЕЛ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пълнени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 услугата/поръчкат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оче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 т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.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настоящия догово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1.в)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ъзнаграждението посочено 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ценовата оферта на ИЗПЪЛНИТЕЛЯ, представляващa неразделна част от настоящия договор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иксира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>/край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 времето на изпълнение на Договора и не подлеж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ромяна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ъзнаграждениет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леж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ромяна при намаляван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то му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интерес на 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 Във възнаграждението по т.3.1 не е включен ДДС на основание чл.173 от ЗДД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3.1.2  Възнаграждението по т.3.1. се заплаща както следв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.1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рок до 45 календарни дни след подписване на договора  ВЪЗЛОЖИТЕЛЯТ ще заплати на Изпълнителя  авансово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0 % от цената по т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размер на ......................................евро  срещу  представяне на банкова гаранция з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ъзстановяване на предоставения аванс. Гаранцията се освобождава   в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10-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невен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след изтичане на срока по т.2.1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3.1.2.2. Окончателно плащане в размер на 80 % - представляващи .......................евро.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(...............................евро)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се изплащат след    инсталиране, пускането в експлоатация на системата и проведено обучение, потвърдено с подписан предавателно-приемателен протокол, съгласно раздел „Приемане”.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2. Плащанията се извършват с платежно нареждане по сметка на ИЗПЪЛНИТЕЛЯ  в срок до  45  календарни  дни от предоставяне на оригинална фактура и подписани приемо-предавателни протоколи, съгласно раздел „Приемане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т настоящия договор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>3.3. Плащането се извършва с платежно нареждане по сметка на ИЗПЪЛНИТЕЛЯ, както следва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Банкова сметка на ИЗПЪЛНИТЕЛ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БАНКА: .......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IBA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: ...........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BIC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: 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lang w:val="bg-BG"/>
        </w:rPr>
        <w:t>. ПРАВА И ЗАДЪЛЖЕНИЯ НА СТРАНИТ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 1. </w:t>
      </w:r>
      <w:r>
        <w:rPr>
          <w:rFonts w:cs="Times New Roman" w:ascii="Times New Roman" w:hAnsi="Times New Roman"/>
          <w:sz w:val="24"/>
          <w:lang w:val="bg-BG"/>
        </w:rPr>
        <w:t>ВЪЗЛОЖИТЕЛЯТ има право:</w:t>
      </w:r>
    </w:p>
    <w:p>
      <w:pPr>
        <w:pStyle w:val="WWBodyText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Със съдействието на Получателя  да  проверява изпълнението на дейностите по настоящия договор по всяко време, без да пречи на ИЗПЪЛНИТЕЛЯ да извършва коректно и своевременно своите задължения и без да нарушава оперативната му самостоятелност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4.1.2  Да иска изпълнението, в срок и по реда и при условията, договорени между страните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1.3. Да откаже приемането на доставката/услугата при съществено неизпълнение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непълно или неточно изпълнение) или съществено забавяне изпълнението на договор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, в съответствие с изискванията на раздел „Приемане”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2. </w:t>
      </w:r>
      <w:r>
        <w:rPr>
          <w:rFonts w:cs="Times New Roman" w:ascii="Times New Roman" w:hAnsi="Times New Roman"/>
          <w:sz w:val="24"/>
          <w:lang w:val="bg-BG"/>
        </w:rPr>
        <w:t>ВЪЗЛОЖИТЕЛЯТ се задължа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4.2.1.  Да плати уговореното възнаграждение, по реда и  в сроковете на този договор.</w:t>
      </w:r>
    </w:p>
    <w:p>
      <w:pPr>
        <w:pStyle w:val="Normal"/>
        <w:spacing w:lineRule="auto" w:line="288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2.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Да осигури необходимите условия,  както и да съдейства за нормалното изпълнение на предмета на договор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4.2.3. Със съдействието на Получателя да осигури   достъп на специалистите на  ИЗПЪЛНИТЕЛЯ  до територията на изпълнение на договора за осъществяване на дейностите, свързани с предмета м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3. </w:t>
      </w:r>
      <w:r>
        <w:rPr>
          <w:rFonts w:cs="Times New Roman" w:ascii="Times New Roman" w:hAnsi="Times New Roman"/>
          <w:sz w:val="24"/>
          <w:lang w:val="bg-BG"/>
        </w:rPr>
        <w:t>ИЗПЪЛНИТЕЛЯТ има право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3.1. При пълно</w:t>
      </w:r>
      <w:r>
        <w:rPr>
          <w:rFonts w:cs="Times New Roman" w:ascii="Times New Roman" w:hAnsi="Times New Roman"/>
          <w:b w:val="false"/>
          <w:szCs w:val="24"/>
        </w:rPr>
        <w:t>, точно</w:t>
      </w:r>
      <w:r>
        <w:rPr>
          <w:rFonts w:cs="Times New Roman" w:ascii="Times New Roman" w:hAnsi="Times New Roman"/>
          <w:b w:val="false"/>
        </w:rPr>
        <w:t xml:space="preserve"> и навременно изпълнение на </w:t>
      </w:r>
      <w:r>
        <w:rPr>
          <w:rFonts w:cs="Times New Roman" w:ascii="Times New Roman" w:hAnsi="Times New Roman"/>
          <w:b w:val="false"/>
          <w:szCs w:val="24"/>
        </w:rPr>
        <w:t>задълженията си</w:t>
      </w:r>
      <w:r>
        <w:rPr>
          <w:rFonts w:cs="Times New Roman" w:ascii="Times New Roman" w:hAnsi="Times New Roman"/>
          <w:b w:val="false"/>
        </w:rPr>
        <w:t xml:space="preserve"> да получи договореното възнаграждение в посочените срокове и при определените в договора услов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3.2. Да иска съдействие от Възложителя  за нормално осъществяване на дейността си при и/или по повод изпълнението на настоящия  догово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4. </w:t>
      </w:r>
      <w:r>
        <w:rPr>
          <w:rFonts w:cs="Times New Roman" w:ascii="Times New Roman" w:hAnsi="Times New Roman"/>
          <w:sz w:val="24"/>
          <w:lang w:val="bg-BG"/>
        </w:rPr>
        <w:t>ИЗПЪЛНИТЕЛЯТ се задължав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4.1. </w:t>
      </w:r>
      <w:r>
        <w:rPr>
          <w:rStyle w:val="Heading2Char"/>
          <w:rFonts w:cs="Times New Roman" w:ascii="Times New Roman" w:hAnsi="Times New Roman"/>
          <w:b w:val="false"/>
          <w:szCs w:val="24"/>
        </w:rPr>
        <w:t>Да изпълнява задълженията си по предмета на настоящия договор, съгласно предвиденит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в него  срокове  и  условия за  изпълнени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4.4.2. Без съгласието на ВЪЗЛОЖИТЕЛЯ да не предоставя документи и информация на физически и юридически лица относно изпълнението на догов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4.4.3 Да предостави всички необходими услуги, свързани с нормалната работа на системата като осигури поддръжката й и </w:t>
      </w:r>
      <w:r>
        <w:rPr>
          <w:rFonts w:cs="Times New Roman" w:ascii="Times New Roman" w:hAnsi="Times New Roman"/>
          <w:b w:val="false"/>
          <w:sz w:val="24"/>
          <w:lang w:val="bg-BG"/>
        </w:rPr>
        <w:t>извършва актуализаци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 в съответствие с промените в действащата нормативна уредба при условията и в сроковете на този договор и съгласно изискванията на Техническата   спецификац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4.4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а предостави услуги по  инсталиране на промени в софтуера, тестване и обучение на определените  от  Получателя  служител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4.5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Да оказва съдействие на Получателя  при изготвяне на невключени в модула справки с положителен за реализирането на проекта ефек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4.4.6. Да предаде  разработения, усъвършенстван или актуализиран оригинален  код на приложния софтуер на Получател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4.7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urop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uropeai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or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visibilit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m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4.8. Да съдейства на националните и европейски компетентни органи при  извършване на 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4.9. Да  предостави пълен  достъп до системата и  документацията на оторизирани  представители на ВЪЗЛОЖИТЕЛЯ и/или Получателя, с цел  осъществяване на контрол по  дейностите  на този  догово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4.10. В съответствие с Техническата спецификация да  изготви подробен план и да проведе  обучение на определени от Получателя лиц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lang w:val="bg-BG"/>
        </w:rPr>
        <w:t>. ПРАВА ВЪРХУ СОФТУЕРА  И  ДОКУМЕНТАЦИЯТА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5.1. ВЪЗЛОЖИТЕЛЯТ и  ИЗПЪЛНИТЕЛЯТ се съгласяват всички интелектуални и имуществени права, отнасящи се до  софтуера по този договор, да  останат в собственост на Получател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5.2. ИЗПЪЛНИТЕЛЯТ има право да извършва производни разработки на основата на софтуера или на други такива материали, които са разработени от него, без да има право да продава, подлицензира и разпространява копия от тези производни разработки без съгласието на  ВЪЗЛОЖИТЕЛЯ и Получа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5.3. ИЗПЪЛНИТЕЛЯТ се задължава да предаде на Получателя оригиналния код на 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приложния софтуер, разработен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 документиран,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усъвършенстван или актуализиран  във връзка с този  договор на  </w:t>
      </w:r>
      <w:r>
        <w:rPr>
          <w:rFonts w:cs="Times New Roman" w:ascii="Times New Roman" w:hAnsi="Times New Roman"/>
          <w:b w:val="false"/>
          <w:sz w:val="24"/>
          <w:lang w:val="bg-BG"/>
        </w:rPr>
        <w:t>определеното  в т.6.6.”б”   лиц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5.4.  Получателят  се задължава при получаването на кода на оригинала 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5.4.1. Използва кода само с цел да поддържа и/или подобрява система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5.4.2.Даде достъп до кода на оригинала само на тези служители, посредници, доставчици или поддоставчици, които са пряко ангажирани в поддръжката и/или подобряването на системата. Достъпът на лицата, различни от служителите на Получателя и ИЗПЪЛНИТЕЛЯ, както и различни от оторизираните представители по т. 6.6. ще бъде предоставян само след предварителното писмено съгласие на странит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5.4.3.Текущо да предприема всички необходими стъпки за защита на конфиденциалната информация и правата на интелектуална собственост, посочени в т.5.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5.5.  Получателят запазва правото си да предоставя възмездно на трети лица правото на ползване на софтуера, като условията за инсталиране, внедряване, поддръжка, разработка на специализирана и адаптирана версия на софтуера и обучение се определят съвместно  с  ИЗПЪЛНИТЕЛ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5.6. Получа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ма правото да обучава и сертифицира  допълнителен персонал за работа със софтуер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VI</w:t>
      </w:r>
      <w:r>
        <w:rPr>
          <w:rFonts w:cs="Times New Roman" w:ascii="Times New Roman" w:hAnsi="Times New Roman"/>
          <w:sz w:val="24"/>
          <w:lang w:val="bg-BG"/>
        </w:rPr>
        <w:t>. УВЕДОМЛЕНИЯ МЕЖДУ СТРАН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ОТОРИЗИРАНИ ЛИЦ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6.1 Адресът за уведомление на страните е както след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На ВЪЗЛОЖИТЕЛЯ е гр. София, ул. „Г.С.Раковски” 102, Министерство на финансите, 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На ИЗПЪЛНИТЕЛЯ 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На  ПОЛУЧАТЕЛЯ  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6.2. Счетоводните документи се изготвят и оформят съгласно разпоредбите на Закона за счетоводствот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6.3. Всички уведомления, направени между страните по договора следва да са в писмена форма, чрез писмо,  телекс или факс на български ези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6.4. Уведомлението влиза в сила при получаването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му </w:t>
      </w:r>
      <w:r>
        <w:rPr>
          <w:rFonts w:cs="Times New Roman" w:ascii="Times New Roman" w:hAnsi="Times New Roman"/>
          <w:b w:val="false"/>
          <w:sz w:val="24"/>
          <w:lang w:val="bg-BG"/>
        </w:rPr>
        <w:t>или на посочената дата за влизане в сила, в зависимост от това, коя от двете дати е по-къс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6.5.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Възложителят и Изпълнителят се съгласяват да определят оторизирани лица по договор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, които да осигуряват оперативното му изпълнение и да извършат приемането на услугите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с всички правомощия по раздел </w:t>
      </w:r>
      <w:r>
        <w:rPr>
          <w:rFonts w:cs="Times New Roman" w:ascii="Times New Roman" w:hAnsi="Times New Roman"/>
          <w:b w:val="false"/>
          <w:sz w:val="24"/>
          <w:szCs w:val="24"/>
        </w:rPr>
        <w:t>X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„ПРИЕМАНЕ”, както следва: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6.6.”а”) ИЗПЪЛНИТЕЛЯТ оторизи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6.6.”б”)  ВЪЗЛОЖИТЕЛЯТ определя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/>
          <w:i/>
          <w:lang w:val="bg-BG"/>
        </w:rPr>
      </w:pPr>
      <w:r>
        <w:rPr>
          <w:rFonts w:cs="Times New Roman" w:ascii="Times New Roman" w:hAnsi="Times New Roman"/>
          <w:b w:val="false"/>
          <w:bCs/>
          <w:i/>
          <w:lang w:val="bg-BG"/>
        </w:rPr>
        <w:t>(упълномощено от Получателя лице – име, 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за оторизирано лице по този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VII</w:t>
      </w:r>
      <w:r>
        <w:rPr>
          <w:rFonts w:cs="Times New Roman" w:ascii="Times New Roman" w:hAnsi="Times New Roman"/>
          <w:sz w:val="24"/>
          <w:lang w:val="bg-BG"/>
        </w:rPr>
        <w:t>. ОТГОВОРНОСТ И САНК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7.1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В случаите на виновно неизпълнение (лошо - непълно, неточно или забавено изпълнение) на задълженията на която и да е от страните по договора, неизправната страна дължи на изправната неустойка за всеки просрочен ден в размер на 0,5 % от стойността на дължимата сума, но не повече от 10 % от възнаграждението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7.2. В случай на прекратяване на договора по вина на ИЗПЪЛНИТЕЛЯ, същият дълж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еустойка в размер 10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десет) на сто върху стойността на договор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по т.3.1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7.3. Изплащането на неустойката, в случай на виновно прекратяване на договора, не лишава изправната страна от възможността да търси обезщетение за действително претърпените вреди и пропуснати ползи над уговорените размери на общо осно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7.4.</w:t>
      </w:r>
      <w:r>
        <w:rPr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При прекратяване на договора по т.8.3. ВЪЗЛОЖИТЕЛЯТ не дължи неустойки, лихви и пропуснати ползи на  ИЗПЪЛНИТЕ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V</w:t>
      </w:r>
      <w:r>
        <w:rPr>
          <w:rFonts w:cs="Times New Roman" w:ascii="Times New Roman" w:hAnsi="Times New Roman"/>
          <w:sz w:val="24"/>
        </w:rPr>
        <w:t>III</w:t>
      </w:r>
      <w:r>
        <w:rPr>
          <w:rFonts w:cs="Times New Roman" w:ascii="Times New Roman" w:hAnsi="Times New Roman"/>
          <w:sz w:val="24"/>
          <w:lang w:val="bg-BG"/>
        </w:rPr>
        <w:t>. ПРЕКРАТЯВАНЕ НА ДОГОВОР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8.1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Договорът се прекратява с изтичане на  срока по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2.1.  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ълното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(навременно, точно и цяло) изпълнение на всички задължения на всяка от страните по нег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8.2. Преди изтичането на уговорените срокове договорът може да бъде прекратен по взаимно съгласие, изразено в писмена фор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8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8.4. Договорът може да бъде развален само при съществено неизпълнение на една от страните, констатирано с протокол,  като изправната страна има правата, съгласно раздел V</w:t>
      </w:r>
      <w:r>
        <w:rPr>
          <w:rFonts w:cs="Times New Roman" w:ascii="Times New Roman" w:hAnsi="Times New Roman"/>
          <w:b w:val="false"/>
          <w:sz w:val="24"/>
        </w:rPr>
        <w:t>II</w:t>
      </w:r>
      <w:r>
        <w:rPr>
          <w:rFonts w:cs="Times New Roman" w:ascii="Times New Roman" w:hAnsi="Times New Roman"/>
          <w:b w:val="false"/>
          <w:sz w:val="24"/>
          <w:lang w:val="bg-BG"/>
        </w:rPr>
        <w:t>. "Отговорност и санкции" от този договор, както и общите разпоредби на българското законодателств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Heading1"/>
        <w:ind w:right="-46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IX. ГАРАНЦИЯ ЗА ИЗПЪЛНЕНИЕ</w:t>
      </w:r>
    </w:p>
    <w:p>
      <w:pPr>
        <w:pStyle w:val="Heading2"/>
        <w:ind w:left="82" w:hanging="0"/>
        <w:jc w:val="both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9.1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9.2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ри качествено, точно и съобразено с клаузите на настоящия договор изпълнение, гаранцията се освобождава в пълен размер в двумесечен срок след изтичане на срока по т.2.1. 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9.3.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Гаранцията за изпълнение не се освобождава от ВЪЗЛОЖИТЕЛЯ, ако в </w:t>
      </w:r>
      <w:r>
        <w:rPr>
          <w:rFonts w:cs="Times New Roman" w:ascii="Times New Roman" w:hAnsi="Times New Roman"/>
          <w:b w:val="false"/>
          <w:bCs/>
          <w:spacing w:val="9"/>
          <w:sz w:val="24"/>
          <w:szCs w:val="24"/>
          <w:lang w:val="bg-BG"/>
        </w:rPr>
        <w:t xml:space="preserve">процеса на изпълнение на договора е възникнал спор между страните относно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неизпълнение на задълженията на ИЗПЪЛНИТЕЛЯ и въпросът е отнесен за решаване </w:t>
      </w:r>
      <w:r>
        <w:rPr>
          <w:rFonts w:cs="Times New Roman" w:ascii="Times New Roman" w:hAnsi="Times New Roman"/>
          <w:b w:val="false"/>
          <w:bCs/>
          <w:spacing w:val="-1"/>
          <w:sz w:val="24"/>
          <w:szCs w:val="24"/>
          <w:lang w:val="bg-BG"/>
        </w:rPr>
        <w:t>пред съд/арбитраж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9.4. </w:t>
      </w:r>
      <w:r>
        <w:rPr>
          <w:rFonts w:cs="Times New Roman" w:ascii="Times New Roman" w:hAnsi="Times New Roman"/>
          <w:b w:val="false"/>
          <w:bCs/>
          <w:szCs w:val="24"/>
        </w:rPr>
        <w:t>В случай на представена  банкова  гаранция  ВЪЗЛОЖИТЕЛЯТ освобождава гаранцията, без да начислява лихви, при  прекратяване на  договора след  уреждане на всички финансови претенции между  страни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9.5.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Обслужването на банковата  гаранция за изпълнение, таксите и  други  плащания  по  нея, банковите преводи, комисионните, както  и поддържането  на банковата  гаранция за изпълнение на целия  период на действие,  са за  сметка  на  ИЗПЪЛНИТЕЛ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bg-BG"/>
        </w:rPr>
        <w:t>. ПРИЕМАНЕ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4"/>
        </w:rPr>
        <w:t>10.1</w:t>
      </w:r>
      <w:r>
        <w:rPr>
          <w:rFonts w:cs="Times New Roman" w:ascii="Times New Roman" w:hAnsi="Times New Roman"/>
          <w:b w:val="false"/>
        </w:rPr>
        <w:t>. Приемането на  услугите и дейностите се извършват след проведени тестови изпитания, потвърдени с протоколи, съгласно Техническата спецификация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10.2</w:t>
      </w:r>
      <w:r>
        <w:rPr>
          <w:rFonts w:cs="Times New Roman" w:ascii="Times New Roman" w:hAnsi="Times New Roman"/>
          <w:b w:val="false"/>
          <w:bCs/>
        </w:rPr>
        <w:t xml:space="preserve">. </w:t>
      </w:r>
      <w:r>
        <w:rPr>
          <w:rFonts w:cs="Times New Roman" w:ascii="Times New Roman" w:hAnsi="Times New Roman"/>
          <w:b w:val="false"/>
          <w:szCs w:val="24"/>
        </w:rPr>
        <w:t xml:space="preserve">Приемните изпитания се провеждат от назначена от Получателя комисия в присъствието на представители на ИЗПЪЛНИТЕЛЯ. </w:t>
      </w:r>
    </w:p>
    <w:p>
      <w:pPr>
        <w:pStyle w:val="Heading3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4"/>
        </w:rPr>
        <w:t>10.2.1</w:t>
      </w:r>
      <w:r>
        <w:rPr>
          <w:rFonts w:cs="Times New Roman" w:ascii="Times New Roman" w:hAnsi="Times New Roman"/>
          <w:b w:val="false"/>
        </w:rPr>
        <w:t>. Де</w:t>
      </w:r>
      <w:r>
        <w:rPr>
          <w:rFonts w:cs="Times New Roman" w:ascii="Times New Roman" w:hAnsi="Times New Roman"/>
          <w:b w:val="false"/>
          <w:szCs w:val="24"/>
        </w:rPr>
        <w:t>сет</w:t>
      </w:r>
      <w:r>
        <w:rPr>
          <w:rFonts w:cs="Times New Roman" w:ascii="Times New Roman" w:hAnsi="Times New Roman"/>
          <w:b w:val="false"/>
        </w:rPr>
        <w:t xml:space="preserve"> дни преди провеждането на приемните изпитания ИЗПЪЛНИТЕЛЯТ уведомява писмено </w:t>
      </w:r>
      <w:r>
        <w:rPr>
          <w:rFonts w:cs="Times New Roman" w:ascii="Times New Roman" w:hAnsi="Times New Roman"/>
          <w:b w:val="false"/>
          <w:bCs/>
        </w:rPr>
        <w:t xml:space="preserve">Получателят и/или ВЪЗЛОЖИТЕЛЯТ за </w:t>
      </w:r>
      <w:r>
        <w:rPr>
          <w:rFonts w:cs="Times New Roman" w:ascii="Times New Roman" w:hAnsi="Times New Roman"/>
          <w:b w:val="false"/>
        </w:rPr>
        <w:t xml:space="preserve">своята готовност за тях и предоставя разработена от него </w:t>
      </w:r>
      <w:r>
        <w:rPr>
          <w:rFonts w:cs="Times New Roman" w:ascii="Times New Roman" w:hAnsi="Times New Roman"/>
          <w:b w:val="false"/>
          <w:szCs w:val="24"/>
        </w:rPr>
        <w:t xml:space="preserve">система  </w:t>
      </w:r>
      <w:r>
        <w:rPr>
          <w:rFonts w:cs="Times New Roman" w:ascii="Times New Roman" w:hAnsi="Times New Roman"/>
          <w:b w:val="false"/>
        </w:rPr>
        <w:t>и цялостната техническа документация</w:t>
      </w:r>
      <w:r>
        <w:rPr>
          <w:rFonts w:cs="Times New Roman" w:ascii="Times New Roman" w:hAnsi="Times New Roman"/>
          <w:b w:val="false"/>
          <w:szCs w:val="24"/>
        </w:rPr>
        <w:t>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Heading3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4"/>
        </w:rPr>
        <w:t>10.2.2</w:t>
      </w:r>
      <w:r>
        <w:rPr>
          <w:rFonts w:cs="Times New Roman" w:ascii="Times New Roman" w:hAnsi="Times New Roman"/>
          <w:b w:val="false"/>
        </w:rPr>
        <w:t>. Всички компоненти на систем</w:t>
      </w:r>
      <w:r>
        <w:rPr>
          <w:rFonts w:cs="Times New Roman" w:ascii="Times New Roman" w:hAnsi="Times New Roman"/>
          <w:b w:val="false"/>
          <w:szCs w:val="24"/>
        </w:rPr>
        <w:t>ата, свързани с нормалното й</w:t>
      </w:r>
      <w:r>
        <w:rPr>
          <w:rFonts w:cs="Times New Roman" w:ascii="Times New Roman" w:hAnsi="Times New Roman"/>
          <w:b w:val="false"/>
        </w:rPr>
        <w:t xml:space="preserve"> функциониране, следва да са инсталирани преди извършването на приемните изпитания</w:t>
      </w:r>
      <w:r>
        <w:rPr>
          <w:rFonts w:cs="Times New Roman" w:ascii="Times New Roman" w:hAnsi="Times New Roman"/>
          <w:b w:val="false"/>
          <w:szCs w:val="24"/>
        </w:rPr>
        <w:t>.</w:t>
      </w:r>
    </w:p>
    <w:p>
      <w:pPr>
        <w:pStyle w:val="Heading3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9"/>
          <w:szCs w:val="24"/>
        </w:rPr>
        <w:t>10.2.3.</w:t>
      </w:r>
      <w:r>
        <w:rPr>
          <w:rFonts w:cs="Times New Roman" w:ascii="Times New Roman" w:hAnsi="Times New Roman"/>
          <w:b w:val="false"/>
          <w:spacing w:val="9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При успешно приключване на приемните изпитания и проведено обучение, </w:t>
      </w:r>
      <w:r>
        <w:rPr>
          <w:rFonts w:cs="Times New Roman" w:ascii="Times New Roman" w:hAnsi="Times New Roman"/>
          <w:b w:val="false"/>
          <w:spacing w:val="2"/>
        </w:rPr>
        <w:t xml:space="preserve">в срок до 5 (пет) работни дни </w:t>
      </w:r>
      <w:r>
        <w:rPr>
          <w:rFonts w:cs="Times New Roman" w:ascii="Times New Roman" w:hAnsi="Times New Roman"/>
          <w:b w:val="false"/>
          <w:spacing w:val="2"/>
          <w:szCs w:val="24"/>
        </w:rPr>
        <w:t>оторизираните лица по договора</w:t>
      </w:r>
      <w:r>
        <w:rPr>
          <w:rFonts w:cs="Times New Roman" w:ascii="Times New Roman" w:hAnsi="Times New Roman"/>
          <w:b w:val="false"/>
          <w:spacing w:val="2"/>
        </w:rPr>
        <w:t xml:space="preserve"> подписва</w:t>
      </w:r>
      <w:r>
        <w:rPr>
          <w:rFonts w:cs="Times New Roman" w:ascii="Times New Roman" w:hAnsi="Times New Roman"/>
          <w:b w:val="false"/>
          <w:spacing w:val="2"/>
          <w:szCs w:val="24"/>
        </w:rPr>
        <w:t>т</w:t>
      </w:r>
      <w:r>
        <w:rPr>
          <w:rFonts w:cs="Times New Roman" w:ascii="Times New Roman" w:hAnsi="Times New Roman"/>
          <w:b w:val="false"/>
          <w:spacing w:val="2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Cs w:val="24"/>
        </w:rPr>
        <w:t xml:space="preserve">приемо-предавателен </w:t>
      </w:r>
      <w:r>
        <w:rPr>
          <w:rFonts w:cs="Times New Roman" w:ascii="Times New Roman" w:hAnsi="Times New Roman"/>
          <w:b w:val="false"/>
        </w:rPr>
        <w:t>протокол</w:t>
      </w:r>
      <w:r>
        <w:rPr>
          <w:rFonts w:cs="Times New Roman" w:ascii="Times New Roman" w:hAnsi="Times New Roman"/>
          <w:b w:val="false"/>
          <w:szCs w:val="24"/>
        </w:rPr>
        <w:t>, ко</w:t>
      </w:r>
      <w:r>
        <w:rPr>
          <w:rFonts w:cs="Times New Roman" w:ascii="Times New Roman" w:hAnsi="Times New Roman"/>
          <w:b w:val="false"/>
        </w:rPr>
        <w:t xml:space="preserve">йто </w:t>
      </w:r>
      <w:r>
        <w:rPr>
          <w:rFonts w:cs="Times New Roman" w:ascii="Times New Roman" w:hAnsi="Times New Roman"/>
          <w:b w:val="false"/>
          <w:spacing w:val="2"/>
        </w:rPr>
        <w:t>удостоверява приемането на изпитваната система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szCs w:val="24"/>
        </w:rPr>
        <w:t xml:space="preserve"> Протоколът се изпраща от  лицето по 6.6.б)  на Възложителя в 3-дневен срок  от подписването му.</w:t>
      </w:r>
    </w:p>
    <w:p>
      <w:pPr>
        <w:pStyle w:val="Heading3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4"/>
        </w:rPr>
        <w:t>10.2.4.</w:t>
      </w:r>
      <w:r>
        <w:rPr>
          <w:rFonts w:cs="Times New Roman" w:ascii="Times New Roman" w:hAnsi="Times New Roman"/>
          <w:b w:val="false"/>
        </w:rPr>
        <w:t xml:space="preserve"> Получателят не може да откаже да приеме софтуера  поради несъществени пропуски или не</w:t>
      </w:r>
      <w:r>
        <w:rPr>
          <w:rFonts w:cs="Times New Roman" w:ascii="Times New Roman" w:hAnsi="Times New Roman"/>
          <w:b w:val="false"/>
          <w:szCs w:val="24"/>
        </w:rPr>
        <w:t>достатъци в него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spacing w:val="4"/>
        </w:rPr>
        <w:t>Независимо от това, ИЗПЪЛНИТЕЛЯТ е длъжен да ги отстрани</w:t>
      </w:r>
      <w:r>
        <w:rPr>
          <w:rFonts w:cs="Times New Roman" w:ascii="Times New Roman" w:hAnsi="Times New Roman"/>
          <w:b w:val="false"/>
          <w:spacing w:val="1"/>
        </w:rPr>
        <w:t xml:space="preserve"> в срок, определен от ВЪЗЛОЖИТЕЛЯ и/или Получателя.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1"/>
          <w:szCs w:val="24"/>
        </w:rPr>
        <w:t>10.2.5.</w:t>
      </w:r>
      <w:r>
        <w:rPr>
          <w:rFonts w:cs="Times New Roman" w:ascii="Times New Roman" w:hAnsi="Times New Roman"/>
          <w:b w:val="false"/>
          <w:spacing w:val="-1"/>
        </w:rPr>
        <w:t xml:space="preserve"> Продължителността на приемните изпитания не трябва да надхвърля </w:t>
      </w:r>
      <w:r>
        <w:rPr>
          <w:rFonts w:cs="Times New Roman" w:ascii="Times New Roman" w:hAnsi="Times New Roman"/>
          <w:b w:val="false"/>
          <w:spacing w:val="-1"/>
          <w:szCs w:val="24"/>
        </w:rPr>
        <w:t xml:space="preserve">5  дни </w:t>
      </w:r>
      <w:r>
        <w:rPr>
          <w:rFonts w:cs="Times New Roman" w:ascii="Times New Roman" w:hAnsi="Times New Roman"/>
          <w:b w:val="false"/>
        </w:rPr>
        <w:t xml:space="preserve">от датата на започване или от датата на извършването на коригирането на недостатъците от </w:t>
      </w:r>
      <w:r>
        <w:rPr>
          <w:rFonts w:cs="Times New Roman" w:ascii="Times New Roman" w:hAnsi="Times New Roman"/>
          <w:b w:val="false"/>
          <w:spacing w:val="-3"/>
        </w:rPr>
        <w:t>ИЗПЪЛНИТЕЛЯ, в зависимост от това коя дата е по-късн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0.2.6. Несъответствия в техническите характеристики и функционалните изисквания по </w:t>
      </w:r>
      <w:r>
        <w:rPr>
          <w:rFonts w:cs="Times New Roman" w:ascii="Times New Roman" w:hAnsi="Times New Roman"/>
          <w:b w:val="false"/>
          <w:szCs w:val="24"/>
        </w:rPr>
        <w:t>софтуера/системата</w:t>
      </w:r>
      <w:r>
        <w:rPr>
          <w:rFonts w:cs="Times New Roman" w:ascii="Times New Roman" w:hAnsi="Times New Roman"/>
          <w:b w:val="false"/>
        </w:rPr>
        <w:t xml:space="preserve">  не могат да бъдат представяни на ИЗПЪЛНИТЕЛЯ след подписване на приемно- предавателния протоко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  <w:lang w:val="bg-BG"/>
        </w:rPr>
        <w:t>. ГАРАНЦИОНЕН СРОК И ГАРАНЦИОННО ОБСЛУЖВАН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6"/>
        <w:ind w:lef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</w:rPr>
        <w:t>11.1</w:t>
      </w:r>
      <w:r>
        <w:rPr>
          <w:rFonts w:cs="Times New Roman" w:ascii="Times New Roman" w:hAnsi="Times New Roman"/>
          <w:b w:val="false"/>
          <w:szCs w:val="24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ИЗПЪЛНИТЕЛЯТ гарантира нормалното функциониране на системата за срок от ............ месеца, считано от датата на подписване на приемо-предавателния протокол за приемане на системата, съгласно раздел </w:t>
      </w:r>
      <w:r>
        <w:rPr>
          <w:rFonts w:cs="Times New Roman" w:ascii="Times New Roman" w:hAnsi="Times New Roman"/>
          <w:b w:val="false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Cs w:val="24"/>
        </w:rPr>
        <w:t xml:space="preserve"> „ПРИЕМАНЕ”.  </w:t>
      </w:r>
    </w:p>
    <w:p>
      <w:pPr>
        <w:pStyle w:val="Normal"/>
        <w:widowControl/>
        <w:spacing w:lineRule="atLeast" w:line="300"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1.2. ИЗПЪЛНИТЕЛЯТ е  длъжен да предостави  поддръжка  24 часа в денонощието, 7 дни в седмиц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1.3.При поява на дефекти в гаранционният срок, П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олуча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е длъжен да уведоми  незабавно Изпълнителя от  установяването и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1.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пълнителят е длъжен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 ср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т 48 часа от уведомяването по предходната точ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а отстрани за своя сметка повредите, дефектите, неизправностите в  гаранционния срок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Normal"/>
        <w:widowControl/>
        <w:spacing w:lineRule="atLeast" w:line="300"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11.5. В рамките на срока по т. 11.1, ИЗПЪЛНИТЕЛЯТ е длъжен да предприеме действия по направена от ВЪЗЛОЖИТЕЛЯ рекламация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ПЪЛНИТЕЛЯТ отстранява за своя сметка всички дефекти, които не са причинени от неправилното действие на служители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олучателя</w:t>
      </w:r>
      <w:r>
        <w:rPr>
          <w:rFonts w:cs="Times New Roman" w:ascii="Times New Roman" w:hAnsi="Times New Roman"/>
          <w:b w:val="false"/>
          <w:sz w:val="24"/>
          <w:szCs w:val="24"/>
        </w:rPr>
        <w:t>. В случай, че се установят скрити недостатъци в усъвършенстваната система, за които ИЗПЪЛНИТЕЛЯ е бил уведомен в рамките на срока по този договор, той е длъжен да ги отстрани ако недостатъците правят системата негодна за използване по предназначение. Всички разходи по отстраняването на недостатъците са за сметка на ИЗПЪЛНИТЕЛ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ХІІ. КОНФИДЕНЦИАЛНОСТ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2.1. ИЗПЪЛНИТЕЛЯТ, ВЪЗЛОЖИТЕЛЯТ и Получателят третират като конфиденциална  всяка информация, получена при и/или по повод изпълнението на догов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2.2. ИЗПЪЛНИТЕЛЯТ няма право без предварителното писмено съгласие на ВЪЗЛОЖИТЕЛЯ  и Получателят да разкрива по какъвто и да е начин и под каквато и да е форма договора или част от него и всякаква информация, свързана с изпълнението му или станала известна във връзка с изпълнението  на дейностите  по договора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2.3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, освен с изричното му писмено съглас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ХІІІ. НЕПРЕОДОЛИМА СИ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13.1. </w:t>
      </w:r>
      <w:r>
        <w:rPr>
          <w:rFonts w:cs="Times New Roman" w:ascii="Times New Roman" w:hAnsi="Times New Roman"/>
          <w:b w:val="false"/>
          <w:spacing w:val="-4"/>
          <w:sz w:val="24"/>
          <w:szCs w:val="24"/>
          <w:lang w:val="bg-BG"/>
        </w:rPr>
        <w:t>Страните се освобождават от отговорност за неизпълнение на задълженият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”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тези случаи, срокът на изпълнение на задълженията по договора се измества със съответното време, в течение на което действат такива обстоятел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2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траната, която  се  намира в невъзможност да изпълнява  задълженията  си по  този  договор поради  непреодолима  сила е  длъжна незабавно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1.  Да  уведоми  писмено  другата страна  за настъпилото  събитие, което причинява неизпълнение на задълженията й;   за степента до  която  това  събитие възпрепятства изпълнението на  задълженията на тази  страна; за причините  на  събитието;  за  неговото  предполагаемо времетраен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2.  Да положи  всички  разумни  усилия, за да избегне,  отстрани  или  ограничи  до минимум понесените вреди и загуб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3.3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3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3.5. Липсата на парични средства не представлява непреодолима сил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 xml:space="preserve">13.6. </w:t>
      </w:r>
      <w:r>
        <w:rPr>
          <w:rFonts w:cs="Times New Roman" w:ascii="Times New Roman" w:hAnsi="Times New Roman"/>
          <w:b w:val="false"/>
          <w:bCs/>
          <w:szCs w:val="24"/>
        </w:rPr>
        <w:t>Определено  събитие  не  може  да  се  квалифицира  като „непреодолима  сила”, ако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1. Ефектът  от  това  събитие е  могъл  да  се  избегне, ако  някоя  от  страните е  изпълнявала добросъвестно задълженията си по този Догово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2. Ефектът  от  това  събитие е  могъл да бъде  избегнат или  намален с полагането на  всички разумни  гриж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X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bg-BG"/>
        </w:rPr>
        <w:t>V. ДРУГИ УСЛОВ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4</w:t>
      </w:r>
      <w:r>
        <w:rPr>
          <w:rFonts w:cs="Times New Roman" w:ascii="Times New Roman" w:hAnsi="Times New Roman"/>
          <w:b w:val="false"/>
          <w:sz w:val="24"/>
          <w:lang w:val="bg-BG"/>
        </w:rPr>
        <w:t>.1. Всички допълнително възникнали въпроси след подписването на договора ще се решават от двете страни на добра воля с двустранни писмени споразумени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4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.2. Страните по този договор ще решават споровете, възникнали при или по повод изпълнението на договора или свързани с договора или с неговото тълкуване, недействителност, неизпълнение или прекратяване, по взаимно съгласие, а при не постигане на съгласие, въпросъ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ще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се отнася за разрешаване пред  </w:t>
      </w:r>
      <w:r>
        <w:rPr>
          <w:rStyle w:val="StrongEmphasis"/>
          <w:rFonts w:cs="Times New Roman" w:ascii="Times New Roman" w:hAnsi="Times New Roman"/>
          <w:b/>
          <w:iCs/>
          <w:sz w:val="24"/>
          <w:szCs w:val="24"/>
          <w:lang w:val="bg-BG"/>
        </w:rPr>
        <w:t>Международния Арбитражен съд при Алианс за правно взаимодействие,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lang w:val="bg-BG"/>
        </w:rPr>
        <w:t>съобразно с неговия Правилник</w:t>
      </w:r>
      <w:r>
        <w:rPr>
          <w:rStyle w:val="StrongEmphasis"/>
          <w:rFonts w:cs="Times New Roman" w:ascii="Times New Roman" w:hAnsi="Times New Roman"/>
          <w:b w:val="false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о реда на Закона за международния търговски арбитраж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4</w:t>
      </w:r>
      <w:r>
        <w:rPr>
          <w:rFonts w:cs="Times New Roman" w:ascii="Times New Roman" w:hAnsi="Times New Roman"/>
          <w:b w:val="false"/>
          <w:sz w:val="24"/>
          <w:lang w:val="bg-BG"/>
        </w:rPr>
        <w:t>.3. За неуредените по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lang w:val="bg-BG"/>
        </w:rPr>
        <w:t>14.4. В съответствие с т.1.3 и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>1.4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олучателят подписва настоящия договор като потвърждение за изрично изразеното му  съгласие  с  възникващите за него права и задължения от клаузите м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b w:val="false"/>
          <w:sz w:val="24"/>
          <w:lang w:val="bg-BG"/>
        </w:rPr>
        <w:t>Настоящият договор се изготви в ...................... екземпляра  по един за  всяка от  страни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Неразделна част от настоящия договор са следните приложе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1/ Техническа спецификация /Приложение №.../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2/ Ценова оферта на Изпълнителя /Приложение №.../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3/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Техническа оферта /Приложение №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......</w:t>
      </w:r>
      <w:r>
        <w:rPr>
          <w:rFonts w:cs="Times New Roman" w:ascii="Times New Roman" w:hAnsi="Times New Roman"/>
          <w:b w:val="false"/>
          <w:sz w:val="22"/>
          <w:szCs w:val="22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Лице за  контакт от страна на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bg-BG"/>
        </w:rPr>
        <w:t>В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ъзложителя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bg-BG"/>
        </w:rPr>
        <w:t>: 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bg-BG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bg-BG"/>
        </w:rPr>
        <w:t>Лице за  контакт от страна на Изпълнителя: 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bg-BG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lang w:val="bg-BG"/>
        </w:rPr>
        <w:t>Лице за  контакт от страна на Получателя: 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ВЪЗЛОЖИТЕЛ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:                                                 </w:t>
        <w:tab/>
        <w:tab/>
      </w:r>
      <w:r>
        <w:rPr>
          <w:rFonts w:cs="Times New Roman" w:ascii="Times New Roman" w:hAnsi="Times New Roman"/>
          <w:sz w:val="24"/>
          <w:lang w:val="bg-BG"/>
        </w:rPr>
        <w:t>ЗА ИЗПЪЛНИТЕ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...................................                                                                           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lang w:val="bg-BG"/>
        </w:rPr>
        <w:t>ЗА ПОЛУЧАТЕЛ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lang w:val="bg-BG"/>
        </w:rPr>
        <w:t>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b w:val="false"/>
          <w:i/>
          <w:lang w:val="bg-BG"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 по съответния  лот.</w:t>
      </w:r>
    </w:p>
    <w:sectPr>
      <w:footerReference w:type="default" r:id="rId3"/>
      <w:footerReference w:type="first" r:id="rId4"/>
      <w:type w:val="nextPage"/>
      <w:pgSz w:w="11906" w:h="16838"/>
      <w:pgMar w:left="1027" w:right="994" w:gutter="0" w:header="0" w:top="1440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88" w:after="0"/>
      <w:ind w:right="-46" w:hanging="0"/>
      <w:jc w:val="center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82" w:hanging="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19"/>
      <w:jc w:val="center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846" w:hanging="0"/>
      <w:jc w:val="both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2400" w:hanging="0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3917" w:hanging="0"/>
      <w:jc w:val="both"/>
      <w:outlineLvl w:val="6"/>
    </w:pPr>
    <w:rPr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3336" w:hanging="0"/>
      <w:jc w:val="both"/>
      <w:outlineLvl w:val="7"/>
    </w:pPr>
    <w:rPr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962" w:hanging="0"/>
      <w:jc w:val="both"/>
      <w:outlineLvl w:val="8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Verdana" w:hAnsi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8"/>
      <w:u w:val="none"/>
      <w:vertAlign w:val="baseline"/>
      <w:em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widowControl/>
      <w:jc w:val="center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 w:val="clear"/>
      <w:spacing w:lineRule="exact" w:line="274" w:before="998" w:after="0"/>
      <w:ind w:left="19" w:firstLine="725"/>
      <w:jc w:val="both"/>
    </w:pPr>
    <w:rPr>
      <w:b w:val="false"/>
      <w:sz w:val="24"/>
    </w:rPr>
  </w:style>
  <w:style w:type="paragraph" w:styleId="BlockText">
    <w:name w:val="Block Text"/>
    <w:basedOn w:val="Normal"/>
    <w:qFormat/>
    <w:pPr>
      <w:shd w:fill="FFFFFF" w:val="clear"/>
      <w:spacing w:before="10" w:after="0"/>
      <w:ind w:left="43" w:right="34" w:firstLine="566"/>
      <w:jc w:val="both"/>
    </w:pPr>
    <w:rPr>
      <w:b w:val="false"/>
      <w:sz w:val="24"/>
    </w:rPr>
  </w:style>
  <w:style w:type="paragraph" w:styleId="WWBodyText2">
    <w:name w:val="WW-Body Text 2"/>
    <w:basedOn w:val="Normal"/>
    <w:qFormat/>
    <w:pPr>
      <w:spacing w:before="0" w:after="120"/>
      <w:jc w:val="both"/>
    </w:pPr>
    <w:rPr>
      <w:b w:val="false"/>
      <w:sz w:val="24"/>
      <w:lang w:val="bg-BG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Times New Roman" w:hAnsi="Times New Roman" w:cs="Times New Roman"/>
      <w:b w:val="false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visibility/index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37:00Z</dcterms:created>
  <dc:creator>Rumi</dc:creator>
  <dc:description/>
  <cp:keywords/>
  <dc:language>en-US</dc:language>
  <cp:lastModifiedBy>KPesheva</cp:lastModifiedBy>
  <cp:lastPrinted>2007-12-14T13:34:00Z</cp:lastPrinted>
  <dcterms:modified xsi:type="dcterms:W3CDTF">2008-01-07T19:12:00Z</dcterms:modified>
  <cp:revision>43</cp:revision>
  <dc:subject/>
  <dc:title>ДОГОВОР ЗА ОБЩЕСТВЕНА ПОРЪЧКА</dc:title>
</cp:coreProperties>
</file>