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>Подкрепа за реализацията на стратегията за реформа в съдебната система на Република България”, под-проект 4 „Подкрепа за изпълнението на Стратегията за реформа на съдебната система чрез въвеждане на информационни технологии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5/017-353.07.01</w:t>
      </w:r>
      <w:r>
        <w:rPr>
          <w:rFonts w:cs="Times New Roman" w:ascii="Times New Roman" w:hAnsi="Times New Roman"/>
          <w:sz w:val="22"/>
          <w:szCs w:val="22"/>
          <w:lang w:val="bg-BG"/>
        </w:rPr>
        <w:t>”,</w:t>
      </w:r>
    </w:p>
    <w:p>
      <w:pPr>
        <w:pStyle w:val="BodyTextIndent2"/>
        <w:ind w:left="0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…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en-US"/>
        </w:rPr>
        <w:t>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 Изпълнение на доставката/услугата  в срок от ..................... дни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Осигуряване на гаранция на доставените артикули/оборудване/  за срок от……….. месеца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Следгаранционен период за срок от ...............месеца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4. Други условия:…………………………………………………..……………...........................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bg-BG"/>
        </w:rPr>
        <w:t>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 европейски стандарти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6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81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1.55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17:00Z</dcterms:created>
  <dc:creator>EGiurova</dc:creator>
  <dc:description/>
  <cp:keywords/>
  <dc:language>en-US</dc:language>
  <cp:lastModifiedBy>MMitov</cp:lastModifiedBy>
  <cp:lastPrinted>2007-07-03T16:45:00Z</cp:lastPrinted>
  <dcterms:modified xsi:type="dcterms:W3CDTF">2008-01-07T07:49:00Z</dcterms:modified>
  <cp:revision>11</cp:revision>
  <dc:subject/>
  <dc:title>Приложение №2</dc:title>
</cp:coreProperties>
</file>