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ЛЕФОННИ ПОСТОВЕ НА ГЛАВНА ДИРЕКЦИЯ”ОХРАНА</w:t>
      </w:r>
      <w:r>
        <w:rPr>
          <w:sz w:val="28"/>
          <w:szCs w:val="28"/>
        </w:rPr>
        <w:t xml:space="preserve">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ЪМ БТ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</w:t>
      </w:r>
      <w:r>
        <w:rPr>
          <w:u w:val="single"/>
        </w:rPr>
        <w:t>01.06.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213"/>
        <w:gridCol w:w="24"/>
        <w:gridCol w:w="12"/>
        <w:gridCol w:w="19"/>
        <w:gridCol w:w="26"/>
        <w:gridCol w:w="4780"/>
      </w:tblGrid>
      <w:tr>
        <w:trPr/>
        <w:tc>
          <w:tcPr>
            <w:tcW w:w="103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ЛАГОЕВГРА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3/ 88 64 62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В. Левски”№1</w:t>
            </w:r>
          </w:p>
        </w:tc>
      </w:tr>
      <w:tr>
        <w:trPr>
          <w:trHeight w:val="3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3/ 88 64 63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В. Левски”№1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1/ 6 11 56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 Гоце Делче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Отец Паисий”№ 25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</w:rPr>
            </w:pPr>
            <w:r>
              <w:rPr>
                <w:b/>
              </w:rPr>
              <w:t>0747 / 8 07 61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Разло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Иларион Макриополски”№2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46 / 3 03 67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Санданск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Македония”№57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45 / 6 07 53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Петрич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цар БорисІІІ”№28</w:t>
            </w:r>
          </w:p>
        </w:tc>
      </w:tr>
      <w:tr>
        <w:trPr>
          <w:trHeight w:val="1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РГАС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6/ 83 00 64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“Александровска”№101</w:t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6/ 83 00 65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Александровска”№10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58 /2 21 48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Айто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Цар Освободител”№39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59 /2 21 54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Карноба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Г. Димитров”№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952 / 20 14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РС Малко Търнов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Райна Княгина”№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54 /4 21 98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Несебър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И.Вазов”№2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96 / 2 21 34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Помор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Калоян”№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96 / 2 20 79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П Помор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Княз Борис І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562 / 5 20 97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Царев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Крайморск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562 / 5 20 26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П Царев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“Екзарх Йосиф”№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551 / 22 83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Средец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Г. Димитров”№1</w:t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52/ 60 19 92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 Варна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ОЗО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Независимост”№1</w:t>
            </w:r>
          </w:p>
        </w:tc>
      </w:tr>
      <w:tr>
        <w:trPr>
          <w:trHeight w:val="1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52/ 60 19 96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 Варна-ОЗО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Независимост”№1</w:t>
            </w:r>
          </w:p>
        </w:tc>
      </w:tr>
      <w:tr>
        <w:trPr>
          <w:trHeight w:val="3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052/ 61 12 44 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 Варна-ОЗО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Независимост”№1</w:t>
            </w:r>
          </w:p>
        </w:tc>
      </w:tr>
      <w:tr>
        <w:trPr>
          <w:trHeight w:val="3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518/ 22 37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 Провадия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”Ал. Стамболийски”№2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19 / 9 25 00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Девня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. Повеляново ул. Строител №1</w:t>
            </w:r>
          </w:p>
        </w:tc>
      </w:tr>
      <w:tr>
        <w:trPr>
          <w:trHeight w:val="31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ЛИКО ТЪРНО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2/60 11 82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ОЗО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Ц.Церковски”№40</w:t>
            </w:r>
          </w:p>
        </w:tc>
      </w:tr>
      <w:tr>
        <w:trPr>
          <w:trHeight w:val="21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2/60 11 86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ОЗО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“Ц. Церковски”№40</w:t>
            </w:r>
          </w:p>
        </w:tc>
      </w:tr>
      <w:tr>
        <w:trPr>
          <w:trHeight w:val="39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2 / 60 17 47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- В. Търново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В. Левски” №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18/ 6 08 66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Г.Оряховиц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Хр. Ботев”№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31 / 6 03 54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Свищов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Д. Ангелов”№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151 / 20 52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Елен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Йеромонах Йосиф Брадата”№2</w:t>
            </w:r>
          </w:p>
        </w:tc>
      </w:tr>
      <w:tr>
        <w:trPr>
          <w:trHeight w:val="28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И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4 /60 67 57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Бдинци”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4 /60 67 58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Бдинци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36/45 91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Белоградчик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Княз Борис”№45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38/22-10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Кула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Иван Кръстев”№1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АЦ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2/66 50 08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 Враца-ОЗО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”Хр.Ботев”№29</w:t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2 /66 50 98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 Враца-ОЗО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Хр. Ботев”№29</w:t>
            </w:r>
          </w:p>
        </w:tc>
      </w:tr>
      <w:tr>
        <w:trPr>
          <w:trHeight w:val="19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2/62 00 32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 Враца-ОЗО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л. “Хр. Ботев”№29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3 / 8 02 08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Козлодуй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”Кирил и Методи”№26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2 / 62 00 32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 Враца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Христо Ботев”№29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яма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л.С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ул.”Демокрация”№14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171 / 20 88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Оряхово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Арх. Цолов”№47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</w:rPr>
            </w:pPr>
            <w:r>
              <w:rPr>
                <w:b/>
              </w:rPr>
              <w:t>0915 /8 33 76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Бяла Слатина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Д. Благоев”№85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10 / 9 32 9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Мездра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”Кирил и Методи”№21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АБРО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6 /80 14 0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Янтра”№6</w:t>
            </w:r>
          </w:p>
        </w:tc>
      </w:tr>
      <w:tr>
        <w:trPr>
          <w:trHeight w:val="2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6 /80 14 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Янтра”№6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75 / 3 21 6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Севлиев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Стефан Пешев”№6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77 / 37 2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Трявн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Бачо Киро” №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76 / 24 6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Дрянов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Бачо Киро” №21</w:t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БРИЧ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8/ 60 14 6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 Добрич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Константин Стоилов”№7</w:t>
            </w:r>
          </w:p>
        </w:tc>
      </w:tr>
      <w:tr>
        <w:trPr>
          <w:trHeight w:val="21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8/ 60 15 5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 Добрич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К. Стоилов”№7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79 / 7 22 4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Балчик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Ген. Попов №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яма/Ча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Каварн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Дончо Стойков №8</w:t>
            </w:r>
          </w:p>
        </w:tc>
      </w:tr>
      <w:tr>
        <w:trPr>
          <w:trHeight w:val="49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731 /21 6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Генерал Тошев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Опълченска №1</w:t>
            </w:r>
          </w:p>
        </w:tc>
      </w:tr>
      <w:tr>
        <w:trPr>
          <w:trHeight w:val="4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ЮСТЕНДИ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8 / 5 17 5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”Гороцветна”№31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8 / 5 17 5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Гороцветна”№31</w:t>
            </w:r>
          </w:p>
        </w:tc>
      </w:tr>
      <w:tr>
        <w:trPr>
          <w:trHeight w:val="31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1 /5 04 4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С Дупниц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”Николаевска”№17</w:t>
            </w:r>
          </w:p>
        </w:tc>
      </w:tr>
      <w:tr>
        <w:trPr>
          <w:trHeight w:val="52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ЪДЖАЛИ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61 / 6 55 3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Беломорски”№48</w:t>
            </w:r>
          </w:p>
        </w:tc>
      </w:tr>
      <w:tr>
        <w:trPr>
          <w:trHeight w:val="19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61 / 6 55 3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Беломорски”№48</w:t>
            </w:r>
          </w:p>
        </w:tc>
      </w:tr>
      <w:tr>
        <w:trPr>
          <w:trHeight w:val="19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ОВЕЧ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8/ 60 19 9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ОЗО-Ок.Съд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Търговска”№”41</w:t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8/ 60 19 9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ОЗО-Ок. Съд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Търговска”№”41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97 /20 3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П Луковит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Милин камък”№2</w:t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97 / 24 7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 Луковит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Раковска”№ 6</w:t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70 / 6 41 7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 Троя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Възраждане”№1А/друга сграда/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70 / 6 03 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РП Троя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 “Възраждане”№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78 / 25 4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С Тетеве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л.”Хр. Ботев”№3А 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НТА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6 / 30 66 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В. Левски”№24</w:t>
            </w:r>
          </w:p>
        </w:tc>
      </w:tr>
      <w:tr>
        <w:trPr>
          <w:trHeight w:val="2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6 / 30  66 0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“В.Левски”№24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1 / 6 63 5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Лом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 “Свобода” №8</w:t>
            </w:r>
          </w:p>
        </w:tc>
      </w:tr>
      <w:tr>
        <w:trPr>
          <w:trHeight w:val="31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ЗАРДЖИК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4 /44 05 3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“Хан Крум”№3</w:t>
            </w:r>
          </w:p>
        </w:tc>
      </w:tr>
      <w:tr>
        <w:trPr>
          <w:trHeight w:val="1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4 / 44 05 4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Хан Крум”№3</w:t>
            </w:r>
          </w:p>
        </w:tc>
      </w:tr>
      <w:tr>
        <w:trPr>
          <w:trHeight w:val="21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59 / 5 12 7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 Велинград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Хан Аспарух”№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50 / 23 2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Пещер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“Васил Левски” №2А</w:t>
            </w:r>
          </w:p>
        </w:tc>
      </w:tr>
      <w:tr>
        <w:trPr>
          <w:trHeight w:val="21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57 / 20 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Панагюрище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“Петко Мачев” №2</w:t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ЕР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 / 60 42 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”Търговска”№37</w:t>
            </w:r>
          </w:p>
        </w:tc>
      </w:tr>
      <w:tr>
        <w:trPr>
          <w:trHeight w:val="3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 / 60 44 6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”Търговска”№37</w:t>
            </w:r>
          </w:p>
        </w:tc>
      </w:tr>
      <w:tr>
        <w:trPr>
          <w:trHeight w:val="31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77 / 8 00 7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С-Радомир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Кирил и Методий”№22</w:t>
            </w:r>
          </w:p>
        </w:tc>
      </w:tr>
      <w:tr>
        <w:trPr>
          <w:trHeight w:val="31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ОВДИ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2 /63544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СП-ОЗ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Ф.Ж. Кюри”№17</w:t>
            </w:r>
          </w:p>
        </w:tc>
      </w:tr>
      <w:tr>
        <w:trPr>
          <w:trHeight w:val="16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2 / 63 53 4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Ф.Ж.Кюри”17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2/  63 26 5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 Пловдив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д-р Г.М.Димитров”№2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36 / 23 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Първомай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Христо Ботев”№1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31 / 6 20 5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Асеновград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цар Иван Асен”№6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35/ 9 16 9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Карлов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Димитър Събев”№4</w:t>
            </w:r>
          </w:p>
        </w:tc>
      </w:tr>
      <w:tr>
        <w:trPr>
          <w:trHeight w:val="640" w:hRule="atLeast"/>
        </w:trPr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ЕВЕН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4 /80 70 7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Д.Константинов”№25</w:t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4 /80 70 6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Д.Константинов”№25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59 /9 21 3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Червен бряг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“Екзарх Йосиф”№6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541 /20 2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Никопол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 “Европа”№14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132 /33 5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Кнеж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Марин Боев”№7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50 /8 20 6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Левски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България”№58</w:t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ГРА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4 / 66 18 4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Независимост”</w:t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4 / 66 18 9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Независимост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4 / 66 15 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града на МП-ОЗО-/ППД/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 Бели Лом”№3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31 / 24 6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П Испери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“Въча” №1 ет.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8 / 7 23 5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Кубрат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цар Иван Асен”сграда КРС ет.1</w:t>
            </w:r>
          </w:p>
        </w:tc>
      </w:tr>
      <w:tr>
        <w:trPr>
          <w:trHeight w:val="3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С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2 /82 61 9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Александровска”№57</w:t>
            </w:r>
          </w:p>
        </w:tc>
      </w:tr>
      <w:tr>
        <w:trPr>
          <w:trHeight w:val="1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2/ 82 61 9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Александровска”№57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7/ 7 21 6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Бял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 “Екзарх ЙосифІ”№6</w:t>
            </w:r>
          </w:p>
        </w:tc>
      </w:tr>
      <w:tr>
        <w:trPr>
          <w:trHeight w:val="4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ЛИСТР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6 / 82 03 5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Симеон Велики”№33</w:t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6 / 82 06 7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Симеон Велики”№3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Тутрака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Трансмариска”№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55/21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Дулов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В. Левски” №12</w:t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ИВЕН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4 / 62 55 9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Х.Димитър”№2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4 / 62 54 0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Х.Димитър”№2</w:t>
            </w:r>
          </w:p>
        </w:tc>
      </w:tr>
      <w:tr>
        <w:trPr>
          <w:trHeight w:val="5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4 / 66 71 0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енен съд Сливе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Г.Данчев”№1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53 / 29 5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Котел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Раковска”№5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57 / 2 32 6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Н. Загор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Преславска”№60</w:t>
            </w:r>
          </w:p>
        </w:tc>
      </w:tr>
      <w:tr>
        <w:trPr>
          <w:trHeight w:val="31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СМОЛЯН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1 / 6 04 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СП- ОДЧ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България”№16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1 / 6 29 4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СП- пост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България”№16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1 / 6 29 4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ГС- 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л.”България”№1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41 / 20 3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Деви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Ал. Костов”№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8 / 30 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Мада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Обединение”№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51 / 44 8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Чепеларе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Беломорска”№4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71 / 21 8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Златоград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 “България” №120</w:t>
            </w:r>
          </w:p>
        </w:tc>
      </w:tr>
      <w:tr>
        <w:trPr>
          <w:trHeight w:val="4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РА ЗАГОР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042 </w:t>
            </w:r>
            <w:r>
              <w:rPr>
                <w:b/>
              </w:rPr>
              <w:t>/63 33 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Методи Кусев”№33</w:t>
            </w:r>
          </w:p>
        </w:tc>
      </w:tr>
      <w:tr>
        <w:trPr>
          <w:trHeight w:val="31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2 /60 40 4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Методи Кусев”№33</w:t>
            </w:r>
          </w:p>
        </w:tc>
      </w:tr>
      <w:tr>
        <w:trPr>
          <w:trHeight w:val="1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2 /60 40 4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Методи Кусев”№3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0416 /20 27</w:t>
            </w:r>
            <w:r>
              <w:rPr>
                <w:b/>
                <w:color w:val="FF0000"/>
                <w:lang w:val="en-US"/>
              </w:rPr>
              <w:t xml:space="preserve">  *****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Чирпа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л.”Георги Димитров”№28/ </w:t>
            </w:r>
            <w:r>
              <w:rPr>
                <w:b/>
                <w:color w:val="FF0000"/>
              </w:rPr>
              <w:t>Собст.наРС</w:t>
            </w:r>
            <w:r>
              <w:rPr>
                <w:b/>
              </w:rPr>
              <w:t>/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31 / 6 49 4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Казанлък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Отец Паисий”№16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17 / 8 27 8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Раднев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Тачо Даскалов”№1</w:t>
            </w:r>
          </w:p>
        </w:tc>
      </w:tr>
      <w:tr>
        <w:trPr>
          <w:trHeight w:val="2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ЪРГОВИЩ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1 /6 29 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Съборна”</w:t>
            </w:r>
          </w:p>
        </w:tc>
      </w:tr>
      <w:tr>
        <w:trPr>
          <w:trHeight w:val="22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1 / 6 29 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Съборн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8 /2 20 2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Попов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“Ал. Стамболийски”№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5/ 21 6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Омуртаг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 “Независимост”№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АСКО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8 / 66 58 4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ОС- 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България”№144</w:t>
            </w:r>
          </w:p>
        </w:tc>
      </w:tr>
      <w:tr>
        <w:trPr>
          <w:trHeight w:val="2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8 / 66 58 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България”№144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91 / 6 38 9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Димитровград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Раковски” №1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79 /7 23 7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Свиленград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Г.Бенковски”№1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73 /27 2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Харманли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Янко Сакъзов”№1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УМЕН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4 /80 25 2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Съединение”№107</w:t>
            </w:r>
          </w:p>
        </w:tc>
      </w:tr>
      <w:tr>
        <w:trPr>
          <w:trHeight w:val="24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4 /80 25 2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Съединение”№107</w:t>
            </w:r>
          </w:p>
        </w:tc>
      </w:tr>
      <w:tr>
        <w:trPr>
          <w:trHeight w:val="21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4 / 80 06 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 Шуме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“Съединение”№1</w:t>
            </w:r>
          </w:p>
        </w:tc>
      </w:tr>
      <w:tr>
        <w:trPr>
          <w:trHeight w:val="28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37 / 34 3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Н Пазар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Цар Освободител”№31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38 / 36 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Велики Преслав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”Борис Спиров”№80</w:t>
            </w:r>
          </w:p>
        </w:tc>
      </w:tr>
      <w:tr>
        <w:trPr>
          <w:trHeight w:val="21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МБО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6 /66 40 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Жорж Папазов”№1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6 /66 40 2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ОС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Ж. Папазов”№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70 / 20 4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Тополовград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И. Вазов”№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78 / 8 85 9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Елхов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Пирот” №2</w:t>
            </w:r>
          </w:p>
        </w:tc>
      </w:tr>
      <w:tr>
        <w:trPr>
          <w:trHeight w:val="43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ФИЯ- област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SDN</w:t>
            </w:r>
            <w:r>
              <w:rPr>
                <w:b/>
              </w:rPr>
              <w:t>-95 54 88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”Братя Бъкстон”№5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22 / 6 67 5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Самоков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Бачо Киро”№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27 / 20 2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Сливниц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Съединение”№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21 / 6 037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Костинброд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Детелина”№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25 / 6 64 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Елин Пели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Владимир Заимов”№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26 / 52 9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Своге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Цар Симеон”№1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181 / 59 7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Пирдоп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.”Цар Освободител”№49</w:t>
            </w:r>
          </w:p>
        </w:tc>
      </w:tr>
      <w:tr>
        <w:trPr>
          <w:trHeight w:val="43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24/21 4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Ихтима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”Иван Вазов”№1</w:t>
            </w:r>
          </w:p>
        </w:tc>
      </w:tr>
      <w:tr>
        <w:trPr>
          <w:trHeight w:val="43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23/6 66 3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С Ботевград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”Саранск”№1</w:t>
            </w:r>
          </w:p>
        </w:tc>
      </w:tr>
      <w:tr>
        <w:trPr>
          <w:trHeight w:val="43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20 / 34 4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 Етроп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Руски”№105</w:t>
            </w:r>
          </w:p>
        </w:tc>
      </w:tr>
      <w:tr>
        <w:trPr>
          <w:trHeight w:val="22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ФИЯ-гра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/ 980 58 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П-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Витоша”№2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/ 980 61 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П- ОЗ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л.”Витоша”№2</w:t>
            </w:r>
          </w:p>
        </w:tc>
      </w:tr>
      <w:tr>
        <w:trPr>
          <w:trHeight w:val="7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ГЛАВНА ДИРЕКЦИЯ”ОХРАНА</w:t>
            </w:r>
            <w:r>
              <w:rPr>
                <w:b/>
                <w:i/>
              </w:rPr>
              <w:t>”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SDN</w:t>
            </w:r>
            <w:r>
              <w:rPr>
                <w:b/>
              </w:rPr>
              <w:t>- 936 94 5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ГД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л.”Столетов”№26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SDN</w:t>
            </w:r>
            <w:r>
              <w:rPr>
                <w:b/>
              </w:rPr>
              <w:t xml:space="preserve">- 936 94 60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ГД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л.”Столетов”№26</w:t>
            </w:r>
          </w:p>
        </w:tc>
      </w:tr>
      <w:tr>
        <w:trPr>
          <w:trHeight w:val="3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SDN</w:t>
            </w:r>
            <w:r>
              <w:rPr>
                <w:b/>
              </w:rPr>
              <w:t>- 936 95 0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ГД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л.”Столетов”№26</w:t>
            </w:r>
          </w:p>
        </w:tc>
      </w:tr>
      <w:tr>
        <w:trPr>
          <w:trHeight w:val="3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/ 931 05 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ГД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л.”Столетов”№21</w:t>
            </w:r>
          </w:p>
        </w:tc>
      </w:tr>
      <w:tr>
        <w:trPr>
          <w:trHeight w:val="19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/ 83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  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ДО</w:t>
            </w:r>
            <w:r>
              <w:rPr>
                <w:b/>
                <w:i/>
                <w:lang w:val="en-US"/>
              </w:rPr>
              <w:t xml:space="preserve">    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л.”Столетов”№26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/ 832 11 7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ГД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л.”Столетов”№21</w:t>
            </w:r>
          </w:p>
        </w:tc>
      </w:tr>
      <w:tr>
        <w:trPr>
          <w:trHeight w:val="34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/ 931 31 9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ГДО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л. “Столетов”№21</w:t>
            </w:r>
          </w:p>
        </w:tc>
      </w:tr>
      <w:tr>
        <w:trPr>
          <w:trHeight w:val="19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25:00Z</dcterms:created>
  <dc:creator>gdo</dc:creator>
  <dc:description/>
  <cp:keywords/>
  <dc:language>en-US</dc:language>
  <cp:lastModifiedBy>g.slavova</cp:lastModifiedBy>
  <cp:lastPrinted>2006-12-12T09:24:00Z</cp:lastPrinted>
  <dcterms:modified xsi:type="dcterms:W3CDTF">2007-12-14T09:25:00Z</dcterms:modified>
  <cp:revision>2</cp:revision>
  <dc:subject/>
  <dc:title>Тел</dc:title>
</cp:coreProperties>
</file>