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1200249"/>
      <w:bookmarkStart w:id="1" w:name="_1261197220"/>
      <w:bookmarkStart w:id="2" w:name="_1259855000"/>
      <w:bookmarkStart w:id="3" w:name="_1249471703"/>
      <w:bookmarkStart w:id="4" w:name="_1249471693"/>
      <w:bookmarkStart w:id="5" w:name="_1249470366"/>
      <w:bookmarkStart w:id="6" w:name="_1246778213"/>
      <w:bookmarkStart w:id="7" w:name="_1246436148"/>
      <w:bookmarkStart w:id="8" w:name="_1246112841"/>
      <w:bookmarkStart w:id="9" w:name="_1246107945"/>
      <w:bookmarkStart w:id="10" w:name="_1245929507"/>
      <w:bookmarkStart w:id="11" w:name="_12459195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8646" w:dyaOrig="134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3pt;height:671.85pt" filled="f" o:ole="">
            <v:imagedata r:id="rId3" o:title=""/>
          </v:shape>
          <o:OLEObject Type="Embed" ProgID="Word.Document.12" ShapeID="ole_rId2" DrawAspect="Content" ObjectID="_128529985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815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13.8pt;mso-wrap-distance-left:0pt;mso-wrap-distance-right:0pt;mso-wrap-distance-top:0pt;mso-wrap-distance-bottom:0pt;margin-top:0.05pt;mso-position-vertical-relative:text;margin-left:4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Приложение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0:00Z</dcterms:created>
  <dc:creator>MMitov</dc:creator>
  <dc:description/>
  <cp:keywords/>
  <dc:language>en-US</dc:language>
  <cp:lastModifiedBy>MMitov</cp:lastModifiedBy>
  <dcterms:modified xsi:type="dcterms:W3CDTF">2008-01-07T06:38:00Z</dcterms:modified>
  <cp:revision>18</cp:revision>
  <dc:subject/>
  <dc:title> </dc:title>
</cp:coreProperties>
</file>