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ДИШЕН ДОКЛАД ЗА ДЕЙНОСТТА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“ПРОНО” ЕООД, гр. СОФИЯ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  2019 год.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клад за дейността на „ПРОНО” ЕООД през 2019 г. е изготвен в съответствие с разпоредбите на чл. 39 от Закона за счетоводство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приключване на финансовата 2019г. предоставяме на вниманието Ви информация за финансовото и икономическото състояние на дружеството към 31.12.2019 г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ият отчет е изготвен към 31.12.2019 г. и приключва със загуба от дейността в размер на  150 196.24  лв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за дружеството: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“ПРОНО” ЕООД е дружество с ограничена отговорност и сто процента държавно участие, регистрирано в Софийски градски съд по фирмено дело 4486/2001год. с управител – инж. Георги Найденов. Капиталът на дружеството е в размер на 517 260 лева, формиран от непарична вноска на Държавата и разпределен в 51 726 бр. дяла с номинална стойност на всеки дял по 10 /десет/ лева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2019 год. не е извършена промяна в размера и структурата на капитала.</w:t>
      </w:r>
    </w:p>
    <w:p>
      <w:pPr>
        <w:pStyle w:val="Normal"/>
        <w:numPr>
          <w:ilvl w:val="0"/>
          <w:numId w:val="2"/>
        </w:numPr>
        <w:ind w:left="0" w:firstLine="68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еглед на дейността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ата дейност на дружеството според учредителния акт е: „Проучвателна и проектантска дейност, както и всяка не забранена от закона дейност“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ността се осъществява в помещ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5 ета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града, намираща се на ул. „Иван Вазов” №12, гр. София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зи част от сградата е включена като апортна вноска в капитала на дружеството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о списъчният състав на персонала в края на 2019 година е 15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р. За сравнение през 2018г. те са 16. По образователен ценз основно са работещите с висше образование.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тати от дейността: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з изминалата 2019 година “ПРОНО”ЕООД  осъществяваше основната  си  дейност проучване и проектиране и приключи със счетоводна загуба  в размер на 150 196.24  лв. Отчетената загуба през 2018 год. е в размер на 275 531.31 лева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/>
      </w:pPr>
      <w:r>
        <w:rPr/>
        <w:t>Отчетени са следните показатели:</w:t>
      </w:r>
    </w:p>
    <w:tbl>
      <w:tblPr>
        <w:tblW w:w="665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92"/>
        <w:gridCol w:w="1952"/>
      </w:tblGrid>
      <w:tr>
        <w:trPr>
          <w:trHeight w:val="459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в хил.л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 в хил.лв.</w:t>
            </w:r>
          </w:p>
        </w:tc>
      </w:tr>
      <w:tr>
        <w:trPr>
          <w:trHeight w:val="31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 приход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301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 разход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</w:tr>
      <w:tr>
        <w:trPr>
          <w:trHeight w:val="301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на печалба /загуба/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5</w:t>
            </w:r>
          </w:p>
        </w:tc>
      </w:tr>
      <w:tr>
        <w:trPr>
          <w:trHeight w:val="31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печалба /загуба/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2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І. ОТЧЕТ  ЗА ПРИХОДИТЕ И РАЗХОДИТЕ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ходите от дейността са както следва:</w:t>
      </w:r>
      <w:r>
        <w:rPr/>
        <w:t xml:space="preserve"> </w:t>
      </w:r>
    </w:p>
    <w:tbl>
      <w:tblPr>
        <w:tblW w:w="6057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52"/>
        <w:gridCol w:w="1892"/>
      </w:tblGrid>
      <w:tr>
        <w:trPr>
          <w:trHeight w:val="447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ход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в хил.л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 в хил.лв.</w:t>
            </w:r>
          </w:p>
        </w:tc>
      </w:tr>
      <w:tr>
        <w:trPr>
          <w:trHeight w:val="317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дажба на Г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301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приход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о приходите  от  дейността на дружеството за отчетния период  в  абсолютна сума са  404 596.43 лв. От тях 100% са приходи, реализирани от сделки, свързани с основния предмет на дейност. В обема на нетните приходи са включени изработените проекто - проучвателни работи в  размер на 404 577.33 лв., в т.ч. 370 966.83 лв. от проектиране; 21 630.50 лв. от авторски надзор и приемателни комисии и 11 980.00 лв. техническа помощ. Финансовите приходи, които включват лихви по разплащателна сметка са 19.10 лв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зплатените за 2019 г. суми за изготвени проекти с по-голяма стойност са следнит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. проект за обект „1169/Основен ремонт на сграда №18 Белене“ – 117 069.59 лв.Инв. проект за обект „1183/Ремонтни дейности във ВР1183 - Троян“  - 49 992.01 л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. проект за обект “Преустройство и разширение на лабораторен комлекс на Хюндай Хеви Идъстрис“ - 43 150.00 л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 клиенти през 2019 г. с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на отбраната     </w:t>
        <w:tab/>
        <w:tab/>
        <w:t>-</w:t>
        <w:tab/>
        <w:t>134 668.82 л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 26940 Стара Загора           </w:t>
        <w:tab/>
        <w:tab/>
        <w:t>-</w:t>
        <w:tab/>
        <w:t xml:space="preserve">  55 956.45 л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юндай България АД               </w:t>
        <w:tab/>
        <w:tab/>
        <w:t>-</w:t>
        <w:tab/>
        <w:t xml:space="preserve">  51 780.00 л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данско обслужване ЕАД  </w:t>
        <w:tab/>
        <w:t>-</w:t>
        <w:tab/>
        <w:t xml:space="preserve">  11 364.00 л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те за дейността са както следва</w:t>
      </w:r>
      <w:r>
        <w:rPr/>
        <w:t>:</w:t>
      </w:r>
    </w:p>
    <w:tbl>
      <w:tblPr>
        <w:tblW w:w="685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330"/>
        <w:gridCol w:w="1330"/>
      </w:tblGrid>
      <w:tr>
        <w:trPr>
          <w:trHeight w:val="5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хо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.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. л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.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. лв.</w:t>
            </w:r>
          </w:p>
        </w:tc>
      </w:tr>
      <w:tr>
        <w:trPr>
          <w:trHeight w:val="26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ление на незавърш. производ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атериа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ъншни услуг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ъзнаграждения и осигуро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и разходи</w:t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разхо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морт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отчетната 2019 г. разходите на дружеството са в размер на </w:t>
        <w:br/>
        <w:t xml:space="preserve">554 792.67 лв.  В състава на разходите се включват: Намаление на  незавършеното производство – 30 770 лв.; разходи за суровини, материали и външни услуги  – 64 715.81 лв.; разходи за персонала (възнаграждения и осигуровки) – 420 110.70 лв.;  разходи за амортизации – 25 866.88 лв.; други разходи –12 352.42 лв. и финансови разходи – 976.86  лв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ходите за материали са в размер на 8 821.10 лв. в т.ч. материали – 1176.38 лв.; ГСМ – 2775.84 лв.; резервни части и окомплектовка - 2 356.70 лв.; хигиенни материали – 146.01 лв.; техническа и справочна литература – 32 лв.; счетоводни документи и бланки – 86.15 лв.;  ел. енергия  - 2 015.06 лв. и вода 232.96 лв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ходите за външни услуги са в размер на 55 894.71 лв. и включват: разходи за данъци и такси – 5354.55 лв.; съобщителни услуги – 3962.98  лв.; застраховки – 7381.00лв. /застраховка гаранции за авансови плащ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5379.97</w:t>
      </w:r>
      <w:r>
        <w:rPr>
          <w:rFonts w:cs="Times New Roman" w:ascii="Times New Roman" w:hAnsi="Times New Roman"/>
          <w:sz w:val="24"/>
          <w:szCs w:val="24"/>
        </w:rPr>
        <w:t xml:space="preserve"> лв., за добро изпълнение - 932.78 лв.; задължителни за МПС – 771,25 лв. и застраховка професионална отговорност – 306.00 лв./; граждански договори – 8 518.77 лв.; абонамент – 947.50 лв.; Система за управление на качеството по ИСО 9001:2015 - 560.00 лв.;  правна помощ – 75.00 лв.; услуги за оди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заверка на ГФО за 2018 г. – 688.00 лв.; почистване на общите помещения - 598.44 лв.; услуги за консултации – 500.00 лв.; услуги по договори – 22 568.83 лв.; реклама – 2398.66 лв;  ремонт на сграда и техника – 920.66 лв; охрана на сграда – 1 142.16 лв. и други външни услуги – 238.16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ходите за амортизация са в размер на 25 866.68 лв. и включват: амортизация на сгради – 20 315.64 лв.; амортизация на офис оборудване – 3 432.72 лв.; амортизация за компютри – 2118.52 лв.;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ходите за възнаграждения са в размер на 349 588.66 лв. включват: разходи за заплати на персонала – 297 572.49 лв.; разходи за заплати на управител  – 34 712.67 лв. и разходи за неизползвана отпуска за 2019 година  –  17 303.50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ходите за осигуровки са в размер на 70 522.04 лв. В състава им влизат: разходи за осигуровки за ДОО – 45 814.39 лв.; разходи за осигуровка за ЗО – 16 747.94 лв.; разходи за осигуровки по ф. ДЗПО – 3322.79 лв.; суми за социални разходи /мин. вода/ – 469.51 лв. и разходи за болнични за сметка на работодателя – 4 167.41 лв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ругите разходи са в размер на 12 352.42 лв. и включват: разходи за командировки –4321.20 лв.;  представителни разходи – 209.00 лв;  обезщетение  управител - 3640.00 лв.; лихви по забавени плащания – 0.80 лв. и обезщетение неизползвани отпуски -  4181.42  л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ите разходи са в размер на 976.86 лв. и включват разходите за такси за обработка на платежни документи от банката – 819.97  лв. и лихви по просрочени задължения  – 156.89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ІІ. СЧЕТОВОДЕН БАЛАНС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АКТИВ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мата на актива на баланса към 31.12.2019 год., измерващ брутното разполагаемо и управляемо имущество, възлиза на 906 466.74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ълготрайните активи на “ПРОНО” ЕООД по балансова стойност са в размер на 160 458.22 лв. и представляват 18% от актива на баланса. Най-голям относителен дял има частта от V-тия етаж на сграда, находяща се на ул. “Иван Вазов” № 12, в която дружеството извършва своята дейност, с балансова стойност 155752.20 лв. или 97% от дълготрайните активи. Офис оборудването е в размер на 1144.44 лв. – 1% от общата стойност на дълготрайните активи и компютърната техника – 3 561.58 лв. – 2 % от общата стойност на дълготрайните актив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е на финансовото състояние най-голям относителен дял в общите активи на дружеството заемат краткотрайните активи – 745 778.52 лв. или 82 % от сумата на актива. Те включват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ни запаси под формата на материали в размер на 234.80 лв. и незавършено производство в размер на 672 980.00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ите вземания са в размер на 29628.22 лв. или 4% от краткотрайните активи и включват: вземания от предприятия от група под формата на неизплатени фактури от МО и община Оборище в размер на 12 485.76 лв.; преведени гаранции за изпълнение на обекти към Министерство на отбраната и военни формирования към МО в размер на 14 330.32 лв. и от преведени гаранции за изпълнение на обществена поръчка на Асарел Медет -818.75 лв ; и вземания по съдебни спорове – 1500 лв. и преведена авансова печалба в размер на 105.89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чните средства в размер на 42 935.50 лв. представляват 17%  от краткотрайните активи и включват: парични средства в брой – 246.34 лв.; в разплащателна сметка – 42 689.16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ходите за бъдещи периоди са в размер на 230 лв. и са от абонамент на справочна литература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ИВ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мата на собствения капитал, т.е. нетните активи на дружеството, възлиза на 403 708.47 лв. и представлява 45% от пасива на баланса и включва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ят капитал, записан под формата на апортна вноска в размер на 517 260.00 лв., който заема най-голям относителен дял от собствения капитал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ервите, които са в размер на 36 644.71 лв. и са под формата на законови резерви;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ият резултат, като част от собствения капитал, който включва  текуща  загуба и е в размер на 150 196.24 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ТО НЯМА ДЪЛГОСРОЧНИ ЗАДЪЛЖЕНИЯ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ите пасиви, към които са краткосрочните задължения, са 502 758.27 лв. или 55% от пасива на баланса. Те включват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ължения към клиенти от преведени аванси – 233 103.52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ължения към доставчици – 7082.51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дължения към персонала – 210 911.84 лв. от заплата м.03;04;05;06;07;08;09;10;11;12.2019 -190201.32  лв. и неизползвани отпуски от 2018 г. и 2019 г. - 20710.52 л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дължения към осигурителните предприятия – 13 044.69 лв.; в т.ч. за ДОО – 6312.08 лв.; за ЗО – 2177.52 лв.; за фонд ДЗПО – 429.49 лв. от заплати м. 12. 2019 г. и 4125.60 лв. – осигуровки неизползвана отпуска 2019 г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данъчни задължения – 38615.71 лв. от ДОД – 25728.71 лв. /дължими след превод на заплати/; алтернативни данъци по ЗКПО – 68.92 лв.; ДДС за внасяне м. 12 – 12818.08  лв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ите показатели, които характеризират финансовото състояние и финансовите резултати от дейността на дружеството към 31.12.2019 г. са както следва:</w:t>
      </w:r>
    </w:p>
    <w:p>
      <w:pPr>
        <w:pStyle w:val="Normal"/>
        <w:ind w:firstLine="680"/>
        <w:rPr/>
      </w:pPr>
      <w:r>
        <w:rPr/>
        <w:t>ФИНАНСОВИ ПОКАЗАТЕЛИ</w:t>
      </w:r>
    </w:p>
    <w:tbl>
      <w:tblPr>
        <w:tblW w:w="95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305"/>
        <w:gridCol w:w="1349"/>
        <w:gridCol w:w="1240"/>
        <w:gridCol w:w="239"/>
        <w:gridCol w:w="741"/>
        <w:gridCol w:w="239"/>
      </w:tblGrid>
      <w:tr>
        <w:trPr>
          <w:trHeight w:val="24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N: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Показатели: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eastAsia="en-US"/>
              </w:rPr>
              <w:t>год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eastAsia="en-US"/>
              </w:rPr>
              <w:t>година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Финансов резулта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27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Нетни приходи от продаж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96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Общо приходи от оперативна дей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96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Общо приход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96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Общо разходи за оперативна дей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7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Общо разход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7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Собствен капита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5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Пасиви (дългосрочни и краткосрочн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9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Обща сума на активи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48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раткотрайни актив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7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63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раткосрочни задъл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9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раткосрочни взем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раткосрочни финансови активи (без парични средств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 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Парични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4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Материални запас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70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Дългосрочни задъл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 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Рентабилност:</w:t>
            </w:r>
          </w:p>
        </w:tc>
        <w:tc>
          <w:tcPr>
            <w:tcW w:w="1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рентабилност на приходите от продажби (1/2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,37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694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eastAsia="en-US"/>
              </w:rPr>
              <w:t>Коеф. на рентабилност на собствения капитал (1/7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,37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,496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рентабилност на пасивите (1/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2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5567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капитализация на активите (1/9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16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262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Ефективност:</w:t>
            </w:r>
          </w:p>
        </w:tc>
        <w:tc>
          <w:tcPr>
            <w:tcW w:w="1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ефективност на разходите (4/6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72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5902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ициент на ефективност на разходите от оперативна дейност (3/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7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591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Ликвидност:</w:t>
            </w:r>
          </w:p>
        </w:tc>
        <w:tc>
          <w:tcPr>
            <w:tcW w:w="1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обща ликвидност (10/1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4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747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бърза ликвидност  (12+13+14)/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14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3219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незабавна ликвидност (13+14)/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08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293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абсолютна ликвидност (14/11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08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293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Финансова автономност:</w:t>
            </w:r>
          </w:p>
        </w:tc>
        <w:tc>
          <w:tcPr>
            <w:tcW w:w="1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финансова автономност (7/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80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121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задлъжнялост (8/7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24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8917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80"/>
              <w:jc w:val="right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</w:tr>
    </w:tbl>
    <w:p>
      <w:pPr>
        <w:pStyle w:val="Normal"/>
        <w:ind w:firstLine="680"/>
        <w:jc w:val="both"/>
        <w:rPr/>
      </w:pPr>
      <w:r>
        <w:rPr/>
        <w:t>ПОКАЗАТЕЛИ ЗА ЛИКВИДНОСТ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Показатели за ликвидност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обща ликвидност (10/1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4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74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бърза ликвидност  (12+13+14)/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1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321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незабавна ликвидност (13+14)/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293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абсолютна ликвидност (14/1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2935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en-US" w:eastAsia="ja-JP"/>
        </w:rPr>
      </w:r>
    </w:p>
    <w:p>
      <w:pPr>
        <w:pStyle w:val="Normal"/>
        <w:tabs>
          <w:tab w:val="clear" w:pos="720"/>
          <w:tab w:val="left" w:pos="1110" w:leader="none"/>
        </w:tabs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Коефициент на обща ликвидн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ъм 31.12.2019 г. стойността на коефициента на обща ликвидност на  е 1.4860 и се намалява спрямо стойностите му за 2018 г. През 2019 г. спрямо 2018 г., краткосрочните задължения на “ПРОНО” ЕООД се увеличават с 1,6%, а краткотрайните активи намаляват с 13,60%. 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Коефициент на бърза ликвидн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ъм 31.12.2019 г. стойността на коефициента на бърза ликвидност е 0.1454 и се намалява в сравнение със стойностите за 2018 г. През 2019 г. спрямо 2018г. се наблюдава намаление  на материалните запаси на дружеството с 0.5 %, като текущите активи се понижават с 54,1%, а текущите пасиви се увеличават  с 1,6 %. 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Коефициент на незабавна ликвидн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ъм 31.12.2019 г. стойността на коефициента на незабавна ликвидност е 0.0857 и се намалява спрямо стойността му от 0.2935 за 2018 г. През 2019 г. спрямо 2018 г. паричните средства на дружеството се понижават с 70.4 %, а текущите пасиви се увеличават с 1,6 %. Дружеството няма отчетени финансови активи. 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Коефициент на абсолютна ликвидн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Към 31.12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019 г. стойността на коефициента на абсолютна ликвидност е 0.0857 и се понижава в сравнение със стойностите му за 2018 г. През 2019г. в сравнение с 2018 г. сумата на паричните средства на дружеството  се понижават с 70.4 %, а текущите пасиви се увеличават с 1,6%.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firstLine="680"/>
        <w:rPr/>
      </w:pPr>
      <w:r>
        <w:rPr/>
        <w:t>ПОКАЗАТЕЛИ ЗА ЗАДЛЪЖНЯЛОСТ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финансова автономност (7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8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121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платежоспособност (9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2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8917</w:t>
            </w:r>
          </w:p>
        </w:tc>
      </w:tr>
    </w:tbl>
    <w:p>
      <w:pPr>
        <w:pStyle w:val="Normal"/>
        <w:ind w:firstLine="68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  <w:u w:val="single"/>
          <w:lang w:eastAsia="ja-JP"/>
        </w:rPr>
        <w:t>Коефициент на финансова автономн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ъм 31.12.2019 г. стойността на коефициента на финансова автономност се намалява в сравнение с 2018 година. През 2019 г. спрямо 2018 г.  собствения капитала на  “ПРОНО” ЕООД се намалява с  27.1%. а задълженията увеличават с 1,6%. 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  <w:u w:val="single"/>
          <w:lang w:eastAsia="ja-JP"/>
        </w:rPr>
        <w:t>Коефициент на задлъжнялост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Към 31.12.2019г. стойността на коефициента на задлъжнялост е 1.2426 и се увеличава спрямо 2018 година с 39,35%.</w:t>
      </w:r>
    </w:p>
    <w:p>
      <w:pPr>
        <w:pStyle w:val="Normal"/>
        <w:ind w:firstLine="680"/>
        <w:rPr>
          <w:rFonts w:ascii="Times New Roman" w:hAnsi="Times New Roman" w:eastAsia="MS Mincho;ＭＳ 明朝" w:cs="Times New Roman"/>
          <w:b/>
          <w:b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  <w:lang w:eastAsia="ja-JP"/>
        </w:rPr>
      </w:r>
    </w:p>
    <w:p>
      <w:pPr>
        <w:pStyle w:val="Normal"/>
        <w:ind w:firstLine="680"/>
        <w:rPr/>
      </w:pPr>
      <w:r>
        <w:rPr/>
        <w:t xml:space="preserve">ПОКАЗАТЕЛИ НА РЕНТАБИЛНОСТ </w:t>
      </w:r>
    </w:p>
    <w:tbl>
      <w:tblPr>
        <w:tblW w:w="82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40"/>
        <w:gridCol w:w="1260"/>
      </w:tblGrid>
      <w:tr>
        <w:trPr>
          <w:trHeight w:val="25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Показатели за рентабилност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рентабилност на приходите от продажби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,3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694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рентабилност на собствения капитал (1/7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,3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496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рентабилност на пасивите (1/8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5567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капитализация на активите (1/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.1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02624</w:t>
            </w:r>
          </w:p>
        </w:tc>
      </w:tr>
    </w:tbl>
    <w:p>
      <w:pPr>
        <w:pStyle w:val="Normal"/>
        <w:ind w:firstLine="68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При наличие на загуба коефициентите на рентабилност  са отрицателни величини и показват темповете на декапитализация на дружеството.</w:t>
      </w:r>
    </w:p>
    <w:p>
      <w:pPr>
        <w:pStyle w:val="Normal"/>
        <w:ind w:firstLine="68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rPr/>
      </w:pPr>
      <w:r>
        <w:rPr/>
        <w:t xml:space="preserve">ПОКАЗАТЕЛИ ЗА ЕФЕКТИВНОСТ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646"/>
        <w:gridCol w:w="1265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Показатели за ефективност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18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. на ефективност на разходите (4/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72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.5902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Коефициент на ефективност на приходите (6/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37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6944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следването на ефективността (доходността) на дружеството се извършва с цел да се установи способността му да генерира приходи от продажби, с които да е в състояние да възстанови извършените разходи по дейността и да осигури доходи: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Ефективност на приходите</w:t>
      </w:r>
    </w:p>
    <w:p>
      <w:pPr>
        <w:pStyle w:val="Normal"/>
        <w:ind w:firstLine="68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зчислява се като отношение на разходите (без разходите за данъци) към приходите. Този показател означава размера на разходите довел до единица приход. За 2019 г. е равен на 1.3703. Стойност над 1 има отрицателен характер (разходите превишават приходите). В сравнение с 2018 г., има увеличени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с 0.81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%.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Ефективност на разходите</w:t>
      </w:r>
    </w:p>
    <w:p>
      <w:pPr>
        <w:pStyle w:val="Normal"/>
        <w:ind w:firstLine="68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зчислява се като отношение на приходите към разходите (без разходите за данъци). Този показател означава размера на приходите довел до единица разход. За 2019 г. е равен на 0.7297. Стойност под 1 има отрицателен характер (разходите превишават приходите). В сравнение с 2018г., има намаление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с 1.2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%.</w:t>
      </w:r>
    </w:p>
    <w:p>
      <w:pPr>
        <w:pStyle w:val="Normal"/>
        <w:ind w:firstLine="6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ind w:firstLine="680"/>
        <w:jc w:val="both"/>
        <w:rPr/>
      </w:pPr>
      <w:r>
        <w:rPr/>
        <w:t>ИЗПЪЛНЕНИЕ НА БИЗНЕС ПРОГРАМАТА ЗА 2019 г.</w:t>
      </w:r>
    </w:p>
    <w:tbl>
      <w:tblPr>
        <w:tblW w:w="9424" w:type="dxa"/>
        <w:jc w:val="left"/>
        <w:tblInd w:w="-3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90"/>
        <w:gridCol w:w="3119"/>
        <w:gridCol w:w="1559"/>
        <w:gridCol w:w="1276"/>
        <w:gridCol w:w="1417"/>
        <w:gridCol w:w="1463"/>
      </w:tblGrid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я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 на изпълнение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и от дейност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5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.16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оводна печал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1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03,2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ост на персон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илност на продажби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ф. на еф. на приходи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.38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ф. на еф. на разход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28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. на 1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4</w:t>
            </w:r>
          </w:p>
        </w:tc>
      </w:tr>
      <w:tr>
        <w:trPr>
          <w:trHeight w:val="29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ходи от осн. дей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77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.42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ОСНОВНИ РИСКОВЕ, ПРЕД КОИТО Е ИЗПРАВЕНО ДРУЖЕСТВОТО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а на обичайната си стопанска дейност дружеството може да бъде изложено на различни финансови рискове, най-важните от които са: валутен риск, кредитен риск и ликвиден риск. Оценяват се адекватно формите на поддържане на свободни ликвидни средства, без да се допуска неоправдана концентрация на даден риск. Дружеството извършва своята дейност при неактивен обмен с чуждестранни доставчици и клиенти, поради което то не е изложено на валутен риск, основно спрямо щатския долар. При кредитния риск, който по своята същност е невъзможност да се изплатят изцяло в обичайните срокове дължими суми, при определени случаи  може да съществува такъв. Събираемостта и концентрацията на вземанията се контролира текущо и стриктно. За целта ежедневно се прави анализ на получените постъпления, както и неизплатените суми от клиентите и тяхната платежоспособност. Дружеството  провежда консервативна политика по управление на ликвидността, чрез която се стреми да поддържа оптимален ликвиден запас парични средства и добра способност на финансиране на стопанската си дейност, чрез осигуряване на собствени ресурси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ъществен риск за развитието на дружеството представлява постоянно променящата се нормативна база, свързана както с нормите на проектиране, приложението на европейските стандарти, както и липсата на обекти за проектиране. Последното постепенно води до неподдържане на качеството и съответствието на проектите на необходимото ниво и постепенно залязване на дружеството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АЖНИ СЪБИТИЯ, НАСТЪПИЛИ СЛЕД ДАТАТА, НА КОЯТО Е СЪСТАВЕН ГОДИШНИЯ ФИНАНСОВ ОТЧЕТ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а настъпили важни събития след датата на съставяне на годишния финансов отчет, които да изискват тяхното оповестяван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caps/>
          <w:sz w:val="24"/>
          <w:szCs w:val="24"/>
        </w:rPr>
        <w:t>Вероятно бъдещо развитие на дружество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м за ясно дефинирана стратегия в краткосрочен план тя включва изпълнение на все повече проекти, завишаване на качеството и съкращаване на сроковете за изпълнение. Необходими са провеждането на редовни курсове за осъвременяване на знанията, практическите умения, въвеждане на нови програми за проектиране с постепенно намаляване на рутинните функции за сметка на по-сериозно приложение на творческите способности на проектантит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пански цели за 2020год.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но функциониране при взаимозависимостите на пазара,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аване на обема от дейности и повишаване на икономическите показатели,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положителен финансов резултат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те тенденции в развитието на икономиката на страната са все по благоприятни, по отношение на икономическия ръст, приходите в бюджета и намаляване на външния дълг. По отношение на външните фактори свързани пряко с настоящия предмет на дейност на „ПРОНО“ ЕООД – инвестиционно проектиране също се наблюдава благоприятна тенденция. Налага се ускорено изграждане на инфраструктурните обекти, все п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ефективно усвояване на средствата от ЕС и насочването им към ключови за страната ни обекти от сферата на инвестиционното проектиране. В сегмента свързан със сигурността и отбраната на страната се отчита по-адекватна към съвременните предизвикател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а рамка на МО. Тук Дружеството се развива в една изключително благоприятна конкурентна среда, тъй като освен общите способности в инвестиционното проектиране, притежава и специфичния опит в сферата на военно-отбранителната индустрия и почти всички сертификати за сигурност и достъп до класифицирана информация,. Тези обстоятелства дават изключително добри перспективи за развитие на „ПРОНО“ ЕООД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то да се реализират на практика е изпълнението от всички структурни звена в МО на „Програма за развитие на отбранителните способности на въоръжените сили 2020“ приета с Решение на НС от 25.11.2015г. В раздел 6.1 „</w:t>
      </w:r>
      <w:r>
        <w:rPr>
          <w:rFonts w:cs="Times New Roman" w:ascii="Times New Roman" w:hAnsi="Times New Roman"/>
          <w:sz w:val="24"/>
          <w:szCs w:val="24"/>
        </w:rPr>
        <w:t>Използ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ърговск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нцип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ъ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раната</w:t>
      </w:r>
      <w:r>
        <w:rPr>
          <w:rFonts w:cs="Times New Roman" w:ascii="Times New Roman" w:hAnsi="Times New Roman"/>
          <w:sz w:val="24"/>
          <w:szCs w:val="24"/>
        </w:rPr>
        <w:t xml:space="preserve">“ се казва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ъвеждане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ститу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ътрешноведомстве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ъзлаг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ъчки</w:t>
      </w:r>
      <w:r>
        <w:rPr>
          <w:rFonts w:cs="Times New Roman" w:ascii="Times New Roman" w:hAnsi="Times New Roman"/>
          <w:i/>
          <w:sz w:val="24"/>
          <w:szCs w:val="24"/>
        </w:rPr>
        <w:t xml:space="preserve"> [„in-house"]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ествени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ъч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ъздад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рект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лючв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говор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жд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ж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ържав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прият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л</w:t>
      </w:r>
      <w:r>
        <w:rPr>
          <w:rFonts w:cs="Times New Roman" w:ascii="Times New Roman" w:hAnsi="Times New Roman"/>
          <w:i/>
          <w:sz w:val="24"/>
          <w:szCs w:val="24"/>
        </w:rPr>
        <w:t xml:space="preserve">. 62, </w:t>
      </w:r>
      <w:r>
        <w:rPr>
          <w:rFonts w:cs="Times New Roman" w:ascii="Times New Roman" w:hAnsi="Times New Roman"/>
          <w:i/>
          <w:sz w:val="24"/>
          <w:szCs w:val="24"/>
        </w:rPr>
        <w:t>ал</w:t>
      </w:r>
      <w:r>
        <w:rPr>
          <w:rFonts w:cs="Times New Roman" w:ascii="Times New Roman" w:hAnsi="Times New Roman"/>
          <w:i/>
          <w:sz w:val="24"/>
          <w:szCs w:val="24"/>
        </w:rPr>
        <w:t xml:space="preserve">. 3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ърговск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н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уча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говаря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е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ъ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иск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То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ъзда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ал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постав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инансово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икономичес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билиз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вече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жества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вишав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тъпления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виден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нъци</w:t>
      </w:r>
      <w:r>
        <w:rPr>
          <w:rFonts w:cs="Times New Roman" w:ascii="Times New Roman" w:hAnsi="Times New Roman"/>
          <w:i/>
          <w:sz w:val="24"/>
          <w:szCs w:val="24"/>
        </w:rPr>
        <w:t>.“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е на този аспект това което е в компетентността на Дружеството е то приоритетно да изпълнява проекти и задачи на Министерство на отбраната и свързаните с него структури, като изпълнението на проекти от т.н. свободен  пазар да е ограничен в рамките на до 20% от общия обем дейност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 ДЕЙСТВИЯТА В ОБЛАСТТА НА НАУЧНОИЗСЛЕДОВАТЕЛСКАТА И РАЗВОЙНАТА ДЕЙНОСТ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2019 г. в “ПРОНО” ЕООД не са провеждани научни изследвания и разработки, тъй като най-важната задача на ръководството на дружеството, в условията на засилена конкуренция  е да запази досегашните позиции на  “ПРОНО” ЕООД в качеството му на действащо предприятие.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ИНФОРМАЦИЯ ЗА ПРИДОБИВАНЕ НА СОБСТВЕНИ АКЦИИ, ИЗИСКВАНА ПО РЕДА НА ЧЛ. 187Д ОТ ТЪРГОВСКИЯ ЗАКОН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еството не е придобивало собствени акции, тъй като капиталът се състои от дялове. 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ружествения договор не е предвидена такава възможност. 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. НАЛИЧИЕТО НА КЛОНОВЕ НА ПРЕДПРИЯТИЕТО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ОНО” ЕООД няма регистрирани клонове, офиси и представителства, обособени на самостоятелен баланс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X</w:t>
      </w:r>
      <w:r>
        <w:rPr>
          <w:rFonts w:cs="Times New Roman" w:ascii="Times New Roman" w:hAnsi="Times New Roman"/>
          <w:b/>
          <w:caps/>
          <w:sz w:val="24"/>
          <w:szCs w:val="24"/>
        </w:rPr>
        <w:t>. Използвани финансови инструменти и хеджиране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твото не използва специфични финансови инструменти, извън първоначално възникналите, и не използва хеджиран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. ОТГОВОРНОСТ НА РЪКОВОДСТВОТО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то е изготвило приложения тук финансов отчет в съответствие с Националните счетоводни стандарт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то потвърждава, че е прилагало последователно адекватна счетоводна политика и че при изготвянето на финансовите отчети към 31 декември 2019 г. е спазен принципът на предпазливостта при оценката на активите, пасивите, приходите и разходит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то също така потвърждава, че финансовите отчети са изготвени на принципа на действащото предприяти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то на необходимите мерки за избягването и откриването на евентуални злоупотреби и други нередност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І. ПРЕДЛОЖЕНИЕ НА УПРАВИТЕЛЯ ЗА ЧАСТИЧНО ПОКРИВАНЕ НА ЗАГУБАТА НА ОТЧЕТНАТА ГОДИНА</w:t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сметка 111 „Законови резерви“ към 31.12.2019 година има наличност в размер на 36 644.71 лв. Предлагам тя да бъде използвана за частично покриване на загубата от 2019 г.</w:t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  <w:t xml:space="preserve"> УПРАВИТЕЛ НА “ПРОНО” ЕООД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инж</w:t>
      </w:r>
      <w:r>
        <w:rPr>
          <w:rFonts w:cs="Times New Roman" w:ascii="Times New Roman" w:hAnsi="Times New Roman"/>
          <w:b/>
          <w:sz w:val="24"/>
          <w:szCs w:val="24"/>
        </w:rPr>
        <w:t>. ГЕОРГИ НАЙДЕНОВ</w:t>
      </w:r>
    </w:p>
    <w:p>
      <w:pPr>
        <w:pStyle w:val="Normal"/>
        <w:shd w:fill="FFFFFF" w:val="clear"/>
        <w:ind w:left="4320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851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yr">
    <w:charset w:val="00"/>
    <w:family w:val="moder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fldChar w:fldCharType="begin"/>
    </w:r>
    <w:r>
      <w:rPr>
        <w:b/>
        <w:rFonts w:cs="Century Gothic" w:ascii="Century Gothic" w:hAnsi="Century Gothic"/>
      </w:rPr>
      <w:instrText xml:space="preserve"> PAGE </w:instrText>
    </w:r>
    <w:r>
      <w:rPr>
        <w:b/>
        <w:rFonts w:cs="Century Gothic" w:ascii="Century Gothic" w:hAnsi="Century Gothic"/>
      </w:rPr>
      <w:fldChar w:fldCharType="separate"/>
    </w:r>
    <w:r>
      <w:rPr>
        <w:b/>
        <w:rFonts w:cs="Century Gothic" w:ascii="Century Gothic" w:hAnsi="Century Gothic"/>
      </w:rPr>
      <w:t>9</w:t>
    </w:r>
    <w:r>
      <w:rPr>
        <w:b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lineRule="auto" w:line="360" w:before="60" w:after="0"/>
      <w:contextualSpacing/>
      <w:outlineLvl w:val="9"/>
      <w:rPr>
        <w:rFonts w:ascii="Century Gothic" w:hAnsi="Century Gothic" w:cs="Century Gothic"/>
        <w:color w:val="000000"/>
        <w:sz w:val="20"/>
        <w:szCs w:val="20"/>
        <w:lang w:val="en-US"/>
      </w:rPr>
    </w:pPr>
    <w:r>
      <w:rPr>
        <w:rFonts w:cs="Century Gothic" w:ascii="Century Gothic" w:hAnsi="Century Gothic"/>
        <w:color w:val="000000"/>
        <w:sz w:val="20"/>
        <w:szCs w:val="20"/>
      </w:rPr>
      <w:t>ГОДИШЕН</w:t>
    </w:r>
    <w:r>
      <w:rPr>
        <w:rFonts w:cs="Century Gothic" w:ascii="Century Gothic" w:hAnsi="Century Gothic"/>
        <w:color w:val="000000"/>
        <w:sz w:val="20"/>
        <w:szCs w:val="20"/>
      </w:rPr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>ДОКЛАД</w:t>
    </w:r>
    <w:r>
      <w:rPr>
        <w:rFonts w:cs="Century Gothic" w:ascii="Century Gothic" w:hAnsi="Century Gothic"/>
        <w:color w:val="000000"/>
        <w:sz w:val="20"/>
        <w:szCs w:val="20"/>
      </w:rPr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>ЗА</w:t>
    </w:r>
    <w:r>
      <w:rPr>
        <w:rFonts w:cs="Century Gothic" w:ascii="Century Gothic" w:hAnsi="Century Gothic"/>
        <w:color w:val="000000"/>
        <w:sz w:val="20"/>
        <w:szCs w:val="20"/>
      </w:rPr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>ДЕЙНОСТТА</w:t>
    </w:r>
    <w:r>
      <w:rPr>
        <w:rFonts w:cs="Century Gothic" w:ascii="Century Gothic" w:hAnsi="Century Gothic"/>
        <w:color w:val="000000"/>
        <w:sz w:val="20"/>
        <w:szCs w:val="20"/>
      </w:rPr>
      <w:t xml:space="preserve"> НА „ПРОНО“ ЕООД</w:t>
    </w:r>
    <w:r>
      <w:rPr/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>ПРЕЗ</w:t>
    </w:r>
    <w:r>
      <w:rPr>
        <w:rFonts w:cs="Century Gothic" w:ascii="Century Gothic" w:hAnsi="Century Gothic"/>
        <w:color w:val="000000"/>
        <w:sz w:val="20"/>
        <w:szCs w:val="20"/>
        <w:lang w:val="en-US"/>
      </w:rPr>
      <w:t xml:space="preserve"> </w:t>
    </w:r>
    <w:r>
      <w:rPr>
        <w:rFonts w:cs="Century Gothic" w:ascii="Century Gothic" w:hAnsi="Century Gothic"/>
        <w:color w:val="000000"/>
        <w:sz w:val="20"/>
        <w:szCs w:val="20"/>
      </w:rPr>
      <w:t xml:space="preserve">2019 </w:t>
    </w:r>
    <w:r>
      <w:rPr>
        <w:rFonts w:cs="Century Gothic" w:ascii="Century Gothic" w:hAnsi="Century Gothic"/>
        <w:color w:val="000000"/>
        <w:sz w:val="20"/>
        <w:szCs w:val="20"/>
      </w:rPr>
      <w:t>год</w:t>
    </w:r>
    <w:r>
      <w:rPr>
        <w:rFonts w:cs="Century Gothic" w:ascii="Century Gothic" w:hAnsi="Century Gothic"/>
        <w:color w:val="000000"/>
        <w:sz w:val="20"/>
        <w:szCs w:val="20"/>
      </w:rPr>
      <w:t>.</w:t>
    </w:r>
  </w:p>
  <w:p>
    <w:pPr>
      <w:pStyle w:val="Normal"/>
      <w:rPr>
        <w:rFonts w:ascii="Century Gothic" w:hAnsi="Century Gothic" w:cs="Century Gothic"/>
        <w:color w:val="000000"/>
        <w:sz w:val="20"/>
        <w:szCs w:val="20"/>
        <w:lang w:val="en-US"/>
      </w:rPr>
    </w:pPr>
    <w:r>
      <w:rPr>
        <w:rFonts w:cs="Century Gothic" w:ascii="Century Gothic" w:hAnsi="Century Gothic"/>
        <w:color w:val="000000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442" w:dyaOrig="4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9pt;margin-top:9.9pt;width:44.45pt;height:44.4pt;mso-wrap-distance-left:9.05pt;mso-wrap-distance-right:9.05pt;mso-position-horizontal-relative:text;mso-position-vertical-relative:text" filled="t" fillcolor="#0099FF" o:ole="">
          <v:imagedata r:id="rId2" o:title=""/>
          <w10:wrap type="topAndBottom"/>
        </v:shape>
        <o:OLEObject Type="Embed" ProgID="" ShapeID="ole_rId1" DrawAspect="Content" ObjectID="_1755944580" r:id="rId1"/>
      </w:object>
      <w:object w:dxaOrig="14398" w:dyaOrig="170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2.5pt;margin-top:7.85pt;width:408.25pt;height:48.4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38083921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990</wp:posOffset>
              </wp:positionH>
              <wp:positionV relativeFrom="paragraph">
                <wp:posOffset>715010</wp:posOffset>
              </wp:positionV>
              <wp:extent cx="6126480" cy="541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24" w:space="1" w:color="FF0000"/>
                            </w:pBdr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Адрес: гр. София, ул. “Иван Вазов” № 12; тел. 980 51 01, 980 53 14; факс: 980 48 49;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lang w:val="en-US"/>
                            </w:rPr>
                            <w:t>GS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lang w:val="ru-RU"/>
                            </w:rPr>
                            <w:t xml:space="preserve"> 0885/ 622 636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lang w:val="ru-RU"/>
                            </w:rPr>
                            <w:t xml:space="preserve">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lang w:val="en-US"/>
                            </w:rPr>
                            <w:t>ISO 9001:2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1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lang w:val="en-US"/>
                            </w:rPr>
                            <w:t xml:space="preserve"> 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lang w:val="en-US"/>
                            </w:rPr>
                            <w:t>03148 e-mail: prono_mo@mail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42.65pt;mso-wrap-distance-left:9.05pt;mso-wrap-distance-right:9.05pt;mso-wrap-distance-top:0pt;mso-wrap-distance-bottom:0pt;margin-top:56.3pt;mso-position-vertical-relative:text;margin-left: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24" w:space="1" w:color="FF0000"/>
                      </w:pBdr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Адрес: гр. София, ул. “Иван Вазов” № 12; тел. 980 51 01, 980 53 14; факс: 980 48 49; </w:t>
                    </w:r>
                    <w:r>
                      <w:rPr>
                        <w:rFonts w:cs="Times New Roman" w:ascii="Times New Roman" w:hAnsi="Times New Roman"/>
                        <w:i/>
                        <w:lang w:val="en-US"/>
                      </w:rPr>
                      <w:t>GSM</w:t>
                    </w:r>
                    <w:r>
                      <w:rPr>
                        <w:rFonts w:cs="Times New Roman" w:ascii="Times New Roman" w:hAnsi="Times New Roman"/>
                        <w:i/>
                        <w:lang w:val="ru-RU"/>
                      </w:rPr>
                      <w:t xml:space="preserve"> 0885/ 622 636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lang w:val="ru-RU"/>
                      </w:rPr>
                      <w:t xml:space="preserve">         </w:t>
                    </w:r>
                    <w:r>
                      <w:rPr>
                        <w:rFonts w:cs="Times New Roman" w:ascii="Times New Roman" w:hAnsi="Times New Roman"/>
                        <w:i/>
                        <w:lang w:val="en-US"/>
                      </w:rPr>
                      <w:t>ISO 9001:20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>15</w:t>
                    </w:r>
                    <w:r>
                      <w:rPr>
                        <w:rFonts w:cs="Times New Roman" w:ascii="Times New Roman" w:hAnsi="Times New Roman"/>
                        <w:i/>
                        <w:lang w:val="en-US"/>
                      </w:rPr>
                      <w:t xml:space="preserve"> R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№ </w:t>
                    </w:r>
                    <w:r>
                      <w:rPr>
                        <w:rFonts w:cs="Times New Roman" w:ascii="Times New Roman" w:hAnsi="Times New Roman"/>
                        <w:i/>
                        <w:lang w:val="en-US"/>
                      </w:rPr>
                      <w:t>03148 e-mail: prono_mo@mail.b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Cyr" w:hAnsi="CourierCyr" w:eastAsia="Times New Roman" w:cs="CourierCyr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barU;Courier New" w:hAnsi="HebarU;Courier New" w:cs="HebarU;Courier New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rFonts w:ascii="HebarU;Courier New" w:hAnsi="HebarU;Courier New" w:cs="HebarU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rFonts w:ascii="HebarU;Courier New" w:hAnsi="HebarU;Courier New" w:cs="HebarU;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rFonts w:ascii="CourierCyr" w:hAnsi="CourierCyr" w:cs="CourierCyr"/>
      <w:sz w:val="16"/>
      <w:szCs w:val="16"/>
    </w:rPr>
  </w:style>
  <w:style w:type="character" w:styleId="Heading1Char">
    <w:name w:val="Heading 1 Char"/>
    <w:qFormat/>
    <w:rPr>
      <w:rFonts w:ascii="CourierCyr" w:hAnsi="CourierCyr" w:cs="CourierCyr"/>
      <w:sz w:val="24"/>
    </w:rPr>
  </w:style>
  <w:style w:type="character" w:styleId="Heading2Char">
    <w:name w:val="Heading 2 Char"/>
    <w:qFormat/>
    <w:rPr>
      <w:rFonts w:ascii="HebarU;Courier New" w:hAnsi="HebarU;Courier New" w:cs="HebarU;Courier New"/>
      <w:sz w:val="24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sz w:val="24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4"/>
    </w:rPr>
  </w:style>
  <w:style w:type="character" w:styleId="BodyTextIndentChar">
    <w:name w:val="Body Text Indent Char"/>
    <w:qFormat/>
    <w:rPr>
      <w:rFonts w:ascii="NewSaturionModernCyr;Times New Roman" w:hAnsi="NewSaturionModernCyr;Times New Roman" w:cs="NewSaturionModernCyr;Times New Roman"/>
      <w:b/>
      <w:sz w:val="32"/>
    </w:rPr>
  </w:style>
  <w:style w:type="character" w:styleId="BodyTextIndent2Char">
    <w:name w:val="Body Text Indent 2 Char"/>
    <w:qFormat/>
    <w:rPr>
      <w:rFonts w:ascii="CourierCyr" w:hAnsi="CourierCyr" w:cs="CourierCyr"/>
    </w:rPr>
  </w:style>
  <w:style w:type="character" w:styleId="BodyTextChar">
    <w:name w:val="Body Text Char"/>
    <w:qFormat/>
    <w:rPr>
      <w:rFonts w:ascii="CourierCyr" w:hAnsi="CourierCyr" w:cs="CourierCyr"/>
    </w:rPr>
  </w:style>
  <w:style w:type="character" w:styleId="FooterChar">
    <w:name w:val="Footer Char"/>
    <w:qFormat/>
    <w:rPr>
      <w:rFonts w:ascii="CourierCyr" w:hAnsi="CourierCyr" w:cs="CourierCy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Cyr" w:hAnsi="CourierCyr" w:cs="CourierCy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right"/>
    </w:pPr>
    <w:rPr>
      <w:b/>
      <w:caps/>
      <w:sz w:val="1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993" w:hanging="0"/>
    </w:pPr>
    <w:rPr>
      <w:rFonts w:ascii="NewSaturionModernCyr;Times New Roman" w:hAnsi="NewSaturionModernCyr;Times New Roman" w:cs="NewSaturionModernCyr;Times New Roman"/>
      <w:b/>
      <w:sz w:val="32"/>
    </w:rPr>
  </w:style>
  <w:style w:type="paragraph" w:styleId="BlockText">
    <w:name w:val="Block Text"/>
    <w:basedOn w:val="Normal"/>
    <w:qFormat/>
    <w:pPr>
      <w:ind w:left="1440" w:right="-360" w:hanging="0"/>
    </w:pPr>
    <w:rPr>
      <w:rFonts w:ascii="NewSaturionModernCyr;Times New Roman" w:hAnsi="NewSaturionModernCyr;Times New Roman" w:cs="NewSaturionModernCyr;Times New Roman"/>
      <w:b/>
      <w:sz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_MVR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8:00Z</dcterms:created>
  <dc:creator>ddd</dc:creator>
  <dc:description/>
  <cp:keywords/>
  <dc:language>en-US</dc:language>
  <cp:lastModifiedBy>S4eti</cp:lastModifiedBy>
  <cp:lastPrinted>2019-07-17T15:00:00Z</cp:lastPrinted>
  <dcterms:modified xsi:type="dcterms:W3CDTF">2020-02-17T09:20:00Z</dcterms:modified>
  <cp:revision>9</cp:revision>
  <dc:subject/>
  <dc:title>ИНВЕСТИЦИОНЕН ПРОЕКТ</dc:title>
</cp:coreProperties>
</file>