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180</wp:posOffset>
            </wp:positionH>
            <wp:positionV relativeFrom="paragraph">
              <wp:posOffset>-401320</wp:posOffset>
            </wp:positionV>
            <wp:extent cx="1200150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</w:r>
    </w:p>
    <w:p>
      <w:pPr>
        <w:pStyle w:val="SubTitle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но звено за финансиране и договаряне при Министерство на финансите на Република Българ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ява за открита процедура за конкурентен подбор на проекти с краен срок за подаване на предложенията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SubTitle2"/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2"/>
          <w:szCs w:val="22"/>
          <w:lang w:val="ru-RU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2"/>
          <w:szCs w:val="22"/>
          <w:lang w:val="ru-RU"/>
        </w:rPr>
      </w:r>
    </w:p>
    <w:p>
      <w:pPr>
        <w:pStyle w:val="SubTitle2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рекция «Централно звено за финансиране и договаряне»</w:t>
      </w:r>
      <w:r>
        <w:rPr>
          <w:b w:val="false"/>
          <w:sz w:val="22"/>
          <w:szCs w:val="22"/>
          <w:lang w:val="ru-RU"/>
        </w:rPr>
        <w:t xml:space="preserve"> при Министерство на финансите на Република България кани желаещите общини да представят проектни предложения по програма ФАР</w:t>
      </w:r>
      <w:r>
        <w:rPr>
          <w:b w:val="false"/>
          <w:color w:val="000000"/>
          <w:sz w:val="22"/>
          <w:szCs w:val="22"/>
          <w:lang w:val="ru-RU"/>
        </w:rPr>
        <w:t xml:space="preserve">, посредством схема за безвъзмездна финансова помощ: </w:t>
      </w:r>
      <w:r>
        <w:rPr>
          <w:b w:val="false"/>
          <w:sz w:val="22"/>
          <w:szCs w:val="22"/>
          <w:lang w:val="en-US"/>
        </w:rPr>
        <w:t>BG</w:t>
      </w:r>
      <w:r>
        <w:rPr>
          <w:b w:val="false"/>
          <w:sz w:val="22"/>
          <w:szCs w:val="22"/>
          <w:lang w:val="bg-BG"/>
        </w:rPr>
        <w:t xml:space="preserve"> 2005/017-353.01.03 </w:t>
      </w:r>
      <w:r>
        <w:rPr>
          <w:b w:val="false"/>
          <w:sz w:val="22"/>
          <w:szCs w:val="22"/>
          <w:lang w:val="ru-RU"/>
        </w:rPr>
        <w:t xml:space="preserve"> “Подобряване състоянието и интеграция на малцинствени групи в неравностойно положение със специален фокус върху ромите”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ите на схемата за безвъзмездна финансова помощ с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бщата цел</w:t>
      </w:r>
      <w:r>
        <w:rPr>
          <w:sz w:val="22"/>
          <w:szCs w:val="22"/>
        </w:rPr>
        <w:t xml:space="preserve"> е да подобри положението и интеграцията на уязвими етнически малцинства със специална насоченост към роми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Конкретните цели</w:t>
      </w:r>
      <w:r>
        <w:rPr>
          <w:sz w:val="22"/>
          <w:szCs w:val="22"/>
        </w:rPr>
        <w:t xml:space="preserve"> на поканата за представяне на предложения с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 подобри условията на живот на местни ромски общности в неравностойно положение  чрез реконструкция/рехабилитация/ремонт на техническа и социална инфраструктура в населени места или части от населени места (райони/квартали) с концентрация на ромско населени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 повиши качеството и привлекателността на образованието в училища, предоставящи интегрирано образование на деца от етническите малцинства и да намали процента на отпадащи ученици от ромски произход чрез реконструкция/рехабилитация/ремонт на сградите на такива училищ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а спомогне за изграждане на сътрудничества на местно ниво между местните власти, НПО, ромските общности и други заинтересовани страни при разработването и прилагането на последователни мерки за интеграция на ромски групи в неравностойно положение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ите ще се изпълняват на територията на Република България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ностите, които ще получат подкрепа включва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одобряване на техническа инфраструктура в населени места или части от населени места (райони, квартали) с концентрация на ромско население – водоснабдяване, канализация, улици и тротоари, улично осветление при координация с енерго-разпределителните дружества и други благоустройствени дейности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Подобряване на социалната инфраструктура – реконструкция, ремонт и рехабилитация на сгради публична общинска или държавна собственост (с или без смяна на предназначението) в урегулирани имоти – публична общинска или държавна собственост, намиращи се в или в близост до кварталите с концентрация на ромско население – за нуждите на здравеопазването, културата, административното обслужване, спорта и др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монт, реконструкция и рехабилитация на сградите на училища, предоставящи интегрирано образование на ученици от ромски произход в етнически смесени класо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Пълният комплект Насоки за кандидатстване е публикуван на следния интернет адрес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minfi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bg</w:t>
        </w:r>
      </w:hyperlink>
      <w:r>
        <w:rPr>
          <w:color w:val="000000"/>
          <w:sz w:val="22"/>
          <w:szCs w:val="22"/>
        </w:rPr>
        <w:t xml:space="preserve"> секция „Търгове и обяви/ФАР/Отворени”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Проектните предложения се подават на следния адрес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ерство на финансите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ция “Централно звено за финансиране и договаряне”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ул. “Г. С. Раковски” 102, стая 512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040 София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Краен срок за представяне на проектните предложения: </w:t>
      </w:r>
      <w:r>
        <w:rPr>
          <w:b/>
          <w:bCs/>
          <w:color w:val="FF0000"/>
          <w:sz w:val="22"/>
          <w:szCs w:val="22"/>
          <w:lang w:val="en-US"/>
        </w:rPr>
        <w:t xml:space="preserve">30 </w:t>
      </w:r>
      <w:r>
        <w:rPr>
          <w:b/>
          <w:bCs/>
          <w:color w:val="FF0000"/>
          <w:sz w:val="22"/>
          <w:szCs w:val="22"/>
        </w:rPr>
        <w:t>януари</w:t>
      </w:r>
      <w:r>
        <w:rPr>
          <w:b/>
          <w:bCs/>
          <w:color w:val="FF0000"/>
          <w:sz w:val="22"/>
          <w:szCs w:val="22"/>
          <w:lang w:val="en-US"/>
        </w:rPr>
        <w:t xml:space="preserve"> (</w:t>
      </w:r>
      <w:r>
        <w:rPr>
          <w:b/>
          <w:bCs/>
          <w:color w:val="FF0000"/>
          <w:sz w:val="22"/>
          <w:szCs w:val="22"/>
        </w:rPr>
        <w:t>сряда) 200</w:t>
      </w:r>
      <w:r>
        <w:rPr>
          <w:b/>
          <w:bCs/>
          <w:color w:val="FF0000"/>
          <w:sz w:val="22"/>
          <w:szCs w:val="22"/>
          <w:lang w:val="en-US"/>
        </w:rPr>
        <w:t>8</w:t>
      </w:r>
      <w:r>
        <w:rPr>
          <w:b/>
          <w:bCs/>
          <w:color w:val="FF0000"/>
          <w:sz w:val="22"/>
          <w:szCs w:val="22"/>
        </w:rPr>
        <w:t xml:space="preserve"> г., </w:t>
      </w:r>
      <w:r>
        <w:rPr>
          <w:b/>
          <w:color w:val="FF0000"/>
          <w:sz w:val="22"/>
          <w:szCs w:val="22"/>
        </w:rPr>
        <w:t>16.00 часа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местно време.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ru-RU"/>
        </w:rPr>
      </w:pPr>
      <w:r>
        <w:rPr>
          <w:b/>
          <w:color w:val="FF0000"/>
          <w:sz w:val="22"/>
          <w:szCs w:val="22"/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rFonts w:eastAsia="PMingLiU;新細明體"/>
      <w:b/>
      <w:caps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fin.b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44:00Z</dcterms:created>
  <dc:creator>GABI</dc:creator>
  <dc:description/>
  <cp:keywords/>
  <dc:language>en-US</dc:language>
  <cp:lastModifiedBy>MPanayotova</cp:lastModifiedBy>
  <dcterms:modified xsi:type="dcterms:W3CDTF">2008-01-07T14:00:00Z</dcterms:modified>
  <cp:revision>19</cp:revision>
  <dc:subject/>
  <dc:title/>
</cp:coreProperties>
</file>