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По  обществена поръчка с предмет: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Heading1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Модернизиране на българската полиция и повишаване на нейната ефективност - 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(КОМПОНЕНТ 2.6)”,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BG2005/017-353-07.04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pl-PL" w:eastAsia="en-US"/>
        </w:rPr>
      </w:pPr>
      <w:r>
        <w:rPr>
          <w:rFonts w:cs="Times New Roman"/>
          <w:b/>
          <w:i/>
          <w:sz w:val="22"/>
          <w:szCs w:val="22"/>
          <w:u w:val="single"/>
          <w:lang w:val="pl-PL" w:eastAsia="en-US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1) Предложена от участника  цена в евро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(П2) Опит на участника при изпълнение на доставки по предмета на поръчката (или сходни с предмета на поръчката) 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(П3) Оборот от дейността 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(П4) Гаранционен срок 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(П5) Срок за изпълнение на поръчката 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) Техническо решени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1) = 50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2) = 20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3) = 1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4) = 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5) = 5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6) = 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ожена цена / цена, предложена от участника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50 точки)</w:t>
      </w:r>
      <w:r>
        <w:rPr>
          <w:sz w:val="22"/>
          <w:szCs w:val="22"/>
        </w:rPr>
        <w:t>, където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минималната предложена цена”</w:t>
      </w:r>
      <w:r>
        <w:rPr>
          <w:sz w:val="22"/>
          <w:szCs w:val="22"/>
        </w:rPr>
        <w:t xml:space="preserve"> е най-ниската предложена цена от участник, допуснат до участие и класиране;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цената, предложена от участника”</w:t>
      </w:r>
      <w:r>
        <w:rPr>
          <w:sz w:val="22"/>
          <w:szCs w:val="22"/>
        </w:rPr>
        <w:t xml:space="preserve"> е цената, предложена от съответния участник за доставка  по  поръчката съгласно ценовата му оферта  (в евро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овото предложение е с тегловен коефициент 50 % в общата оценка и се оценява с оценка Oц, която се формира при спазване на следната формула: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 xml:space="preserve">Оц  =  </w:t>
      </w:r>
      <w:r>
        <w:rPr>
          <w:i/>
          <w:sz w:val="22"/>
          <w:szCs w:val="22"/>
          <w:u w:val="single"/>
        </w:rPr>
        <w:t xml:space="preserve"> Минимална предлагана цена</w:t>
      </w:r>
      <w:r>
        <w:rPr>
          <w:i/>
          <w:sz w:val="22"/>
          <w:szCs w:val="22"/>
        </w:rPr>
        <w:t xml:space="preserve">   х 50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Предлагана цена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4.2. </w:t>
      </w:r>
      <w:r>
        <w:rPr>
          <w:b/>
          <w:sz w:val="22"/>
          <w:szCs w:val="22"/>
        </w:rPr>
        <w:t>(П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участника при изпълнение на доставки със същия  или сходен предмет (20 точки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та се формира на база посочени и изпълнени договори в Приложение № 7, както следва:</w:t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2"/>
        <w:gridCol w:w="1800"/>
        <w:gridCol w:w="1800"/>
        <w:gridCol w:w="1800"/>
      </w:tblGrid>
      <w:tr>
        <w:trPr/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Стойност  на   изпълнени  договори за 2004, 2005 и 2006 г. в лева</w:t>
            </w:r>
          </w:p>
        </w:tc>
      </w:tr>
      <w:tr>
        <w:trPr>
          <w:trHeight w:val="12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точка, при покриване на посочената минимална стойнос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 до 6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7 до 10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57" w:hanging="325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от 11 до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т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6 до 20 точки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1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1 9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 91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3 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 5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6 3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 6 300 00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3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9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9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1 23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 1 233 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Договори под посочените минимални стойности не се разглежда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(П3) оборот от дейността (15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2"/>
        <w:gridCol w:w="1800"/>
        <w:gridCol w:w="1800"/>
        <w:gridCol w:w="1800"/>
      </w:tblGrid>
      <w:tr>
        <w:trPr/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>Необходим годишен оборот за 2004, 2005 и 2006 г. в лева</w:t>
            </w:r>
          </w:p>
        </w:tc>
      </w:tr>
      <w:tr>
        <w:trPr>
          <w:trHeight w:val="12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точка, при покриване на посочения минимален оборо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 до 4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 до 7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57" w:hanging="325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  <w:sz w:val="20"/>
                <w:szCs w:val="20"/>
              </w:rPr>
              <w:t>от 8 до 10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1 до 15 точки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 200 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 4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 400 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7 8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7 8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9 3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 9 300 001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133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65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653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1 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1 5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3 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 3 500 0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При недоказан минимално изискуем оборот, посочен в таблицата, участникът се дисквалифицира, без да се разглеждат останалите части на офертите.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 xml:space="preserve">(П4 )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ционен срок  (5 точки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ожения  гаранционен срок е с тегловен коефициент 5% в общата оценка и се оценява с оценка  Огср  кой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гср  =   </w:t>
      </w:r>
      <w:r>
        <w:rPr>
          <w:i/>
          <w:sz w:val="22"/>
          <w:szCs w:val="22"/>
          <w:u w:val="single"/>
        </w:rPr>
        <w:t xml:space="preserve">           Предлаган гаранционен срок            </w:t>
      </w:r>
      <w:r>
        <w:rPr>
          <w:i/>
          <w:sz w:val="22"/>
          <w:szCs w:val="22"/>
        </w:rPr>
        <w:t xml:space="preserve">   х 5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Максимален предлаган гаранционен срок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5.  </w:t>
      </w:r>
      <w:r>
        <w:rPr>
          <w:b/>
          <w:sz w:val="22"/>
          <w:szCs w:val="22"/>
        </w:rPr>
        <w:t>(П5)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рок за изпълнение на поръчката (5 точк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>Предложения  срок за изпълнение е с  тегловен коефициент 5 % в общата оценка и се оценяват с оценка  Oс,  която се формира 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Предлаган  срок от участника  (в дни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с  =  ____________________________________ х 5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Най-кратък предложен срок (в дн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Техническо решение  (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 точки)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ценката  е  експертна и се формира  като  средноаритметична  от  оценките  на членовете на комисията. Участник предложил надвишаващи минималните изисквания на Техническата спецификация /заданието/ получава до 5 т. максимум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КО) = (П1) + (П2) + (П3) + (П4) + (П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>) + (П6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  има максимална стойност 100 точки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ind w:firstLine="720"/>
        <w:jc w:val="both"/>
        <w:rPr/>
      </w:pPr>
      <w:r>
        <w:rPr>
          <w:sz w:val="22"/>
          <w:szCs w:val="22"/>
        </w:rPr>
        <w:t xml:space="preserve">На първо място се  класира участникът събрал най-много точки </w:t>
      </w:r>
      <w:r>
        <w:rPr>
          <w:i/>
          <w:sz w:val="22"/>
          <w:szCs w:val="22"/>
        </w:rPr>
        <w:t>КО</w:t>
      </w:r>
      <w:r>
        <w:rPr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1260" w:right="92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  <w:t>Методика за оценка на офертит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45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Стр.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23:00Z</dcterms:created>
  <dc:creator>MMitov</dc:creator>
  <dc:description/>
  <cp:keywords/>
  <dc:language>en-US</dc:language>
  <cp:lastModifiedBy>KPesheva</cp:lastModifiedBy>
  <cp:lastPrinted>2007-09-24T10:20:00Z</cp:lastPrinted>
  <dcterms:modified xsi:type="dcterms:W3CDTF">2008-01-04T09:58:00Z</dcterms:modified>
  <cp:revision>7</cp:revision>
  <dc:subject/>
  <dc:title>МЕТОДИКА ЗА ОЦЕНКА НА ОФЕРТИТЕ</dc:title>
</cp:coreProperties>
</file>