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 “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, BG 2005/017-353.07.04, 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поръчката  в срок от ……….. дни  за доставка  в т.ч..........дни за доставка и ......дни за инсталиране и пускане в есплоатаци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Осигуряване на гаранционната поддръжка за срок от  ...... години след изтичане на гаранционния срок по предходната точка.</w:t>
      </w:r>
    </w:p>
    <w:p>
      <w:pPr>
        <w:pStyle w:val="BodyText3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Други условия:………………………………………………………………..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...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KPesheva</cp:lastModifiedBy>
  <cp:lastPrinted>2007-07-03T16:45:00Z</cp:lastPrinted>
  <dcterms:modified xsi:type="dcterms:W3CDTF">2008-01-03T14:39:00Z</dcterms:modified>
  <cp:revision>47</cp:revision>
  <dc:subject/>
  <dc:title>Приложение №2</dc:title>
</cp:coreProperties>
</file>