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“</w:t>
      </w:r>
      <w:r>
        <w:rPr/>
        <w:t xml:space="preserve">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</w:t>
      </w:r>
      <w:r>
        <w:rPr>
          <w:lang w:val="ru-RU"/>
        </w:rPr>
        <w:t xml:space="preserve">- </w:t>
      </w:r>
      <w:r>
        <w:rPr>
          <w:lang w:val="en-US"/>
        </w:rPr>
        <w:t>K</w:t>
      </w:r>
      <w:r>
        <w:rPr/>
        <w:t>омпонент 2.3”</w:t>
      </w:r>
    </w:p>
    <w:p>
      <w:pPr>
        <w:pStyle w:val="TextBody"/>
        <w:jc w:val="both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(П1) предложена от участника крайна цена в лева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П2) опит на кандидата при осъществяване на строителен надзор и/или инвеститорски контро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</w:rPr>
        <w:t>П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пит на кандидата за упражнен строителен надзор и/или инвеститорски контрол на обекти, подобни на обществената поръчка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(П4) квалификация на участн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П1) = 30 точки, максимална стойнос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2) = 20 точки, максимална стойност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(П3) = 20 точки,максимална стойност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4) = 30 точки, максимална стойност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ind w:left="70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1) предложена от участника крайна цена в лев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= (минимална предложена цена) / (цена, предложена от участника)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 xml:space="preserve"> (30 точки)</w:t>
      </w:r>
      <w:r>
        <w:rPr>
          <w:sz w:val="22"/>
          <w:szCs w:val="22"/>
        </w:rPr>
        <w:t>, където „минимална предложена цена” е най-ниската предложена цена от участник, допуснат до класиране; „цена, предложена от участника” е цената, предложена от конкретен участник за изпълнение на строителния надзор по отделната обособена позиция/лот (в евр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П2) опит на кандидата при осъществяване на строителен надзор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/или инвеститорски контрол.</w:t>
      </w:r>
      <w:r>
        <w:rPr>
          <w:sz w:val="22"/>
          <w:szCs w:val="22"/>
        </w:rPr>
        <w:t xml:space="preserve"> Оценява се на база</w:t>
      </w:r>
      <w:r>
        <w:rPr>
          <w:b/>
          <w:i/>
          <w:iCs/>
        </w:rPr>
        <w:t xml:space="preserve"> </w:t>
      </w:r>
      <w:r>
        <w:rPr>
          <w:sz w:val="22"/>
          <w:szCs w:val="22"/>
        </w:rPr>
        <w:t>описаните договори за осъществен строителен надзор и инвеститорски контрол в Приложение 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I. Справк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800"/>
        <w:gridCol w:w="180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договори за упражнен СН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 до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 до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и повече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стойност на договорите за СН /ИК в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1 0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01 000 до 1 1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д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u w:val="single"/>
        </w:rPr>
        <w:t>Забележка</w:t>
      </w:r>
      <w:r>
        <w:rPr>
          <w:sz w:val="20"/>
          <w:szCs w:val="20"/>
        </w:rPr>
        <w:t xml:space="preserve">: Участникът следва да има непрекъснат, съвременен опит в осъществяването на строителен надзор минимум </w:t>
      </w:r>
      <w:r>
        <w:rPr>
          <w:b/>
          <w:sz w:val="20"/>
          <w:szCs w:val="20"/>
        </w:rPr>
        <w:t>три години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П2 е средноаритметичен сбор от оценките по брой договори за упражнен строителен надзор /СН/ и/или инвеститорски контрол /ИК/ и по стойност на изпълнените договори за СН от участника през всяка от последните 3 /три/ приключени години 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(П3) опит на кандидата за упражнен строителен надзор и/или инвеститорски контрол на обекти, подобни на обществената поръчка през последните 3 /три/ години общо</w:t>
      </w:r>
      <w:r>
        <w:rPr>
          <w:sz w:val="22"/>
          <w:szCs w:val="22"/>
        </w:rPr>
        <w:t xml:space="preserve"> –оценява се на база</w:t>
      </w:r>
      <w:r>
        <w:rPr>
          <w:b/>
          <w:i/>
          <w:iCs/>
        </w:rPr>
        <w:t xml:space="preserve"> </w:t>
      </w:r>
      <w:r>
        <w:rPr>
          <w:sz w:val="22"/>
          <w:szCs w:val="22"/>
        </w:rPr>
        <w:t>описаните договори за осъществен строителен надзор в Приложение 7 (II. Справк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162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договори за упражнен СН/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 сходни</w:t>
            </w:r>
            <w:r>
              <w:rPr>
                <w:sz w:val="20"/>
                <w:szCs w:val="20"/>
                <w:lang w:val="ru-RU"/>
              </w:rPr>
              <w:t xml:space="preserve"> обек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 до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и повече</w:t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6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стойност на договорите за СН/ИК на сходни обекти в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1 000 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1 000 до 8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 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Забележка:</w:t>
      </w:r>
      <w:r>
        <w:rPr>
          <w:sz w:val="20"/>
          <w:szCs w:val="20"/>
        </w:rPr>
        <w:t xml:space="preserve"> Участникът следва да е изпълнил, през последните 3 години (200</w:t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, 200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и 200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г.) договори (в областта на предмета на поръчката или сходен с него) на стойност равна или по-голяма от </w:t>
      </w:r>
      <w:r>
        <w:rPr>
          <w:b/>
          <w:sz w:val="20"/>
          <w:szCs w:val="20"/>
        </w:rPr>
        <w:t>140 000 (сто и четиридесет хиляди) лева</w:t>
      </w:r>
      <w:r>
        <w:rPr>
          <w:sz w:val="20"/>
          <w:szCs w:val="20"/>
        </w:rPr>
        <w:t>, според приложени и заверени копия от договори за изпълнение на строително-монтажни работи или референции от получатели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П3 е средноаритметичен сбор от оценките по брой договори за упражнен строителен надзор /СН/ на обекти </w:t>
      </w:r>
      <w:r>
        <w:rPr>
          <w:i/>
          <w:sz w:val="22"/>
          <w:szCs w:val="22"/>
          <w:u w:val="single"/>
        </w:rPr>
        <w:t>сходни с предмета на поръчката</w:t>
      </w:r>
      <w:r>
        <w:rPr>
          <w:i/>
          <w:sz w:val="22"/>
          <w:szCs w:val="22"/>
        </w:rPr>
        <w:t xml:space="preserve">  и по стойност на изпълнените договори за СН от участника през всяка от последните 3 /три/ приключени години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П4) квалификация н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участника</w:t>
      </w:r>
      <w:r>
        <w:rPr>
          <w:sz w:val="22"/>
          <w:szCs w:val="22"/>
        </w:rPr>
        <w:t xml:space="preserve"> – ще бъдат оценявани специалисти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ието име фигурира в списъка на лицата, които ще бъдат ангажирани при изпълнение на поръчката в Приложение 7 (I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Справк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ието име фигурира в списъка на екипа на правоспособните физически лица, който е неразделна част от издадения Лиценз за осъществяване на строителен надзор по смисъла на чл.166, ал.2 от ЗУТ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 което Участникът има сключен трудов/граждански договор с дата преди подаването на офертата /Наличието на трудово правоотношение се доказва с копие от заверен трудов договор. Наличието на облигационно правоотношение се доказва с копие от заверен граждански договор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789"/>
        <w:gridCol w:w="19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 стаж по специалностт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дин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и повеч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-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в упражняването на СН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 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 повеч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4 е средноаритметичен сбор от оценките по двата показателя – “трудов стаж по специалността” и “стаж в упражняването на СН”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  <w:lang w:val="ru-RU"/>
        </w:rPr>
      </w:pPr>
      <w:r>
        <w:rPr>
          <w:b/>
          <w:bCs/>
          <w:i/>
          <w:iCs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за всяка обособена позиция /Лот от техническата спецификация/ по отделно се изчислява по формулат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+ (П2) + (П3)+ (П4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 за всяка позиция 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плексната оценката се формира като сума от  оценките за всички показатели в методиката.</w:t>
      </w:r>
    </w:p>
    <w:p>
      <w:pPr>
        <w:pStyle w:val="Normal"/>
        <w:jc w:val="both"/>
        <w:rPr/>
      </w:pPr>
      <w:r>
        <w:rPr>
          <w:sz w:val="22"/>
          <w:szCs w:val="22"/>
        </w:rPr>
        <w:t>Допуска кандидатстване както за отделни позиции от техническата спецификация /лотове/, така и за всички позиции едновременно. Допуснатите до оценяване участници се класират по всяка обособена позиция ,за която са кандидатствали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287" w:gutter="0" w:header="0" w:top="10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PAGE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2</w:t>
    </w:r>
    <w:r>
      <w:rPr>
        <w:sz w:val="18"/>
        <w:szCs w:val="18"/>
        <w:color w:val="999999"/>
      </w:rPr>
      <w:fldChar w:fldCharType="end"/>
    </w:r>
    <w:r>
      <w:rPr>
        <w:color w:val="999999"/>
        <w:sz w:val="18"/>
        <w:szCs w:val="18"/>
      </w:rPr>
      <w:t xml:space="preserve">/ </w:t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NUMPAGES \* ARABIC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2</w:t>
    </w:r>
    <w:r>
      <w:rPr>
        <w:sz w:val="18"/>
        <w:szCs w:val="18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i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47:00Z</dcterms:created>
  <dc:creator>SIvanov</dc:creator>
  <dc:description/>
  <cp:keywords/>
  <dc:language>en-US</dc:language>
  <cp:lastModifiedBy>TParvanova</cp:lastModifiedBy>
  <cp:lastPrinted>2008-01-03T11:10:00Z</cp:lastPrinted>
  <dcterms:modified xsi:type="dcterms:W3CDTF">2008-01-03T09:10:00Z</dcterms:modified>
  <cp:revision>7</cp:revision>
  <dc:subject/>
  <dc:title>Методика за оценка на предложенията</dc:title>
</cp:coreProperties>
</file>