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szCs w:val="24"/>
          <w:u w:val="single"/>
        </w:rPr>
      </w:pPr>
      <w:r>
        <w:rPr>
          <w:b/>
          <w:caps/>
          <w:szCs w:val="24"/>
          <w:u w:val="single"/>
        </w:rPr>
        <w:t>Annex</w:t>
      </w:r>
      <w:r>
        <w:rPr>
          <w:rStyle w:val="DontTranslate"/>
          <w:b/>
          <w:u w:val="single"/>
        </w:rPr>
        <w:t xml:space="preserve"> I</w:t>
      </w:r>
    </w:p>
    <w:p>
      <w:pPr>
        <w:pStyle w:val="Normal"/>
        <w:rPr>
          <w:szCs w:val="24"/>
          <w:u w:val="single"/>
        </w:rPr>
      </w:pPr>
      <w:r>
        <w:rPr>
          <w:szCs w:val="24"/>
          <w:u w:val="single"/>
        </w:rPr>
      </w:r>
    </w:p>
    <w:p>
      <w:pPr>
        <w:pStyle w:val="Normal"/>
        <w:rPr>
          <w:szCs w:val="24"/>
        </w:rPr>
      </w:pPr>
      <w:r>
        <w:rPr>
          <w:szCs w:val="24"/>
        </w:rPr>
      </w:r>
    </w:p>
    <w:p>
      <w:pPr>
        <w:pStyle w:val="Normal"/>
        <w:numPr>
          <w:ilvl w:val="0"/>
          <w:numId w:val="0"/>
        </w:numPr>
        <w:jc w:val="center"/>
        <w:outlineLvl w:val="0"/>
        <w:rPr>
          <w:szCs w:val="24"/>
        </w:rPr>
      </w:pPr>
      <w:r>
        <w:rPr>
          <w:szCs w:val="24"/>
        </w:rPr>
        <w:t xml:space="preserve">List of conventions and protocols </w:t>
      </w:r>
    </w:p>
    <w:p>
      <w:pPr>
        <w:pStyle w:val="Normal"/>
        <w:jc w:val="center"/>
        <w:rPr>
          <w:szCs w:val="24"/>
        </w:rPr>
      </w:pPr>
      <w:r>
        <w:rPr>
          <w:szCs w:val="24"/>
        </w:rPr>
        <w:t xml:space="preserve">to which Bulgaria and Romania accede upon accession </w:t>
      </w:r>
    </w:p>
    <w:p>
      <w:pPr>
        <w:pStyle w:val="Normal"/>
        <w:jc w:val="center"/>
        <w:rPr/>
      </w:pPr>
      <w:r>
        <w:rPr>
          <w:szCs w:val="24"/>
        </w:rPr>
        <w:t>(referred to in Article 3(3) of the Act of Accession)</w:t>
      </w:r>
    </w:p>
    <w:p>
      <w:pPr>
        <w:pStyle w:val="Normal"/>
        <w:tabs>
          <w:tab w:val="left" w:pos="567" w:leader="none"/>
          <w:tab w:val="left" w:pos="1134" w:leader="none"/>
          <w:tab w:val="left" w:pos="1701" w:leader="none"/>
          <w:tab w:val="left" w:pos="2268" w:leader="none"/>
          <w:tab w:val="left" w:pos="2835" w:leader="none"/>
        </w:tabs>
        <w:rPr>
          <w:szCs w:val="24"/>
        </w:rPr>
      </w:pPr>
      <w:r>
        <w:rPr>
          <w:szCs w:val="24"/>
        </w:rPr>
      </w:r>
    </w:p>
    <w:p>
      <w:pPr>
        <w:pStyle w:val="Normal"/>
        <w:tabs>
          <w:tab w:val="left" w:pos="567" w:leader="none"/>
          <w:tab w:val="left" w:pos="1134" w:leader="none"/>
          <w:tab w:val="left" w:pos="1701" w:leader="none"/>
          <w:tab w:val="left" w:pos="2268" w:leader="none"/>
          <w:tab w:val="left" w:pos="2835" w:leader="none"/>
        </w:tabs>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1.</w:t>
        <w:tab/>
        <w:t>Convention of 19 June 1980 on the law applicable to contractual obligations opened for signature in Rome on 19 June 1980 (OJ L 266, 9.10.1980, p. 1)</w:t>
      </w:r>
    </w:p>
    <w:p>
      <w:pPr>
        <w:pStyle w:val="Normal"/>
        <w:tabs>
          <w:tab w:val="left" w:pos="567" w:leader="none"/>
          <w:tab w:val="left" w:pos="1134" w:leader="none"/>
          <w:tab w:val="left" w:pos="1701" w:leader="none"/>
          <w:tab w:val="left" w:pos="2268" w:leader="none"/>
          <w:tab w:val="left" w:pos="2835" w:leader="none"/>
        </w:tabs>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10 April 1984 on the accession of the Hellenic Republic to the Convention on the law applicable to contractual obligations, opened for signature in Rome on 19 June 1980 (OJ L 146, 31.5.1984,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First Protocol of 19 December 1988 on the interpretation by the Court of Justice of the European Communities of the Convention on the law applicable to contractual obligations, opened for signature in Rome on 19 June 1980 (OJ L 48, 20.2.1989, p. 1)</w:t>
      </w:r>
      <w:r>
        <w:br w:type="page"/>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Second Protocol of 19 December 1988 conferring on the Court of Justice of the European Communities certain powers to interpret the Convention on the law applicable to contractual obligations, opened for signature in Rome on 19 June 1980 (OJ L 48, 20.2.1989, p. 17)</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18 May 1992 on the accession of the Kingdom of Spain and the Portuguese Republic to the Convention on the Law applicable to Contractual Obligations, opened for signature in Rome on 19 June 1980 (OJ L 333, 18.11.1992,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 xml:space="preserve">Convention of </w:t>
      </w:r>
      <w:r>
        <w:rPr>
          <w:szCs w:val="24"/>
        </w:rPr>
        <w:t xml:space="preserve">29 </w:t>
      </w:r>
      <w:r>
        <w:rPr/>
        <w:t>November 1996 on the accession of the Republic of Austria, the Republic of Finland and the Kingdom of Sweden to the Convention on the Law applicable to Contractual Obligations, opened for signature in Rome on 19 June 1980, and to the First and Second Protocols on its interpretation by the Court of Justice (OJ C 15, 15.1.1997, p. 10)</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2.</w:t>
        <w:tab/>
        <w:t>Convention of 23 July 1990 on the elimination of double taxation in connection with the adjustment of profits of associated enterprises (OJ L 225, 20.8.1990, p. 10)</w:t>
      </w:r>
    </w:p>
    <w:p>
      <w:pPr>
        <w:pStyle w:val="Normal"/>
        <w:tabs>
          <w:tab w:val="left" w:pos="567" w:leader="none"/>
          <w:tab w:val="left" w:pos="1134" w:leader="none"/>
          <w:tab w:val="left" w:pos="1701" w:leader="none"/>
          <w:tab w:val="left" w:pos="2268" w:leader="none"/>
          <w:tab w:val="left" w:pos="2835" w:leader="none"/>
        </w:tabs>
        <w:ind w:left="567" w:hanging="567"/>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21 December 1995 on the accession of the Republic of Austria, the Republic of Finland and the Kingdom of Sweden to the Convention on the elimination of double taxation in connection with the adjustment of profits of associated enterprises (OJ C 26, 31.1.1996,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5 May 1999 amending the Convention of 23 July 1990 on the elimination of double taxation in connection with the adjustment of profits of associated enterprises (OJ C 202, 16.7.1999,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3.</w:t>
        <w:tab/>
        <w:t>Convention of 26 July 1995, drawn up on the basis of Article K.3 of the Treaty on European Union, on the protection of the European Communities' financial interests (OJ C 316, 27.11.1995, p. 49)</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7 September 1996, drawn up on the basis of Article K.3 of the Treaty on European Union, to the Convention on the protection of the European Communities' financial interests (OJ C 313, 23.10.1996, p. 2)</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9 November 1996, drawn up on the basis of Article K.3 of the Treaty on European Union, on the interpretation, by way of preliminary rulings, by the Court of Justice of the European Communities of the Convention on the protection of the European Communities' financial interests (OJ C 151, 20.5.1997,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Second Protocol of 19 June 1997, drawn up on the basis of Article K.3 of the Treaty on European Union, to the Convention, on the protection of the European Communities' financial interests (OJ C 221, 19.7.1997, p. 12)</w:t>
      </w:r>
    </w:p>
    <w:p>
      <w:pPr>
        <w:pStyle w:val="Normal"/>
        <w:tabs>
          <w:tab w:val="left" w:pos="567" w:leader="none"/>
          <w:tab w:val="left" w:pos="1701" w:leader="none"/>
          <w:tab w:val="left" w:pos="2268" w:leader="none"/>
          <w:tab w:val="left" w:pos="2835" w:leader="none"/>
        </w:tabs>
        <w:ind w:left="567" w:hanging="567"/>
        <w:rPr/>
      </w:pPr>
      <w:r>
        <w:rPr/>
      </w:r>
    </w:p>
    <w:p>
      <w:pPr>
        <w:pStyle w:val="Normal"/>
        <w:tabs>
          <w:tab w:val="left" w:pos="567" w:leader="none"/>
          <w:tab w:val="left" w:pos="1701" w:leader="none"/>
          <w:tab w:val="left" w:pos="2268" w:leader="none"/>
          <w:tab w:val="left" w:pos="2835" w:leader="none"/>
        </w:tabs>
        <w:ind w:left="567" w:hanging="567"/>
        <w:rPr/>
      </w:pPr>
      <w:r>
        <w:rPr/>
        <w:t>4.</w:t>
        <w:tab/>
        <w:t>Convention of 26 July 1995, based on Article K.3 of the Treaty on European Union, on the establishment of a European Police Office (Europol Convention) (OJ C 316, 27.11.1995,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4 July 1996, drawn up on the basis of Article K.3 of the Treaty on European Union, on the interpretation, by way of preliminary rulings, by the Court of Justice of the European Communities of the Convention on the establishment of a European Police Office (OJ C 299, 9.10.1996, p. 2)</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19 June 1997, drawn up on the basis of Article K.3 of the Treaty on European Union and Article 41 (3) of the Europol Convention, on the privileges and immunities of Europol, the members of its organs, the deputy directors and employees of Europol (OJ C 221, 19.7.1997,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30 November 2000, drawn up on the basis of Article 43(1) of the Convention on the establishment of a European Police Office (Europol Convention) amending Article 2 and the Annex to that Convention (OJ C 358, 13.12.2000,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8 November 2002 amending the Convention on the establishment of a European Police Office (Europol Convention) and the Protocol on the privileges and immunities of Europol, the members of its organs, the deputy directors and the employees of Europol (OJ C 312, 16.12.2002,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7 November 2003, drawn up on the basis of Article 43(1) of the Convention on the Establishment of a European Police Office (Europol Convention), amending that Convention (OJ C 2, 6.1.2004, p. 3)</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5.</w:t>
        <w:tab/>
        <w:t>Convention of 26 July 1995, drawn up on the basis of Article K.3 of the Treaty on European Union, on the use of information technology for customs purposes (OJ C 316, 27.11.1995, p. 34)</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9 November 1996, drawn up on the basis of Article K.3 of the Treaty on European Union, on the interpretation, by way of preliminary rulings, by the Court of Justice of the European Communities of the Convention on the use of information technology for customs purposes (OJ C 151, 20.5.1997, p. 16)</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12 March 1999, drawn up on the basis of Article K.3 of the Treaty on European Union, on the scope of the laundering of proceeds in the Convention on the use of information technology for customs purposes and the inclusion of the registration number of the means of transport in the Convention (OJ C 91, 31.3.1999,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8 May 2003, established in accordance with Article 34 of the Treaty on European Union, amending, as regards the creation of a customs files identification database, the Convention on the use of information technology for customs purposes (OJ C 139, 13.6.2003, p. 2)</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6.</w:t>
        <w:tab/>
        <w:t>Convention of 26 May 1997, drawn up on the basis of Article K.3(2)(c) of the Treaty on European Union, on the fight against corruption involving officials of the European Communities or officials of Member States of the European Union (OJ C 195, 25.6.1997,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7.</w:t>
        <w:tab/>
        <w:t>Convention of 18 December 1997, drawn up on the basis of Article K.3 of the Treaty on European Union, on mutual assistance and cooperation between customs administrations (OJ C 24, 23.1.1998,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8.</w:t>
        <w:tab/>
        <w:t>Convention of 17 June 1998, drawn up on the basis of Article K.3 of the Treaty on European Union, on driving disqualifications (OJ C 216, 10.7.1998,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9.</w:t>
        <w:tab/>
        <w:t>Convention of 29 May 2000, established by the Council in accordance with Article 34 of the Treaty on European Union, on Mutual Assistance in Criminal Matters between the Member States of the European Union (OJ C 197, 12.7.2000, p. 3)</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16 October 2001, established by the Council in accordance with Article 34 of the Treaty on European Union, to the Convention on Mutual Assistance in Criminal Matters between the Member States of the European Union (OJ C 326, 21.11.2001, p. 2)</w:t>
      </w:r>
    </w:p>
    <w:p>
      <w:pPr>
        <w:pStyle w:val="Normal"/>
        <w:rPr/>
      </w:pPr>
      <w:r>
        <w:rPr/>
      </w:r>
    </w:p>
    <w:p>
      <w:pPr>
        <w:pStyle w:val="Normal"/>
        <w:rPr/>
      </w:pPr>
      <w:r>
        <w:rPr/>
      </w:r>
    </w:p>
    <w:p>
      <w:pPr>
        <w:pStyle w:val="Normal"/>
        <w:jc w:val="center"/>
        <w:rPr/>
      </w:pPr>
      <w:r>
        <w:rPr/>
        <w:t>_________________</w:t>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ACT/</w:t>
    </w:r>
    <w:bookmarkStart w:id="1" w:name="Treaty3"/>
    <w:bookmarkEnd w:id="1"/>
    <w:r>
      <w:rPr/>
      <w:t xml:space="preserve">Annex I/en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55:00Z</dcterms:created>
  <dc:creator>FULLEKA</dc:creator>
  <dc:description/>
  <dc:language>en-US</dc:language>
  <cp:lastModifiedBy>SUTHEDO</cp:lastModifiedBy>
  <cp:lastPrinted>2005-03-01T14:59:00Z</cp:lastPrinted>
  <dcterms:modified xsi:type="dcterms:W3CDTF">2005-03-23T10:25:00Z</dcterms:modified>
  <cp:revision>12</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