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  <w:t>II. ДЕКЛАРАЦИИ</w:t>
      </w:r>
    </w:p>
    <w:p>
      <w:pPr>
        <w:pStyle w:val="Normal"/>
        <w:jc w:val="center"/>
        <w:rPr/>
      </w:pPr>
      <w:r>
        <w:rPr/>
      </w:r>
    </w:p>
    <w:p>
      <w:pPr>
        <w:pStyle w:val="Parnumber1"/>
        <w:tabs>
          <w:tab w:val="clear" w:pos="567"/>
        </w:tabs>
        <w:ind w:left="0" w:hanging="0"/>
        <w:jc w:val="center"/>
        <w:rPr>
          <w:rStyle w:val="DontTranslate"/>
        </w:rPr>
      </w:pPr>
      <w:r>
        <w:rPr>
          <w:rStyle w:val="DontTranslate"/>
        </w:rPr>
        <w:t>A.</w:t>
        <w:tab/>
        <w:t>СЪВМЕСТНИ ДЕКЛАРАЦИИ НА НАСТОЯЩИТЕ ДЪРЖАВИ - ЧЛЕНКИ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jc w:val="center"/>
        <w:rPr/>
      </w:pPr>
      <w:r>
        <w:rPr>
          <w:rStyle w:val="DontTranslate"/>
        </w:rPr>
        <w:t>1.</w:t>
        <w:tab/>
        <w:t xml:space="preserve">СЪВМЕСТНА ДЕКЛАРАЦИЯ 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jc w:val="center"/>
        <w:rPr>
          <w:lang w:val="en-US" w:eastAsia="en-US"/>
        </w:rPr>
      </w:pPr>
      <w:r>
        <w:rPr>
          <w:rStyle w:val="DontTranslate"/>
        </w:rPr>
        <w:t>ОТНОСНО СВОБОДНОТО ДВИЖЕНИЕ НА РАБОТНИЦИ: БЪЛГАР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000000"/>
          <w:szCs w:val="24"/>
        </w:rPr>
      </w:pPr>
      <w:r>
        <w:rPr/>
        <w:t>Европейският съюз подчертава значимостта</w:t>
      </w:r>
      <w:r>
        <w:rPr>
          <w:color w:val="000000"/>
          <w:szCs w:val="24"/>
        </w:rPr>
        <w:t xml:space="preserve"> </w:t>
      </w:r>
      <w:r>
        <w:rPr/>
        <w:t>на разграничаването и на гъвкавостта в режима на свободното движение на работници.</w:t>
      </w:r>
      <w:r>
        <w:rPr>
          <w:color w:val="000000"/>
          <w:szCs w:val="24"/>
        </w:rPr>
        <w:t xml:space="preserve"> </w:t>
      </w:r>
      <w:r>
        <w:rPr/>
        <w:t>Държавите-членки се стремят да предоставят разширен достъп до пазара на труда на български граждани по силата на националното законодателство с цел да се ускори сближаването с достиженията на правото на ЕС</w:t>
      </w:r>
      <w:r>
        <w:rPr>
          <w:i/>
          <w:iCs/>
        </w:rPr>
        <w:t>.</w:t>
      </w:r>
      <w:r>
        <w:rPr/>
        <w:t xml:space="preserve"> В резултат на това, възможностите за наемане на работа в Европейския съюз на български граждани би трябвало да се подобрят значително с присъединяването на България. Освен това, държавите-членки ще се възползват по най-добрия начин от предложения режим, за да се постигне възможно най-бързо прилагане на достиженията на правото на ЕС в областта на свободното движение на работници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/>
      </w:pPr>
      <w:r>
        <w:rPr/>
        <w:t>2.</w:t>
        <w:tab/>
        <w:t xml:space="preserve">СЪВМЕСТНА ДЕКЛАРАЦИЯ </w:t>
      </w:r>
    </w:p>
    <w:p>
      <w:pPr>
        <w:pStyle w:val="Normal"/>
        <w:jc w:val="center"/>
        <w:rPr/>
      </w:pPr>
      <w:r>
        <w:rPr/>
        <w:t>ОТНОСНО ЗЪРНЕНО-БОБОВИТЕ КУЛТУРИ: БЪЛГАР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Cs w:val="24"/>
        </w:rPr>
      </w:pPr>
      <w:r>
        <w:rPr/>
        <w:t>По отношение на зърнено-бобовите култури, площ от 18 047 хектара бе взета предвид за изчисляването на националния таван за България в приложение VIII A на Регламент (EО) № 1782/</w:t>
      </w:r>
      <w:r>
        <w:rPr>
          <w:szCs w:val="24"/>
        </w:rPr>
        <w:t>2003 oт 29 септември 2003 г. (OВ L 270, 21.10.2003, стр. 1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jc w:val="center"/>
        <w:rPr/>
      </w:pPr>
      <w:r>
        <w:rPr>
          <w:lang w:val="en-US" w:eastAsia="en-US"/>
        </w:rPr>
        <w:t>3.</w:t>
        <w:tab/>
        <w:t xml:space="preserve">СЪВМЕСТНА ДЕКЛАРАЦИЯ 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t>ОТНОСНО СВОБОДНОТО ДВИЖЕНИЕ НА РАБОТНИЦИ: РУМЪ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000000"/>
          <w:szCs w:val="24"/>
        </w:rPr>
      </w:pPr>
      <w:r>
        <w:rPr/>
        <w:t>Европейският съюз подчертава значимостта</w:t>
      </w:r>
      <w:r>
        <w:rPr>
          <w:color w:val="000000"/>
          <w:szCs w:val="24"/>
        </w:rPr>
        <w:t xml:space="preserve"> </w:t>
      </w:r>
      <w:r>
        <w:rPr/>
        <w:t>на разграничаването и на гъвкавостта в режима на свободното движение на работници.</w:t>
      </w:r>
      <w:r>
        <w:rPr>
          <w:color w:val="000000"/>
          <w:szCs w:val="24"/>
        </w:rPr>
        <w:t xml:space="preserve"> </w:t>
      </w:r>
      <w:r>
        <w:rPr/>
        <w:t>Държавите-членки се стремят да предоставят разширен достъп до пазара на труда на румънски граждани по силата на националното законодателство с цел да се ускори сближаването с достиженията на правото на ЕС</w:t>
      </w:r>
      <w:r>
        <w:rPr>
          <w:i/>
          <w:iCs/>
        </w:rPr>
        <w:t>.</w:t>
      </w:r>
      <w:r>
        <w:rPr/>
        <w:t xml:space="preserve"> В резултат на това, възможностите за наемане на работа в Европейския съюз на румънкки граждани би трябвало да се подобрят значително с присъединяването на Румъния. Освен това, държавите-членки ще се възползват по най-добрия начин от предложения режим, за да се постигне възможно най-бързо прилагане на достиженията на правото на ЕС в областта на свободното движение на работници.</w:t>
      </w:r>
      <w:r>
        <w:br w:type="page"/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4.</w:t>
        <w:tab/>
        <w:t xml:space="preserve">СЪВМЕСТНА ДЕКЛАРАЦ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ТНОСНО РАЗВИТИЕТО НА СЕЛСКИТЕ РАЙОНИ: БЪЛГАРИЯ И РУМЪ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отношение на бюджетните ангажименти за развитието на селските райони по </w:t>
      </w:r>
      <w:r>
        <w:rPr>
          <w:rStyle w:val="DontTranslate"/>
        </w:rPr>
        <w:t>ФЕОГА</w:t>
      </w:r>
      <w:r>
        <w:rPr/>
        <w:t>, Секция Гарантиране за България и Румъния, за тригодишния период 2007-2009 г., посочен в член 34, параграф 2 на Протокола за присъединяване и в член 34, параграф 2 на Акта за присъединяване</w:t>
      </w:r>
      <w:r>
        <w:rPr>
          <w:rStyle w:val="DontTranslate"/>
        </w:rPr>
        <w:t>, Съюзът отбелязва, че може да се очакват средства разпределени, както следв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right="425" w:hanging="0"/>
        <w:jc w:val="right"/>
        <w:rPr>
          <w:szCs w:val="24"/>
        </w:rPr>
      </w:pPr>
      <w:r>
        <w:rPr>
          <w:color w:val="000000"/>
          <w:szCs w:val="24"/>
          <w:lang w:eastAsia="en-US"/>
        </w:rPr>
        <w:t xml:space="preserve">(милиона </w:t>
      </w:r>
      <w:r>
        <w:rPr>
          <w:color w:val="000000"/>
          <w:szCs w:val="24"/>
          <w:lang w:val="en-GB" w:eastAsia="en-US"/>
        </w:rPr>
        <w:t>EUR</w:t>
      </w:r>
      <w:r>
        <w:rPr>
          <w:color w:val="000000"/>
          <w:szCs w:val="24"/>
          <w:lang w:eastAsia="en-US"/>
        </w:rPr>
        <w:t>, цени 2004 г.)</w:t>
      </w:r>
    </w:p>
    <w:tbl>
      <w:tblPr>
        <w:tblW w:w="793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63"/>
        <w:gridCol w:w="1363"/>
        <w:gridCol w:w="1384"/>
        <w:gridCol w:w="14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</w:tabs>
              <w:snapToGrid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</w:tabs>
              <w:jc w:val="center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0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</w:tabs>
              <w:jc w:val="center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0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</w:tabs>
              <w:jc w:val="center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</w:tabs>
              <w:jc w:val="center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07-200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</w:tabs>
              <w:jc w:val="both"/>
              <w:rPr/>
            </w:pPr>
            <w:r>
              <w:rPr>
                <w:color w:val="000000"/>
                <w:szCs w:val="24"/>
                <w:lang w:eastAsia="en-US"/>
              </w:rPr>
              <w:t>България</w:t>
            </w:r>
            <w:r>
              <w:rPr>
                <w:color w:val="00000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</w:tabs>
              <w:jc w:val="right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</w:tabs>
              <w:jc w:val="right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4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</w:tabs>
              <w:jc w:val="right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80" w:leader="none"/>
              </w:tabs>
              <w:ind w:left="328" w:hanging="0"/>
              <w:jc w:val="right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3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</w:tabs>
              <w:jc w:val="both"/>
              <w:rPr/>
            </w:pPr>
            <w:r>
              <w:rPr>
                <w:color w:val="000000"/>
                <w:szCs w:val="24"/>
                <w:lang w:eastAsia="en-US"/>
              </w:rPr>
              <w:t>Румъния</w:t>
            </w:r>
            <w:r>
              <w:rPr>
                <w:color w:val="00000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</w:tabs>
              <w:jc w:val="right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7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</w:tabs>
              <w:jc w:val="right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</w:tabs>
              <w:jc w:val="right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9" w:leader="none"/>
              </w:tabs>
              <w:ind w:left="197" w:hanging="0"/>
              <w:jc w:val="right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 30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</w:tabs>
              <w:jc w:val="right"/>
              <w:rPr/>
            </w:pPr>
            <w:r>
              <w:rPr>
                <w:color w:val="000000"/>
                <w:szCs w:val="24"/>
                <w:lang w:eastAsia="en-US"/>
              </w:rPr>
              <w:t>Общо</w:t>
            </w:r>
            <w:r>
              <w:rPr>
                <w:color w:val="00000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</w:tabs>
              <w:jc w:val="right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</w:tabs>
              <w:ind w:firstLine="230"/>
              <w:jc w:val="right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 0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</w:tabs>
              <w:ind w:firstLine="284"/>
              <w:jc w:val="right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 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</w:tabs>
              <w:ind w:left="-87" w:firstLine="284"/>
              <w:jc w:val="right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 0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647" w:leader="none"/>
        </w:tabs>
        <w:rPr/>
      </w:pPr>
      <w:r>
        <w:rPr/>
        <w:t>Разпределянето на средствата за развитието на селските райони в България и Румъния след тригодишния период 2007-2009 г. ще се основава на прилагането на действащите правила или на тези правила, които произтичат от всякакви междувременно извършени реформи на политиката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Б.</w:t>
        <w:tab/>
        <w:t xml:space="preserve">СЪВМЕСТНА ДЕКЛАРАЦ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НА НАСТОЯЩИТЕ ДЪРЖАВИ</w:t>
      </w:r>
      <w:r>
        <w:rPr>
          <w:lang w:val="ru-RU"/>
        </w:rPr>
        <w:t>-</w:t>
      </w:r>
      <w:r>
        <w:rPr/>
        <w:t>ЧЛЕНКИ И НА КОМИСИЯ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</w:t>
        <w:tab/>
        <w:t xml:space="preserve">СЪВМЕСТНА ДЕКЛАРАЦИЯ </w:t>
      </w:r>
    </w:p>
    <w:p>
      <w:pPr>
        <w:pStyle w:val="Normal"/>
        <w:jc w:val="center"/>
        <w:rPr/>
      </w:pPr>
      <w:r>
        <w:rPr/>
        <w:t>ОТНОСНО ПОДГОТОВКАТА НА БЪЛГАРИЯ И РУМЪНИЯ ЗА ПРИСЪЕДИНЯВАНЕ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опейският съюз ще продължи да осъществява строг мониторинг върху подготовката и напредъка на България и на Румъния, включително върху ефективното изпълнение на задълженията, поети във всички области на достиженията на правото на 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опейският съюз припомня заключенията на Председателството на Европейския съвет от 16 - 17 декември 2004 г., и по-специално точки 8 и 12, в които се подчертава, че в случая с Румъния ще бъде отделено специално внимание на подготовката в областите Правосъдие и вътрешни работи, Конкуренция и Околна среда и, че в случая с България ще бъде отделено специално внимание на подготовката в областта Правосъдие и вътрешни работи. Комисията ще продължи да представя годишни доклади за напредъка на България и Румъния по присъединяване, заедно с препоръки, ако е необходимо. Европейският съюз припомня, че предпазните клаузи дават възможност за предприемане на мерки, насочени към преодоляване на сериозни проблеми, които могат да възникнат преди присъединяването или през трите години след присъединяването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Parnumber1"/>
        <w:tabs>
          <w:tab w:val="clear" w:pos="567"/>
        </w:tabs>
        <w:ind w:left="0" w:hanging="0"/>
        <w:jc w:val="center"/>
        <w:rPr>
          <w:rStyle w:val="DontTranslate"/>
        </w:rPr>
      </w:pPr>
      <w:r>
        <w:rPr>
          <w:rStyle w:val="DontTranslate"/>
        </w:rPr>
        <w:t>В.</w:t>
        <w:tab/>
        <w:t xml:space="preserve">СЪВМЕСТНА ДЕКЛАРАЦИЯ </w:t>
      </w:r>
    </w:p>
    <w:p>
      <w:pPr>
        <w:pStyle w:val="Parnumber1"/>
        <w:tabs>
          <w:tab w:val="clear" w:pos="567"/>
        </w:tabs>
        <w:ind w:left="0" w:hanging="0"/>
        <w:jc w:val="center"/>
        <w:rPr>
          <w:rStyle w:val="DontTranslate"/>
        </w:rPr>
      </w:pPr>
      <w:r>
        <w:rPr>
          <w:rStyle w:val="DontTranslate"/>
        </w:rPr>
        <w:t>НА РАЗЛИЧНИ НАСТОЯЩИ ДЪРЖАВИ-ЧЛЕНКИ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jc w:val="center"/>
        <w:rPr/>
      </w:pPr>
      <w:r>
        <w:rPr>
          <w:lang w:val="en-US" w:eastAsia="en-US"/>
        </w:rPr>
        <w:t>6.</w:t>
        <w:tab/>
        <w:t xml:space="preserve">СЪВМЕСТНА ДЕКЛАРАЦИЯ 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t>НА ФЕДЕРАЛНА РЕПУБЛИКА ГЕРМАНИЯ И НА РЕПУБЛИКА АВСТРИЯ ОТНОСНО СВОБОДНОТО ДВИЖЕНИЕ НА РАБОТНИЦИ: БЪЛГАРИЯ И РУМЪ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567"/>
          <w:tab w:val="left" w:pos="5812" w:leader="none"/>
        </w:tabs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Формулировката на точка 13 от преходните мерки по отношение на свободното движение на работници съгласно Директива 96/71/ЕО в приложения VІ и VІІ едновременно към Протокола за присъединяване и към Акта за присъединяване се разбира от Федерална република Германия и от Република Австрия, в съгласие с Комисията, със значението, че "определени райони" могат, по целесъобразност, също да обхващат цялата национална територия.</w:t>
      </w:r>
      <w:r>
        <w:br w:type="page"/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/>
      </w:pPr>
      <w:r>
        <w:rPr/>
        <w:t>Г.</w:t>
        <w:tab/>
        <w:t>ДЕКЛАРАЦИЯ НА РЕПУБЛИКА БЪЛГАРИЯ</w:t>
      </w:r>
    </w:p>
    <w:p>
      <w:pPr>
        <w:pStyle w:val="Normal"/>
        <w:jc w:val="center"/>
        <w:rPr>
          <w:lang w:val="fr-BE"/>
        </w:rPr>
      </w:pPr>
      <w:r>
        <w:rPr>
          <w:lang w:val="fr-BE"/>
        </w:rPr>
      </w:r>
    </w:p>
    <w:p>
      <w:pPr>
        <w:pStyle w:val="Normal"/>
        <w:jc w:val="center"/>
        <w:rPr>
          <w:lang w:val="fr-BE"/>
        </w:rPr>
      </w:pPr>
      <w:r>
        <w:rPr>
          <w:lang w:val="fr-BE"/>
        </w:rPr>
      </w:r>
    </w:p>
    <w:p>
      <w:pPr>
        <w:pStyle w:val="Normal"/>
        <w:jc w:val="center"/>
        <w:rPr/>
      </w:pPr>
      <w:r>
        <w:rPr/>
        <w:t>7.</w:t>
        <w:tab/>
        <w:t>ДЕКЛАРАЦИЯ НА РЕПУБЛИКА БЪЛГАРИЯ</w:t>
      </w:r>
    </w:p>
    <w:p>
      <w:pPr>
        <w:pStyle w:val="Normal"/>
        <w:jc w:val="center"/>
        <w:rPr/>
      </w:pPr>
      <w:r>
        <w:rPr/>
        <w:t>ОТНОСНО ИЗПОЛЗВАНЕТО НА КИРИЛИЦАТА В ЕВРОПЕЙСКИЯ СЪЮЗ</w:t>
      </w:r>
    </w:p>
    <w:p>
      <w:pPr>
        <w:pStyle w:val="EntRefer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EntRefer"/>
        <w:spacing w:lineRule="auto" w:line="360"/>
        <w:rPr>
          <w:b w:val="false"/>
          <w:b w:val="false"/>
        </w:rPr>
      </w:pPr>
      <w:r>
        <w:rPr>
          <w:b w:val="false"/>
        </w:rPr>
        <w:t>С признаването на българския език като автентичен език на Договорите, а също и като официален и работен език, който се използва от институциите на Европейския съюз, кирилицата ще стане една от трите азбуки, които ще се използват официално в Европейския съюз. Тази съществена част от културното наследство на Европа представлява специфичен български принос към езиковото и културното многообразие на Съюза.</w:t>
      </w:r>
    </w:p>
    <w:p>
      <w:pPr>
        <w:pStyle w:val="EntRefer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EntRefer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567"/>
          <w:tab w:val="left" w:pos="3969" w:leader="none"/>
        </w:tabs>
        <w:jc w:val="center"/>
        <w:rPr/>
      </w:pPr>
      <w:r>
        <w:rPr/>
        <w:t>__________________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Cs w:val="24"/>
        </w:rPr>
      </w:pPr>
      <w:r>
        <w:rPr>
          <w:rFonts w:cs="TimesNewRoman;Times New Roman" w:ascii="TimesNewRoman;Times New Roman" w:hAnsi="TimesNewRoman;Times New Roman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0" w:name="CoteFooterAC"/>
    <w:bookmarkEnd w:id="0"/>
    <w:r>
      <w:rPr/>
      <w:t>AA2005/AF/TR/</w:t>
    </w:r>
    <w:bookmarkStart w:id="1" w:name="Treaty3"/>
    <w:bookmarkEnd w:id="1"/>
    <w:r>
      <w:rPr/>
      <w:t xml:space="preserve">DC/bg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u w:val="non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>
      <w:color w:val="00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Parbullet">
    <w:name w:val="Par-bullet"/>
    <w:basedOn w:val="Normal"/>
    <w:next w:val="Normal"/>
    <w:qFormat/>
    <w:pPr>
      <w:numPr>
        <w:ilvl w:val="0"/>
        <w:numId w:val="4"/>
      </w:numPr>
    </w:pPr>
    <w:rPr>
      <w:lang w:val="da-DK"/>
    </w:rPr>
  </w:style>
  <w:style w:type="paragraph" w:styleId="Pardash">
    <w:name w:val="Par-dash"/>
    <w:basedOn w:val="Normal"/>
    <w:next w:val="Normal"/>
    <w:qFormat/>
    <w:pPr>
      <w:numPr>
        <w:ilvl w:val="0"/>
        <w:numId w:val="2"/>
      </w:numPr>
    </w:pPr>
    <w:rPr>
      <w:lang w:val="da-DK"/>
    </w:rPr>
  </w:style>
  <w:style w:type="paragraph" w:styleId="Parequal">
    <w:name w:val="Par-equal"/>
    <w:basedOn w:val="Normal"/>
    <w:next w:val="Normal"/>
    <w:qFormat/>
    <w:pPr>
      <w:numPr>
        <w:ilvl w:val="0"/>
        <w:numId w:val="3"/>
      </w:numPr>
    </w:pPr>
    <w:rPr>
      <w:lang w:val="da-DK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arnumber1">
    <w:name w:val="Par-number 1."/>
    <w:basedOn w:val="Normal"/>
    <w:next w:val="Normal"/>
    <w:qFormat/>
    <w:pPr>
      <w:tabs>
        <w:tab w:val="left" w:pos="567" w:leader="none"/>
      </w:tabs>
      <w:ind w:left="567" w:hanging="56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E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15:57:00Z</dcterms:created>
  <dc:creator>GRACEDI</dc:creator>
  <dc:description>MD 210/1/05 REV 1
(AC 210/105 REV 1)</dc:description>
  <dc:language>en-US</dc:language>
  <cp:lastModifiedBy>BOUSSEK</cp:lastModifiedBy>
  <cp:lastPrinted>2005-04-16T20:42:00Z</cp:lastPrinted>
  <dcterms:modified xsi:type="dcterms:W3CDTF">2005-04-16T18:42:00Z</dcterms:modified>
  <cp:revision>3</cp:revision>
  <dc:subject/>
  <dc:title>Trea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