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268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ТЕХНИЧЕСКА СПЕЦИФИКАЦИЯ – Лот 2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ru-RU"/>
        </w:rPr>
      </w:pPr>
      <w:r>
        <w:rPr>
          <w:rFonts w:cs="Times New Roman;Times New Roman"/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2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ap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 w:val="false"/>
          <w:sz w:val="22"/>
          <w:szCs w:val="22"/>
          <w:lang w:val="ru-RU"/>
        </w:rPr>
        <w:t>Предмет на обществената поръчка:</w:t>
      </w: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</w:rPr>
        <w:t>Доставка на хардуер и софтуер за разработка и развитие на електронните</w:t>
      </w: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  <w:lang w:val="ru-RU"/>
        </w:rPr>
        <w:t xml:space="preserve"> ад</w:t>
      </w: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</w:rPr>
        <w:t>министративни услуги на приходната администраци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caps/>
          <w:sz w:val="22"/>
          <w:szCs w:val="22"/>
          <w:lang w:val="sv-SE"/>
        </w:rPr>
      </w:pPr>
      <w:r>
        <w:rPr>
          <w:rFonts w:cs="Times New Roman;Times New Roman"/>
          <w:b/>
          <w:i/>
          <w:caps/>
          <w:sz w:val="22"/>
          <w:szCs w:val="22"/>
          <w:lang w:val="sv-S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ъзложител:</w:t>
      </w:r>
      <w:r>
        <w:rPr>
          <w:sz w:val="22"/>
          <w:szCs w:val="22"/>
          <w:lang w:val="ru-RU"/>
        </w:rPr>
        <w:t xml:space="preserve"> Централно Звено за финансиране и договаряне (ЦЗФД) към Министерство на финансите</w:t>
      </w:r>
    </w:p>
    <w:p>
      <w:pPr>
        <w:pStyle w:val="Normal"/>
        <w:ind w:left="567" w:hanging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>Бенефициент</w:t>
      </w:r>
      <w:r>
        <w:rPr>
          <w:sz w:val="22"/>
          <w:szCs w:val="22"/>
          <w:lang w:val="ru-RU"/>
        </w:rPr>
        <w:t xml:space="preserve">: </w:t>
      </w:r>
      <w:r>
        <w:rPr>
          <w:sz w:val="22"/>
          <w:szCs w:val="22"/>
        </w:rPr>
        <w:t>Национална Агенция за Приходите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567" w:hanging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i w:val="false"/>
          <w:sz w:val="22"/>
          <w:szCs w:val="22"/>
        </w:rPr>
        <w:t>Проект</w:t>
      </w:r>
      <w:r>
        <w:rPr>
          <w:rFonts w:cs="Times New Roman;Times New Roman" w:ascii="Times New Roman;Times New Roman" w:hAnsi="Times New Roman;Times New Roman"/>
          <w:i w:val="false"/>
          <w:sz w:val="22"/>
          <w:szCs w:val="22"/>
          <w:lang w:val="ru-RU"/>
        </w:rPr>
        <w:t xml:space="preserve"> на Програма Фар</w:t>
      </w:r>
      <w:r>
        <w:rPr>
          <w:rFonts w:cs="Times New Roman;Times New Roman" w:ascii="Times New Roman;Times New Roman" w:hAnsi="Times New Roman;Times New Roman"/>
          <w:i w:val="false"/>
          <w:sz w:val="22"/>
          <w:szCs w:val="22"/>
        </w:rPr>
        <w:t>:</w:t>
      </w: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</w:rPr>
        <w:t xml:space="preserve"> BG 2005/017-353.08.03</w:t>
      </w: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  <w:lang w:val="ru-RU"/>
        </w:rPr>
        <w:t xml:space="preserve"> -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2"/>
          <w:szCs w:val="22"/>
        </w:rPr>
        <w:t>Уеднаквяване с общностното право (acquis communautaire) по отношение на данъчното облагане и увеличаване на административния капацитет на Приходната администрация – договор 4 – Увеличаване на административния капацитет</w:t>
      </w:r>
    </w:p>
    <w:p>
      <w:pPr>
        <w:pStyle w:val="Normal"/>
        <w:tabs>
          <w:tab w:val="clear" w:pos="708"/>
          <w:tab w:val="left" w:pos="7491" w:leader="none"/>
        </w:tabs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;Times New Roman"/>
          <w:b/>
          <w:i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  <w:highlight w:val="lightGray"/>
          <w:lang w:val="ru-RU"/>
        </w:rPr>
      </w:pPr>
      <w:r>
        <w:rPr>
          <w:b/>
          <w:i/>
          <w:sz w:val="22"/>
          <w:szCs w:val="22"/>
          <w:highlight w:val="lightGray"/>
          <w:lang w:val="ru-RU"/>
        </w:rPr>
      </w:r>
      <w:r>
        <w:br w:type="page"/>
      </w:r>
    </w:p>
    <w:p>
      <w:pPr>
        <w:pStyle w:val="Normal"/>
        <w:jc w:val="both"/>
        <w:rPr>
          <w:color w:val="000080"/>
        </w:rPr>
      </w:pPr>
      <w:r>
        <w:rPr>
          <w:b/>
        </w:rPr>
        <w:t xml:space="preserve">ЛОТ 2: </w:t>
      </w:r>
      <w:r>
        <w:rPr/>
        <w:t xml:space="preserve">Доставка на лицензи за софтуерни продукти </w:t>
      </w:r>
      <w:r>
        <w:rPr>
          <w:lang w:val="en-US"/>
        </w:rPr>
        <w:t>Adobe</w:t>
      </w:r>
      <w:r>
        <w:rPr/>
        <w:t xml:space="preserve"> (Адоби) или еквивалентни</w:t>
      </w:r>
    </w:p>
    <w:p>
      <w:pPr>
        <w:pStyle w:val="Normal"/>
        <w:ind w:left="360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1. ИЗХОДНА ИНФОРМАЦИЯ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 реализацията на </w:t>
      </w:r>
      <w:r>
        <w:rPr>
          <w:sz w:val="22"/>
          <w:szCs w:val="22"/>
          <w:lang w:val="en-US"/>
        </w:rPr>
        <w:t>o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line</w:t>
      </w:r>
      <w:r>
        <w:rPr>
          <w:sz w:val="22"/>
          <w:szCs w:val="22"/>
        </w:rPr>
        <w:t xml:space="preserve"> електронни услуги е необходим софтуерния продукт Reader Extension Server (Ридер Екстеншьн Сървър), като за решение от тип хартия към електронен документ са необходими освен Reader Extension Server (Ридер Екстеншьн Сървър) или еквивалентен и скенери още три продукта от фамилията </w:t>
      </w:r>
      <w:r>
        <w:rPr>
          <w:sz w:val="22"/>
          <w:szCs w:val="22"/>
          <w:lang w:val="en-US"/>
        </w:rPr>
        <w:t>Adob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iveCycle</w:t>
      </w:r>
      <w:r>
        <w:rPr>
          <w:sz w:val="22"/>
          <w:szCs w:val="22"/>
        </w:rPr>
        <w:t xml:space="preserve"> (Адоби ЛайвСайкъл) или еквиваленте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фтуерния продукт Reader Extension Server (Ридер Екстеншьн Сървър) или еквивалентен осигурява възможност създадените форми да работят с безплатния </w:t>
      </w:r>
      <w:r>
        <w:rPr>
          <w:sz w:val="22"/>
          <w:szCs w:val="22"/>
          <w:lang w:val="en-US"/>
        </w:rPr>
        <w:t>Ad</w:t>
      </w: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>b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ader</w:t>
      </w:r>
      <w:r>
        <w:rPr>
          <w:sz w:val="22"/>
          <w:szCs w:val="22"/>
        </w:rPr>
        <w:t xml:space="preserve"> (Адоби Рийдър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офтуерния продукт </w:t>
      </w:r>
      <w:r>
        <w:rPr>
          <w:sz w:val="22"/>
          <w:szCs w:val="22"/>
          <w:lang w:val="en-US"/>
        </w:rPr>
        <w:t>Barcode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orm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use</w:t>
      </w:r>
      <w:r>
        <w:rPr>
          <w:sz w:val="22"/>
          <w:szCs w:val="22"/>
        </w:rPr>
        <w:t xml:space="preserve"> (Баркодед Формс-ин-юз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ли еквивалентен</w:t>
      </w:r>
      <w:r>
        <w:rPr>
          <w:sz w:val="22"/>
          <w:szCs w:val="22"/>
          <w:lang w:val="ru-RU"/>
        </w:rPr>
        <w:t xml:space="preserve"> ли</w:t>
      </w:r>
      <w:r>
        <w:rPr>
          <w:sz w:val="22"/>
          <w:szCs w:val="22"/>
        </w:rPr>
        <w:t>цензира използването на самата технология за кодиран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офтуерния продукт </w:t>
      </w:r>
      <w:r>
        <w:rPr>
          <w:sz w:val="22"/>
          <w:szCs w:val="22"/>
          <w:lang w:val="en-US"/>
        </w:rPr>
        <w:t>For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signer</w:t>
      </w:r>
      <w:r>
        <w:rPr>
          <w:sz w:val="22"/>
          <w:szCs w:val="22"/>
        </w:rPr>
        <w:t xml:space="preserve"> (Форм Дизайнер) или еквивалентен е съставна част от </w:t>
      </w:r>
      <w:r>
        <w:rPr>
          <w:sz w:val="22"/>
          <w:szCs w:val="22"/>
          <w:lang w:val="en-US"/>
        </w:rPr>
        <w:t>Acroba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ofessional</w:t>
      </w:r>
      <w:r>
        <w:rPr>
          <w:sz w:val="22"/>
          <w:szCs w:val="22"/>
        </w:rPr>
        <w:t xml:space="preserve"> (Акробат Профешънъл) и е с многофункционално приложение. В случая освен за електронни форми с бар-код, може да се използва и за създаване на всякакви други форми, включително на тези документи, които се подават с УЕП (Универсален Електронен Подпис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фтуерния продукт </w:t>
      </w:r>
      <w:r>
        <w:rPr>
          <w:sz w:val="22"/>
          <w:szCs w:val="22"/>
          <w:lang w:val="en-US"/>
        </w:rPr>
        <w:t>Barcode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orms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Decoder</w:t>
      </w:r>
      <w:r>
        <w:rPr>
          <w:sz w:val="22"/>
          <w:szCs w:val="22"/>
        </w:rPr>
        <w:t xml:space="preserve"> (Баркодед Формс Декодер) или еквивалентен прочита графичния файл на сканирания бар-код и го трансформира в </w:t>
      </w:r>
      <w:r>
        <w:rPr>
          <w:sz w:val="22"/>
          <w:szCs w:val="22"/>
          <w:lang w:val="en-US"/>
        </w:rPr>
        <w:t>XM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ЕКСМЛ)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  <w:highlight w:val="lightGray"/>
          <w:lang w:val="ru-RU"/>
        </w:rPr>
      </w:pPr>
      <w:r>
        <w:rPr>
          <w:b/>
          <w:i/>
          <w:sz w:val="22"/>
          <w:szCs w:val="22"/>
          <w:highlight w:val="lightGray"/>
          <w:lang w:val="ru-RU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  <w:highlight w:val="lightGray"/>
          <w:lang w:val="ru-RU"/>
        </w:rPr>
      </w:pPr>
      <w:r>
        <w:rPr>
          <w:b/>
          <w:i/>
          <w:sz w:val="22"/>
          <w:szCs w:val="22"/>
          <w:highlight w:val="lightGray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2. </w:t>
      </w:r>
      <w:r>
        <w:rPr>
          <w:b/>
          <w:sz w:val="22"/>
          <w:szCs w:val="22"/>
        </w:rPr>
        <w:t>ОПИСАНИЕ НА ДОСТАВКИТ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2.1. </w:t>
      </w:r>
      <w:r>
        <w:rPr>
          <w:b/>
          <w:sz w:val="22"/>
          <w:szCs w:val="22"/>
        </w:rPr>
        <w:t>ВИД НА СТОКИТЕ ЗА ДОСТАВКА И ОПРЕДЕЛЯНЕ НА КОЛИЧЕСТВАТА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631"/>
        <w:gridCol w:w="3289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я на продуктит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зиция 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 за генериране на графично кодирани данни в електронни документни форм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иценза = 5 броя форми (лицензирането е на брой форми)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зиция 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 за управление, съхраняване и достъп до електронни формуляр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иценза = 10 броя форми (лицензирането е на брой форми)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зиция 3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 за изграждане на електронни формуляри с графично кодирани данн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лиценза = 3 броя продукти (лицензирането е на пакет / работно място /инсталация)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зиция 4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туер за декодиране на графично кодирани данни от електронни и хартиени документни форми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лиценза = 3 броя продукти (лицензирането е на брой продукти/ работни места/инсталация)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я 5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</w:t>
            </w:r>
            <w:r>
              <w:rPr>
                <w:sz w:val="22"/>
                <w:szCs w:val="22"/>
              </w:rPr>
              <w:t xml:space="preserve"> за работа със софтуера, предмет на настоящ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>то задани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2.2. </w:t>
      </w:r>
      <w:r>
        <w:rPr>
          <w:b/>
          <w:sz w:val="22"/>
          <w:szCs w:val="22"/>
        </w:rPr>
        <w:t>ТЕХНИЧЕСКИ СПЕ</w:t>
      </w:r>
      <w:r>
        <w:rPr>
          <w:b/>
          <w:sz w:val="22"/>
          <w:szCs w:val="22"/>
          <w:lang w:val="ru-RU"/>
        </w:rPr>
        <w:t>Ц</w:t>
      </w:r>
      <w:r>
        <w:rPr>
          <w:b/>
          <w:sz w:val="22"/>
          <w:szCs w:val="22"/>
        </w:rPr>
        <w:t>ИФИКАЦИ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2.2.1. Общи изисквания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ените спецификации отразяват минималните изисквания, базиращи се на проектната функция на съответния продукт, необходимите характеристики и неговото предназначение. Характеристики, показващи отклонения от точните цифри или стойности, представени в Спецификацията на продукта (освен ако надхвърлят посочените изисквания), дължащи се на особености в оригиналната конструкция на фактическия, предложен в офертата продукт, се считат за приемливи дотолкова, доколкото отговарят на условията представени в Техническата спецификация. Пълната съвместимост с останалите продукти, посочени в спецификацията, или с наличното в институцията на Бенефициента оборудване, е задължителна тогава, когато е описана в настоящата Техническа спецификация. В офертата може да бъде включена съответната документация (например брошури, листове с технически данни и др.), позволяваща извършване на оценка на съответствието с изискванията по отношение на предлаганите параметри, качеството, съвместимостта и взаимната свързаност на предлагания продук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яка спецификация, отнасяща се до конкретен продукт или производител, в частност, описанието на типове, модели и наименования на търговски марки, трябва да се разбира с добавката “или еквивалентн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”, освен в случаите при които се изисква доставеното оборудване или софтуер д</w:t>
      </w:r>
      <w:r>
        <w:rPr>
          <w:color w:val="000000"/>
          <w:sz w:val="22"/>
          <w:szCs w:val="22"/>
        </w:rPr>
        <w:t>а работят или да бъдат съвместими с точно определени продукти/модели/системи които са на разположение на, ще бъдат на разположение на или вече са притежавани от бенефици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2.2.2. Специфични изисквания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2"/>
          <w:szCs w:val="22"/>
          <w:lang w:val="ru-RU"/>
        </w:rPr>
        <w:t>ВАЖНО – инструкции към Участниците (Кандидатите):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лоната „Спецификации-изисквания” показва изискваните специфик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тносно колони “</w:t>
      </w:r>
      <w:r>
        <w:rPr>
          <w:b/>
          <w:sz w:val="22"/>
          <w:szCs w:val="22"/>
        </w:rPr>
        <w:t xml:space="preserve">Предложение на Участника”, </w:t>
      </w:r>
      <w:r>
        <w:rPr>
          <w:sz w:val="22"/>
          <w:szCs w:val="22"/>
        </w:rPr>
        <w:t>“</w:t>
      </w:r>
      <w:r>
        <w:rPr>
          <w:bCs/>
          <w:sz w:val="22"/>
          <w:szCs w:val="22"/>
        </w:rPr>
        <w:t>Бележки, забележки, препратки към документацията</w:t>
      </w:r>
      <w:r>
        <w:rPr>
          <w:sz w:val="22"/>
          <w:szCs w:val="22"/>
        </w:rPr>
        <w:t>” и “</w:t>
      </w:r>
      <w:r>
        <w:rPr>
          <w:bCs/>
          <w:sz w:val="22"/>
          <w:szCs w:val="22"/>
        </w:rPr>
        <w:t>Бележки на оценителната комисия</w:t>
      </w:r>
      <w:r>
        <w:rPr>
          <w:sz w:val="22"/>
          <w:szCs w:val="22"/>
        </w:rPr>
        <w:t xml:space="preserve">”, моля вижте образеца на Приложение към техническата оферта, приложен към документацията за участи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130"/>
        <w:gridCol w:w="1822"/>
        <w:gridCol w:w="2676"/>
        <w:gridCol w:w="1982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7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зиция 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 за генериране на графично кодирани данни в електронни документни фо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dobe LiveCycle Barcoded Forms </w:t>
            </w:r>
            <w:r>
              <w:rPr>
                <w:b/>
                <w:bCs/>
                <w:sz w:val="22"/>
                <w:szCs w:val="22"/>
                <w:lang w:val="en-US"/>
              </w:rPr>
              <w:t>in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use</w:t>
            </w:r>
            <w:r>
              <w:rPr>
                <w:b/>
                <w:bCs/>
                <w:sz w:val="22"/>
                <w:szCs w:val="22"/>
              </w:rPr>
              <w:t xml:space="preserve"> (Адоби ЛайвСайкъл Баркодед Формс ин юз) или еквивалентно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ни изисквания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ът трябва да притежава като минимум възможности за: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ъвместимост със стандартните индустриални спецификации за 2D </w:t>
            </w:r>
            <w:r>
              <w:rPr>
                <w:sz w:val="22"/>
                <w:szCs w:val="22"/>
                <w:lang w:val="ru-RU"/>
              </w:rPr>
              <w:t xml:space="preserve">(2Д) </w:t>
            </w:r>
            <w:r>
              <w:rPr>
                <w:sz w:val="22"/>
                <w:szCs w:val="22"/>
              </w:rPr>
              <w:t>баркод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но генериране на съдържание в двуизмерен баркод към електронните формуляри по време на процеса на попълването им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ване на формулярите ръчно и/или по електронен път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кода следва да позволява кодиране/декодиране на информацията в стандартни транспортни формати, като XML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</w:rPr>
              <w:t>ХМЛ) или Text Delimited (Текст Делимитид)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аркода следва да позволява компресиране на информацията с оглед избягване на ограниченията за обем на кодираната информация от стандартните спецификации за 2D </w:t>
            </w:r>
            <w:r>
              <w:rPr>
                <w:sz w:val="22"/>
                <w:szCs w:val="22"/>
                <w:lang w:val="ru-RU"/>
              </w:rPr>
              <w:t xml:space="preserve">(2Д) </w:t>
            </w:r>
            <w:r>
              <w:rPr>
                <w:sz w:val="22"/>
                <w:szCs w:val="22"/>
              </w:rPr>
              <w:t>кодиране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аната в баркода информация да се извлича чрез сканиране и да се гарантира 100% точност на данните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ръжка на различни нива на корекция на грешките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позволява извличане на информацията след отпечатване и сканиране с използване на стандартни параметри за документ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 изискван</w:t>
            </w:r>
            <w:r>
              <w:rPr>
                <w:b/>
                <w:bCs/>
                <w:sz w:val="22"/>
                <w:szCs w:val="22"/>
              </w:rPr>
              <w:t>ия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сител: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(компакт диск) за различни операционни системи – общо 3 носителя за предложените 5 броя лиценз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работи с MS WindowsXP Professional (МС Уиндоус ЕКСПИ Профешънъл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а работи с Microsoft Internet Explorer (Майкрософт Интернет Експлорър) (версия 6 и по-висок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работи като минимум със следните бази данни: Oracle (Оракъл)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(версия 10 или по-висока), MS SQL Server (МС СКЛ Сървър)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зиция 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фтуер за управление, съхраняване и достъп до електронни формуляр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obe LiveCycle Reader Extensions) Адоби ЛайвСайкъл Рийдър Екстеншън) или еквивалентно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ни изисквания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ът трябва да притежава като минимум възможности за: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пис със съхранение на въведената информация в електронния формуляр изцяло в offline (офлайн) режим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пълване на електронни формуляри изцяло в offline (офлайн) режим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 и съхраняване на копия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зможност за добавяне на коментари и съхраняване на същите при запис на документ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агане на цифров подпис на електронни формуляри изцяло в offline (офлайн) режим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но електронно експортиране на данните от електронния формуля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орен системен интерфейс и архитектура за програмен достъп импорт/експорт на данните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 изискван</w:t>
            </w:r>
            <w:r>
              <w:rPr>
                <w:b/>
                <w:bCs/>
                <w:sz w:val="22"/>
                <w:szCs w:val="22"/>
              </w:rPr>
              <w:t>ия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сител: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(компакт диск) за различни операционни системи – общо 3 носителя за предложените 5 броя лиценз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работи с MS WindowsXP Professional (МС Уиндоус ЕКСПИ Профешънъл)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 работи с Microsoft Internet Explorer (Майкрософт Интернет Експлорър) (версия 6 и по-висока)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работи като минимум със следните бази данни: Oracle (Оракъл) (версия 10 или по-висока), MS SQL Server (МС СКЛ Сървър)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зиция 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 за изграждане на електронни формуляри с графично кодирани данн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obe LiveCycle Designer (Адоби ЛайвСайкъл Дизайнер)  или еквивалентно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ни изисквания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ът трябва да притежава като минимум възможности за: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а поддържа 2D </w:t>
            </w:r>
            <w:r>
              <w:rPr>
                <w:sz w:val="22"/>
                <w:szCs w:val="22"/>
                <w:lang w:val="ru-RU"/>
              </w:rPr>
              <w:t xml:space="preserve">(2Д) </w:t>
            </w:r>
            <w:r>
              <w:rPr>
                <w:sz w:val="22"/>
                <w:szCs w:val="22"/>
              </w:rPr>
              <w:t>баркодове с възможност за автоматична и/или програмна промяна и настройка на параметрите, кодиране и корекция на нивото на грешк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ъзможност за вграждане във формуляра на проверяваща логика, програмна функционалност и друга електронна интерактивност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фичен интерфейс за работа, контрол на прегледа, контрол на кода, рапортуване на (</w:t>
            </w:r>
            <w:r>
              <w:rPr>
                <w:sz w:val="22"/>
                <w:szCs w:val="22"/>
                <w:lang w:val="ru-RU"/>
              </w:rPr>
              <w:t xml:space="preserve">информиране за) </w:t>
            </w:r>
            <w:r>
              <w:rPr>
                <w:sz w:val="22"/>
                <w:szCs w:val="22"/>
              </w:rPr>
              <w:t>грешк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ъздаване на формуляри за работа в изцяло offline (офлайн) режим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здаване на статични и динамични интерактивни структур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ързване към външни описания на данни посредством стандартни протокол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мпортиране</w: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</w:rPr>
              <w:t>експортиране на данни чрез стандартни протокол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орена архитектура за изграждане на програмни интерфейси към външни приложения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ра съответствието на електронния с хартиения (или отпечатан) вариант на документ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ъздаденият формуляр да се попълва чрез използване на безплатен клиент както в offline (офлайн) така и в online (онлайн) режим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ръжка на опции за сигурност, както и да  гарантира невъзможността за промяна на структурата на формуляра от страна на потребителя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граждане на функционалност за работа с електронен цифров сертификат през частна или публична PKI (ПКИ) инфраструктур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 изискван</w:t>
            </w:r>
            <w:r>
              <w:rPr>
                <w:b/>
                <w:bCs/>
                <w:sz w:val="22"/>
                <w:szCs w:val="22"/>
              </w:rPr>
              <w:t>ия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сител: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Компакт диск)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работи с MS WindowsXP Professional (МС Уиндоус ЕКСПИ Профешънъл)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работи като минимум със следните бази данни: Oracle (Оракъл) (версия 10 или по-висока), MS SQL Server (МС СКЛ Сървър)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зиция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 за декодиране на графично кодирани данни от електронни и хартиени документни форм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obe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LiveCycle Barcoded Forms Decoder (Адоби ЛайвСайкъл Баркодед Формс Декодер) или еквивалентно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ни изисквания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ът трябва да притежава като минимум възможности за: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ичане на данни от хартиени, електронни документи или получени по факс или факс сървъ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на идентификация и декодиране на баркода от сканираното изображение на формуляра или самия формуля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кументи от няколко страниц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поддържа максимална скорост за декодиране не по-висока от 5 сек. за документ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алечен интерфейс за управление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диране на повече от 1 баркод от формуляр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новременно декодиране на няколко формуляр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новременно използване от различни  потребители и поддръжка на външен достъп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на процеса на декодиране и журнални файлове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пция за имена на обработваните файлове с възможност за настройк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казван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омяна типа на работните файлове,  както на входа така и на изход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ръжка на стандартни входни файлови формат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ръжка на стандартни изходни файлови формат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 архивиране на обработените документ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 изискван</w:t>
            </w:r>
            <w:r>
              <w:rPr>
                <w:b/>
                <w:bCs/>
                <w:sz w:val="22"/>
                <w:szCs w:val="22"/>
              </w:rPr>
              <w:t>ия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сител: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(Компакт доск)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работи с MS WindowsXP Professional (МС Уиндоус ЕКСПИ Профешънъл)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 работи с Microsoft Internet Explorer (Майкрософт Интернет Експлорър) (версия 6 и по-висока)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а работи като минимум със следните бази данни: Oracle (Оракъл) (версия 10 или по-висока), MS SQL Server (МС СКЛ Сървър)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иция 5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бучение за работа със софтуера, предмет на настоящ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>то задание.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исквания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частникът трябва да осигури обучение</w:t>
            </w:r>
            <w:r>
              <w:rPr>
                <w:sz w:val="22"/>
                <w:szCs w:val="22"/>
                <w:lang w:val="ru-RU"/>
              </w:rPr>
              <w:t>, сертифицирани преподаватели, както и възможност за сертифициране на обучаемите,</w:t>
            </w:r>
            <w:r>
              <w:rPr>
                <w:sz w:val="22"/>
                <w:szCs w:val="22"/>
              </w:rPr>
              <w:t xml:space="preserve"> консултантска помощ при усвояване на функционалността на продуктите</w:t>
            </w:r>
            <w:r>
              <w:rPr>
                <w:sz w:val="22"/>
                <w:szCs w:val="22"/>
                <w:lang w:val="ru-RU"/>
              </w:rPr>
              <w:t xml:space="preserve"> – като част от обучението</w:t>
            </w:r>
            <w:r>
              <w:rPr>
                <w:sz w:val="22"/>
                <w:szCs w:val="22"/>
              </w:rPr>
              <w:t>, оригинални помощни материали – ръководства и друг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 xml:space="preserve">Софтуер за управление, съхраняване и достъп до електронни формуляри - Adobe LiveCycle Reader Extensions (Адоби ЛайвСайкъл Рийдър Екстеншънс) или еквивалентно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туер за генериране на графично кодирани данни в електронни документни форми - Adobe LiveCycle Barcoded Forms 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se</w:t>
            </w:r>
            <w:r>
              <w:rPr>
                <w:sz w:val="22"/>
                <w:szCs w:val="22"/>
              </w:rPr>
              <w:t xml:space="preserve"> (Адоби ЛайвСайкъл Баркодед Формс ин юз) или еквивалент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 за декодиране на графично кодирани данни от електронни и хартиени документни форми - Adobe LiveCycle Barcoded Forms Decoder (Адоби ЛайвСайкъл Баркодед Формс Декодер) или еквивалентно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дневен курс на обучение за 6 (шест) служители на НАП.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то да се проведе в София, в помещения, осигурени от НАП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ът следва да представи като част </w:t>
            </w:r>
            <w:r>
              <w:rPr>
                <w:sz w:val="22"/>
                <w:szCs w:val="22"/>
                <w:lang w:val="ru-RU"/>
              </w:rPr>
              <w:t>от своята оферта</w:t>
            </w:r>
            <w:r>
              <w:rPr>
                <w:sz w:val="22"/>
                <w:szCs w:val="22"/>
              </w:rPr>
              <w:t xml:space="preserve"> работна програма за </w:t>
            </w:r>
            <w:r>
              <w:rPr>
                <w:sz w:val="22"/>
                <w:szCs w:val="22"/>
                <w:lang w:val="ru-RU"/>
              </w:rPr>
              <w:t xml:space="preserve">провеждане на изискваното </w:t>
            </w:r>
            <w:r>
              <w:rPr>
                <w:sz w:val="22"/>
                <w:szCs w:val="22"/>
              </w:rPr>
              <w:t>обучение.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туер за изграждане на електронни формуляри с графично кодирани данни - </w:t>
            </w:r>
            <w:r>
              <w:rPr>
                <w:sz w:val="22"/>
                <w:szCs w:val="22"/>
              </w:rPr>
              <w:t>Adobe LiveCycle Designer</w:t>
            </w:r>
            <w:r>
              <w:rPr>
                <w:sz w:val="22"/>
                <w:szCs w:val="22"/>
              </w:rPr>
              <w:t xml:space="preserve"> (Адоби ЛайвСайкъл Дизайнер) или еквивалент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дневен курс на обучение за 6 (шест) служители на НАП.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то да се проведе в София, в помещения, осигурени от НАП.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частникът следва да представи като част </w:t>
            </w:r>
            <w:r>
              <w:rPr>
                <w:sz w:val="22"/>
                <w:szCs w:val="22"/>
                <w:lang w:val="ru-RU"/>
              </w:rPr>
              <w:t>от своята оферта</w:t>
            </w:r>
            <w:r>
              <w:rPr>
                <w:sz w:val="22"/>
                <w:szCs w:val="22"/>
              </w:rPr>
              <w:t xml:space="preserve"> работна програма за </w:t>
            </w:r>
            <w:r>
              <w:rPr>
                <w:sz w:val="22"/>
                <w:szCs w:val="22"/>
                <w:lang w:val="ru-RU"/>
              </w:rPr>
              <w:t xml:space="preserve">провеждане на изискваното </w:t>
            </w:r>
            <w:r>
              <w:rPr>
                <w:sz w:val="22"/>
                <w:szCs w:val="22"/>
              </w:rPr>
              <w:t>обучени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Гаранционен период и техническа поддръжка: </w:t>
      </w:r>
      <w:r>
        <w:rPr>
          <w:sz w:val="22"/>
          <w:szCs w:val="22"/>
        </w:rPr>
        <w:t>не се изисква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Други изиск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130"/>
        <w:gridCol w:w="2160"/>
        <w:gridCol w:w="2520"/>
        <w:gridCol w:w="1800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7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и лицензи за продукти трябва да са индивидуалн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и лицензи за продукти трябва да са валидни за неограничен период от време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4. Поддръжка след изтичане на гаранционния период: </w:t>
      </w:r>
      <w:r>
        <w:rPr>
          <w:sz w:val="22"/>
          <w:szCs w:val="22"/>
        </w:rPr>
        <w:t>Не е приложимо 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е се изискв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 Резервни части, аксесоари и/или консумативи: </w:t>
      </w:r>
      <w:r>
        <w:rPr>
          <w:sz w:val="22"/>
          <w:szCs w:val="22"/>
        </w:rPr>
        <w:t>Не се изисква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6. Спомагателни/други услуги: </w:t>
      </w:r>
      <w:r>
        <w:rPr>
          <w:sz w:val="22"/>
          <w:szCs w:val="22"/>
        </w:rPr>
        <w:t>Не се изискват други спомагателни услуги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7. Варианти на артикули: </w:t>
      </w:r>
      <w:r>
        <w:rPr>
          <w:sz w:val="22"/>
          <w:szCs w:val="22"/>
        </w:rPr>
        <w:t>Не се допуска предлагане на варианти на артикулите, включени в Техническата спецификация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8. Наръчници на потребителя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130"/>
        <w:gridCol w:w="2160"/>
        <w:gridCol w:w="2677"/>
        <w:gridCol w:w="1823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7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ки продукт трябва да е придружен от цялата необходима документация, осигурена от Производителя</w:t>
            </w:r>
            <w:r>
              <w:rPr>
                <w:sz w:val="22"/>
                <w:szCs w:val="22"/>
                <w:lang w:val="ru-RU"/>
              </w:rPr>
              <w:t>. Документацията следва да бъде на български или английски език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9. Изисквани документи от участниците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130"/>
        <w:gridCol w:w="2160"/>
        <w:gridCol w:w="2677"/>
        <w:gridCol w:w="1823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7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ки участник следва да представ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торизационно писмо от производителя на стоките, че има прав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 xml:space="preserve"> да продава </w:t>
            </w:r>
            <w:r>
              <w:rPr>
                <w:sz w:val="22"/>
                <w:szCs w:val="22"/>
                <w:lang w:val="ru-RU"/>
              </w:rPr>
              <w:t xml:space="preserve"> и провежда курсове за обучение </w:t>
            </w:r>
            <w:r>
              <w:rPr>
                <w:sz w:val="22"/>
                <w:szCs w:val="22"/>
              </w:rPr>
              <w:t>на предлаганите продукти</w:t>
            </w:r>
            <w:r>
              <w:rPr>
                <w:sz w:val="22"/>
                <w:szCs w:val="22"/>
                <w:lang w:val="ru-RU"/>
              </w:rPr>
              <w:t>. В случай че обучението се осъществява от друг/и доставчик/ци, Участникът трябва да представи</w:t>
            </w:r>
            <w:r>
              <w:rPr>
                <w:sz w:val="22"/>
                <w:szCs w:val="22"/>
              </w:rPr>
              <w:t xml:space="preserve"> оторизационно писмо от производителя на стоките</w:t>
            </w:r>
            <w:r>
              <w:rPr>
                <w:sz w:val="22"/>
                <w:szCs w:val="22"/>
                <w:lang w:val="ru-RU"/>
              </w:rPr>
              <w:t xml:space="preserve"> потвърждаващо че въпросните други доставчици  </w:t>
            </w:r>
            <w:r>
              <w:rPr>
                <w:sz w:val="22"/>
                <w:szCs w:val="22"/>
              </w:rPr>
              <w:t>има</w:t>
            </w: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 xml:space="preserve"> прав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 xml:space="preserve"> да извършва</w:t>
            </w: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обучение </w:t>
            </w:r>
            <w:r>
              <w:rPr>
                <w:sz w:val="22"/>
                <w:szCs w:val="22"/>
              </w:rPr>
              <w:t>по предлаганите продукти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Крайни срокове за изпълнение на поръчка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130"/>
        <w:gridCol w:w="2160"/>
        <w:gridCol w:w="2677"/>
        <w:gridCol w:w="1823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7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ят срок за изпълнение на поръчката е 70 дни. Този срок включва срокът за доставка, инсталация/монтаж, пускане в експлоатация, и провеждане на необходимото обуч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Инсталация/монтаж, пускане в експлоатац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130"/>
        <w:gridCol w:w="2160"/>
        <w:gridCol w:w="2677"/>
        <w:gridCol w:w="1823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7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и артикули следва да бъдат инсталирани в Централното Управление на Националната агенция по приходите: гр. София, бул. Дондуков 52, България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и артикули да бъдат инсталирани и настроени на компютри, посочени от възложителя (бенефициента)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 инсталация, всички продукти трябва да бъдат пуснати в експлоатация от доставчика с цел потвърждаване на тяхната работоспособнос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lang w:val="ru-RU"/>
        </w:rPr>
        <w:t>2</w:t>
      </w:r>
      <w:r>
        <w:rPr>
          <w:b/>
          <w:bCs/>
          <w:sz w:val="22"/>
          <w:szCs w:val="22"/>
        </w:rPr>
        <w:t xml:space="preserve">. Инспекция и тестване: </w:t>
      </w:r>
      <w:r>
        <w:rPr>
          <w:sz w:val="22"/>
          <w:szCs w:val="22"/>
        </w:rPr>
        <w:t>Не се изискв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13. Качество на доставките: </w:t>
      </w:r>
      <w:r>
        <w:rPr>
          <w:sz w:val="22"/>
          <w:szCs w:val="22"/>
        </w:rPr>
        <w:t>Всички доставени стоки трябва да са нови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Не се изисква предварително техническо приемане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14. Място на доставка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130"/>
        <w:gridCol w:w="2160"/>
        <w:gridCol w:w="2677"/>
        <w:gridCol w:w="1823"/>
      </w:tblGrid>
      <w:tr>
        <w:trPr>
          <w:tblHeader w:val="true"/>
          <w:trHeight w:val="7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5" w:firstLine="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а артикул</w:t>
            </w:r>
          </w:p>
        </w:tc>
        <w:tc>
          <w:tcPr>
            <w:tcW w:w="7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на Участник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, забележки, препратки към документацията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ележки на оценителн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исия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ички артикули следва да бъдат доставени в Централното Управление на Националната агенция по приходите</w:t>
            </w:r>
            <w:r>
              <w:rPr>
                <w:sz w:val="22"/>
                <w:szCs w:val="22"/>
                <w:lang w:val="ru-RU"/>
              </w:rPr>
              <w:t xml:space="preserve"> (НАП)</w:t>
            </w:r>
            <w:r>
              <w:rPr>
                <w:sz w:val="22"/>
                <w:szCs w:val="22"/>
              </w:rPr>
              <w:t>: гр. София, бул. Дондуков 52, България</w:t>
            </w:r>
            <w:r>
              <w:rPr>
                <w:sz w:val="22"/>
                <w:szCs w:val="22"/>
                <w:lang w:val="ru-RU"/>
              </w:rPr>
              <w:t>, в помещения посочени от НАП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6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CharCharChar">
    <w:name w:val=" Знак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CharCharCharCharChar">
    <w:name w:val="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CharCharCharCharCharChar">
    <w:name w:val="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56:00Z</dcterms:created>
  <dc:creator>ehristova</dc:creator>
  <dc:description/>
  <cp:keywords/>
  <dc:language>en-US</dc:language>
  <cp:lastModifiedBy>IPetrov</cp:lastModifiedBy>
  <cp:lastPrinted>2007-07-16T13:42:00Z</cp:lastPrinted>
  <dcterms:modified xsi:type="dcterms:W3CDTF">2007-12-28T16:45:00Z</dcterms:modified>
  <cp:revision>41</cp:revision>
  <dc:subject/>
  <dc:title>ПРИЛОЖЕНИЕ II:</dc:title>
</cp:coreProperties>
</file>