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both"/>
        <w:rPr>
          <w:rFonts w:ascii="Times New Roman;Times New Roman" w:hAnsi="Times New Roman;Times New Roman" w:cs="Times New Roman;Times New Roman"/>
          <w:bCs/>
          <w:i/>
          <w:i/>
          <w:sz w:val="22"/>
          <w:szCs w:val="22"/>
        </w:rPr>
      </w:pPr>
      <w:bookmarkStart w:id="0" w:name="_Ref41894835"/>
      <w:bookmarkStart w:id="1" w:name="_Ref41894059"/>
      <w:bookmarkStart w:id="2" w:name="_Ref41559506"/>
      <w:bookmarkEnd w:id="0"/>
      <w:bookmarkEnd w:id="1"/>
      <w:bookmarkEnd w:id="2"/>
      <w:r>
        <w:rPr>
          <w:rFonts w:cs="Times New Roman;Times New Roman" w:ascii="Times New Roman;Times New Roman" w:hAnsi="Times New Roman;Times New Roman"/>
          <w:bCs/>
          <w:i/>
          <w:sz w:val="22"/>
          <w:szCs w:val="22"/>
        </w:rPr>
        <w:t>Приложение към Техническата оферта /задължително за участника/ - Лот 4</w:t>
      </w:r>
    </w:p>
    <w:p>
      <w:pPr>
        <w:pStyle w:val="Header"/>
        <w:spacing w:before="0" w:after="0"/>
        <w:jc w:val="both"/>
        <w:rPr>
          <w:rFonts w:ascii="Times New Roman;Times New Roman" w:hAnsi="Times New Roman;Times New Roman" w:cs="Times New Roman;Times New Roman"/>
          <w:bCs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;Times New Roman" w:hAnsi="Times New Roman;Times New Roman" w:cs="Times New Roman;Times New Roman"/>
          <w:bCs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val="sv-SE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Списък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sv-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на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sv-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предложените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sv-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артикули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sv-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по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sv-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образец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sv-SE"/>
        </w:rPr>
        <w:t xml:space="preserve"> (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номенклатура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sv-SE"/>
        </w:rPr>
        <w:t xml:space="preserve">)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от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sv-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техническата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sv-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спецификация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>, с посочване на предложените марки/модели, п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одробно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sv-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описание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sv-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на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sv-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техните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sv-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технически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sv-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характеристики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 xml:space="preserve"> и всички други изисквания на Възложителя съгласно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sv-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техническата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sv-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спецификация</w:t>
      </w:r>
    </w:p>
    <w:p>
      <w:pPr>
        <w:pStyle w:val="Heading2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highlight w:val="yellow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highlight w:val="yellow"/>
          <w:lang w:val="bg-BG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highlight w:val="yellow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highlight w:val="yellow"/>
        </w:rPr>
      </w:r>
    </w:p>
    <w:p>
      <w:pPr>
        <w:pStyle w:val="Heading2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cap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Предмет на обществената поръчка: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Доставка на хардуер и софтуер за разработка и развитие на електронните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ад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министративни услуги на приходната администрация</w:t>
      </w:r>
    </w:p>
    <w:p>
      <w:pPr>
        <w:pStyle w:val="Normal"/>
        <w:spacing w:before="0" w:after="0"/>
        <w:ind w:left="567" w:hanging="567"/>
        <w:jc w:val="both"/>
        <w:rPr>
          <w:rFonts w:ascii="Times New Roman;Times New Roman" w:hAnsi="Times New Roman;Times New Roman" w:cs="Times New Roman;Times New Roman"/>
          <w:b/>
          <w:b/>
          <w:caps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caps/>
          <w:sz w:val="22"/>
          <w:szCs w:val="22"/>
          <w:lang w:val="ru-RU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Възложител: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Централно Звено за финансиране и договаряне (ЦЗФД) към Министерство на финансите</w:t>
      </w:r>
    </w:p>
    <w:p>
      <w:pPr>
        <w:pStyle w:val="Normal"/>
        <w:spacing w:before="0" w:after="0"/>
        <w:ind w:left="567" w:hanging="567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Бенефициент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: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ционална Агенция за Приходите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0"/>
        <w:ind w:left="567" w:hanging="567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</w:r>
    </w:p>
    <w:p>
      <w:pPr>
        <w:pStyle w:val="Heading2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роект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 на Програма Фар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BG 2005/017-353.08.03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-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Уеднаквяване с общностното право (acquis communautaire) по отношение на данъчното облагане и увеличаване на административния капацитет на Приходната администрация – договор 4 – Увеличаване на административния капацитет</w:t>
      </w:r>
    </w:p>
    <w:p>
      <w:pPr>
        <w:pStyle w:val="Heading2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highlight w:val="yellow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highlight w:val="yellow"/>
          <w:lang w:val="ru-RU"/>
        </w:rPr>
      </w:r>
    </w:p>
    <w:p>
      <w:pPr>
        <w:pStyle w:val="Heading2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aps/>
          <w:sz w:val="22"/>
          <w:szCs w:val="22"/>
          <w:highlight w:val="yellow"/>
          <w:lang w:val="ru-RU"/>
        </w:rPr>
      </w:pPr>
      <w:r>
        <w:rPr>
          <w:rFonts w:cs="Times New Roman;Times New Roman" w:ascii="Times New Roman;Times New Roman" w:hAnsi="Times New Roman;Times New Roman"/>
          <w:b/>
          <w:caps/>
          <w:sz w:val="22"/>
          <w:szCs w:val="22"/>
          <w:highlight w:val="yellow"/>
          <w:lang w:val="ru-RU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80"/>
          <w:sz w:val="24"/>
          <w:szCs w:val="24"/>
        </w:rPr>
      </w:pPr>
      <w:bookmarkStart w:id="3" w:name="_Ref41894835"/>
      <w:bookmarkStart w:id="4" w:name="_Ref41894059"/>
      <w:bookmarkStart w:id="5" w:name="_Ref41559506"/>
      <w:bookmarkEnd w:id="3"/>
      <w:bookmarkEnd w:id="4"/>
      <w:bookmarkEnd w:id="5"/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Лот 4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ставка на лицензи  за софтуерни продукт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RI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АРИС) или еквивалентни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8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ИЗХОДНА ИНФОРМАЦИЯ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Развитието на електронните услуги е пряко свързано с три основни задачи, свързани с моделиране на бизнес процесите: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1.</w:t>
        <w:tab/>
        <w:t>Моделиране и постоянно актуализиране на основните процеси, отнасящи се до обслужване на клиенти и взаимодействие с външни организации;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2.</w:t>
        <w:tab/>
        <w:t>Моделиране на разширения процес B2B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(Б2Б: Бизнес-към-Бизнес)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, B2C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(Б2Ц: Бизнес-към-Граждани)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, B2A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(Б2А: Бизнес-към-Администрация)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, който да включва продължението на процесите до клиента и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3.</w:t>
        <w:tab/>
        <w:t>Обслужващи бизнес-процеси, свързани с въвеждането и обслужването на електронни услуги, например процесите на регистрация, упълномощаване и т.н.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Продуктите на това моделиране трябва директно да обслужват задачи като: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-</w:t>
        <w:tab/>
        <w:t>Актуализиране на процедури и работни инструкции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-</w:t>
        <w:tab/>
        <w:t>Взимане на решения за оптимизация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-</w:t>
        <w:tab/>
        <w:t>Организационни промени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-</w:t>
        <w:tab/>
        <w:t>Специфициране на функционалните изисквания за електронни услуги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-</w:t>
        <w:tab/>
        <w:t>Изграждане на ИТ-архитектурата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-</w:t>
        <w:tab/>
        <w:t>Интеграция между системите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-</w:t>
        <w:tab/>
        <w:t>Генериране на web services (уеб услуги)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FF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Към момента с моделиране на бизнес-процесите в Национална Агенция за Приходите (НАП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)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се занимава екип към Дирекция „Моделиране и проектиране на работните процеси” към ГД „Работни процеси”.  За целта, както бе описано по-горе се използват ARIS Toolset (АРИС Тулсет) и Easy Design (Изи Дизайн), закупени от НАП преди 3 години. Необходимо е тяхното обновяване (Upgrade), за да могат тези продукти да отговарят на съвременните изисквания и да бъдат актуални с новозакупените продукти, както и с продуктите на Oracle (Оракъл)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, притежавани от НАП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</w:t>
      </w: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FF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Една от основните задачи на проекта е дефинирането на бизнес архитектурата на НАП. За реализиране на тази задача, предлагаме описанието на архитектурата да използва нотацията Archimate (Архимейт) на холандския институт Телематика. Проучването на Консултанта показа, че това е единственият отворен стандарт, който успешно реализира интегрирано описание на архитектурата на всички нива и от перспективите на различни заинтересовани страни. Като инструмент Консултантът предлага ползването на ARIS Archimate Modeler (АРИС Архимейт Моделър)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или еквивален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, който веднъж закупен може да се вгради във всички продукти за дизайн и да не се изисква лицензиране на потребител.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ПИСАНИЕ НА ДОСТАВКИТЕ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ВИД НА СТОКИТЕ ЗА ДОСТАВКА И ОПРЕДЕЛЯНЕ НА КОЛИЧЕСТВАТА 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5812"/>
        <w:gridCol w:w="241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>Спецификация на продукти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>Количество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val="bg-BG"/>
              </w:rPr>
              <w:t>Актуализиране на съществуващи лицензи за моделиране на бизнес проце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Позиция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ARIS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Toolset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АРИС Тулсет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версия 7.02 или еквивалент;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Актуализиране на съществуващ лиценз за моделиране на бизнес процеси от версия 6.23 към версия 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лиценз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Позиция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ARIS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Business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Server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АРИС Бизнес Сървър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(1-25 потребители)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версия 7.02 или еквивалент;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Актуализиране на съществуващ лиценз за моделиране на бизнес процеси от версия 6.23 към версия 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лиценз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val="bg-BG"/>
              </w:rPr>
              <w:t xml:space="preserve">Софтуер за администриране на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val="en-US"/>
              </w:rPr>
              <w:t>IT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val="bg-BG"/>
              </w:rPr>
              <w:t xml:space="preserve"> архитек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Позиция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ARIS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IT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Architect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(АРИС ИТ Архитект)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7.02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или еквивал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лиценз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Позиция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ARIS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Archimate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Modeler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АРИС Архимейт Моделър) или еквивален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1 корпоративен лиценз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Позиция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 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Обучение за работа със софтуера, предмет на настоящото зад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color w:val="0000FF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АП притежава закупени вече лицензи за горепосочените продукти както следва: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ARIS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Toolset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версия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6.2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3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– 1 брой  лиценз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ARIS Business Serv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версия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 xml:space="preserve"> 6.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3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 xml:space="preserve">- 1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брой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лиценз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FF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еобходимо е тяхното обновяване (Upgrade), за да могат тези продукти да отговарят на съвременните изисквания и да бъдат актуални с новозакупените продукти, както и с продуктите на Oracle (Оракъл)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, притежавани от НАП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</w:t>
      </w: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FF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80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ТЕХНИЧЕСКИ СПЕЦИФИКАЦИИ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>Общи изисквания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Представените спецификации отразяват минималните изисквания, базиращи се на проектната функция на съответния продукт, необходимите характеристики и неговото предназначение. Характеристики, показващи отклонения от точните цифри или стойности, представени в Спецификацията на продукта (освен ако надхвърлят посочените изисквания), дължащи се на особености в оригиналната конструкция на фактическия, предложен в офертата продукт, се считат за приемливи дотолкова, доколкото отговарят на условията представени в Техническата спецификация. Пълната съвместимост с останалите продукти, посочени в спецификацията, или с наличното в институцията на Бенефициента оборудване, е задължителна тогава, когато е описана в настоящата Техническа спецификация. В офертата може да бъде включена съответната документация (например брошури, листове с технически данни и др.), позволяваща извършване на оценка на съответствието с изискванията по отношение на предлаганите параметри, качеството, съвместимостта и взаимната свързаност на предлагания продукт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сяка спецификация, отнасяща се до конкретен продукт или производител, в частност, описанието на типове, модели и наименования на търговски марки, трябва да се разбира с добавката “или еквивалентн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”, освен в случаите при които се изисква доставеното оборудване или софтуер д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>а работят или да бъдат съвместими с точно определени продукти/модели/системи които са на разположение на, ще бъдат на разположение на или вече са притежавани от бенефициент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highlight w:val="lightGray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highlight w:val="lightGray"/>
          <w:lang w:val="bg-BG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highlight w:val="lightGray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highlight w:val="lightGray"/>
          <w:lang w:val="bg-BG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247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>Специфични изисквания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>ВАЖНО – инструкции към Участниците (Кандидатите):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лоната „Спецификации-изисквания” показва изискваните спецификац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лоната “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редложение на Участника” се попълва от Участника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и трябва да уточни с подробности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това което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се предлага (например само думите «отговаря» или «да» не са достатъчни). Тази колона трябва да съдържа информация за предлагани спецификации от Участника (вкл. марка/модел)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за всички артикули/позиции от техническата спецификация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лоната “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Бележки, забележки, препратки към документацията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” позволява на Участника да направи коментар по предложената от него доставка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или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услуга и евентуално да се позове на документацията. Попълването на тази колона не е задължително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лоната “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Бележки на оценителната комисия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”се оставя празна за оценителите. 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2"/>
        <w:gridCol w:w="4252"/>
        <w:gridCol w:w="2552"/>
        <w:gridCol w:w="1842"/>
      </w:tblGrid>
      <w:tr>
        <w:trPr>
          <w:tblHeader w:val="true"/>
          <w:trHeight w:val="87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ind w:left="-55" w:firstLine="5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Учас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 на оценителната комисия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Актуализиране на съществуващи лицензи за моделиране на бизнес процес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  <w:t>Позиция 1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/>
              </w:rPr>
              <w:t>ARIS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Toolset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версия 7.02 или еквивале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Технически изискван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а рабо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с MS WindowsXP Professional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МС Уиндоус ЕКСПИ Профешънъл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а работи с Microsoft Internet Explorer (версия 6 и по-висока)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(Майкрософт Интернет Експлорър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  <w:t>Позиция 2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ARIS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Business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Server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  <w:t>(1-25 потребители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версия 7.02 или еквивале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Технически изискван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а рабо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с MS WindowsXP Professional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МС Уиндоус ЕКСПИ Профешънъл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а работи с Microsoft Internet Explorer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(Майкрософт Интернет Експлорър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(версия 6 и по-висока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а рабо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като минимум със следните бази данни: Oracle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(Оракъл)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версия 10 или по-висока), MS SQL Server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МС СКЛ Сървър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  <w:t>Позиция 3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Софтуер за администриране на архитектури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ARIS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/>
              </w:rPr>
              <w:t>IT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Architect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(АРИС ИТ Архитект)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>7.02 или еквивале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Функционални изиск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родуктът трябва да притежава като минимум възможности за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Управление на корпоративни архитектир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Стандатизация и хармонизация на ИТ систе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Управление жизнен цикъл на ИТ систе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Дизайн и анализ на ИТ архитектур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Възможност за прилагане на стандарти за корпоративни и ИТ архитектури като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DoDAF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ДоДАФ),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ISR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СИ4АЙЕСАР),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Zachman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Захман),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TOGAF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ТОГАФ),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TEAF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ТЕАФ),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FEAF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ФЕАФ) и д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Връзки между архитектури на високо ниво и индивидуални концепции за внедряване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Различни възможности за анализ и оценка с предефинирани и персонализирани отчет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Възможност за повторно използване на модели и обекти чрез централно хранилище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Оптимизирано графично пространство за моделиран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Създаване на собствени типове модел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Проектиране на собствени символ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Използване на предефинирани отчети и анализ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Напълно уеб-базирано, централизирано управление на проект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Предефинирани и дефинирани от потребителите филтр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Достъп до съдържанието на съществуващата в НАП АРИС (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ARIS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база данни чрез централно хранилищ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Технически изискван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а рабо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с MS WindowsXP Professional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МС Уиндоус ЕКСПИ Профешънъл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а работи с Microsoft Internet Explorer (версия 6 и по-висок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. (Майкрософт Интернет Експлорър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  <w:t>Позиция 4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Софтуер за моделиране на архитектур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ARIS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Archimate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Modeler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(АРИС Архимейт Моделър) или еквивале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Стандартизация и хармонизация на ИТ системи съгласно стандарт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ArchiMate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Архимейт)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или еквивалент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Отчети и анализи за бърз преглед на ИТ обкръж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Интуитивен потребителски интерфейс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хранилище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за управление на корпоративни архитектури чрез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ArchiMate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Архимейт) или еквивалент рамкова концепц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Ефективна комуникация на моделите през Интерн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Връзки между архитектури на високо ниво и индивидуални концепции за внедряван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Висока продуктивност и възможност за повторно използване на модели и обекти чрез централно хранилищ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Създаване на собствени типове модели и проектиране на собствени симво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Използване на предефинирани отчети и анализ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Предефинирани и дефинирани от потребителите филтр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 w:eastAsia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Възможност за актуализиране на софтуер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ARIS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Archimate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Modeler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>АРИС Архимейт Моделър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или еквивалент)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без опасност за загуба на данн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 w:eastAsia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Позиция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Обучение за работа със софтуера, предмет на настоящото зад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>Изиск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Участникъ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трябва да осигури обучение и консултантска помощ включена в обучение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при усвояване на функционалността на следните софтуерни продукти: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Софтуер за администриране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и моделиране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а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И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архитектури ARIS IT Architect 7.02 + ARIS Archimate Modeler или еквивален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вудневен курс на обучение за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четир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) служители на НАП. Обучението ще се проведе в София, в помещения осигурени от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НАП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Участникъ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следва да представи като част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от своята оферта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работна програма за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провеждане на изискваното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уч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3. Гаранционен период и техническа поддръжка: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е се изисква.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4. Поддръжка след изтичане на гаранционния период: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е се изискв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5.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Резервни части, аксесоари и/или консумативи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е се изискват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6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. Спомагателни/други услуги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е се изискват други спомагателни услуг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7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. Варианти на артикули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е се допуска предлагане на варианти на артикулите, включени в Техническата сп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ц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ификация.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8. Наръчници на потребителя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088"/>
        <w:gridCol w:w="4252"/>
        <w:gridCol w:w="2552"/>
        <w:gridCol w:w="184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Участн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 на оценителната 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Всеки продукт трябва да е придружен от цялата необходима документация, осигурена от Производителя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. Документацията следва да бъде на български или английски език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9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. Изисквани документи от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участниците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tbl>
      <w:tblPr>
        <w:tblW w:w="1481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962"/>
        <w:gridCol w:w="4252"/>
        <w:gridCol w:w="2552"/>
        <w:gridCol w:w="1774"/>
      </w:tblGrid>
      <w:tr>
        <w:trPr>
          <w:tblHeader w:val="true"/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ind w:left="-55" w:firstLine="5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Участн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 на оценителната комисия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секи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участник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следва да представ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оризационно писмо от производителя на стоките, че има прав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да продава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и провежда курсове за обучение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 предлаганите продукт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. В случай че обучението се осъществява от друг/и доставчик/ци,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участникъ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трябва да представ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Оторизационно писмо от производителя на стоките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потвърждаващо че въпросните други доставчици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ма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прав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да извършва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обучение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по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предлаганите продукт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0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. Крайни срокове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за изпълнение на поръчката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tbl>
      <w:tblPr>
        <w:tblW w:w="149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088"/>
        <w:gridCol w:w="4252"/>
        <w:gridCol w:w="2552"/>
        <w:gridCol w:w="1859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ind w:left="-55" w:firstLine="5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пецификации – изисквани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Участн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 на оценителната 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бщият срок за изпълнение на поръчката е 70 дни. Този срок включва срокът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 доставка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, инсталация/монтаж, пускане в експлоатация, и провеждане на необходимото обуч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1. Инсталация/монтаж, пускане в експлоатация</w:t>
      </w:r>
    </w:p>
    <w:p>
      <w:pPr>
        <w:pStyle w:val="Normal"/>
        <w:spacing w:before="0" w:after="0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tbl>
      <w:tblPr>
        <w:tblW w:w="149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088"/>
        <w:gridCol w:w="4252"/>
        <w:gridCol w:w="2552"/>
        <w:gridCol w:w="1859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ind w:left="-55" w:firstLine="5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редложение на Участн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 на оценителната 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ички артикули следва да бъдат инсталирани в Централното Управление на Националната агенция по приходите (НАП): гр. София, бул. Дондуков 52, България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в помещения посочени от НАП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Продуктите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трябва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а бъдат инсталирани и настроени на компютри посочени от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получателя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(бенефициент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лед инсталация, всички продукти трябва да бъдат пуснати в експлоатация от доставчика с цел потвърждаване на тяхната работоспособнос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1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bg-BG"/>
        </w:rPr>
        <w:t>2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. Инспекция и тестване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bg-BG"/>
        </w:rPr>
        <w:t xml:space="preserve">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е се изискв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3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. Качество на доставките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сички доставени стоки трябва да са нов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.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е се изисква предварително техническо приемане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14.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Място на доставка</w:t>
      </w:r>
    </w:p>
    <w:p>
      <w:pPr>
        <w:pStyle w:val="Normal"/>
        <w:spacing w:before="0" w:after="0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tbl>
      <w:tblPr>
        <w:tblW w:w="149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088"/>
        <w:gridCol w:w="4252"/>
        <w:gridCol w:w="2552"/>
        <w:gridCol w:w="1859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ind w:left="-55" w:firstLine="5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Участн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 на оценителната 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ички артикули следва да бъдат доставени в Централното Управление на Националната агенция по приходите (НАП): гр. София, бул. Дондуков 52, България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в помещения посочени от НАП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;Arial" w:hAnsi="Arial;Arial" w:cs="Arial;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;Arial" w:hAnsi="Arial;Arial" w:cs="Arial;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Arial" w:hAnsi="Arial;Arial" w:eastAsia="Times New Roman;Times New Roman" w:cs="Arial;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;Arial" w:hAnsi="Arial;Arial" w:cs="Arial;Arial"/>
      <w:b/>
      <w:i w:val="false"/>
      <w:sz w:val="20"/>
    </w:rPr>
  </w:style>
  <w:style w:type="character" w:styleId="WW8Num28z1">
    <w:name w:val="WW8Num28z1"/>
    <w:qFormat/>
    <w:rPr>
      <w:rFonts w:ascii="Arial;Arial" w:hAnsi="Arial;Arial" w:cs="Arial;Arial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2">
    <w:name w:val="WW8Num30z2"/>
    <w:qFormat/>
    <w:rPr>
      <w:rFonts w:ascii="Times New Roman;Times New Roman" w:hAnsi="Times New Roman;Times New Roman" w:cs="Times New Roman;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;Times New Roman" w:hAnsi="Times New Roman;Times New Roman" w:cs="Times New Roman;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;Times New Roman" w:hAnsi="Times New Roman;Times New Roman" w:cs="Times New Roman;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;Times New Roman" w:hAnsi="Times New Roman;Times New Roman" w:cs="Times New Roman;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;Times New Roman" w:hAnsi="Times New Roman;Times New Roman" w:cs="Times New Roman;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 2"/>
    <w:basedOn w:val="Normal"/>
    <w:qFormat/>
    <w:pPr>
      <w:tabs>
        <w:tab w:val="clear" w:pos="720"/>
        <w:tab w:val="left" w:pos="568" w:leader="none"/>
        <w:tab w:val="left" w:pos="851" w:leader="none"/>
        <w:tab w:val="left" w:pos="1134" w:leader="none"/>
      </w:tabs>
      <w:spacing w:before="0" w:after="0"/>
      <w:ind w:left="600" w:right="-98" w:hanging="0"/>
      <w:jc w:val="both"/>
    </w:pPr>
    <w:rPr>
      <w:rFonts w:cs="Arial;Arial"/>
      <w:sz w:val="22"/>
      <w:szCs w:val="22"/>
      <w:lang w:val="en-GB"/>
    </w:rPr>
  </w:style>
  <w:style w:type="paragraph" w:styleId="TabellText">
    <w:name w:val="TabellText"/>
    <w:basedOn w:val="Normal"/>
    <w:qFormat/>
    <w:pPr>
      <w:spacing w:before="0" w:after="0"/>
      <w:ind w:right="-98" w:hanging="0"/>
    </w:pPr>
    <w:rPr>
      <w:rFonts w:cs="Arial;Arial"/>
      <w:lang w:val="bg-BG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;Courier New" w:hAnsi="Courier New;Courier New" w:cs="Courier New;Courier New"/>
      <w:lang w:val="el-GR"/>
    </w:rPr>
  </w:style>
  <w:style w:type="paragraph" w:styleId="BulletO0">
    <w:name w:val="BulletO-0"/>
    <w:basedOn w:val="Normal"/>
    <w:qFormat/>
    <w:pPr>
      <w:keepLines/>
      <w:numPr>
        <w:ilvl w:val="0"/>
        <w:numId w:val="7"/>
      </w:numPr>
      <w:overflowPunct w:val="false"/>
      <w:autoSpaceDE w:val="false"/>
      <w:spacing w:before="0" w:after="0"/>
      <w:ind w:left="1418" w:hanging="284"/>
      <w:jc w:val="both"/>
      <w:textAlignment w:val="baseline"/>
    </w:pPr>
    <w:rPr>
      <w:rFonts w:cs="Arial;Arial"/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Arial Narrow" w:hAnsi="Arial Narrow" w:cs="Arial Narrow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Arial Narrow" w:hAnsi="Arial Narrow" w:cs="Arial Narrow"/>
      <w:sz w:val="24"/>
      <w:szCs w:val="24"/>
      <w:lang w:val="pl-PL"/>
    </w:rPr>
  </w:style>
  <w:style w:type="paragraph" w:styleId="CharCharChar">
    <w:name w:val=" Знак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Arial Narrow" w:hAnsi="Arial Narrow" w:cs="Arial Narrow"/>
      <w:sz w:val="24"/>
      <w:szCs w:val="24"/>
      <w:lang w:val="pl-PL"/>
    </w:rPr>
  </w:style>
  <w:style w:type="paragraph" w:styleId="CharCharCharCharChar">
    <w:name w:val=" Знак Char Char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Arial Narrow" w:hAnsi="Arial Narrow" w:cs="Arial Narrow"/>
      <w:sz w:val="24"/>
      <w:szCs w:val="24"/>
      <w:lang w:val="pl-PL"/>
    </w:rPr>
  </w:style>
  <w:style w:type="paragraph" w:styleId="CharCharCharCharCharChar">
    <w:name w:val=" Знак Char Char Char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Arial Narrow" w:hAnsi="Arial Narrow" w:cs="Arial Narrow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0:00Z</dcterms:created>
  <dc:creator>ENGSTROM</dc:creator>
  <dc:description/>
  <cp:keywords/>
  <dc:language>en-US</dc:language>
  <cp:lastModifiedBy>IPetrov</cp:lastModifiedBy>
  <cp:lastPrinted>2007-12-28T18:56:00Z</cp:lastPrinted>
  <dcterms:modified xsi:type="dcterms:W3CDTF">2007-12-28T16:56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