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</w:rPr>
        <w:t>Приложение към Техническата оферта /задължително за участника/</w:t>
      </w:r>
      <w:r>
        <w:rPr>
          <w:bCs/>
          <w:i/>
          <w:sz w:val="22"/>
          <w:szCs w:val="22"/>
          <w:lang w:val="en-US"/>
        </w:rPr>
        <w:t xml:space="preserve"> - </w:t>
      </w:r>
      <w:r>
        <w:rPr>
          <w:bCs/>
          <w:i/>
          <w:sz w:val="22"/>
          <w:szCs w:val="22"/>
        </w:rPr>
        <w:t>Лот</w:t>
      </w:r>
      <w:r>
        <w:rPr>
          <w:bCs/>
          <w:i/>
          <w:sz w:val="22"/>
          <w:szCs w:val="22"/>
          <w:lang w:val="en-US"/>
        </w:rPr>
        <w:t xml:space="preserve"> 2</w:t>
      </w:r>
    </w:p>
    <w:p>
      <w:pPr>
        <w:pStyle w:val="Header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Heading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исък на предложените артикули по образец (номенклатура) от техническата спецификация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с посочване на предложените марки/модели, 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дробно описание на техните технически характеристи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и всички други изисквания на Възложителя съглас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техническата специфик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Предмет на обществената поръчка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министративни услуги на приходната администр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aps/>
          <w:sz w:val="22"/>
          <w:szCs w:val="22"/>
          <w:lang w:val="sv-SE"/>
        </w:rPr>
      </w:pPr>
      <w:r>
        <w:rPr>
          <w:rFonts w:cs="Times New Roman;Times New Roman"/>
          <w:b/>
          <w:i/>
          <w:caps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ъзложител:</w:t>
      </w:r>
      <w:r>
        <w:rPr>
          <w:sz w:val="22"/>
          <w:szCs w:val="22"/>
          <w:lang w:val="ru-RU"/>
        </w:rPr>
        <w:t xml:space="preserve"> Централно Звено за финансиране и договаряне (ЦЗФД) към Министерство на финансите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Бенефициен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 xml:space="preserve"> BG 2005/017-353.08.0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pStyle w:val="Normal"/>
        <w:tabs>
          <w:tab w:val="clear" w:pos="708"/>
          <w:tab w:val="left" w:pos="7491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;Times New Roman"/>
          <w:b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  <w:r>
        <w:br w:type="page"/>
      </w:r>
    </w:p>
    <w:p>
      <w:pPr>
        <w:pStyle w:val="Normal"/>
        <w:rPr>
          <w:color w:val="000080"/>
        </w:rPr>
      </w:pPr>
      <w:r>
        <w:rPr>
          <w:b/>
        </w:rPr>
        <w:t xml:space="preserve">ЛОТ 2: </w:t>
      </w:r>
      <w:r>
        <w:rPr/>
        <w:t xml:space="preserve">Доставка на лицензи  за софтуерни продукти </w:t>
      </w:r>
      <w:r>
        <w:rPr>
          <w:lang w:val="en-US"/>
        </w:rPr>
        <w:t>Adobe</w:t>
      </w:r>
      <w:r>
        <w:rPr/>
        <w:t xml:space="preserve"> (Адоби) или еквивалентни</w:t>
      </w:r>
    </w:p>
    <w:p>
      <w:pPr>
        <w:pStyle w:val="Normal"/>
        <w:ind w:left="360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 ИЗХОДНА ИНФОРМАЦИЯ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реализацията на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електронни услуги е необходим софтуерния продукт Reader Extension Server (Ридер Екстеншьн Сървър), като за решение от тип хартия към електронен документ са необходими освен Reader Extension Server (Ридер Екстеншьн Сървър) или еквивалентен и скенери още три продукта от фамилията </w:t>
      </w:r>
      <w:r>
        <w:rPr>
          <w:sz w:val="22"/>
          <w:szCs w:val="22"/>
          <w:lang w:val="en-US"/>
        </w:rPr>
        <w:t>Ado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veCycle</w:t>
      </w:r>
      <w:r>
        <w:rPr>
          <w:sz w:val="22"/>
          <w:szCs w:val="22"/>
        </w:rPr>
        <w:t xml:space="preserve"> (Адоби ЛайвСайкъл) или еквивалент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туерния продукт Reader Extension Server (Ридер Екстеншьн Сървър) или еквивалентен осигурява възможност създадените форми да работят с безплатния </w:t>
      </w:r>
      <w:r>
        <w:rPr>
          <w:sz w:val="22"/>
          <w:szCs w:val="22"/>
          <w:lang w:val="en-US"/>
        </w:rPr>
        <w:t>Ad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ader</w:t>
      </w:r>
      <w:r>
        <w:rPr>
          <w:sz w:val="22"/>
          <w:szCs w:val="22"/>
        </w:rPr>
        <w:t xml:space="preserve"> (Адоби Рийдъ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Barco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m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use</w:t>
      </w:r>
      <w:r>
        <w:rPr>
          <w:sz w:val="22"/>
          <w:szCs w:val="22"/>
        </w:rPr>
        <w:t xml:space="preserve"> (Баркодед Формс-ин-юз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ли еквивалентен</w:t>
      </w:r>
      <w:r>
        <w:rPr>
          <w:sz w:val="22"/>
          <w:szCs w:val="22"/>
          <w:lang w:val="ru-RU"/>
        </w:rPr>
        <w:t xml:space="preserve"> ли</w:t>
      </w:r>
      <w:r>
        <w:rPr>
          <w:sz w:val="22"/>
          <w:szCs w:val="22"/>
        </w:rPr>
        <w:t>цензира използването на самата технология за кодира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igner</w:t>
      </w:r>
      <w:r>
        <w:rPr>
          <w:sz w:val="22"/>
          <w:szCs w:val="22"/>
        </w:rPr>
        <w:t xml:space="preserve"> (Форм Дизайнер) или еквивалентен е съставна част от </w:t>
      </w:r>
      <w:r>
        <w:rPr>
          <w:sz w:val="22"/>
          <w:szCs w:val="22"/>
          <w:lang w:val="en-US"/>
        </w:rPr>
        <w:t>Acrob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fessional</w:t>
      </w:r>
      <w:r>
        <w:rPr>
          <w:sz w:val="22"/>
          <w:szCs w:val="22"/>
        </w:rPr>
        <w:t xml:space="preserve"> (Акробат Профешънъл) и е с многофункционално приложение. В случая освен за електронни форми с бар-код, може да се използва и за създаване на всякакви други форми, включително на тези документи, които се подават с УЕП (Универсален Електронен Подпи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Barco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m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ecoder</w:t>
      </w:r>
      <w:r>
        <w:rPr>
          <w:sz w:val="22"/>
          <w:szCs w:val="22"/>
        </w:rPr>
        <w:t xml:space="preserve"> (Баркодед Формс Декодер) или еквивалентен прочита графичния файл на сканирания бар-код и го трансформира в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ЕКСМЛ)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</w:rPr>
        <w:t>ОПИСАНИЕ НА ДОСТАВКИ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2.1. </w:t>
      </w:r>
      <w:r>
        <w:rPr>
          <w:b/>
          <w:sz w:val="22"/>
          <w:szCs w:val="22"/>
        </w:rPr>
        <w:t>ВИД НА СТОКИТЕ ЗА ДОСТАВКА И ОПРЕДЕЛЯНЕ НА КОЛИЧЕСТВАТ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31"/>
        <w:gridCol w:w="3289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на графично кодирани данни в електронни документни фор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иценза = 5 броя форми (лицензирането е на брой форми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управление, съхраняване и достъп до електронни формуляр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иценза = 10 броя форми (лицензирането е на брой форми)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зграждане на електронни формуляри с графично кодирани данн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иценза = 3 броя продукти (лицензирането е на пакет / работно място /инсталация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туер за декодиране на графично кодирани данни от електронни и хартиени документни форми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иценза = 3 броя продукти (лицензирането е на брой продукти/ работни места/инсталация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</w:t>
            </w:r>
            <w:r>
              <w:rPr>
                <w:sz w:val="22"/>
                <w:szCs w:val="22"/>
              </w:rPr>
              <w:t xml:space="preserve">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2.2. </w:t>
      </w:r>
      <w:r>
        <w:rPr>
          <w:b/>
          <w:sz w:val="22"/>
          <w:szCs w:val="22"/>
        </w:rPr>
        <w:t>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.2.1. Общи изисквания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2.2.2.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/>
          <w:sz w:val="22"/>
          <w:szCs w:val="22"/>
        </w:rPr>
        <w:t>Предложение на Участника” се попълва от Участника</w:t>
      </w:r>
      <w:r>
        <w:rPr>
          <w:sz w:val="22"/>
          <w:szCs w:val="22"/>
        </w:rPr>
        <w:t xml:space="preserve"> и трябва да уточни с подробности </w:t>
      </w:r>
      <w:r>
        <w:rPr>
          <w:sz w:val="22"/>
          <w:szCs w:val="22"/>
          <w:lang w:val="ru-RU"/>
        </w:rPr>
        <w:t xml:space="preserve">това което </w:t>
      </w:r>
      <w:r>
        <w:rPr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редлагани спецификации от Участника (вкл. марка/модел)</w:t>
      </w:r>
      <w:r>
        <w:rPr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 xml:space="preserve">” позволява на Участника да направи коментар по предложената от него доставка 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се оставя празна за оценителит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08"/>
        <w:gridCol w:w="3622"/>
        <w:gridCol w:w="2676"/>
        <w:gridCol w:w="2004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иция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на графично кодирани данни в електронни документни фо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obe LiveCycle Barcoded Forms </w:t>
            </w: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</w:t>
            </w:r>
            <w:r>
              <w:rPr>
                <w:b/>
                <w:bCs/>
                <w:sz w:val="22"/>
                <w:szCs w:val="22"/>
              </w:rPr>
              <w:t xml:space="preserve"> (Адоби ЛайвСайкъл Баркодед Формс ин юз) или еквивалентно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ъвместимост със стандартните индустриални спецификации з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баркод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о генериране на съдържание в двуизмерен баркод към електронните формуляри по време на процеса на попълването им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ане на формулярите ръчно и/или по електронен път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да следва да позволява кодиране/декодиране на информацията в стандартни транспортни формати, като XML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ХМЛ) или Text Delimited (Текст Делимитид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ркода следва да позволява компресиране на информацията с оглед избягване на ограниченията за обем на кодираната информация от стандартните спецификации з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кодиран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ната в баркода информация да се извлича чрез сканиране и да се гарантира 100% точност на даннит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различни нива на корекция на грешкит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позволява извличане на информацията след отпечатване и сканиране с използване на стандартни параметри за документ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иск) за различни операционни системи – общо 3 носителя за предложените 5 броя лиценз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работи с MS WindowsXP Professional (МС Уиндоус ЕКСПИ Профешънъл) 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 работи с Microsoft Internet Explorer (Майкрософт Интернет Експлорър) (версия 6 и по-висока) 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версия 10 или по-висока), MS SQL Server (МС СКЛ Сървър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туер за управление, съхраняване и достъп до електронни формуляр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 LiveCycle Reader Extensions) Адоби ЛайвСайкъл Рийдър Екстеншън) или еквивалентно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ис със съхранение на въведената информация в електронния формуляр изцяло в offline (офлайн) режим 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ълване на електронни формуляри изцяло в offline (офлайн) режим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 и съхраняване на коп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обавяне на коментари и съхраняване на същите при запис на документ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агане на цифров подпис на електронни формуляри изцяло в offline (офлайн) режим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но електронно експортиране на данните от електронния формуля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ен системен интерфейс и архитектура за програмен достъп импорт/експорт на даннит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иск) за различни операционни системи – общо 3 носителя за предложените 5 броя лиценз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 работи с Microsoft Internet Explorer (Майкрософт Интернет Експлорър) (версия 6 и по-висока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зграждане на електронни формуляри с графично кодирани дан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 LiveCycle Designer (Адоби ЛайвСайкъл Дизайнер)  или еквивалентно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 поддърж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баркодове с възможност за автоматична и/или програмна промяна и настройка на параметрите, кодиране и корекция на нивото на грешк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вграждане във формуляра на проверяваща логика, програмна функционалност и друга електронна интерактивност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фичен интерфейс за работа, контрол на прегледа, контрол на кода, рапортуване на (</w:t>
            </w:r>
            <w:r>
              <w:rPr>
                <w:sz w:val="22"/>
                <w:szCs w:val="22"/>
                <w:lang w:val="ru-RU"/>
              </w:rPr>
              <w:t xml:space="preserve">информиране за) </w:t>
            </w:r>
            <w:r>
              <w:rPr>
                <w:sz w:val="22"/>
                <w:szCs w:val="22"/>
              </w:rPr>
              <w:t>грешк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ъздаване на формуляри за работа в изцяло offline (офлайн) режим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здаване на статични и динамични интерактивни структур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ързване към външни описания на данни посредством стандартни протокол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портиран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експортиране на данни чрез стандартни протокол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ена архитектура за изграждане на програмни интерфейси към външни приложе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а съответствието на електронния с хартиения (или отпечатан) вариант на документ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ъздаденият формуляр да се попълва чрез използване на безплатен клиент както в offline (офлайн) така и в online (онлайн) режим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опции за сигурност, както и да  гарантира невъзможността за промяна на структурата на формуляра от страна на потребител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граждане на функционалност за работа с електронен цифров сертификат през частна или публична PKI (ПКИ) инфраструктур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Компакт диск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декодиране на графично кодирани данни от електронни и хартиени документни фор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iveCycle Barcoded Forms Decoder (Адоби ЛайвСайкъл Баркодед Формс Декодер) или еквивалентно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ичане на данни от хартиени, електронни документи или получени по факс или факс сървъ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а идентификация и декодиране на баркода от сканираното изображение на формуляра или самия формуляр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и от няколко страниц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поддържа максимална скорост за декодиране не по-висока от 5 сек. за документ 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лечен интерфейс за управлени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диране на повече от 1 баркод от формуляр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новременно декодиране на няколко формуляр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новременно използване от различни  потребители и поддръжка на външен достъп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 процеса на декодиране и журнални файлове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за имена на обработваните файлове с възможност за настройк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ва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мяна типа на работните файлове,  както на входа така и на изхода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стандартни входни файлови формат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стандартни изходни файлови формат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 архивиране на обработените документ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оск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 работи с Microsoft Internet Explorer (Майкрософт Интернет Експлорър) (версия 6 и по-висока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5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.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частникът трябва да осигури обучение</w:t>
            </w:r>
            <w:r>
              <w:rPr>
                <w:sz w:val="22"/>
                <w:szCs w:val="22"/>
                <w:lang w:val="ru-RU"/>
              </w:rPr>
              <w:t>, сертифицирани преподаватели, както и възможност за сертифициране на обучаемите,</w:t>
            </w:r>
            <w:r>
              <w:rPr>
                <w:sz w:val="22"/>
                <w:szCs w:val="22"/>
              </w:rPr>
              <w:t xml:space="preserve"> консултантска помощ при усвояване на функционалността на продуктите</w:t>
            </w:r>
            <w:r>
              <w:rPr>
                <w:sz w:val="22"/>
                <w:szCs w:val="22"/>
                <w:lang w:val="ru-RU"/>
              </w:rPr>
              <w:t xml:space="preserve"> – като част от обучението</w:t>
            </w:r>
            <w:r>
              <w:rPr>
                <w:sz w:val="22"/>
                <w:szCs w:val="22"/>
              </w:rPr>
              <w:t>, оригинални помощни материали – ръководства и други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Софтуер за управление, съхраняване и достъп до електронни формуляри - Adobe LiveCycle Reader Extensions (Адоби ЛайвСайкъл Рийдър Екстеншънс) или еквивалентн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туер за генериране на графично кодирани данни в електронни документни форми - Adobe LiveCycle Barcoded Forms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e</w:t>
            </w:r>
            <w:r>
              <w:rPr>
                <w:sz w:val="22"/>
                <w:szCs w:val="22"/>
              </w:rPr>
              <w:t xml:space="preserve"> (Адоби ЛайвСайкъл Баркодед Формс ин юз) или еквивалент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декодиране на графично кодирани данни от електронни и хартиени документни форми - Adobe LiveCycle Barcoded Forms Decoder (Адоби ЛайвСайкъл Баркодед Формс Декодер) или еквивалентно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дневен курс на обучение за 6 (шест) служители на НАП.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да се проведе в София, в помещения, осигурени от НАП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Софтуер за изграждане на електронни формуляри с графично кодирани данни - </w:t>
            </w:r>
            <w:r>
              <w:rPr>
                <w:sz w:val="22"/>
                <w:szCs w:val="22"/>
              </w:rPr>
              <w:t>Adobe LiveCycle Designer</w:t>
            </w:r>
            <w:r>
              <w:rPr>
                <w:sz w:val="22"/>
                <w:szCs w:val="22"/>
              </w:rPr>
              <w:t xml:space="preserve"> (Адоби ЛайвСайкъл Дизайнер) или еквивалентно.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идневен курс на обучение за 6 (шест) служители на НАП.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то да се проведе в София, в помещения, осигурени от НАП.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Гаранционен период и техническа поддръжка: </w:t>
      </w:r>
      <w:r>
        <w:rPr>
          <w:sz w:val="22"/>
          <w:szCs w:val="22"/>
        </w:rPr>
        <w:t>не се изисква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руги изиск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30"/>
        <w:gridCol w:w="3600"/>
        <w:gridCol w:w="2700"/>
        <w:gridCol w:w="1980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индивидуалн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валидни за неограничен период от време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е приложимо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5. Резервни части, аксесоари и/или консумативи: </w:t>
      </w:r>
      <w:r>
        <w:rPr>
          <w:sz w:val="22"/>
          <w:szCs w:val="22"/>
        </w:rPr>
        <w:t>Не се изисква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Спомагателни/други услуги: </w:t>
      </w:r>
      <w:r>
        <w:rPr>
          <w:sz w:val="22"/>
          <w:szCs w:val="22"/>
        </w:rPr>
        <w:t>Не се изискват други спомагателни услуг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Варианти на артикули: </w:t>
      </w:r>
      <w:r>
        <w:rPr>
          <w:sz w:val="22"/>
          <w:szCs w:val="22"/>
        </w:rPr>
        <w:t>Не се допуска предлагане на варианти на артикулите, включени в Техническата спецификаци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8. Наръчници на потреб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30"/>
        <w:gridCol w:w="360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9. Изисквани документи от участницит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30"/>
        <w:gridCol w:w="360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участник следва да предста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 </w:t>
            </w:r>
            <w:r>
              <w:rPr>
                <w:sz w:val="22"/>
                <w:szCs w:val="22"/>
                <w:lang w:val="ru-RU"/>
              </w:rPr>
              <w:t xml:space="preserve"> и провежда курсове за обучение </w:t>
            </w:r>
            <w:r>
              <w:rPr>
                <w:sz w:val="22"/>
                <w:szCs w:val="22"/>
              </w:rPr>
              <w:t>на предлаганите продукти</w:t>
            </w:r>
            <w:r>
              <w:rPr>
                <w:sz w:val="22"/>
                <w:szCs w:val="22"/>
                <w:lang w:val="ru-RU"/>
              </w:rPr>
              <w:t>. В случай че обучението се осъществява от друг/и доставчик/ци, Участникът трябва да представи</w:t>
            </w:r>
            <w:r>
              <w:rPr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sz w:val="22"/>
                <w:szCs w:val="22"/>
              </w:rPr>
              <w:t>им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бучение </w:t>
            </w:r>
            <w:r>
              <w:rPr>
                <w:sz w:val="22"/>
                <w:szCs w:val="22"/>
              </w:rPr>
              <w:t>по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райни срокове за изпълнение на поръчка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30"/>
        <w:gridCol w:w="360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за доставка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330"/>
        <w:gridCol w:w="360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артикули следва да бъдат инсталирани в Централното Управление на Националната агенция по приходите: гр. София, бул. Дондуков 52, България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ички артикули да бъдат инсталирани и настроени на компютри, посочени от възложителя (бенефициент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 xml:space="preserve">. Инспекция и тестван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Качество на доставките: </w:t>
      </w:r>
      <w:r>
        <w:rPr>
          <w:sz w:val="22"/>
          <w:szCs w:val="22"/>
        </w:rPr>
        <w:t>Всички доставени стоки трябва да са нови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4. Място на доставк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</w:t>
            </w:r>
            <w:r>
              <w:rPr>
                <w:sz w:val="22"/>
                <w:szCs w:val="22"/>
                <w:lang w:val="ru-RU"/>
              </w:rPr>
              <w:t>, в помещения посочени от НА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44:00Z</dcterms:created>
  <dc:creator>ehristova</dc:creator>
  <dc:description/>
  <cp:keywords/>
  <dc:language>en-US</dc:language>
  <cp:lastModifiedBy>IPetrov</cp:lastModifiedBy>
  <cp:lastPrinted>2007-12-28T18:53:00Z</cp:lastPrinted>
  <dcterms:modified xsi:type="dcterms:W3CDTF">2007-12-28T16:54:00Z</dcterms:modified>
  <cp:revision>10</cp:revision>
  <dc:subject/>
  <dc:title>ПРИЛОЖЕНИЕ II:</dc:title>
</cp:coreProperties>
</file>