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инистративни услуги на приходната администрац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, Лот номер и име ……………..…………………………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ru-RU"/>
        </w:rPr>
        <w:t>посочват се номера и името на лота за които участникът кандидатствува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 сумата от …………….лев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,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ттегли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пода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да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банка/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(БАНКА)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Petrov</cp:lastModifiedBy>
  <cp:lastPrinted>2007-09-24T14:52:00Z</cp:lastPrinted>
  <dcterms:modified xsi:type="dcterms:W3CDTF">2007-12-21T14:45:00Z</dcterms:modified>
  <cp:revision>38</cp:revision>
  <dc:subject/>
  <dc:title>До</dc:title>
</cp:coreProperties>
</file>