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  <w:lang w:val="ru-RU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министративни услуги на приходната администрац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Лот номер и име ……………..…………………………. (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ru-RU"/>
        </w:rPr>
        <w:t>посочват се номера и името на лота за които участникът е избран за изпълните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цифром/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словом/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IPetrov</cp:lastModifiedBy>
  <cp:lastPrinted>2007-08-24T15:03:00Z</cp:lastPrinted>
  <dcterms:modified xsi:type="dcterms:W3CDTF">2007-12-21T14:46:00Z</dcterms:modified>
  <cp:revision>37</cp:revision>
  <dc:subject/>
  <dc:title/>
</cp:coreProperties>
</file>