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иложение към Техническата оферта /задължително за участника/ - Лот 1</w:t>
      </w:r>
    </w:p>
    <w:p>
      <w:pPr>
        <w:pStyle w:val="Header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Списък на предложените артикули по образец (номенклатура) от техническата спецификация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, с посочване на предложените марки/модели, п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одробно описание на техните технически характеристики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, гаранционните условия и всички други изисквания на Възложителя съгласно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техническата спецификаци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er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/>
          <w:b/>
          <w:bCs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22"/>
          <w:szCs w:val="22"/>
          <w:lang w:val="ru-RU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ap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 w:val="false"/>
          <w:sz w:val="22"/>
          <w:szCs w:val="22"/>
          <w:lang w:val="ru-RU"/>
        </w:rPr>
        <w:t>Предмет на обществената поръчка: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>Доставка на хардуер и софтуер за разработка и развитие на електронните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  <w:lang w:val="ru-RU"/>
        </w:rPr>
        <w:t xml:space="preserve"> ад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>министративни услуги на приходната администрац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caps/>
          <w:sz w:val="22"/>
          <w:szCs w:val="22"/>
        </w:rPr>
      </w:pPr>
      <w:r>
        <w:rPr>
          <w:rFonts w:cs="Times New Roman;Times New Roman"/>
          <w:b/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ъзложител:</w:t>
      </w:r>
      <w:r>
        <w:rPr>
          <w:sz w:val="22"/>
          <w:szCs w:val="22"/>
          <w:lang w:val="ru-RU"/>
        </w:rPr>
        <w:t xml:space="preserve"> Централно Звено за финансиране и договаряне (ЦЗФД) към Министерство на финансите</w:t>
      </w:r>
    </w:p>
    <w:p>
      <w:pPr>
        <w:pStyle w:val="Normal"/>
        <w:ind w:left="567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Бенефициент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>Национална Агенция за Приходите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67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Проект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  <w:lang w:val="ru-RU"/>
        </w:rPr>
        <w:t xml:space="preserve"> на Програма Фар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: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 xml:space="preserve"> BG 2005/017-353.08.0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  <w:lang w:val="ru-RU"/>
        </w:rPr>
        <w:t xml:space="preserve"> -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>Уеднаквяване с общностното право (acquis communautaire) по отношение на данъчното облагане и увеличаване на административния капацитет на Приходната администрация – договор 4 – Увеличаване на административния капаците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491" w:leader="none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;Times New Roman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ЛОТ</w:t>
      </w:r>
      <w:r>
        <w:rPr>
          <w:b/>
          <w:lang w:val="ru-RU"/>
        </w:rPr>
        <w:t xml:space="preserve"> </w:t>
      </w:r>
      <w:r>
        <w:rPr>
          <w:b/>
        </w:rPr>
        <w:t>1: ДОСТАВКА НА ХАРДУЕР</w:t>
      </w:r>
      <w:r>
        <w:rPr>
          <w:b/>
          <w:lang w:val="ru-RU"/>
        </w:rPr>
        <w:t xml:space="preserve"> - Скенер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aps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caps/>
          <w:sz w:val="22"/>
          <w:szCs w:val="22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  <w:sz w:val="22"/>
          <w:szCs w:val="22"/>
          <w:lang w:val="en-US"/>
        </w:rPr>
      </w:pPr>
      <w:r>
        <w:rPr>
          <w:rFonts w:cs="Times New Roman;Times New Roman"/>
          <w:cap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</w:rPr>
        <w:t>ИЗХОДНА ИНФОРМАЦИЯ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ъв връзка с изпълнението на електронни услуги от тип хартия – електронен носител за декларация по чл.41 и чл.51 е необходимо закупуването на скенери. Към момента в НАП са доставяни единични бройки скенери за различни цели. Първата масова поръчка се реализира в момента и е свързана със снабдяване на 140 скенера с автоматично листоподаващо устройство и скорост на сканиране 25 страници в минута. Предвидено е тези устройства да се използват за целите на деловодството и архивите на НАП. Тази ситуация налага закупуването на скенери, специално предназначени за приемане на данъчни и осигурителни декларации, които да се инсталират първоначално в приемните на НАП, а в последствие – ако се вземе такова решение – в специално организирани центрова за приемане на декла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-съществените изисквания за такива скенери са висока скорост на сканиране и устойчивост при висока степен на експлоатация. 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rPr>
          <w:b/>
          <w:b/>
          <w:sz w:val="22"/>
          <w:szCs w:val="22"/>
          <w:highlight w:val="lightGray"/>
          <w:lang w:val="ru-RU"/>
        </w:rPr>
      </w:pPr>
      <w:r>
        <w:rPr>
          <w:b/>
          <w:sz w:val="22"/>
          <w:szCs w:val="22"/>
          <w:lang w:val="ru-RU"/>
        </w:rPr>
        <w:t>2. ОПИСАНИЕ НА ДОСТАВКИТЕ</w:t>
      </w:r>
      <w:r>
        <w:rPr>
          <w:b/>
          <w:i/>
          <w:sz w:val="22"/>
          <w:szCs w:val="22"/>
          <w:highlight w:val="lightGray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  <w:highlight w:val="lightGray"/>
          <w:lang w:val="ru-RU"/>
        </w:rPr>
      </w:pPr>
      <w:r>
        <w:rPr>
          <w:b/>
          <w:sz w:val="22"/>
          <w:szCs w:val="22"/>
          <w:highlight w:val="lightGray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1 ВИД НА СТОКИТЕ ЗА ДОСТАВКА И ОПРЕДЕЛЯНЕ НА КОЛИЧЕСТВАТА </w:t>
      </w:r>
    </w:p>
    <w:p>
      <w:pPr>
        <w:pStyle w:val="Normal"/>
        <w:tabs>
          <w:tab w:val="clear" w:pos="708"/>
          <w:tab w:val="left" w:pos="-180" w:leader="none"/>
          <w:tab w:val="left" w:pos="11250" w:leader="none"/>
        </w:tabs>
        <w:rPr/>
      </w:pPr>
      <w:r>
        <w:rPr/>
        <w:tab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589"/>
        <w:gridCol w:w="189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я на продуктит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кенер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броя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sz w:val="22"/>
          <w:szCs w:val="22"/>
        </w:rPr>
        <w:t>2.2 ТЕХНИЧЕСКИ СПЕ</w:t>
      </w:r>
      <w:r>
        <w:rPr>
          <w:b/>
          <w:sz w:val="22"/>
          <w:szCs w:val="22"/>
          <w:lang w:val="ru-RU"/>
        </w:rPr>
        <w:t>Ц</w:t>
      </w:r>
      <w:r>
        <w:rPr>
          <w:b/>
          <w:sz w:val="22"/>
          <w:szCs w:val="22"/>
        </w:rPr>
        <w:t>ИФИКАЦИИ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2.1 Общи изисква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ените спецификации отразяват минималните изисквания, базиращи се на проектната функция на съответния продукт, необходимите характеристики и неговото предназначение. Характеристики, показващи отклонения от точните цифри или стойности, представени в Спецификацията на продукта (освен ако надхвърлят посочените изисквания), дължащи се на особености в оригиналната конструкция на фактическия, предложен в офертата продукт, се считат за приемливи дотолкова, доколкото отговарят на условията представени в Техническата спецификация. Пълната съвместимост с останалите продукти, посочени в спецификацията, или с наличното в институцията на Бенефициента оборудване, е задължителна тогава, когато е описана в настоящата Техническа спецификация. В офертата може да бъде включена съответната документация (например брошури, листове с технически данни и др.), позволяваща извършване на оценка на съответствието с изискванията по отношение на предлаганите параметри, качеството, съвместимостта и взаимната свързаност на предлагания проду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яка спецификация, отнасяща се до конкретен продукт или производител, в частност, описанието на типове, модели и наименования на търговски марки, трябва да се разбира с добавката “или еквивалент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”, освен в случаите при които се изисква доставеното оборудване или софтуер д</w:t>
      </w:r>
      <w:r>
        <w:rPr>
          <w:color w:val="000000"/>
          <w:sz w:val="22"/>
          <w:szCs w:val="22"/>
        </w:rPr>
        <w:t>а работят или да бъдат съвместими с точно определени продукти/модели/системи които са на разположение на, ще бъдат на разположение на или вече са притежавани от бенефици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30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2.2 Специфични изисква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  <w:lang w:val="ru-RU"/>
        </w:rPr>
        <w:t>ВАЖНО – инструкции към Участниците (Кандидатите)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оната „Спецификации-изисквания” показва изискваните специфик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Колоната “</w:t>
      </w:r>
      <w:r>
        <w:rPr>
          <w:b/>
          <w:sz w:val="22"/>
          <w:szCs w:val="22"/>
        </w:rPr>
        <w:t>Предложение на Участника” се попълва от Участника</w:t>
      </w:r>
      <w:r>
        <w:rPr>
          <w:sz w:val="22"/>
          <w:szCs w:val="22"/>
        </w:rPr>
        <w:t xml:space="preserve"> и трябва да уточни с подробности </w:t>
      </w:r>
      <w:r>
        <w:rPr>
          <w:sz w:val="22"/>
          <w:szCs w:val="22"/>
          <w:lang w:val="ru-RU"/>
        </w:rPr>
        <w:t xml:space="preserve">това което </w:t>
      </w:r>
      <w:r>
        <w:rPr>
          <w:sz w:val="22"/>
          <w:szCs w:val="22"/>
        </w:rPr>
        <w:t>се предлага (например само думите «отговаря» или «да» не са достатъчни). Тази колона трябва да съдържа информация за предлагани спецификации от Участника (вкл. марка/модел)</w:t>
      </w:r>
      <w:r>
        <w:rPr>
          <w:sz w:val="22"/>
          <w:szCs w:val="22"/>
          <w:lang w:val="ru-RU"/>
        </w:rPr>
        <w:t xml:space="preserve"> за всички артикули/позиции от техническата спецификация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Колоната “</w:t>
      </w:r>
      <w:r>
        <w:rPr>
          <w:bCs/>
          <w:sz w:val="22"/>
          <w:szCs w:val="22"/>
        </w:rPr>
        <w:t>Бележки, забележки, препратки към документацията</w:t>
      </w:r>
      <w:r>
        <w:rPr>
          <w:sz w:val="22"/>
          <w:szCs w:val="22"/>
        </w:rPr>
        <w:t xml:space="preserve">” позволява на Участника да направи коментар по предложената от него доставка </w:t>
      </w:r>
      <w:r>
        <w:rPr>
          <w:sz w:val="22"/>
          <w:szCs w:val="22"/>
          <w:lang w:val="ru-RU"/>
        </w:rPr>
        <w:t xml:space="preserve">или </w:t>
      </w:r>
      <w:r>
        <w:rPr>
          <w:sz w:val="22"/>
          <w:szCs w:val="22"/>
        </w:rPr>
        <w:t>услуга и евентуално да се позове на документацията. Попълването на тази колона не е задължител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Колоната “</w:t>
      </w:r>
      <w:r>
        <w:rPr>
          <w:bCs/>
          <w:sz w:val="22"/>
          <w:szCs w:val="22"/>
        </w:rPr>
        <w:t>Бележки на оценителната комисия</w:t>
      </w:r>
      <w:r>
        <w:rPr>
          <w:sz w:val="22"/>
          <w:szCs w:val="22"/>
        </w:rPr>
        <w:t xml:space="preserve">”се оставя празна за оценители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65"/>
        <w:gridCol w:w="4140"/>
        <w:gridCol w:w="2520"/>
        <w:gridCol w:w="1800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71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енер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: Автоматично и ръчно подаване на докумен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зор: 3 линии CC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на резолюция 600dp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 на сканиране: (A4 300dpi Portrait) - 12 страници в минут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ходна резолюция: 100x100 дпи – точки на инч (dpi), 150x150 дпи – точки на инч (dpi), 200x200 дпи – точки на инч (dpi), 240x240 дпи – точки на инч (dpi), 300x300 дпи – точки на инч (dpi), 400x400 дпи – точки на инч (dpi), 600x600 дпи – точки на инч (dp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ция за сканиране: Greyscale (Грейскейл) 8 бит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bit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цвят (256 нива) и 24 бит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bit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ц</w:t>
            </w:r>
            <w:r>
              <w:rPr>
                <w:sz w:val="22"/>
                <w:szCs w:val="22"/>
              </w:rPr>
              <w:t xml:space="preserve">вя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: Хай-спийд УСБ 2.0 Интерфейс (Hi-Speed USB 2.0 Interfac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бел за УСБ 2.0 Интерфейс (USB 2.0 Interfac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йвери за Майкрософт Уиндоус 98, 2000, ХП (Microsoft Windows 98, 2000, </w:t>
            </w:r>
            <w:r>
              <w:rPr>
                <w:sz w:val="22"/>
                <w:szCs w:val="22"/>
                <w:lang w:val="en-US"/>
              </w:rPr>
              <w:t>X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към скенера: Кепчър Пърфект 3.0 (CapturePerfect 3.0), Адоби Акробат Стандарт 7.0 (Adobe Acrobat Standard 7.0), Омни Пейдж СЕ 4 (OmniPage SE 4), Престо! БизКард Рийдър 5 СЕ (Presto! BizCard Reader 5 S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хранване: по БДС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Цялото активно (изискващо подаване на захранващо напрежение) оборудване трябва да работи на 230 V, 50 Hz. Цялото активно оборудване трябва да използва стандартни за България щепселни контак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Гаранционен период и техническа поддръжка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4140"/>
        <w:gridCol w:w="2520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Бележк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</w:rPr>
              <w:t>забележк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</w:rPr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ционният срок на продуктите, специфицирани в Лот 1 трябва да бъде минимум 24 месеца, считано от датата на приемане на доставката</w:t>
            </w:r>
            <w:r>
              <w:rPr>
                <w:sz w:val="22"/>
                <w:szCs w:val="22"/>
                <w:lang w:val="ru-RU"/>
              </w:rPr>
              <w:t xml:space="preserve"> от бенефициента /получателя/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Внимание:</w:t>
            </w:r>
            <w:r>
              <w:rPr>
                <w:sz w:val="22"/>
                <w:szCs w:val="22"/>
              </w:rPr>
              <w:t xml:space="preserve"> гаранционният срок предложен от участниците трябва да бъде посочен в месец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частникът в търга, трябва да осигури сервизен център, обслужван от него самия или от упълномощен</w:t>
            </w:r>
            <w:r>
              <w:rPr>
                <w:sz w:val="22"/>
                <w:szCs w:val="22"/>
                <w:lang w:val="ru-RU"/>
              </w:rPr>
              <w:t xml:space="preserve"> друг</w:t>
            </w:r>
            <w:r>
              <w:rPr>
                <w:sz w:val="22"/>
                <w:szCs w:val="22"/>
              </w:rPr>
              <w:t xml:space="preserve">/и доставчик/ци на услуги с установени процедури за регистриране, изпълнение на експресни услуги и отстраняване на неизправностите, разполагащ с гореща телефонна линия за оказване на помощ през работните дни, </w:t>
            </w:r>
            <w:r>
              <w:rPr>
                <w:sz w:val="22"/>
                <w:szCs w:val="22"/>
                <w:lang w:val="ru-RU"/>
              </w:rPr>
              <w:t xml:space="preserve">в интервала </w:t>
            </w:r>
            <w:r>
              <w:rPr>
                <w:sz w:val="22"/>
                <w:szCs w:val="22"/>
              </w:rPr>
              <w:t>9:00 – 18:00 часа</w:t>
            </w:r>
            <w:r>
              <w:rPr>
                <w:sz w:val="22"/>
                <w:szCs w:val="22"/>
                <w:lang w:val="ru-RU"/>
              </w:rPr>
              <w:t xml:space="preserve"> българско време</w:t>
            </w:r>
            <w:r>
              <w:rPr>
                <w:sz w:val="22"/>
                <w:szCs w:val="22"/>
              </w:rPr>
              <w:t xml:space="preserve">. Координатите на този сервизен център (лице за контакти, адрес, телефон, факс, </w:t>
            </w:r>
            <w:r>
              <w:rPr>
                <w:sz w:val="22"/>
                <w:szCs w:val="22"/>
                <w:lang w:val="ru-RU"/>
              </w:rPr>
              <w:t>електронна поща</w:t>
            </w:r>
            <w:r>
              <w:rPr>
                <w:sz w:val="22"/>
                <w:szCs w:val="22"/>
              </w:rPr>
              <w:t>) трябва да бъдат посочени в офертат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4. Поддръжка след изтичане на гаранционния период: </w:t>
      </w:r>
      <w:r>
        <w:rPr>
          <w:sz w:val="22"/>
          <w:szCs w:val="22"/>
        </w:rPr>
        <w:t>Не се изисква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Обучение: </w:t>
      </w:r>
      <w:r>
        <w:rPr>
          <w:sz w:val="22"/>
          <w:szCs w:val="22"/>
          <w:lang w:val="ru-RU"/>
        </w:rPr>
        <w:t xml:space="preserve">Не се изисква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Резервни части, аксесоари и/или консумативи: </w:t>
      </w:r>
      <w:r>
        <w:rPr>
          <w:sz w:val="22"/>
          <w:szCs w:val="22"/>
        </w:rPr>
        <w:t>Не се изискват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lang w:val="ru-RU"/>
        </w:rPr>
        <w:t xml:space="preserve">7. </w:t>
      </w:r>
      <w:r>
        <w:rPr>
          <w:b/>
          <w:sz w:val="22"/>
          <w:szCs w:val="22"/>
        </w:rPr>
        <w:t xml:space="preserve">Спомагателни/други услуги: </w:t>
      </w:r>
      <w:r>
        <w:rPr>
          <w:sz w:val="22"/>
          <w:szCs w:val="22"/>
          <w:lang w:val="ru-RU"/>
        </w:rPr>
        <w:t>Не се изискват.</w:t>
      </w:r>
    </w:p>
    <w:p>
      <w:pPr>
        <w:pStyle w:val="Normal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Варианти: </w:t>
      </w:r>
      <w:r>
        <w:rPr>
          <w:sz w:val="22"/>
          <w:szCs w:val="22"/>
        </w:rPr>
        <w:t>Не се допуска предлагането на варианти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Наръчници на потребител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4520"/>
        <w:gridCol w:w="3960"/>
        <w:gridCol w:w="2646"/>
        <w:gridCol w:w="1854"/>
      </w:tblGrid>
      <w:tr>
        <w:trPr>
          <w:tblHeader w:val="true"/>
          <w:trHeight w:val="76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ки продукт трябва да е придружен от цялата необходима документация, осигурена от Производителя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ки артикул трябва да съдържа указание за употреба на български език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Изисквани документи /сертификати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424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790"/>
        <w:gridCol w:w="3960"/>
        <w:gridCol w:w="2520"/>
        <w:gridCol w:w="182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ки участник следва да представи: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торизационно писмо от производителя на стоките, че участникът има прав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 да продава</w:t>
            </w:r>
            <w:r>
              <w:rPr>
                <w:sz w:val="22"/>
                <w:szCs w:val="22"/>
                <w:lang w:val="ru-RU"/>
              </w:rPr>
              <w:t xml:space="preserve"> и</w:t>
            </w:r>
            <w:r>
              <w:rPr>
                <w:sz w:val="22"/>
                <w:szCs w:val="22"/>
              </w:rPr>
              <w:t xml:space="preserve"> извършва поддръжка на предлаганите продукти</w:t>
            </w:r>
            <w:r>
              <w:rPr>
                <w:sz w:val="22"/>
                <w:szCs w:val="22"/>
                <w:lang w:val="ru-RU"/>
              </w:rPr>
              <w:t>. В случай че гаранционната поддръжка се осъществява от друг доставчик, участникът трябва да представ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торизационно писмо от производителя на стоките</w:t>
            </w:r>
            <w:r>
              <w:rPr>
                <w:sz w:val="22"/>
                <w:szCs w:val="22"/>
                <w:lang w:val="ru-RU"/>
              </w:rPr>
              <w:t xml:space="preserve"> потвърждаващо че въпросният друг доставчик  </w:t>
            </w:r>
            <w:r>
              <w:rPr>
                <w:sz w:val="22"/>
                <w:szCs w:val="22"/>
              </w:rPr>
              <w:t>има прав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 да извършва поддръжка на предлаганите продукти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Крайни срокове на доставките, инсталация/монтаж, пускане в експлоатация, инспекция и тестване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610"/>
        <w:gridCol w:w="3960"/>
        <w:gridCol w:w="2520"/>
        <w:gridCol w:w="1936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1142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щият срок за изпълнение на поръчката е 70 дни. Този срок включва срокът на доставк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</w:rPr>
        <w:t xml:space="preserve">Инсталация/монтаж: </w:t>
      </w:r>
      <w:r>
        <w:rPr>
          <w:sz w:val="22"/>
          <w:szCs w:val="22"/>
          <w:lang w:val="ru-RU"/>
        </w:rPr>
        <w:t>Не се изискв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</w:rPr>
        <w:t xml:space="preserve">Пускане в експлоатация: </w:t>
      </w:r>
      <w:r>
        <w:rPr>
          <w:sz w:val="22"/>
          <w:szCs w:val="22"/>
        </w:rPr>
        <w:t>Не се изисква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</w:rPr>
        <w:t xml:space="preserve">Инспекция и тестване: </w:t>
      </w:r>
      <w:r>
        <w:rPr>
          <w:sz w:val="22"/>
          <w:szCs w:val="22"/>
        </w:rPr>
        <w:t>Не се изисква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  <w:lang w:val="ru-RU"/>
        </w:rPr>
        <w:t xml:space="preserve">12. </w:t>
      </w:r>
      <w:r>
        <w:rPr>
          <w:b/>
          <w:sz w:val="22"/>
          <w:szCs w:val="22"/>
        </w:rPr>
        <w:t>Качество на доставките</w:t>
      </w:r>
    </w:p>
    <w:p>
      <w:pPr>
        <w:pStyle w:val="Normal"/>
        <w:rPr/>
      </w:pPr>
      <w:r>
        <w:rPr>
          <w:sz w:val="22"/>
          <w:szCs w:val="22"/>
        </w:rPr>
        <w:t>Всички доставени стоки трябва да са нови и в работещо състояние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е изисква предварително техническо приемане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Място на доставкат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610"/>
        <w:gridCol w:w="3960"/>
        <w:gridCol w:w="2520"/>
        <w:gridCol w:w="200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 Участн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ички артикули следва да бъдат доставени в Централното Управление на Националната агенция по приходите</w:t>
            </w:r>
            <w:r>
              <w:rPr>
                <w:sz w:val="22"/>
                <w:szCs w:val="22"/>
                <w:lang w:val="ru-RU"/>
              </w:rPr>
              <w:t xml:space="preserve"> (НАП)</w:t>
            </w:r>
            <w:r>
              <w:rPr>
                <w:sz w:val="22"/>
                <w:szCs w:val="22"/>
              </w:rPr>
              <w:t>: гр. София, бул. Дондуков 52, България</w:t>
            </w:r>
            <w:r>
              <w:rPr>
                <w:sz w:val="22"/>
                <w:szCs w:val="22"/>
                <w:lang w:val="ru-RU"/>
              </w:rPr>
              <w:t>, в помещения посочени от НАП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076"/>
        </w:tabs>
        <w:ind w:left="50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Style5">
    <w:name w:val="Знак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PlainText">
    <w:name w:val="Plain Text"/>
    <w:basedOn w:val="Normal"/>
    <w:qFormat/>
    <w:pPr/>
    <w:rPr>
      <w:rFonts w:ascii="Courier New;Courier New" w:hAnsi="Courier New;Courier New" w:cs="Courier New;Courier New"/>
      <w:sz w:val="20"/>
      <w:szCs w:val="20"/>
      <w:lang w:val="el-GR"/>
    </w:rPr>
  </w:style>
  <w:style w:type="paragraph" w:styleId="BulletO0">
    <w:name w:val="BulletO-0"/>
    <w:basedOn w:val="Normal"/>
    <w:qFormat/>
    <w:pPr>
      <w:keepLines/>
      <w:numPr>
        <w:ilvl w:val="0"/>
        <w:numId w:val="3"/>
      </w:numPr>
      <w:overflowPunct w:val="false"/>
      <w:autoSpaceDE w:val="false"/>
      <w:ind w:left="1418" w:hanging="284"/>
      <w:jc w:val="both"/>
      <w:textAlignment w:val="baseline"/>
    </w:pPr>
    <w:rPr>
      <w:rFonts w:ascii="Arial;Arial" w:hAnsi="Arial;Arial" w:cs="Arial;Arial"/>
      <w:sz w:val="16"/>
      <w:szCs w:val="16"/>
    </w:rPr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6:57:00Z</dcterms:created>
  <dc:creator>ehristova</dc:creator>
  <dc:description/>
  <cp:keywords/>
  <dc:language>en-US</dc:language>
  <cp:lastModifiedBy>IPetrov</cp:lastModifiedBy>
  <cp:lastPrinted>2007-12-28T19:23:00Z</cp:lastPrinted>
  <dcterms:modified xsi:type="dcterms:W3CDTF">2007-12-28T17:23:00Z</dcterms:modified>
  <cp:revision>11</cp:revision>
  <dc:subject/>
  <dc:title>1</dc:title>
</cp:coreProperties>
</file>