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14</w:t>
      </w:r>
    </w:p>
    <w:p>
      <w:pPr>
        <w:pStyle w:val="Heading"/>
        <w:ind w:left="778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ОГОВОР </w:t>
      </w:r>
      <w:r>
        <w:rPr>
          <w:b w:val="false"/>
          <w:sz w:val="28"/>
          <w:szCs w:val="28"/>
        </w:rPr>
        <w:t>№ ....................... /.................................... год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  предоставяне  на 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нес, ………………......................... в гр./с. ............................................, между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инистерство на финансите</w:t>
      </w:r>
      <w:r>
        <w:rPr>
          <w:sz w:val="22"/>
          <w:szCs w:val="22"/>
        </w:rPr>
        <w:t xml:space="preserve">:  София, ул. “Г.С.Раковски” №102, номер от НДР 1220036126, БУЛСТАТ BG000695406, представлявано от Гергана Беремска – Държавен съкровищник и Ръководител Програма ФАР, наричана по-долу за </w:t>
      </w:r>
      <w:r>
        <w:rPr>
          <w:bCs/>
          <w:sz w:val="22"/>
          <w:szCs w:val="22"/>
        </w:rPr>
        <w:t xml:space="preserve">краткост  </w:t>
      </w:r>
      <w:r>
        <w:rPr>
          <w:b/>
          <w:bCs/>
          <w:sz w:val="22"/>
          <w:szCs w:val="22"/>
        </w:rPr>
        <w:t>ВЪЗЛОЖИТЕЛ</w:t>
      </w:r>
      <w:r>
        <w:rPr>
          <w:bCs/>
          <w:sz w:val="22"/>
          <w:szCs w:val="22"/>
        </w:rPr>
        <w:t xml:space="preserve">  от   една  страна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 управление: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 ..............................................................................................., наричано по-долу </w:t>
      </w:r>
      <w:r>
        <w:rPr>
          <w:b/>
          <w:sz w:val="22"/>
          <w:szCs w:val="22"/>
        </w:rPr>
        <w:t>ИЗПЪЛНИТЕ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т друга стран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на основание чл.41, ал.1 от ЗОП, във връзка с  проведена процедура за възлагане на обществена поръчка, с предмет: „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</w:r>
      <w:r>
        <w:rPr>
          <w:bCs/>
          <w:sz w:val="22"/>
          <w:szCs w:val="22"/>
        </w:rPr>
        <w:t xml:space="preserve">”, финансирана по проект </w:t>
      </w:r>
      <w:r>
        <w:rPr>
          <w:sz w:val="22"/>
          <w:szCs w:val="22"/>
        </w:rPr>
        <w:t xml:space="preserve">No BG 2005/017-353.08.06, публикувана в електронната страница на „Държавен вестник” на ...................... 200___ г., РМФ-................... от ........................... 200___ год. и  Решение  № ......................от ...................................  год. на ВЪЗЛОЖИТЕЛЯ за определяне на ИЗПЪЛНИТЕ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7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І. ПРЕДМЕТ НА ДОГОВОРА</w:t>
      </w:r>
    </w:p>
    <w:p>
      <w:pPr>
        <w:pStyle w:val="Normal"/>
        <w:ind w:left="6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ВЪЗЛОЖИТЕЛЯТ</w:t>
      </w:r>
      <w:r>
        <w:rPr>
          <w:sz w:val="22"/>
          <w:szCs w:val="22"/>
        </w:rPr>
        <w:t xml:space="preserve">   възлага,  а  </w:t>
      </w:r>
      <w:r>
        <w:rPr>
          <w:b/>
          <w:sz w:val="22"/>
          <w:szCs w:val="22"/>
        </w:rPr>
        <w:t>ИЗПЪЛНИТЕЛЯТ</w:t>
      </w:r>
      <w:r>
        <w:rPr>
          <w:sz w:val="22"/>
          <w:szCs w:val="22"/>
        </w:rPr>
        <w:t xml:space="preserve">  приема  срещу възнаграждение да  извърши услугите   съгласно Техническата Спецификация /Техническото задание/, Техническата оферта и ценова оферта на Изпълнителя /Приложения  №.......,  №......... и №........../, които са неразделна част от настоящия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Страните се съгласяват услугите по т.1  да се осъществят  в полза и за нуждите  на Агенция “Митници”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ричана по-долу „</w:t>
      </w:r>
      <w:r>
        <w:rPr>
          <w:b/>
          <w:bCs/>
          <w:sz w:val="22"/>
          <w:szCs w:val="22"/>
        </w:rPr>
        <w:t>Получател</w:t>
      </w:r>
      <w:r>
        <w:rPr>
          <w:bCs/>
          <w:sz w:val="22"/>
          <w:szCs w:val="22"/>
        </w:rPr>
        <w:t xml:space="preserve">”,  както и  в полза и за нуждите на  Възложител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Получателят</w:t>
      </w:r>
      <w:r>
        <w:rPr>
          <w:sz w:val="22"/>
          <w:szCs w:val="22"/>
        </w:rPr>
        <w:t xml:space="preserve">  потвърждава, че приема клаузите на настоящия договор в негова полза с всички произтичащи от това права и  задъл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дметът на договора включва: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мпютъризация на Българската митническа администрация за опростяване на митническите формалности - Разработване на Модул за опростено деклариране (МОД), който да автоматизира бизнес процес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Дейностите по проекта, съгласно техническата спецификация включват следните етапи: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Етап 1 - Планиране – включва Междинен доклад за фаза Планиран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тап 2 - Детайлизиране – включва  Междинен доклад за фаза Детайлизиран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тап 3 - Изграждане – включва Междинен доклад за фаза Изграждан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Етап 4 - Предаване -включва  Междинен доклад за фаза Предаван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Заключителен доклад -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края на срока за изпълнение на договор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лад за следгаранционно приемане -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лед изтичането на 12-месечен гаранционен срок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bg-BG"/>
        </w:rPr>
      </w:pPr>
      <w:r>
        <w:rPr>
          <w:rFonts w:eastAsia="Times New Roman"/>
          <w:sz w:val="22"/>
          <w:szCs w:val="22"/>
          <w:lang w:eastAsia="bg-BG"/>
        </w:rPr>
        <w:t xml:space="preserve">4.2. Неразделна част от този договор са Техническото задание  на Възложителя </w:t>
      </w:r>
      <w:r>
        <w:rPr>
          <w:rFonts w:eastAsia="Times New Roman"/>
          <w:sz w:val="22"/>
          <w:szCs w:val="22"/>
          <w:lang w:val="ru-RU" w:eastAsia="bg-BG"/>
        </w:rPr>
        <w:t xml:space="preserve">/Приложение № </w:t>
      </w:r>
      <w:r>
        <w:rPr>
          <w:rFonts w:eastAsia="Times New Roman"/>
          <w:sz w:val="22"/>
          <w:szCs w:val="22"/>
          <w:lang w:eastAsia="bg-BG"/>
        </w:rPr>
        <w:t>1</w:t>
      </w:r>
      <w:r>
        <w:rPr>
          <w:rFonts w:eastAsia="Times New Roman"/>
          <w:sz w:val="22"/>
          <w:szCs w:val="22"/>
          <w:lang w:val="ru-RU" w:eastAsia="bg-BG"/>
        </w:rPr>
        <w:t xml:space="preserve">/ и Техническата оферта </w:t>
      </w:r>
      <w:r>
        <w:rPr>
          <w:rFonts w:eastAsia="Times New Roman"/>
          <w:sz w:val="22"/>
          <w:szCs w:val="22"/>
          <w:lang w:eastAsia="bg-BG"/>
        </w:rPr>
        <w:t xml:space="preserve">на Изпълнителя </w:t>
      </w:r>
      <w:r>
        <w:rPr>
          <w:rFonts w:eastAsia="Times New Roman"/>
          <w:sz w:val="22"/>
          <w:szCs w:val="22"/>
          <w:lang w:val="ru-RU" w:eastAsia="bg-BG"/>
        </w:rPr>
        <w:t xml:space="preserve">/Приложение № </w:t>
      </w:r>
      <w:r>
        <w:rPr>
          <w:rFonts w:eastAsia="Times New Roman"/>
          <w:sz w:val="22"/>
          <w:szCs w:val="22"/>
          <w:lang w:eastAsia="bg-BG"/>
        </w:rPr>
        <w:t>2</w:t>
      </w:r>
      <w:r>
        <w:rPr>
          <w:rFonts w:eastAsia="Times New Roman"/>
          <w:sz w:val="22"/>
          <w:szCs w:val="22"/>
          <w:lang w:val="ru-RU" w:eastAsia="bg-BG"/>
        </w:rPr>
        <w:t xml:space="preserve">/. При констатиране на противоречия между тези два документа с предимство се ползва </w:t>
      </w:r>
      <w:r>
        <w:rPr>
          <w:rFonts w:eastAsia="Times New Roman"/>
          <w:sz w:val="22"/>
          <w:szCs w:val="22"/>
          <w:lang w:eastAsia="bg-BG"/>
        </w:rPr>
        <w:t xml:space="preserve">Техническото задание  на Възложителя </w:t>
      </w:r>
      <w:r>
        <w:rPr>
          <w:rFonts w:eastAsia="Times New Roman"/>
          <w:sz w:val="22"/>
          <w:szCs w:val="22"/>
          <w:lang w:val="ru-RU" w:eastAsia="bg-BG"/>
        </w:rPr>
        <w:t xml:space="preserve">/Приложение № </w:t>
      </w:r>
      <w:r>
        <w:rPr>
          <w:rFonts w:eastAsia="Times New Roman"/>
          <w:sz w:val="22"/>
          <w:szCs w:val="22"/>
          <w:lang w:eastAsia="bg-BG"/>
        </w:rPr>
        <w:t>1</w:t>
      </w:r>
      <w:r>
        <w:rPr>
          <w:rFonts w:eastAsia="Times New Roman"/>
          <w:sz w:val="22"/>
          <w:szCs w:val="22"/>
          <w:lang w:val="ru-RU" w:eastAsia="bg-BG"/>
        </w:rPr>
        <w:t>/.</w:t>
      </w:r>
    </w:p>
    <w:p>
      <w:pPr>
        <w:pStyle w:val="Normal"/>
        <w:jc w:val="both"/>
        <w:rPr>
          <w:rFonts w:eastAsia="Times New Roman"/>
          <w:sz w:val="22"/>
          <w:szCs w:val="22"/>
          <w:lang w:eastAsia="bg-BG"/>
        </w:rPr>
      </w:pPr>
      <w:r>
        <w:rPr>
          <w:rFonts w:eastAsia="Times New Roman"/>
          <w:sz w:val="22"/>
          <w:szCs w:val="22"/>
          <w:lang w:eastAsia="bg-BG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bg-BG"/>
        </w:rPr>
      </w:pPr>
      <w:r>
        <w:rPr>
          <w:rFonts w:eastAsia="Times New Roman"/>
          <w:sz w:val="22"/>
          <w:szCs w:val="22"/>
          <w:lang w:eastAsia="bg-BG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ІІ. СРОК НА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5. Настоящият договор влиза в сила от датата на подписването му от Възложителя и Изпълнителя. </w:t>
      </w:r>
      <w:r>
        <w:rPr>
          <w:bCs/>
          <w:sz w:val="22"/>
          <w:szCs w:val="22"/>
        </w:rPr>
        <w:t xml:space="preserve">Изпълнителят е длъжен да започне  реализирането на  услугите </w:t>
      </w:r>
      <w:r>
        <w:rPr>
          <w:bCs/>
          <w:sz w:val="22"/>
          <w:szCs w:val="22"/>
          <w:lang w:val="ru-RU"/>
        </w:rPr>
        <w:t>след получаване на писмена заявка от Възложителя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ru-RU"/>
        </w:rPr>
        <w:t>5.1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Крайният срок за изпълнение на услугите е 520 дни  от датата на </w:t>
      </w:r>
      <w:r>
        <w:rPr>
          <w:bCs/>
          <w:sz w:val="22"/>
          <w:szCs w:val="22"/>
          <w:lang w:val="ru-RU"/>
        </w:rPr>
        <w:t>получаване на писмена заявка от Възложителя, но във всички случаи не по-късно от 31.08.2009 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лед този срок и в съответствие с т.4.2.5 от техническата спецификация, Изпълнителят следва да осигури 365 дни гаранционна поддръжка на разработения софтуерен продукт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След изтичането на 365-дневния срок за гаранционна поддръжка, Изпълнителят следва да бъде обвързан с договора още 125 дни в случай на коментари от страна на Възложителя и/или Получателя по доклада за следгаранционно приемане (Доклад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6 съгласно техническата спецификаци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Договорът ще се счита за окончателно приключил след приемането на Доклад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6 от Възложителя и Получателя, съгласно условията на т.7 от техническата спецификация и след извършване на последното плащане (2% от стойността на договор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 xml:space="preserve">ІII.  ЦЕНА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ВЪЗЛОЖИТЕЛЯТ</w:t>
      </w:r>
      <w:r>
        <w:rPr>
          <w:sz w:val="22"/>
          <w:szCs w:val="22"/>
        </w:rPr>
        <w:t xml:space="preserve"> заплаща на </w:t>
      </w:r>
      <w:r>
        <w:rPr>
          <w:b/>
          <w:sz w:val="22"/>
          <w:szCs w:val="22"/>
        </w:rPr>
        <w:t>ИЗПЪЛНИТЕЛЯ</w:t>
      </w:r>
      <w:r>
        <w:rPr>
          <w:sz w:val="22"/>
          <w:szCs w:val="22"/>
        </w:rPr>
        <w:t xml:space="preserve"> възнаграждение в общ размер /крайна цена/……………........... цифром /.................................................................. словом/ евро без ДДС, съгласно ценовата оферта на Изпълнителя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точник на финансиране по този договор в размер на  ............... (.....................................) е .........................................................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>9.1. 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2. Във възнаграждението по т. 9 са включени всички разходи на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ИЗПЪЛНИТЕЛЯ за изпълнение на услугата/поръчката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сочена в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т. 4 от настоящия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Възнаграждението посочено в ценовата оферта на ИЗПЪЛНИТЕЛ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е фиксирано/крайно/ за времето на изпълнение на Договора и не подлежи на промяна. </w:t>
      </w:r>
    </w:p>
    <w:p>
      <w:pPr>
        <w:pStyle w:val="Normal"/>
        <w:jc w:val="both"/>
        <w:rPr/>
      </w:pPr>
      <w:r>
        <w:rPr>
          <w:sz w:val="22"/>
          <w:szCs w:val="22"/>
        </w:rPr>
        <w:t>10.1. Във възнаграждението по т. 9 не е включен ДДС на основание чл.173 от ЗДД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ъзнаграждението подлежи на промяна при намаляването му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в интерес на Възложител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lineRule="exact" w:line="274"/>
        <w:ind w:left="357"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ІV. НАЧИН НА ПЛАЩАНЕ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ъзнаграждението по т. 9 ще се изплаща на Изпълнителя след извършване на съответната услуга и одобрени доклади по реда на раздел „Приемане” както след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След приемане на Доклад 1 от Възложителя и Получателя, съгласно условията на т.7.2. от Техническата Спецификация, Възложителят заплаща 25% от стойността на договора, равно на .................. евро (....................................................словом евро) без ДД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След приемане на Доклад 2 от Възложителя и Получателя, съгласно условията на т.7.2. от Техническата Спецификация, Възложителят заплаща 35% от стойността на договора, равно на .................. евро (....................................................словом евро) без ДД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След приемане на Доклад 3 от Възложителя и Получателя, съгласно условията на т.7.2. от Техническата Спецификация, Възложителят заплаща 20% от стойността на договора, равно на .................. евро (....................................................словом евро) без ДД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След приемане на Доклади 4 и 5 от Възложителя и Получателя, съгласно условията на т.7.2. от Техническата Спецификация, Възложителят заплаща 18% от стойността на договора, равно на .................. евро (....................................................словом евро) без ДД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 След приемане на Доклад 6 от Възложителя и Получателя, съгласно условията на т.7.2. от Техническата Спецификация, Възложителят заплаща 2% от стойността на договора, равно на .................. евро (....................................................словом евро) без ДДС.</w:t>
      </w:r>
    </w:p>
    <w:p>
      <w:pPr>
        <w:pStyle w:val="Normal"/>
        <w:ind w:firstLine="720"/>
        <w:jc w:val="both"/>
        <w:rPr>
          <w:color w:val="993366"/>
          <w:sz w:val="22"/>
          <w:szCs w:val="22"/>
        </w:rPr>
      </w:pPr>
      <w:r>
        <w:rPr>
          <w:color w:val="993366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2.</w:t>
      </w:r>
      <w:r>
        <w:rPr>
          <w:color w:val="993366"/>
          <w:sz w:val="22"/>
          <w:szCs w:val="22"/>
        </w:rPr>
        <w:t xml:space="preserve"> </w:t>
      </w:r>
      <w:r>
        <w:rPr>
          <w:sz w:val="22"/>
          <w:szCs w:val="22"/>
        </w:rPr>
        <w:t xml:space="preserve">Изплащането на възнаграждението ще се извършва по банков път  в срок до 45 /четиридесет и пет/ дни след представянето на оригинална фактура, одобрена от Възложителя и приемане на докладите по този договор, съгласно раздел „Приемане”. Заплащането ще се извършва по </w:t>
      </w:r>
      <w:r>
        <w:rPr>
          <w:sz w:val="22"/>
          <w:szCs w:val="22"/>
          <w:lang w:val="ru-RU"/>
        </w:rPr>
        <w:t xml:space="preserve">банковата </w:t>
      </w:r>
      <w:r>
        <w:rPr>
          <w:sz w:val="22"/>
          <w:szCs w:val="22"/>
        </w:rPr>
        <w:t>сметка на ИЗПЪЛНИТЕЛЯ както следва: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а ...................................................................................., клон „......................................”,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sz w:val="22"/>
          <w:szCs w:val="22"/>
        </w:rPr>
        <w:t>BIC:…………………………………………………………………………………………; IBAN: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ПРАВА И ЗАДЪЛЖЕНИЯ НА СТРАНИТЕ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1. </w:t>
      </w:r>
      <w:r>
        <w:rPr>
          <w:bCs/>
          <w:sz w:val="22"/>
          <w:szCs w:val="22"/>
        </w:rPr>
        <w:t>ВЪЗЛОЖИТЕЛЯТ има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13.1.1. Да проверява изпълнението на дейностите по настоящия договор по всяко време, без да пречи на ИЗПЪЛНИТЕЛЯ да извършва коректно и своевременно своите задължения и без да нарушава оперативната му самостоятелност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sz w:val="22"/>
          <w:szCs w:val="22"/>
        </w:rPr>
        <w:t>13.1.2 Да иска изпълнението на  услугите по договора, в срок и по реда и при условията, договорени между страните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13.1.3. Да откаже приемането на конкретна дейност при съществено неизпълнение (</w:t>
      </w:r>
      <w:r>
        <w:rPr>
          <w:color w:val="000000"/>
          <w:sz w:val="22"/>
          <w:szCs w:val="22"/>
        </w:rPr>
        <w:t>непълно или неточно изпълнение) или съществено забавяне изпълнението на договора</w:t>
      </w:r>
      <w:r>
        <w:rPr>
          <w:sz w:val="22"/>
          <w:szCs w:val="22"/>
        </w:rPr>
        <w:t>, в съответствие с изискванията на раздел „Приемане”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13.1.4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изключително право на собственост върху разработения софтуер (</w:t>
      </w:r>
      <w:r>
        <w:rPr>
          <w:sz w:val="22"/>
          <w:szCs w:val="22"/>
        </w:rPr>
        <w:t>Модул за опростено деклариране /</w:t>
      </w:r>
      <w:r>
        <w:rPr>
          <w:sz w:val="22"/>
          <w:szCs w:val="22"/>
          <w:lang w:val="ru-RU"/>
        </w:rPr>
        <w:t>МОД/), както и правото да го доразвива и използва самостоятелно, неограничено време в бъдеще</w:t>
      </w:r>
      <w:r>
        <w:rPr>
          <w:sz w:val="22"/>
          <w:szCs w:val="22"/>
        </w:rPr>
        <w:t xml:space="preserve">то, </w:t>
      </w:r>
      <w:r>
        <w:rPr>
          <w:sz w:val="22"/>
          <w:szCs w:val="22"/>
          <w:lang w:val="ru-RU"/>
        </w:rPr>
        <w:t xml:space="preserve"> както и да предоставя системата за ползване на неограничен брой потребители от трети страни на територията на </w:t>
      </w:r>
      <w:r>
        <w:rPr>
          <w:sz w:val="22"/>
          <w:szCs w:val="22"/>
        </w:rPr>
        <w:t xml:space="preserve">Република </w:t>
      </w:r>
      <w:r>
        <w:rPr>
          <w:sz w:val="22"/>
          <w:szCs w:val="22"/>
          <w:lang w:val="ru-RU"/>
        </w:rPr>
        <w:t>България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13.1.5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а обучава и сертифицира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допълнително персонал за работа с МОД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13.1.6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 възложи поддръжката и/или по-нататъшната разработка на МОД на друг изпълнител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2. </w:t>
      </w:r>
      <w:r>
        <w:rPr>
          <w:bCs/>
          <w:sz w:val="22"/>
          <w:szCs w:val="22"/>
        </w:rPr>
        <w:t>ВЪЗЛОЖИТЕЛЯТ се задължава:</w:t>
      </w:r>
    </w:p>
    <w:p>
      <w:pPr>
        <w:pStyle w:val="Normal"/>
        <w:jc w:val="both"/>
        <w:rPr/>
      </w:pPr>
      <w:r>
        <w:rPr>
          <w:sz w:val="22"/>
          <w:szCs w:val="22"/>
        </w:rPr>
        <w:t>13.2.1.  Да плати уговореното възнаграждение, по реда и  в сроковете на този договор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13.2.2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 </w:t>
      </w:r>
      <w:r>
        <w:rPr>
          <w:sz w:val="22"/>
          <w:szCs w:val="22"/>
        </w:rPr>
        <w:t>Да осигури необходимите условия,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както и да съдейства за нормалното изпълнение на предмета на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2.3. Да осигури   достъп на специалистите на  ИЗПЪЛНИТЕЛЯ  до територията на изпълнение на договора за осъществяване на дейностите, свързани с предмета м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3.2.4. при поискване от ИЗПЪЛНИТЕЛЯ и със съдействието на Получателя да уточнява въпросите, свързани с извършването на услугите по този договор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3. </w:t>
      </w:r>
      <w:r>
        <w:rPr>
          <w:bCs/>
          <w:sz w:val="22"/>
          <w:szCs w:val="22"/>
        </w:rPr>
        <w:t>ИЗПЪЛНИТЕЛЯТ има право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sz w:val="22"/>
          <w:szCs w:val="22"/>
        </w:rPr>
        <w:t>13.3.1. При пълно, точно и навременно изпълнение на задълженията си да получи договореното възнаграждение в посочените срокове и при определените в договора условия.</w:t>
      </w:r>
    </w:p>
    <w:p>
      <w:pPr>
        <w:pStyle w:val="Normal"/>
        <w:jc w:val="both"/>
        <w:rPr/>
      </w:pPr>
      <w:r>
        <w:rPr>
          <w:sz w:val="22"/>
          <w:szCs w:val="22"/>
        </w:rPr>
        <w:t>13.3.2. Да иска съдействие и информация от Възложителя и/или Получателя  за нормално осъществяване на дейността си при и/или по повод изпълнението на настоящия 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4. </w:t>
      </w:r>
      <w:r>
        <w:rPr>
          <w:bCs/>
          <w:sz w:val="22"/>
          <w:szCs w:val="22"/>
        </w:rPr>
        <w:t>ИЗПЪЛНИТЕЛЯТ се задължа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4.1. Да изпълнява задълженията си по предмета на настоящия договор, съгласно предвидените в него  срокове  и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условия за  изпълнение. </w:t>
      </w:r>
    </w:p>
    <w:p>
      <w:pPr>
        <w:pStyle w:val="Normal"/>
        <w:jc w:val="both"/>
        <w:rPr/>
      </w:pPr>
      <w:r>
        <w:rPr>
          <w:sz w:val="22"/>
          <w:szCs w:val="22"/>
        </w:rPr>
        <w:t>13.4.2. Да предостави всички необходими услуги, свързани с Разработването на Модул за опростено деклариране (МОД) като осигури поддръжката и извършва актуализация  в съответствие с промените в действащата нормативна уредба при условията и в сроковете на този договор и съгласно изискванията на Техническо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4.3. Да положи необходимата грижа за качествено извършване на услугите по договора, като се стреми те да бъдат извършени по най-високите стандарти на професионална компетентност, етичност и почтеност.</w:t>
      </w:r>
    </w:p>
    <w:p>
      <w:pPr>
        <w:pStyle w:val="Normal"/>
        <w:jc w:val="both"/>
        <w:rPr/>
      </w:pPr>
      <w:r>
        <w:rPr>
          <w:sz w:val="22"/>
          <w:szCs w:val="22"/>
        </w:rPr>
        <w:t>13.4.4. Да не разпространява по какъвто и да е начин пред трети лица собствена или служебна  информация, станала му известна при и/или по повод изпълнението на договора, без  изричното писмено съгласие на Възложителя и Получа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4.5. Да не възлага изпълнението на услугите по този договор или на части от него на трети  лица без предварителното писмено съгласие на Възлож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13.4.6. Да предоставя доклади за изпълнението на етапите през срока на действие на договора съгласно изискванията на Техническото задание.</w:t>
      </w:r>
    </w:p>
    <w:p>
      <w:pPr>
        <w:pStyle w:val="Normal"/>
        <w:jc w:val="both"/>
        <w:rPr/>
      </w:pPr>
      <w:r>
        <w:rPr>
          <w:sz w:val="22"/>
          <w:szCs w:val="22"/>
        </w:rPr>
        <w:t>13.4.7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 предостави услуги по  инсталиране на промени в софтуера, тестване и обучение на определените  от  ВЪЗЛОЖИТЕЛЯ  служите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4.8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а предприеме необходимите мерки, за да осигури визуалната идентификация на предоставените услуги /Лого на ЕС с информация за източника на финансиране/. Тези мерки трябва да съответстват на правилата, предвидени в прилагащия  регламент на  ЕК № 1828/2006.</w:t>
      </w:r>
    </w:p>
    <w:p>
      <w:pPr>
        <w:pStyle w:val="Normal"/>
        <w:jc w:val="both"/>
        <w:rPr/>
      </w:pPr>
      <w:r>
        <w:rPr>
          <w:sz w:val="22"/>
          <w:szCs w:val="22"/>
        </w:rPr>
        <w:t>13.4.9. Да съдейства на националните и европейски компетентни органи при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извършване на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4.10. Да  предостави пълен  достъп до системата и  документацията на оторизирани  представители на ВЪЗЛОЖИТЕЛЯ, с цел  осъществяване на контрол по осъществяване  на дейностите  по този  договор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ИЗПЪЛНИТЕЛЯТ носи отговорност за верността и законосъобразността на извършените от него услуг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                       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VI</w:t>
      </w:r>
      <w:r>
        <w:rPr>
          <w:b/>
          <w:bCs/>
          <w:sz w:val="22"/>
          <w:szCs w:val="22"/>
        </w:rPr>
        <w:t xml:space="preserve">. ПРАВА ВЪРХУ СОФТУЕРА И </w:t>
      </w:r>
      <w:r>
        <w:rPr>
          <w:b/>
          <w:bCs/>
          <w:sz w:val="22"/>
          <w:szCs w:val="22"/>
          <w:lang w:val="en-US"/>
        </w:rPr>
        <w:t>ДОКУМЕНТАЦИЯТ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. ИЗПЪЛНИТЕЛЯТ и ВЪЗЛОЖИТЕЛЯ се съгласяват всички интелектуални и имуществени права,  </w:t>
      </w:r>
      <w:r>
        <w:rPr>
          <w:color w:val="000000"/>
          <w:sz w:val="22"/>
          <w:szCs w:val="22"/>
        </w:rPr>
        <w:t xml:space="preserve">документи и данни, като спецификации, модели, планове, бази от данни, софтуер и свързаните с тях документи или материали получени, събрани или изготвени от Изпълнителя в изпълнение на договора да бъдат абсолютна собственост на Агенция “Митници”.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.1. Агенция “Митници” може да ги използва, публикува или прехвърля, както счете за уместно, без географско или друго ограничени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2. Изпълнителят, при завършване на съответната итерация от изпълнението на договора, както и при завършване на договора и при изтичане на гаранционния период, трябва да предаде всички продукти и материали съгласно т.15 на Получателя и Възложител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5.3. Изпълнителят няма право да задържа копия от документи и данни след завършване на работата по договора и да ги използва за цели, които не са свързани с договора без предварителното писмено съгласие на Възложителя след съгласуване с Получател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5.4. Изпълнителят няма право да публикува статии свързани с извършените в изпълнение на договора услуги или да реферира към тях, когато предоставя услуги на трети страни, или да разпространява информация получена от Възложителя и Получателя, без предварителното писмено съгласие на Възложителя след съгласуване с Получателя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V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І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ГАРАНЦИЯ ЗА ИЗПЪЛНЕНИЕ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При подписване на договора ИЗПЪЛНИТЕЛЯТ предоставя гаранция за изпълнение на задълженията си по договора в размер на 5 /пет/ на сто от стойността на договора, равна на....................................../цифром/ ................................................/словом/. </w:t>
      </w:r>
    </w:p>
    <w:p>
      <w:pPr>
        <w:pStyle w:val="Normal"/>
        <w:jc w:val="both"/>
        <w:rPr/>
      </w:pPr>
      <w:r>
        <w:rPr>
          <w:sz w:val="22"/>
          <w:szCs w:val="22"/>
        </w:rPr>
        <w:t>17. Гаранцията се представя под формата на парична сума, внесена по набирателната сметка на Възложителя  или под формата на банкова гаранция, съгласно Документацията за учас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17.1. Банкови реквизити на банковата сметка на ВЪЗЛОЖИТЕЛЯ за внасяне на паричната сума – гаранция за изпълне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а ...................................................................................., клон „......................................”,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BIC:…………………………………………………………………………………………; IBAN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2. Гаранцията за изпълнение на Договора се освобождава в 30-дневен (тридесет дневен) срок след изтичане на срока за изпълнение /520 дни/. </w:t>
      </w:r>
    </w:p>
    <w:p>
      <w:pPr>
        <w:pStyle w:val="Normal"/>
        <w:jc w:val="both"/>
        <w:rPr/>
      </w:pPr>
      <w:r>
        <w:rPr>
          <w:sz w:val="22"/>
          <w:szCs w:val="22"/>
        </w:rPr>
        <w:t>17.3. При качествено, точно и съобразено с клаузите на настоящия договор и приложенията към него изпълнение, гаранцията се възстановява в пълен размер.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І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І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ПРЕОДОЛИМА СИЛ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Страните се освобождават от отговорност за частично или пълно неизпълнение на задълженията 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18.1. Страните се освобождават от отговорност за неизпълнение на задълженията</w:t>
      </w:r>
      <w:r>
        <w:rPr>
          <w:sz w:val="22"/>
          <w:szCs w:val="22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sz w:val="22"/>
          <w:szCs w:val="22"/>
          <w:lang w:val="ru-RU"/>
        </w:rPr>
        <w:t>не е информирала другата страна за възникването 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18.2. Страната, която  се  намира в невъзможност да изпълнява  задълженията  си по  този  договор поради  непреодолима  сила е  длъжна незабавно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Да  уведоми  писмено  другата страна  за настъпилото  събитие, което причинява неизпълнение на задълженията й;   за степента до  която  това  събитие възпрепятства изпълнението на  задълженията на тази  страна; за причините  на  събитието;  за  неговото  предполагаемо времетраене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Да положи  всички  разумни  усилия, за да избегне,  отстрани  или  ограничи  до минимум понесените вреди и загуби.</w:t>
      </w:r>
    </w:p>
    <w:p>
      <w:pPr>
        <w:pStyle w:val="Normal"/>
        <w:jc w:val="both"/>
        <w:rPr/>
      </w:pPr>
      <w:r>
        <w:rPr>
          <w:sz w:val="22"/>
          <w:szCs w:val="22"/>
        </w:rPr>
        <w:t>18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>
          <w:sz w:val="22"/>
          <w:szCs w:val="22"/>
        </w:rPr>
        <w:t>18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8.5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>
          <w:sz w:val="22"/>
          <w:szCs w:val="22"/>
        </w:rPr>
        <w:t>18.6. Определено  събитие  не  може  да  се  квалифицира  като „непреодолима  сила”, ако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Ефектът  от  това  събитие е  могъл  да  се  избегне, ако  някоя  от  страните е  изпълнявала добросъвестно задълженията си по този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Ефектът  от  това  събитие е  могъл да бъде  избегнат или  намален с полагането на  всички разумни  гриж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ОНФИДЕНЦИАЛНОС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. ИЗПЪЛНИТЕЛЯТ, ВЪЗЛОЖИТЕЛЯТ и Получателят 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9.1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 на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9.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ЪЗЛОЖИТЕЛЯТ и Получателят гарантират конфиденциалност при използването на предоставени от ИЗПЪЛНИТЕЛЯ документи и материали по договора, като не ги предоставят на трети лица, освен ако тези трети лица имат законово основание за получаването на документите и материалит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 ОТГОВОРНОСТ И САНК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0.1.  ИЗПЪЛНИТЕЛЯТ не носи отговорност за неправилна или непълна информация въведена от служители на  ВЪЗЛОЖИТЕЛЯ</w:t>
      </w:r>
      <w:r>
        <w:rPr>
          <w:bCs/>
          <w:sz w:val="22"/>
          <w:szCs w:val="22"/>
          <w:lang w:val="ru-RU"/>
        </w:rPr>
        <w:t xml:space="preserve"> и/или Получателя</w:t>
      </w:r>
      <w:r>
        <w:rPr>
          <w:bCs/>
          <w:sz w:val="22"/>
          <w:szCs w:val="22"/>
        </w:rPr>
        <w:t xml:space="preserve">  в процеса на използване на системата, както и за субективно неточна интерпретация на получените резултати.</w:t>
      </w:r>
    </w:p>
    <w:p>
      <w:pPr>
        <w:pStyle w:val="Normal"/>
        <w:spacing w:before="120" w:after="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20.2. </w:t>
      </w:r>
      <w:r>
        <w:rPr>
          <w:bCs/>
          <w:color w:val="000000"/>
          <w:sz w:val="22"/>
          <w:szCs w:val="22"/>
        </w:rPr>
        <w:t>В случаите на виновно неизпълнение (лошо - непълно, неточно или забавено изпълнение) на задълженията на която и да е от страните по договора, неизправната страна дължи на изправната неустойка за всеки просрочен ден в размер на 0,1 % от стойността на дължимата сума, но не повече от 10 % от възнаграждението по договора.</w:t>
      </w:r>
    </w:p>
    <w:p>
      <w:pPr>
        <w:pStyle w:val="Normal"/>
        <w:spacing w:before="120" w:after="0"/>
        <w:jc w:val="both"/>
        <w:rPr>
          <w:bCs/>
          <w:strike/>
          <w:sz w:val="22"/>
          <w:szCs w:val="22"/>
        </w:rPr>
      </w:pPr>
      <w:r>
        <w:rPr>
          <w:bCs/>
          <w:sz w:val="22"/>
          <w:szCs w:val="22"/>
        </w:rPr>
        <w:t xml:space="preserve">20.3. В случай на прекратяване на договора по вина на ИЗПЪЛНИТЕЛЯ, същият дължи </w:t>
      </w:r>
      <w:r>
        <w:rPr>
          <w:bCs/>
          <w:sz w:val="22"/>
          <w:szCs w:val="22"/>
          <w:lang w:val="ru-RU"/>
        </w:rPr>
        <w:t>неустойка в размер 10 (десет) на сто върху стойността на договора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 по т. 9.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  <w:sz w:val="22"/>
          <w:szCs w:val="22"/>
        </w:rPr>
        <w:t>20.4. Изплащането на неустойката, в случай на виновно прекратяване на договора,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0.5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 </w:t>
      </w:r>
      <w:r>
        <w:rPr>
          <w:bCs/>
          <w:color w:val="000000"/>
          <w:sz w:val="22"/>
          <w:szCs w:val="22"/>
        </w:rPr>
        <w:t>При прекратяване на договора по т.21.3. ВЪЗЛОЖИТЕЛЯТ не дължи неустойки, лихви и пропуснати ползи на</w:t>
      </w:r>
      <w:r>
        <w:rPr>
          <w:bCs/>
          <w:color w:val="000000"/>
          <w:sz w:val="22"/>
          <w:szCs w:val="22"/>
          <w:lang w:val="en-US"/>
        </w:rPr>
        <w:t> </w:t>
      </w:r>
      <w:r>
        <w:rPr>
          <w:bCs/>
          <w:color w:val="000000"/>
          <w:sz w:val="22"/>
          <w:szCs w:val="22"/>
        </w:rPr>
        <w:t xml:space="preserve"> ИЗПЪЛНИТЕЛЯ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0.6. Изпълнителят  се  задължава да обезщети Възложителя за всяка грешка свързана с неточно изпълнение на предмета на договора довела до претенция,  действие  или  твърдение на трето лице срещу Възложителя. В този  случай Изпълнителят осигурява безвъзмездно съдействие за защита и  урежда за  своя  сметка такава претенция, действие  или твърдение срещу  Възложителя,  като  поема плащанията и  разноските във връзка с воденето на всякакви съдебни производства и  изпълнение на постановени  решения или  постигане на извънсъдебни  споразумения при  условие,  че Възложителят отправи незабавно писмено  уведомление до  Изпълнителя за  такава претенция, действие или твърдение за нарушение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0.7. Ако Възложителят е  обезщетил третите лица в случаите на предходната точка, той  има  право на регрес срещу Изпълнителя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>. ПРЕКРАТЯВАНЕ НА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1.1. Договорът се прекратява с изтичане на  срока по т. 8 и пълното (навременно, точно и цяло) изпълнение на всички задължения на всяка от странит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1.2. Преди изтичането на уговорените срокове договорът може да бъде прекратен по взаимно съгласие, изразено в писмена форма, в което се уреждат изцяло имуществените и финансови отношения между страните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1.4. Договорът може да бъде прекратен само при съществено неизпълнение на една от страните, констатирано с протокол,  като изправната страна има правата, съгласно раздел 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. "Отговорност и санкции" от този договор, както и съгласно общите разпоредби на българското законодателств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bCs w:val="false"/>
          <w:sz w:val="22"/>
          <w:szCs w:val="22"/>
        </w:rPr>
        <w:t>. ПРИЕМАНЕ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.1.Услугите по този договор се приемат с одобрени и подписани от Получателя и Възложителя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доклади  по 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4.1. Докладите по т. 4.1. ще бъдат одобрявани съгласно т. 7.2 от Техническата Спецификац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.2.Възложителят  определя г-н / г-жа ..................................................................................... от страна на Получателя да одобрява и подписва докладите по </w:t>
      </w:r>
      <w:r>
        <w:rPr>
          <w:sz w:val="22"/>
          <w:szCs w:val="22"/>
          <w:lang w:val="ru-RU"/>
        </w:rPr>
        <w:t>т. 4.1</w:t>
      </w:r>
      <w:r>
        <w:rPr>
          <w:sz w:val="22"/>
          <w:szCs w:val="22"/>
        </w:rPr>
        <w:t xml:space="preserve"> и други документи свързани с изпълнението на услугите по настоящия договор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.3. Възложителят  определя г-н / г-жа ..................................................................................... от страна на Възложителя  да одобрява и подписва докладите по </w:t>
      </w:r>
      <w:r>
        <w:rPr>
          <w:sz w:val="22"/>
          <w:szCs w:val="22"/>
          <w:lang w:val="ru-RU"/>
        </w:rPr>
        <w:t>т. 4.1</w:t>
      </w:r>
      <w:r>
        <w:rPr>
          <w:sz w:val="22"/>
          <w:szCs w:val="22"/>
        </w:rPr>
        <w:t>,  фактурите  и други документи, свързани с изпълнението на услугите по настоящия договор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/>
      </w:pPr>
      <w:r>
        <w:rPr>
          <w:b/>
          <w:sz w:val="22"/>
          <w:szCs w:val="22"/>
        </w:rPr>
        <w:t>X</w:t>
      </w:r>
      <w:r>
        <w:rPr>
          <w:b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ДРУГИ УСЛОВИЯ</w:t>
      </w:r>
    </w:p>
    <w:p>
      <w:pPr>
        <w:pStyle w:val="Normal"/>
        <w:ind w:left="288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3.1. Всички допълнително възникнали въпроси след подписването на договора ще се решават от двете страни на добра воля с двустранни писмени споразумения.</w:t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>
          <w:bCs/>
          <w:sz w:val="22"/>
          <w:szCs w:val="22"/>
        </w:rPr>
        <w:t>23.2. 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, а при не постигане на съгласие, въпросът ще се отнася за разрешаване пред  </w:t>
      </w:r>
      <w:r>
        <w:rPr>
          <w:rStyle w:val="StrongEmphasis"/>
          <w:sz w:val="22"/>
          <w:szCs w:val="22"/>
        </w:rPr>
        <w:t>Международния Арбитражен съд при Алианс за правно взаимодействие,</w:t>
      </w:r>
      <w:r>
        <w:rPr>
          <w:sz w:val="22"/>
          <w:szCs w:val="22"/>
        </w:rPr>
        <w:t xml:space="preserve"> </w:t>
      </w:r>
      <w:r>
        <w:rPr>
          <w:rStyle w:val="Emphasis"/>
          <w:bCs/>
          <w:i w:val="false"/>
          <w:iCs w:val="false"/>
          <w:sz w:val="22"/>
          <w:szCs w:val="22"/>
        </w:rPr>
        <w:t>съобразно с неговия Правилник</w:t>
      </w:r>
      <w:r>
        <w:rPr>
          <w:rStyle w:val="StrongEmphasis"/>
          <w:bCs w:val="false"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и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по реда на Закона за международния търговски арбитраж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3.3. За неуредените по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          </w:t>
      </w: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Настоящият договор се изготви в </w:t>
      </w:r>
      <w:r>
        <w:rPr>
          <w:bCs/>
          <w:sz w:val="22"/>
          <w:szCs w:val="22"/>
          <w:lang w:val="ru-RU"/>
        </w:rPr>
        <w:t>………………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е</w:t>
      </w:r>
      <w:r>
        <w:rPr>
          <w:bCs/>
          <w:sz w:val="22"/>
          <w:szCs w:val="22"/>
        </w:rPr>
        <w:t>кземпляра</w:t>
      </w:r>
      <w:r>
        <w:rPr>
          <w:bCs/>
          <w:sz w:val="22"/>
          <w:szCs w:val="22"/>
          <w:lang w:val="ru-RU"/>
        </w:rPr>
        <w:t>,</w:t>
      </w:r>
      <w:r>
        <w:rPr>
          <w:bCs/>
          <w:sz w:val="22"/>
          <w:szCs w:val="22"/>
        </w:rPr>
        <w:t xml:space="preserve">  </w:t>
      </w:r>
      <w:r>
        <w:rPr>
          <w:bCs/>
          <w:sz w:val="22"/>
          <w:szCs w:val="22"/>
          <w:lang w:val="ru-RU"/>
        </w:rPr>
        <w:t xml:space="preserve">два за Възложителя и </w:t>
      </w:r>
      <w:r>
        <w:rPr>
          <w:bCs/>
          <w:sz w:val="22"/>
          <w:szCs w:val="22"/>
        </w:rPr>
        <w:t>по един</w:t>
      </w:r>
      <w:r>
        <w:rPr>
          <w:bCs/>
          <w:sz w:val="22"/>
          <w:szCs w:val="22"/>
          <w:lang w:val="ru-RU"/>
        </w:rPr>
        <w:t xml:space="preserve"> за Изпълнителя и Получателя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разделна част от настоящия договор са следните приложения: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/ Техническо задание /Приложение №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1 /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/ Техническа оферта /Приложение № 2 /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/ Ценова оферта на Изпълнителя /Приложение №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3 /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ице за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 контакт от страна на Възложителя: ..................................................................................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ице за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 контакт от страна на Изпълнителя: 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ЗА ВЪЗЛОЖИТЕЛ</w:t>
      </w:r>
      <w:r>
        <w:rPr>
          <w:b/>
          <w:bCs/>
          <w:sz w:val="22"/>
          <w:szCs w:val="22"/>
        </w:rPr>
        <w:t>:</w:t>
      </w:r>
      <w:r>
        <w:rPr>
          <w:b/>
          <w:bCs/>
          <w:sz w:val="22"/>
          <w:szCs w:val="22"/>
          <w:lang w:val="en-US"/>
        </w:rPr>
        <w:t>                                                </w:t>
      </w:r>
      <w:r>
        <w:rPr>
          <w:b/>
          <w:bCs/>
          <w:sz w:val="22"/>
          <w:szCs w:val="22"/>
        </w:rPr>
        <w:t xml:space="preserve">                         </w:t>
      </w:r>
      <w:r>
        <w:rPr>
          <w:sz w:val="22"/>
          <w:szCs w:val="22"/>
        </w:rPr>
        <w:t>ЗА ИЗПЪЛНИТЕЛ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 ПОЛУЧАТЕЛ:</w:t>
      </w:r>
    </w:p>
    <w:p>
      <w:pPr>
        <w:pStyle w:val="Normal"/>
        <w:jc w:val="both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* Възложителят си запазва правото на промени в проекта на договор в съответствие с конкретните предложения на участника  избран за изпълнител.</w:t>
      </w:r>
      <w:r>
        <w:rPr>
          <w:bCs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bg-BG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5z1">
    <w:name w:val="WW8Num1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CharCharChar">
    <w:name w:val="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eastAsia="Times New Roman" w:cs="Arial Narrow"/>
      <w:b/>
      <w:sz w:val="26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eastAsia="Times New Roman" w:cs="Futura Bk;Century Gothic"/>
      <w:sz w:val="20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4:40:00Z</dcterms:created>
  <dc:creator>MMitov</dc:creator>
  <dc:description/>
  <cp:keywords/>
  <dc:language>en-US</dc:language>
  <cp:lastModifiedBy>IPetrov</cp:lastModifiedBy>
  <cp:lastPrinted>2007-12-27T11:30:00Z</cp:lastPrinted>
  <dcterms:modified xsi:type="dcterms:W3CDTF">2007-12-27T09:31:00Z</dcterms:modified>
  <cp:revision>25</cp:revision>
  <dc:subject/>
  <dc:title>ДОГОВОР № </dc:title>
</cp:coreProperties>
</file>