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360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Възложител: Министерство на финансите -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ирекция „Централно Звено за финансиране и договаряне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>Адрес: София, ул. “Г.С.Раковски” №102</w:t>
      </w:r>
    </w:p>
    <w:p>
      <w:pPr>
        <w:pStyle w:val="Normal"/>
        <w:ind w:left="3544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keepNext w:val="true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“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...............................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лев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в срок до 3 (три) работни дни след получаване на Вашето надлежно подписано и подпечатано искане за заплащане, деклариращо, че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..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ттегли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пода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 изтича изцяло и автоматично в случай, че до …………… часа на 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……………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да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банка/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..……… /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банк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IPetrov</cp:lastModifiedBy>
  <cp:lastPrinted>2007-10-11T11:56:00Z</cp:lastPrinted>
  <dcterms:modified xsi:type="dcterms:W3CDTF">2007-12-21T07:37:00Z</dcterms:modified>
  <cp:revision>36</cp:revision>
  <dc:subject/>
  <dc:title>До</dc:title>
</cp:coreProperties>
</file>