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Приложение 2: Списък с предложените сайтове: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80"/>
        <w:gridCol w:w="1767"/>
        <w:gridCol w:w="1767"/>
        <w:gridCol w:w="3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на сайта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GPS координа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еобходимост от автономно резервно електрозахранва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 Пап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42°6’40.8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en-US"/>
              </w:rPr>
              <w:t>50’45.9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с. Царе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10’15.7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.9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 Ки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18’28.3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45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3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. Звездец (местност Селски Баир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6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4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9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24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9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. Малко Търново (вр. Черешат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0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22.6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32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 Бакарлъ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23’49.9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6’28.3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гр. Бургас - РГ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New;Times New Roman" w:hAnsi="TmsCyrNew;Times New Roman" w:cs="TmsCyrNew;Times New Roman"/>
                <w:sz w:val="20"/>
                <w:szCs w:val="20"/>
                <w:lang w:val="en-US"/>
              </w:rPr>
            </w:pP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N 42°29’33.7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7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гр. Бургас - ОД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29’55.5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0.1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. Бургас – блок 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31’19.2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27’15.2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. Бургас - РТ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30’24.1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28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. Руд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39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30.3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29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8.6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. Каблешково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39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48.8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34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4.7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 Еделвай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39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39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20.7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юлински прох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N 42°</w:t>
            </w:r>
            <w:r>
              <w:rPr>
                <w:sz w:val="20"/>
                <w:szCs w:val="20"/>
                <w:lang w:val="bg-BG"/>
              </w:rPr>
              <w:t>45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12.6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en-US"/>
              </w:rPr>
              <w:t>°</w:t>
            </w:r>
            <w:r>
              <w:rPr>
                <w:sz w:val="20"/>
                <w:szCs w:val="20"/>
                <w:lang w:val="bg-BG"/>
              </w:rPr>
              <w:t>45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bg-BG"/>
              </w:rPr>
              <w:t>25.5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. Еми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43’19.8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52’13.7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. Обзо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50’43.5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52’41.3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 Гориц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2°54’58.1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49’20.1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рна - РР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8’52.1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52’43.4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. Галата - РГ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10’3.9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56’34.3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арна - РРТ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13’58.8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57’16.1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арна - Аксаковска панорам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13’38.6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48’11.1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брич - РТ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32’56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7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48’59.2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. Кране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0’35.6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’14.6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лбена – хотел “Добруджа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1’58.7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4’36.6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лчик (кариера “Момчил”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4’6.5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04’13.1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лчик - силоз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6’2.2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9’14.4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лчик - ВВ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4’23.7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10’40.8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. Калиакра -  силоз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6’39.1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20’2.2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. Калиак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21’47.4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27’55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. Шаб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32’23.8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6’24.1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. Шабла - Г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32’40.4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6’14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. Шабла - РТ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33’18.5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2’2.7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уранкулак - Г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bg-BG"/>
              </w:rPr>
              <w:t xml:space="preserve"> 43°42’24.7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bg-BG"/>
              </w:rPr>
              <w:t xml:space="preserve"> 28</w:t>
            </w:r>
            <w:r>
              <w:rPr>
                <w:rFonts w:cs="TmsCyrNew;Times New Roman" w:ascii="TmsCyrNew;Times New Roman" w:hAnsi="TmsCyrNew;Times New Roman"/>
                <w:sz w:val="20"/>
                <w:szCs w:val="20"/>
                <w:lang w:val="bg-BG"/>
              </w:rPr>
              <w:t>°</w:t>
            </w:r>
            <w:r>
              <w:rPr>
                <w:sz w:val="20"/>
                <w:szCs w:val="20"/>
                <w:lang w:val="bg-BG"/>
              </w:rPr>
              <w:t>34’39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902" w:right="1562" w:gutter="0" w:header="0" w:top="107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32:00Z</dcterms:created>
  <dc:creator>5sector</dc:creator>
  <dc:description/>
  <cp:keywords/>
  <dc:language>en-US</dc:language>
  <cp:lastModifiedBy>NBoteva</cp:lastModifiedBy>
  <dcterms:modified xsi:type="dcterms:W3CDTF">2007-12-28T16:32:00Z</dcterms:modified>
  <cp:revision>2</cp:revision>
  <dc:subject/>
  <dc:title>Приложение 2: Списък с предложените сайтове:</dc:title>
</cp:coreProperties>
</file>