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представляван от .........................................................................................наричан по-долу  за краткост </w:t>
      </w:r>
      <w:r>
        <w:rPr>
          <w:b/>
        </w:rPr>
        <w:t>ВЪЗЛОЖИТЕЛ</w:t>
      </w:r>
      <w:r>
        <w:rPr/>
        <w:t xml:space="preserve"> 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b/>
        </w:rPr>
        <w:t xml:space="preserve">ИЗПЪЛНИТЕЛ </w:t>
      </w:r>
      <w:r>
        <w:rPr/>
        <w:t>от друга страна, и  на  осн.чл. 41, ал.1 от ЗОП, във връзка с проведената процедура за възлагане на обществена поръчка, с предмет: „Доставка на</w:t>
      </w:r>
      <w:r>
        <w:rPr>
          <w:lang w:val="ru-RU"/>
        </w:rPr>
        <w:t xml:space="preserve"> </w:t>
      </w:r>
      <w:r>
        <w:rPr/>
        <w:t xml:space="preserve">оборудване на Гранични контролно-пропускателни пунктове, България” в МВР”, </w:t>
      </w:r>
      <w:r>
        <w:rPr>
          <w:lang w:val="en-US"/>
        </w:rPr>
        <w:t>BG</w:t>
      </w:r>
      <w:r>
        <w:rPr>
          <w:lang w:val="ru-RU"/>
        </w:rPr>
        <w:t xml:space="preserve"> 200</w:t>
      </w:r>
      <w:r>
        <w:rPr/>
        <w:t>5</w:t>
      </w:r>
      <w:r>
        <w:rPr>
          <w:lang w:val="ru-RU"/>
        </w:rPr>
        <w:t>/01</w:t>
      </w:r>
      <w:r>
        <w:rPr/>
        <w:t>7</w:t>
      </w:r>
      <w:r>
        <w:rPr>
          <w:lang w:val="ru-RU"/>
        </w:rPr>
        <w:t>-</w:t>
      </w:r>
      <w:r>
        <w:rPr/>
        <w:t>353.07.05</w:t>
      </w:r>
      <w:r>
        <w:rPr>
          <w:b/>
        </w:rPr>
        <w:t>.</w:t>
      </w:r>
      <w:r>
        <w:rPr/>
        <w:t>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/>
        </w:rPr>
        <w:t xml:space="preserve"> ВЪЗЛОЖИТЕЛЯТ</w:t>
      </w:r>
      <w:r>
        <w:rPr>
          <w:bCs/>
        </w:rPr>
        <w:t xml:space="preserve"> възлага, а </w:t>
      </w:r>
      <w:r>
        <w:rPr>
          <w:b/>
        </w:rPr>
        <w:t>ИЗПЪЛНИТЕЛЯ</w:t>
      </w:r>
      <w:r>
        <w:rPr>
          <w:bCs/>
        </w:rPr>
        <w:t xml:space="preserve"> приема да достави,  монтира  и инсталира   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  наричана по-нататък „Доставката”</w:t>
      </w:r>
      <w:r>
        <w:rPr>
          <w:lang w:val="en-US"/>
        </w:rPr>
        <w:t>,</w:t>
      </w:r>
      <w:r>
        <w:rPr/>
        <w:t xml:space="preserve"> съгласно Техническата спецификация</w:t>
      </w:r>
      <w:r>
        <w:rPr>
          <w:bCs/>
        </w:rPr>
        <w:t xml:space="preserve"> </w:t>
      </w:r>
      <w:r>
        <w:rPr/>
        <w:t>и ценовата и техническата си оферта  /Приложения №...... № ... и   №..... /, които са неразделна част от настоящия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- предмет на този договор се осъществява 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монтаж, инсталиране и пускане в експлоатация на местата съгласно т.5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1.3. </w:t>
      </w:r>
      <w:r>
        <w:rPr>
          <w:bCs/>
        </w:rPr>
        <w:t xml:space="preserve">Страните се съгласяват доставката по предходната точка да се осъществи в полза и за нуждите </w:t>
      </w:r>
      <w:r>
        <w:rPr>
          <w:color w:val="000000"/>
        </w:rPr>
        <w:t>на Министерството  на  вътрешните  работи – Дирекция „КИАД”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>
          <w:bCs/>
        </w:rPr>
        <w:t xml:space="preserve"> наричано по-долу „</w:t>
      </w:r>
      <w:r>
        <w:rPr>
          <w:b/>
          <w:bCs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 xml:space="preserve">1.5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в пълно съответствие с изискванията на Техническата спецификаци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/>
      </w:pPr>
      <w:r>
        <w:rPr>
          <w:bCs/>
        </w:rPr>
        <w:t xml:space="preserve">2.3. Доставката следва да е придружена с </w:t>
      </w:r>
      <w:r>
        <w:rPr/>
        <w:t xml:space="preserve">ръководства/наръчници/ за потребителя,  </w:t>
      </w:r>
      <w:r>
        <w:rPr>
          <w:color w:val="000000"/>
        </w:rPr>
        <w:t xml:space="preserve">както и с Ръководство за инсталиране и отстраняване на проблеми, на български или английски език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ВЪЗЛОЖИТЕЛЯТ се задължава да заплати на ИЗПЪЛНИТЕЛЯ цена в размер на ...........................................евро без ДДС, съгласно ценовото му предложение, неразделна част от настоящия договор. Източниците на финансиране по този договор са разпределени както следва: ........................ евро от Европейската комисия и  ...................  евро по 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 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 и местата за монтаж, посочени в т.5.3 и  5.4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ще заплати  цената по т.  3.1.,  както следв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3.6.1. След приемане на доставката с подписан предавателно-приемателен протокол съгласно раздел „Приемане” на мястото посочено в т.5.3.,   </w:t>
      </w:r>
      <w:r>
        <w:rPr>
          <w:b/>
        </w:rPr>
        <w:t>ВЪЗЛОЖИТЕЛЯТ</w:t>
      </w:r>
      <w:r>
        <w:rPr/>
        <w:t xml:space="preserve"> ще заплати на Изпълнителя  </w:t>
      </w:r>
      <w:r>
        <w:rPr>
          <w:lang w:val="en-US"/>
        </w:rPr>
        <w:t>6</w:t>
      </w:r>
      <w:r>
        <w:rPr/>
        <w:t>0 % /шестдесет/ процента от цената по т.3.1 в размер на ......................................евро без ДДС</w:t>
      </w:r>
    </w:p>
    <w:p>
      <w:pPr>
        <w:pStyle w:val="TextBody"/>
        <w:spacing w:before="0" w:after="0"/>
        <w:ind w:left="720" w:hanging="0"/>
        <w:jc w:val="both"/>
        <w:rPr/>
      </w:pPr>
      <w:r>
        <w:rPr/>
        <w:t>3.6.2. При приемане на доставката до местата посочени в  т.5.4. с подписан предавателно-приемателен протокол,</w:t>
      </w:r>
      <w:r>
        <w:rPr>
          <w:color w:val="FF0000"/>
        </w:rPr>
        <w:t xml:space="preserve">  </w:t>
      </w:r>
      <w:r>
        <w:rPr/>
        <w:t xml:space="preserve">съгласно раздел „Приемане”,  Възложителят ще заплати   40% /четиридесет/ процента от стойността по договора -  в размер на .............. евро. </w:t>
      </w:r>
      <w:r>
        <w:rPr>
          <w:lang w:val="ru-RU"/>
        </w:rPr>
        <w:t>(.................................евро)</w:t>
      </w:r>
      <w:r>
        <w:rPr/>
        <w:t xml:space="preserve"> без ДДС  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 по банков път  в евро, в срок до 45</w:t>
      </w:r>
      <w:r>
        <w:rPr>
          <w:lang w:val="ru-RU"/>
        </w:rPr>
        <w:t xml:space="preserve"> календарни </w:t>
      </w:r>
      <w:r>
        <w:rPr/>
        <w:t xml:space="preserve">дни след представяне на подписани предавателно-приемателни  протоколи по т.13.1.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за изпълнение до ............</w:t>
      </w:r>
      <w:r>
        <w:rPr>
          <w:lang w:val="en-US"/>
        </w:rPr>
        <w:t xml:space="preserve"> </w:t>
      </w:r>
      <w:r>
        <w:rPr/>
        <w:t>,</w:t>
      </w:r>
      <w:r>
        <w:rPr>
          <w:lang w:val="en-US"/>
        </w:rPr>
        <w:t xml:space="preserve"> но не по късно от 28 февруари 2009 г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, в това число............. дни по Етап 1 и ....................дни по Етап 2.</w:t>
      </w:r>
    </w:p>
    <w:p>
      <w:pPr>
        <w:pStyle w:val="Normal"/>
        <w:ind w:firstLine="708"/>
        <w:jc w:val="both"/>
        <w:rPr/>
      </w:pPr>
      <w:r>
        <w:rPr/>
        <w:t>5.3. Място за изпълнение и регистриране на доставката  е  както следв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ирекция “Материално техническо осигуряване и социално обслужване” в София, Централни складове на МВР, ул. “Кукуш” № 1.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5.4.</w:t>
      </w:r>
      <w:r>
        <w:rPr>
          <w:color w:val="000000"/>
        </w:rPr>
        <w:t xml:space="preserve"> Изпълнителят е длъжен да достави и инсталира регистрираната по предходната точка доставка до съответния обект в съответствие със списъка с местата и адресите,  както следва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Да осъществи доставката до мястото посочено в т.5.3.;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я монтира,  инсталира и пусне в експлоатационен режим  в срока по този договор  и   на местата по т.5.4.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  в срока по т.8.1., /а когато това е приложимо и по т.8.3./ както и да изпълнява всички нареждания на Възложителя по предмета на договора и във връзка с точното му  изпълнение. </w:t>
      </w:r>
    </w:p>
    <w:p>
      <w:pPr>
        <w:pStyle w:val="Normal"/>
        <w:jc w:val="both"/>
        <w:rPr/>
      </w:pPr>
      <w:r>
        <w:rPr/>
        <w:tab/>
        <w:t>д/ Да организира транспортирането, разтоварването, монтирането, инсталирането 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ind w:firstLine="708"/>
        <w:jc w:val="center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uropea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sibil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ж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/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Да проведе обучение на потребителите на системите в случаите в които изискванията на Техническата спецификация  го предвиждат. 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и/ Да изпълнява всички нареждания на Възложителя  и/или Получателя по предмета на този договор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/ Да осигури </w:t>
      </w:r>
      <w:r>
        <w:rPr>
          <w:color w:val="000000"/>
        </w:rPr>
        <w:t>резервни части на доставеното оборудване за целия гаранционен период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 Да достави оборудването от доставката с</w:t>
      </w:r>
      <w:r>
        <w:rPr>
          <w:color w:val="000000"/>
        </w:rPr>
        <w:t xml:space="preserve"> всички допълнителни и помощни елементи и приспособления, необходими за правилното и функциониране в съответствие с изискванията на Техническата спецификация.</w:t>
      </w:r>
      <w:r>
        <w:rPr/>
        <w:t xml:space="preserve">    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 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 Да изисква от Изпълнителя замяната на некачествената, 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т.5.1.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за въвеждане в експлоатация на доставката по т. 13.1.</w:t>
      </w:r>
    </w:p>
    <w:p>
      <w:pPr>
        <w:pStyle w:val="Normal"/>
        <w:jc w:val="both"/>
        <w:rPr/>
      </w:pPr>
      <w:r>
        <w:rPr/>
        <w:tab/>
        <w:t>8.2. При поява на дефекти или технически проблеми в срока по предходната точка, П</w:t>
      </w:r>
      <w:r>
        <w:rPr>
          <w:bCs/>
        </w:rPr>
        <w:t>олучателят</w:t>
      </w:r>
      <w:r>
        <w:rPr/>
        <w:t xml:space="preserve"> е длъжен да уведоми  Изпълнителя незабавно от установяването им.</w:t>
      </w:r>
    </w:p>
    <w:p>
      <w:pPr>
        <w:pStyle w:val="Normal"/>
        <w:jc w:val="both"/>
        <w:rPr/>
      </w:pPr>
      <w:r>
        <w:rPr/>
        <w:tab/>
        <w:t>8.3. В случай, че ИЗПЪЛНИТЕЛЯТ след уведомяването не успее дистанционно да отстрани възникналите технически проблеми, е длъжен  да изпрати квалифициран персонал до  мястото на съответния обект в рамките на 4 часа./в случай, че е предвидено в Техническата спецификация /.</w:t>
      </w:r>
    </w:p>
    <w:p>
      <w:pPr>
        <w:pStyle w:val="Normal"/>
        <w:jc w:val="both"/>
        <w:rPr/>
      </w:pPr>
      <w:r>
        <w:rPr/>
        <w:tab/>
        <w:t>8.4. ИЗПЪЛНИТЕЛЯТ е длъжен да осигури надеждно сервизно обслужване и поддръжка на доставката  в срока по т. 8.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При невъзможност от отстраняване на повредите/дефектиралото оборудване/ в рамките на 24 часа от уведомяването по т.8.2.,  Изпълнителят е длъжен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6. Изпълнителят е длъжен да отстранява  за своя сметка повредите, дефектите или неизправностите на доставката в  гаранционния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у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 При прекратяване на договора по т.9.1.2. виновната страна дължи неустойка в размер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 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1. Приемането на доставката по т.1.2. /Етап 1/ и м</w:t>
      </w:r>
      <w:r>
        <w:rPr/>
        <w:t>онтажа, инсталирането и пускането в експлоатация на доставката</w:t>
      </w:r>
      <w:r>
        <w:rPr>
          <w:lang w:val="ru-RU"/>
        </w:rPr>
        <w:t xml:space="preserve"> по т.1.2. /Етап 2/ се извършва с предавателно-приемателни протоколи, подписани от Изпълнителя и 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/>
        <w:t>13.2. 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3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 При констатирани недостатъци/несъответствия на Доставката с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П</w:t>
      </w:r>
      <w:r>
        <w:rPr>
          <w:bCs/>
        </w:rPr>
        <w:t>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5. Възложителят има право, след уведомяване от П</w:t>
      </w:r>
      <w:r>
        <w:rPr>
          <w:bCs/>
        </w:rPr>
        <w:t xml:space="preserve">олучателя </w:t>
      </w:r>
      <w:r>
        <w:rPr>
          <w:lang w:val="ru-RU"/>
        </w:rPr>
        <w:t xml:space="preserve">да прави рекламации пред ИЗПЪЛНИТЕЛЯ за констатирани дефекти или появили се недостатъци на осъществената доставка както и да иска подмяната й в сроковете по този договор;           </w:t>
      </w:r>
    </w:p>
    <w:p>
      <w:pPr>
        <w:pStyle w:val="Normal"/>
        <w:ind w:firstLine="705"/>
        <w:rPr/>
      </w:pPr>
      <w:r>
        <w:rPr>
          <w:lang w:val="ru-RU"/>
        </w:rPr>
        <w:t xml:space="preserve">13.6. </w:t>
      </w:r>
      <w:r>
        <w:rPr/>
        <w:t>Възложителят  определя</w:t>
      </w:r>
      <w:r>
        <w:rPr>
          <w:lang w:val="ru-RU"/>
        </w:rPr>
        <w:t xml:space="preserve"> 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ind w:firstLine="705"/>
        <w:rPr/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име и длъжност на представител на Получателя)</w:t>
      </w:r>
      <w:r>
        <w:rPr/>
        <w:t xml:space="preserve"> </w:t>
      </w:r>
    </w:p>
    <w:p>
      <w:pPr>
        <w:pStyle w:val="Normal"/>
        <w:ind w:firstLine="705"/>
        <w:jc w:val="both"/>
        <w:rPr>
          <w:lang w:val="ru-RU"/>
        </w:rPr>
      </w:pPr>
      <w:r>
        <w:rPr/>
        <w:t>да подписва предавателно-приемателните протоколи по т.13.1  и другите документи, свързани с изпълнението на доставката 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Cs/>
        </w:rPr>
      </w:pPr>
      <w:r>
        <w:rPr/>
        <w:t xml:space="preserve">                     </w:t>
      </w:r>
      <w:r>
        <w:rPr>
          <w:b/>
          <w:bCs/>
        </w:rPr>
        <w:t>Лице  за  контакт от страна на Възложителя</w:t>
      </w:r>
      <w:r>
        <w:rPr>
          <w:bCs/>
        </w:rPr>
        <w:t>:  Любомир Тушанов – Директор на дирекция „ЦЗФД” в Министерството на финанси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/>
          <w:bCs/>
        </w:rPr>
        <w:t>Лице за  контакт от страна на Изпълнителя</w:t>
      </w:r>
      <w:r>
        <w:rPr>
          <w:bCs/>
        </w:rPr>
        <w:t>: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/>
          <w:bCs/>
        </w:rPr>
        <w:t>Лице  за  контакт от страна на Получателя</w:t>
      </w:r>
      <w:r>
        <w:rPr>
          <w:bCs/>
        </w:rPr>
        <w:t>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Възложителят си запазва правото на промени в проекта на договора в съответствие с  предложенията на участника, избран за изпълнител по конкретната обособена позиция/лот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9:00Z</dcterms:created>
  <dc:creator>MMitov</dc:creator>
  <dc:description/>
  <cp:keywords/>
  <dc:language>en-US</dc:language>
  <cp:lastModifiedBy>MMitov</cp:lastModifiedBy>
  <cp:lastPrinted>2007-12-27T12:05:00Z</cp:lastPrinted>
  <dcterms:modified xsi:type="dcterms:W3CDTF">2007-12-27T10:11:00Z</dcterms:modified>
  <cp:revision>71</cp:revision>
  <dc:subject/>
  <dc:title>                                                                                                                    Приложение № 14</dc:title>
</cp:coreProperties>
</file>