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ТЕХНИЧЕСКА СПЕЦИФИКАЦИЯ</w:t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/>
        </w:rPr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едмет на обществената поръчка: </w:t>
      </w:r>
      <w:r>
        <w:rPr>
          <w:rFonts w:cs="Times New Roman" w:ascii="Times New Roman" w:hAnsi="Times New Roman"/>
          <w:sz w:val="22"/>
          <w:szCs w:val="22"/>
          <w:lang w:val="ru-RU"/>
        </w:rPr>
        <w:t>Доставка на хардуер и специализиран софтуер за целите на фискалните разследвания (Фар БГ 2005/017-353.08.03)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: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трално Звено за финансиране и договаряне (ЦЗФД) към Министерство на финансите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Бенефициент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bg-BG"/>
        </w:rPr>
        <w:t>Национална Агенция за Приходит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оект на Програма Фар: </w:t>
      </w:r>
      <w:r>
        <w:rPr>
          <w:rFonts w:cs="Times New Roman" w:ascii="Times New Roman" w:hAnsi="Times New Roman"/>
          <w:sz w:val="22"/>
          <w:szCs w:val="22"/>
        </w:rPr>
        <w:t>B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2005/017-353.08.03 -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Уеднаквяване с общностното право (</w:t>
      </w:r>
      <w:r>
        <w:rPr>
          <w:rFonts w:cs="Times New Roman" w:ascii="Times New Roman" w:hAnsi="Times New Roman"/>
          <w:sz w:val="22"/>
          <w:szCs w:val="22"/>
        </w:rPr>
        <w:t>acquis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mmunautaire</w:t>
      </w:r>
      <w:r>
        <w:rPr>
          <w:rFonts w:cs="Times New Roman" w:ascii="Times New Roman" w:hAnsi="Times New Roman"/>
          <w:sz w:val="22"/>
          <w:szCs w:val="22"/>
          <w:lang w:val="ru-RU"/>
        </w:rPr>
        <w:t>) по отношение на данъчното облагане и увеличаване на административния капацитет на Приходната администрация – договор 4 –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ставка на оборудване за фискални разследвания, насочени към постигането на по-високо ниво на ефективност в борбата срещу данъчните измами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0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1 /…</w:t>
      </w:r>
    </w:p>
    <w:p>
      <w:pPr>
        <w:pStyle w:val="Normal"/>
        <w:tabs>
          <w:tab w:val="clear" w:pos="708"/>
          <w:tab w:val="left" w:pos="749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/>
        </w:rPr>
      </w:r>
      <w:bookmarkStart w:id="0" w:name="_Ref41894835"/>
      <w:bookmarkStart w:id="1" w:name="_Ref41894059"/>
      <w:bookmarkStart w:id="2" w:name="_Ref41559506"/>
      <w:bookmarkStart w:id="3" w:name="_Ref41894835"/>
      <w:bookmarkStart w:id="4" w:name="_Ref41894059"/>
      <w:bookmarkStart w:id="5" w:name="_Ref41559506"/>
      <w:bookmarkEnd w:id="3"/>
      <w:bookmarkEnd w:id="4"/>
      <w:bookmarkEnd w:id="5"/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caps/>
          <w:sz w:val="22"/>
          <w:szCs w:val="22"/>
          <w:lang w:val="ru-RU"/>
        </w:rPr>
      </w:r>
      <w:r>
        <w:br w:type="page"/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both"/>
        <w:rPr/>
      </w:pPr>
      <w:bookmarkStart w:id="6" w:name="_Ref41894835"/>
      <w:bookmarkStart w:id="7" w:name="_Ref41894059"/>
      <w:bookmarkStart w:id="8" w:name="_Ref41559506"/>
      <w:bookmarkEnd w:id="6"/>
      <w:bookmarkEnd w:id="7"/>
      <w:bookmarkEnd w:id="8"/>
      <w:r>
        <w:rPr>
          <w:rFonts w:cs="Times New Roman" w:ascii="Times New Roman" w:hAnsi="Times New Roman"/>
          <w:caps/>
          <w:sz w:val="22"/>
          <w:szCs w:val="22"/>
          <w:lang w:val="bg-BG"/>
        </w:rPr>
        <w:t>технически спецификации за договори за доставка на стоки</w:t>
      </w:r>
      <w:r>
        <w:rPr>
          <w:rFonts w:cs="Times New Roman" w:ascii="Times New Roman" w:hAnsi="Times New Roman"/>
          <w:caps/>
          <w:sz w:val="22"/>
          <w:szCs w:val="22"/>
          <w:lang w:val="ru-RU"/>
        </w:rPr>
        <w:t xml:space="preserve"> </w:t>
      </w:r>
    </w:p>
    <w:p>
      <w:pPr>
        <w:pStyle w:val="Heading2"/>
        <w:tabs>
          <w:tab w:val="clear" w:pos="708"/>
          <w:tab w:val="left" w:pos="-180" w:leader="none"/>
        </w:tabs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cap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b/>
          <w:caps/>
          <w:sz w:val="22"/>
          <w:szCs w:val="22"/>
          <w:lang w:val="bg-BG"/>
        </w:rPr>
        <w:t xml:space="preserve">1. </w:t>
      </w:r>
      <w:r>
        <w:rPr>
          <w:rFonts w:cs="Times New Roman" w:ascii="Times New Roman" w:hAnsi="Times New Roman"/>
          <w:sz w:val="22"/>
          <w:szCs w:val="22"/>
          <w:lang w:val="bg-BG"/>
        </w:rPr>
        <w:t>ОБЩА ИНФОРМАЦИЯ: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Цели на документа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Настоящият документ е предназначен да дефинира техническите изисквания за оборудване и софтуер, необходими за разширяването и усъвършенстването на ревизионните дейностите изпълнявани от българската Национална агенция за приходите.  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Предистория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ходът към пазарна икономика в Република България и демократичната социална система изправиха данъчната система и системата за социално осигуряване пред необходимостта от решаването на проблемите, произтичащи от структурите на тези системи и промяната на тяхното правно регулиране 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 съответствие с това, през 2000 година, Българското Правителство започва осъществяването на Проект за реформа в приходната администрация (ПРПА) и създаването на Национална агенция за приходите (НАП). Целта на тази реформа е следната: НАП трябва да поеме отговорността за събирането на данъци и вноски в системите на социалната сигурност и здравното осигуряване след завършването на необходимата подготвителна работата в областта на законодателството, информационните технологиите (ИТ), инженерното и техническото оборудване, човешките ресурси и стопанската дейност. В същото време, данъчната администрация и Националният осигурителен институт трябва да пренастроят своите структури и протичащите в тях процеси, подготвяйки ги за интеграция с НАП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сновната цел на Националната агенция за приходите е да стимулира изграждането и работата на стабилна система за събиране на държавните вземания в Република България чрез създаването на икономически ефективна система в съответствие с изискванията за членство на страната в Европейския Съюз (ЕС). НАП трябва да осигури устойчивост на приходите, високо ниво на събиране на дължимото, високо ниво на услугите, предоставяни на данъкоплатците и осигуряващите се или самоосигуряващите се лица, намаляване на разходите както на държавата, така и на осигуряващите се/самоосигуряващите се лица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Мисията на НАП се състои в ефективното събиране на данъци и осигурителни вноски чрез изискване на дължимото по закон от всяко лице, а така също чрез насърчаване на доброволните вноски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ижданията са, че НАП трябва да бъде една модерна и ефективна приходна администрация, функционираща в служба на обществото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Организационна структура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конът за Националната агенция по приходите, обнародван  в Държавен Вестник, № 112, от 29 ноември, 2002 година, определя организационната структура на бъдещата НАП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На 1 януари 2006 година, НАП започна своята работа. Агенцията е структурирана на две организационни нива: Централно управление и 29 териториални Дирекции. 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сновната дейност на Централното управление е да оказва поддръжка на действията на Изпълнителния директор свързани с планирането, организацията и управлението на операциите на агенцията като цяло, а така също и с изпълнението на правомощията на Изпълнителен Директор, съгласно действащото законодателство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Регионалните Дирекции определят, осигуряват и събират държавните приходи  – данъци и задължителни социалноосигурителни вноски 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о този начин организационната структура на НАП ще се приведе в пълно съответствие с административната структура в страната. Високото качество на предлаганите на данъкоплатците и застрахованите лица услуги се осигурява от  голяма и сложна  мрежа от структурни единици (и съответния брой административни служители), и посредством прилагането на информационни технологии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ъществуваща ИТ инфраструктура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борудване и локални мрежи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онастоящем в НАП работят повече от 7000 персонални компютъра, около 350 сървъра, 4 901 принтера и друго оборудване, използващо Клипер и Оракъл базирани приложни програми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Работата на сървърите и суичовете се поддържа от източници на непрекъсваемо захранване (UPS) осигуряващи безаварийна работа при кратковременни прекъсвания на захранването и изпълнението на управлявано изключване на устройствата при дълговременно прекъсване на захранващото напрежение. В местата, характеризиращи се с по-чести и по-дълги прекъсвания на захранващото напрежение, мрежата и включените в нея работни станции ще бъдат осигурени с дизелови генератори. </w:t>
      </w:r>
      <w:r>
        <w:fldChar w:fldCharType="begin"/>
      </w:r>
      <w:r>
        <w:rPr/>
        <w:instrText xml:space="preserve"> XE "UP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fldChar w:fldCharType="begin"/>
      </w:r>
      <w:r>
        <w:rPr/>
        <w:instrText xml:space="preserve"> XE "мощностен outag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fldChar w:fldCharType="begin"/>
      </w:r>
      <w:r>
        <w:rPr/>
        <w:instrText xml:space="preserve"> XE "networ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сички локални мрежи по места представляват комутируеми Етернет мрежи свързани чрез кабели усукана двойка, като минимум от тип CAT5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категория 5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Там където се предвижда сградите да бъдат изцяло реконструирани и обновени или да бъдат построени нови сгради, ще бъде инсталирана вградена комутируема мрежа с 1GBit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(гига бит)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азклонения. </w:t>
      </w:r>
      <w:r>
        <w:fldChar w:fldCharType="begin"/>
      </w:r>
      <w:r>
        <w:rPr/>
        <w:instrText xml:space="preserve"> XE "networ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Глобална мрежа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Националната мрежа на Държавната Администрация (НАМДА) представлява правителствена глобална мрежа, обслужваща държавните органи по места. НАМДА е ATM (асинхронен режим на предаване) базирана мрежа, осигуряваща  емулирани Етернет (локална мрежа) връзки с теоретична ширина 8 Mbps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(Мега бита в секунда) </w:t>
      </w:r>
      <w:r>
        <w:rPr>
          <w:rFonts w:cs="Times New Roman" w:ascii="Times New Roman" w:hAnsi="Times New Roman"/>
          <w:sz w:val="22"/>
          <w:szCs w:val="22"/>
          <w:lang w:val="bg-BG"/>
        </w:rPr>
        <w:t>за комутационния канал на междумодулните връзки. Регионалните служби осъществяват достъпа си до тази мрежа по наети линии на БТК. Приходната агенция е една от 18 агенции използващи НАМДА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Тази мрежа осигурява мрежовите услуги на НАП, 29-те териториални дирекции и офисите на големите данъкоплатци и осигурители, под формата на IP-базира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bg-BG"/>
        </w:rPr>
        <w:t>АйПи-базирана</w:t>
      </w:r>
      <w:r>
        <w:rPr>
          <w:rFonts w:cs="Times New Roman" w:ascii="Times New Roman" w:hAnsi="Times New Roman"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иртуална частна мрежа.  Осигурените скорости на предаване на данни варират от 64 KBit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(64 кило бита)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над Nx64 KBit </w:t>
      </w:r>
      <w:r>
        <w:rPr>
          <w:rFonts w:cs="Times New Roman" w:ascii="Times New Roman" w:hAnsi="Times New Roman"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sz w:val="22"/>
          <w:szCs w:val="22"/>
          <w:lang w:val="bg-BG"/>
        </w:rPr>
        <w:t>N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64 Килобита) </w:t>
      </w:r>
      <w:r>
        <w:rPr>
          <w:rFonts w:cs="Times New Roman" w:ascii="Times New Roman" w:hAnsi="Times New Roman"/>
          <w:sz w:val="22"/>
          <w:szCs w:val="22"/>
          <w:lang w:val="bg-BG"/>
        </w:rPr>
        <w:t>до 2MBit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Мега б</w:t>
      </w:r>
      <w:r>
        <w:rPr>
          <w:rFonts w:cs="Times New Roman" w:ascii="Times New Roman" w:hAnsi="Times New Roman"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та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  <w:r>
        <w:fldChar w:fldCharType="begin"/>
      </w:r>
      <w:r>
        <w:rPr/>
        <w:instrText xml:space="preserve"> XE "network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По отношение на ИТ, НАП е заложила следните стратегически съображения:</w:t>
      </w:r>
    </w:p>
    <w:p>
      <w:pPr>
        <w:pStyle w:val="Normal2"/>
        <w:ind w:left="180" w:right="-98" w:hanging="0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tbl>
      <w:tblPr>
        <w:tblW w:w="966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0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и положения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1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игуряване на дългосрочна поддръжка и наличие на резервни части за основните компоненти и архитектури,  които ще се използват за ИТ инфраструктурата на НАП. </w:t>
            </w:r>
          </w:p>
          <w:p>
            <w:pPr>
              <w:pStyle w:val="TabellText"/>
              <w:ind w:left="180" w:right="1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нородност 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1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постигането на високо ниво на ремонтопригодност, всяка съставна единица от мрежата ще бъде оборудвана с една и съща инфраструктура по отношение на хардуер, операционните системи, комуникационното програмно осигуряване, базите данни и процесите. </w:t>
            </w:r>
            <w:r>
              <w:fldChar w:fldCharType="begin"/>
            </w:r>
            <w:r>
              <w:rPr/>
              <w:instrText xml:space="preserve"> XE "работно system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улна разширяемост 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1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браната архитектура трябва да може да се разширява чрез просто добавяне на модули. При това положение, комуникационното програмно осигуряване и системните инструменти за управление на базите данни ще балансират натоварването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емост 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1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ялото инсталирано оборудване трябва да може да се администрира дистанционно и разпределено. Освен това,  трябва да съществуват механизми за автоматизиране на често изпълняващи се задачи, за резервиране и възстановяване на локалните настройки, както по места, така и централизирано. </w:t>
            </w:r>
          </w:p>
          <w:p>
            <w:pPr>
              <w:pStyle w:val="TabellText"/>
              <w:ind w:left="180" w:right="1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XE "backup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зирана обработка вместо локална автономия</w:t>
            </w:r>
          </w:p>
          <w:p>
            <w:pPr>
              <w:pStyle w:val="TabellText"/>
              <w:ind w:left="180" w:righ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1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вирането и цялата обработка, на базите данни, като цяло трябва да се извършва централизирано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трализирани данни 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1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ички данни трябва да се поддържат централизирано. Дългосрочното архивиране трябва да се извършва централизирано. Централизираните данни формират основата на съхраняването на данните.  </w:t>
            </w:r>
          </w:p>
          <w:p>
            <w:pPr>
              <w:pStyle w:val="TabellText"/>
              <w:ind w:left="180" w:right="1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/>
              <w:instrText xml:space="preserve"> XE "archiving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ъздаване на резервни копия и архивиране</w:t>
            </w:r>
          </w:p>
          <w:p>
            <w:pPr>
              <w:pStyle w:val="TabellText"/>
              <w:ind w:left="180" w:right="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Text"/>
              <w:ind w:left="180" w:right="1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зчислителния център се създават резервни копия на данните върху надеждна запаметяваща среда (ленти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8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CCFFCC" w:val="clear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2. Обособена партида (Лот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o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: Доставка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на хардуер и стандартен софтуер</w:t>
      </w:r>
    </w:p>
    <w:p>
      <w:pPr>
        <w:pStyle w:val="Normal"/>
        <w:shd w:fill="CCFFCC" w:val="clear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2.1 Вид на стоките за доставка и определяне на количествата </w:t>
      </w:r>
    </w:p>
    <w:p>
      <w:pPr>
        <w:pStyle w:val="Normal"/>
        <w:tabs>
          <w:tab w:val="clear" w:pos="708"/>
          <w:tab w:val="left" w:pos="-180" w:leader="none"/>
          <w:tab w:val="left" w:pos="11250" w:leader="none"/>
        </w:tabs>
        <w:spacing w:before="0" w:after="0"/>
        <w:rPr/>
      </w:pPr>
      <w:r>
        <w:rPr/>
        <w:tab/>
      </w:r>
    </w:p>
    <w:tbl>
      <w:tblPr>
        <w:tblW w:w="77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820"/>
        <w:gridCol w:w="226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№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пецификация на продукти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еносими компют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0 бро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ветен лазерен принтер А3/А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 бро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азерен принтер А3/А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 бро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2 ТЕХНИЧЕСКИ СПЕЦИФИКАЦИИ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  <w:lang w:val="bg-BG"/>
        </w:rPr>
        <w:t>”, освен в случаите при които се изисква доставеното оборудване или софтуер д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Относно к</w:t>
      </w:r>
      <w:r>
        <w:rPr>
          <w:rFonts w:cs="Times New Roman" w:ascii="Times New Roman" w:hAnsi="Times New Roman"/>
          <w:sz w:val="22"/>
          <w:szCs w:val="22"/>
        </w:rPr>
        <w:t>олон</w:t>
      </w:r>
      <w:r>
        <w:rPr>
          <w:rFonts w:cs="Times New Roman" w:ascii="Times New Roman" w:hAnsi="Times New Roman"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“</w:t>
      </w:r>
      <w:r>
        <w:rPr>
          <w:rFonts w:cs="Times New Roman" w:ascii="Times New Roman" w:hAnsi="Times New Roman"/>
          <w:b/>
          <w:sz w:val="22"/>
          <w:szCs w:val="22"/>
        </w:rPr>
        <w:t xml:space="preserve">Предложение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Участника</w:t>
      </w:r>
      <w:r>
        <w:rPr>
          <w:rFonts w:cs="Times New Roman" w:ascii="Times New Roman" w:hAnsi="Times New Roman"/>
          <w:b/>
          <w:sz w:val="22"/>
          <w:szCs w:val="22"/>
        </w:rPr>
        <w:t>”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Cs/>
          <w:sz w:val="22"/>
          <w:szCs w:val="22"/>
        </w:rPr>
        <w:t>Бележки, забележки, препратки към документацията</w:t>
      </w:r>
      <w:r>
        <w:rPr>
          <w:rFonts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Cs/>
          <w:sz w:val="22"/>
          <w:szCs w:val="22"/>
        </w:rPr>
        <w:t>Бележки на оценителната комисия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bg-BG"/>
        </w:rPr>
        <w:t>, моля вижте образеца на Приложение към техническата оферта, приложен към документацията за участи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06"/>
        <w:gridCol w:w="1644"/>
        <w:gridCol w:w="2410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носими компютр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Процесор Intel Core 2 Du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Интел Кор 2 Дуо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, работещ при честота 2 GH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2 гига херц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или по-висока;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4-MB L2 кеш памет, 667 MHz FS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6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мега херца предна шина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; или Процесор AMD Turio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4x2 mobil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АМД Турион 64 по 2 мобилен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ли други еквивалентни централни процесорни модули (CPU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перативна памет: 1024 MB DDR 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1024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га бай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ДДР 2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, 667 MHz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мега херца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ли по-голя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Твърд диск: 100 GB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гига байта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или по-голям, обороти 5400 rpm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обороти в минут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исплей: 15” TF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ТФ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, поддържаща разделителна способност 1024x768 пиксела, или 15,4” TFT, поддържаща разделителна способност 1280x768 пиксела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Видео адаптер (интегриран, с видео памет минимум  32M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мега байт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Записващо устройство DVD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ц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фров многоцелеви дис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+/-, двуслойно, скорости на записване 16x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за DVD, 52x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за C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компактдис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Флопидисково устройство - 3.5”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3.5 инча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1.44MB, външно, на USB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универсална серий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шина;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Интегрирана интерфейсна мрежова карта, с конектор тип RJ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РЖ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45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нтегриран модем  – 56 kbp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(кило бита в секунд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Устройство тип Bluetooth v2.0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Блутуут версия 2.0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/или устройство за инфрачервена връз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802.11b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ли еквивалентно безжично устройст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нтегрирано устройство за възпроизвеждане на зву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1 x паралелен, минимум 3 x USB 2.0, картов четец за карти тип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M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и/или дру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уална (съдържаща две посочващи устройства) система за посочван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Акумулаторна батерия за минимум 4 час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Тегло – 3.0 kg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(кг.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максимум (включително акумулаторната батер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Чанта за пренасяне; Адаптер за променливотоково захранван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вубутонна оптическа мишка с колелце, от производител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Всички необходими драйвери з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Microsoft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0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[Майкрософт Уиндоус 2000]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Microsoft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Windows XP Profession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Microsoft Windows XP professional или еквивалентна операционна сре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ъзможности за инсталиране на операционната среда Microsoft Windows Vista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[Майкрософт Уиндоус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ис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]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хранващо напрежение 230 V, 50 Hz; Използване на стандартни за България щепселни контакти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Цветен лазерен принтер – максимален размер на хартията формат А3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азерна технология за печа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ветен печа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есечен обем страници: минимум 80 000 страници, A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корост на отпечатване: минимум 30 цветни страници в минута, формат A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корост на отпечатване: минимум 35 чернобели страници в минута, A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зделителна способност на отпечатването 2400 dpi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точки на инч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монохром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92 MB памет – миниму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змер на хартията A3, A4, A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втоматично двустранно отпечатване (тип Auto duple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Ауто дуплекс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ходни касети с капацитет 500 листа - общ капацитет на всички касети, Множество касети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пацитет на изходните касети: 250 листа общ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USB интерфейс; IEEE1284 паралелен интерфей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ътрешен мрежов интерфейс 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thernet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0/100 BaseT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бели: В допълнение към кабелите за захранващото напрежение, един USB кабел – 3m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м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един паралелен кабел – 3m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TP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мре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жов кабел с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J45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крайници (patch cabe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пач кабел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 – 3m;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гло на хартията 64-120 g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гр.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PostScript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Пост Скрипт)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, PCL5c; PCL 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райвери за Windows 95/98/Me/NT4.0/2000/XP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хранващо напрежение 230 V, 50 Hz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ползване на стандартни за България щепселни контакти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Лазерен чернобял принтер – максимален размер на хартията формат А3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Лазерна технология за печа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Чернобял печа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есечен обем страници: минимум 70 000 страници, A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корост на отпечатване: минимум 35 страници в минута, A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зделителна способност на отпечатването: 1200 x 1200 dpi, монохром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28 MB памет – миниму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змер на хартията A3, A4, A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втоматично двустранно отпечатване (тип Auto duplex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Капацитет на входните касети – 600 листа общ капацитет на всички касети, множество касе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пацитет на изходните касети - 250 листа общ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USB интерфейс: IEEE1284 паралелен интерфей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ътрешен мрежов интерфейс з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thernet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0/100 BaseT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бели: В допълнение към кабелите за захранващото напрежение, един USB кабел – 3m, един паралелен кабел – 3m и един кабел за свързване на две устройства – 3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гло на хартията 60-120 g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PCL5e, PCL6, PostScript 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райвери за Windows 95/98/Me/NT4.0/2000/XP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хранващо напрежение 230 V, 50 Hz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ползване на стандартни за България щепселни контакти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3 Гаранционен период и техническа поддръжка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4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06"/>
        <w:gridCol w:w="1620"/>
        <w:gridCol w:w="2410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частникът в търга трябва да разполага със собствен сервизен център в гр. София, България (или да представи подписано споразумение с такъв сервизен център) с  установени процедури за регистриране, изпълнение на експресни услуги и отстраняване на неизправностите. Координатите на този сервизен център (лице за контакти, адрес, телефон, факс, електронна поща) трябва да бъдат посочени в офертата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частникът в търга трябва да осигури телефонна гореща линия в България за оказване на помощ по време на гаранционния период. Тази линия трябва да действа всеки работен ден от 9:00 до 18:00 часа. Номерът на тази телефонна линия трябва да бъде посочен в офертата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чикът трябва да създаде и поддържа необходимите технически, логистични, кадрови и управленски ресурси, заедно с ресурси от резервни части, предназначени за осигуряването на гаранционни ремонтни услуги  със следните характеристики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Гаранционният период за оборудването конфигурирано от Участникът в търга трябва да бъде както следва: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за артикул 1: Преносим компютър - 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6 месец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артикул 2: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Цветен лазерен принтер А3/А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месец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артикул 3: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Лазерен принтер А3/А4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месец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6"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bg-BG"/>
              </w:rPr>
              <w:t>Внимание:</w:t>
            </w:r>
            <w:r>
              <w:rPr>
                <w:rFonts w:cs="Times New Roman" w:ascii="Times New Roman" w:hAnsi="Times New Roman"/>
                <w:lang w:val="bg-BG"/>
              </w:rPr>
              <w:t xml:space="preserve"> гаранционният срок предложен от участниците за всеки артикул трябва да бъде посочен в месец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тандартната гаранция се разпростира и върху всички части на съответния продукт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 случай, че по време на гаранционния период след изпълнението на два гаранционни ремонта, възникне трета неизправност за един и същ уред, то тогава цялото устройство трябва да бъде заменено с ново еквивалентно или по-добро устрой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еизправното оборудване трябва да бъде подменено от Доставчикът (ако не може да бъде ремонтирано съгласно условията по тази спецификация) в рамките на договорен с бенефициента, приемлив срок на реагиране след първото уведомлени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Време за реагиране, начин, техническо ниво: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ремето за реагиране на повиквания, извършени в рамките на работните часове (от момента на подаване на съобщението за повреда до пристигането в офиса на клиента) за цялото техническо осигуряване е два (2) работни часа през непразнични, работни дни, от понеделник до петък, от 09:00 до 18:00 часа българско вр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ремето за отстраняване на неизправност или подмяна на счупена част през работните часове (считано от съобщаването за аварията ) за цялото техническо осигуряване е шест (6) работни часа през непразнични, работни дни, от понеделник до петък, от 09:00 до 18:00 часа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 случай, че неизправният продукт е бил изведен от мястото на експлоатацията му при Бенефициента за ремонт в сервизната точка на Доставчика, то Доставчикът трябва да осигури подмяна  на неизправното устройство с устройство, притежаващо еквивалентна или по-добра функционалност и производителност в рамките на три (3) работни дни от датата на регистрирането на третия доклад за възникването на съответния проблем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4. Поддръжка след изтичане на гаранционния период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5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866"/>
        <w:gridCol w:w="1644"/>
        <w:gridCol w:w="2552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частникът в търга трябва да е в състояние да осигури и следгаранционно сервизно обслужване, осъществявано или от самия него или от регистриран/ни сервизен/ни доставчик/ци на територията на Р България. В офертата трябва да бъде посочено поне един офис/център в гр. София за извършване на сервизни услуги след изтичане на гаранционния период със съответните координати (лице за контакти, адрес, телефон, факс, електронна поща)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2.5. Обучение: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е се изисква. 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6. Резервни части, аксесоари и/или консумативи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5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7872"/>
        <w:gridCol w:w="1720"/>
        <w:gridCol w:w="2600"/>
        <w:gridCol w:w="1843"/>
      </w:tblGrid>
      <w:tr>
        <w:trPr>
          <w:tblHeader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Участник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Бележки и забележки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Бележки на Комисията по оценяването 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рябва да бъдат доставени всички необходими кабели, за функционирането на хардуера и реализирането на свързванията между компонентите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интерите да бъдат заредени с консумативи и допълнително да бъдат предоставени по един тонер за всеки принтер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За всички доставени продукти, Доставчикът трябва да осигури оказването на помощ (чрез телефон, факс, електронна поща или Интернет.) както на английски, така и на български език. </w:t>
            </w:r>
          </w:p>
          <w:p>
            <w:pPr>
              <w:pStyle w:val="Normal"/>
              <w:spacing w:before="0" w:after="0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 частност, всички технологии за извеждане на информация на дисплея и цялото програмно осигуряване трябва да поддържат следните ISO стандар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л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техни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еквиваленти:</w:t>
            </w:r>
          </w:p>
          <w:p>
            <w:pPr>
              <w:pStyle w:val="Normal"/>
              <w:spacing w:before="0" w:after="0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вропейски набор от символи: European Character set EE8ISO8859P2 (ISO 8859-2) Източноевропейски  или еквивалентен набор от симво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вропейски набор от символи: European Character set CL8ISO8859P5 (ISO 8859-5) Latin/Cyrillic  (латиница/кирилица) или еквивалентен и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вропейски набор от символи: European Character set LV8RST104090 Cyrillic/Latin или еквивалентен и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вропейски набор от символи: European Character set BG8MSWIN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ългарска модификация или еквивалент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0" w:after="0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бор от символи и изпълнение на езиково ориентирана сортировка съгласно разширената ASCII кодова таблица.</w:t>
            </w:r>
          </w:p>
          <w:p>
            <w:pPr>
              <w:pStyle w:val="Normal"/>
              <w:spacing w:before="0" w:after="0"/>
              <w:ind w:left="18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2.7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помагателни/други услуг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ru-RU"/>
        </w:rPr>
        <w:t>Не се изискват.</w:t>
      </w:r>
    </w:p>
    <w:p>
      <w:pPr>
        <w:pStyle w:val="Normal"/>
        <w:tabs>
          <w:tab w:val="clear" w:pos="708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>
          <w:rFonts w:ascii="Times New Roman" w:hAnsi="Times New Roman" w:cs="Times New Roman"/>
          <w:sz w:val="22"/>
          <w:szCs w:val="22"/>
          <w:highlight w:val="yellow"/>
          <w:lang w:val="bg-BG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bg-BG"/>
        </w:rPr>
      </w:r>
    </w:p>
    <w:p>
      <w:pPr>
        <w:pStyle w:val="Normal"/>
        <w:tabs>
          <w:tab w:val="clear" w:pos="708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2.8.  Варианти: </w:t>
      </w:r>
      <w:r>
        <w:rPr>
          <w:rFonts w:cs="Times New Roman" w:ascii="Times New Roman" w:hAnsi="Times New Roman"/>
          <w:sz w:val="22"/>
          <w:szCs w:val="22"/>
        </w:rPr>
        <w:t>Не се допуска предлагане на варианти на артикулите, включени в Техническата спе</w:t>
      </w:r>
      <w:r>
        <w:rPr>
          <w:rFonts w:cs="Times New Roman" w:ascii="Times New Roman" w:hAnsi="Times New Roman"/>
          <w:sz w:val="22"/>
          <w:szCs w:val="22"/>
          <w:lang w:val="ru-RU"/>
        </w:rPr>
        <w:t>ц</w:t>
      </w:r>
      <w:r>
        <w:rPr>
          <w:rFonts w:cs="Times New Roman" w:ascii="Times New Roman" w:hAnsi="Times New Roman"/>
          <w:sz w:val="22"/>
          <w:szCs w:val="22"/>
        </w:rPr>
        <w:t>ификация.</w:t>
      </w:r>
    </w:p>
    <w:p>
      <w:pPr>
        <w:pStyle w:val="Normal"/>
        <w:tabs>
          <w:tab w:val="clear" w:pos="708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2.9. Наръчници на потребителя,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исквани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т кандидатите</w:t>
      </w:r>
      <w:r>
        <w:rPr>
          <w:rFonts w:cs="Times New Roman" w:ascii="Times New Roman" w:hAnsi="Times New Roman"/>
          <w:b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236" w:leader="none"/>
          <w:tab w:val="left" w:pos="6488" w:leader="none"/>
          <w:tab w:val="left" w:pos="9820" w:leader="none"/>
          <w:tab w:val="left" w:pos="12582" w:leader="none"/>
        </w:tabs>
        <w:spacing w:before="0" w:after="0"/>
        <w:rPr/>
      </w:pPr>
      <w:r>
        <w:rPr/>
        <w:tab/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7512"/>
        <w:gridCol w:w="1720"/>
        <w:gridCol w:w="2762"/>
        <w:gridCol w:w="1843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Участник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Бележки и забележки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Бележки на Комисията по оценяването  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секи продукт трябва да е придружен от цялата необходима документация, включително наръчници на потребителя, осигурена от производителя. Документацията трябва да бъде на български и/или английски ези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2.10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исквани други документи от кандидатите свързани с доставките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Изисквани сертификати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4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86"/>
        <w:gridCol w:w="1748"/>
        <w:gridCol w:w="2552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ялото електронно оборудване, което излъчва електромагнитна енергия трябва да бъде сертифицирано в съответствие със стандарт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EN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ИН)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0950:1992, A1-A4, A11 (добавени към стандарта от 1995 г. до 2005 г.) или друг еквивалентен стандарт - Информационно-технологично оборудване (Безопасност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EN 55022:1998 или друг еквивалентен стандарт - Емисионни изисквания за информационно-технологично оборудван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EN 55024:1998 или друг еквивалентен стандарт - Изисквания по отношение на устойчивостта на смущения за информационно-технологично оборудван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73/23/E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ЕЕС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Директива за ниско напрежение (Безопасност на продукта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9/336/EEC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ЕЕС)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Директива за електромагнитна съвместимост или еквивалентни емисионни стандарти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1242" w:leader="none"/>
          <w:tab w:val="left" w:pos="5920" w:leader="none"/>
          <w:tab w:val="left" w:pos="9889" w:leader="none"/>
          <w:tab w:val="left" w:pos="12441" w:leader="none"/>
        </w:tabs>
        <w:spacing w:before="0" w:after="0"/>
        <w:ind w:left="108" w:hanging="0"/>
        <w:rPr>
          <w:rFonts w:ascii="Times New Roman" w:hAnsi="Times New Roman" w:cs="Times New Roman"/>
          <w:sz w:val="22"/>
          <w:szCs w:val="22"/>
          <w:highlight w:val="green"/>
          <w:lang w:val="bg-BG"/>
        </w:rPr>
      </w:pPr>
      <w:r>
        <w:rPr>
          <w:rFonts w:cs="Times New Roman" w:ascii="Times New Roman" w:hAnsi="Times New Roman"/>
          <w:sz w:val="22"/>
          <w:szCs w:val="22"/>
          <w:highlight w:val="green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highlight w:val="green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highlight w:val="green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11. Крайни срокове на доставките, инсталация/монтаж, пускане в експлоатация, инспекция и тестване</w:t>
      </w:r>
    </w:p>
    <w:p>
      <w:pPr>
        <w:pStyle w:val="Normal"/>
        <w:tabs>
          <w:tab w:val="clear" w:pos="708"/>
          <w:tab w:val="left" w:pos="1242" w:leader="none"/>
          <w:tab w:val="left" w:pos="5920" w:leader="none"/>
          <w:tab w:val="left" w:pos="9889" w:leader="none"/>
          <w:tab w:val="left" w:pos="12441" w:leader="none"/>
        </w:tabs>
        <w:spacing w:before="0" w:after="0"/>
        <w:ind w:left="108" w:hanging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ab/>
      </w:r>
    </w:p>
    <w:tbl>
      <w:tblPr>
        <w:tblW w:w="14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86"/>
        <w:gridCol w:w="1748"/>
        <w:gridCol w:w="2552"/>
        <w:gridCol w:w="198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щият срок за изпълнение на поръчката е 90 дни. Този срок включва доставка, инсталация/монтаж, пускане в експлоатация и тестван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сталация/монтаж, пускане в експлоатация, тестване: инсталацията, пускането в експлоатация и тестовете ще се извършват от Красимир Александров, тел. + (359 2) 9859 3288  и + (359 2) 9589 3655, гр. София, бул. „Княз Дондуков” № 52, e-mail: k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alexandrov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ra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g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лужител на Централно Управление на НАП в присъствието на представители на доставчика. Целта на тестовете е да се удостовери, че доставената техника е работоспособна и отговаря на изискванията посочени по-горе. В случаи на разминаване межд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ена и оферирана техника, доставчикът е длъжен да отстрани разликите за своя сметка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сталацията и тестовет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ще бъдат извършени от страна на НАП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в срок до 14 д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доставката на оборудването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12. Място на доставката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Централно управление на Национална Агенция по приходит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НАП)</w:t>
      </w:r>
      <w:r>
        <w:rPr>
          <w:rFonts w:cs="Times New Roman" w:ascii="Times New Roman" w:hAnsi="Times New Roman"/>
          <w:sz w:val="22"/>
          <w:szCs w:val="22"/>
          <w:lang w:val="bg-BG"/>
        </w:rPr>
        <w:t>, гр. София, бул. „Княз Дондуков” № 52, България</w:t>
      </w:r>
      <w:r>
        <w:rPr>
          <w:rFonts w:cs="Times New Roman" w:ascii="Times New Roman" w:hAnsi="Times New Roman"/>
          <w:sz w:val="22"/>
          <w:szCs w:val="22"/>
          <w:lang w:val="ru-RU"/>
        </w:rPr>
        <w:t>, в помощения посочени от НАП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u w:val="single"/>
          <w:lang w:val="ru-RU"/>
        </w:rPr>
        <w:t>* Забележка:</w:t>
      </w:r>
      <w:r>
        <w:rPr>
          <w:rFonts w:cs="Times New Roman" w:ascii="Times New Roman" w:hAnsi="Times New Roman"/>
          <w:szCs w:val="22"/>
          <w:lang w:val="ru-RU"/>
        </w:rPr>
        <w:t xml:space="preserve"> преводите или наименованията на български език (след съответните наименования на английски език) посочени на едно място в техническата спецификация се отнасят за всички места където същите наименования на английски език се срещат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hd w:fill="CCFFCC" w:val="clear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3. Обособена партида (Лот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o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: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и инсталация на софтуер за извършване на изследвания и анализ.</w:t>
      </w:r>
    </w:p>
    <w:p>
      <w:pPr>
        <w:pStyle w:val="Normal"/>
        <w:shd w:fill="CCFFCC" w:val="clear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1. Вид на стоките за доставка и определяне на количествата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Cs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bg-BG"/>
        </w:rPr>
        <w:t>Програмно осигуряване  за извършване на изследвания и анализи и лицензи за визуализация и анализ на данни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7796"/>
      </w:tblGrid>
      <w:tr>
        <w:trPr>
          <w:tblHeader w:val="true"/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Спецификация на продуктите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Количество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Тип: Приложен програмен пакет I2 Analyst’s Notebook 6 или еквивалентен </w:t>
            </w:r>
          </w:p>
          <w:p>
            <w:pPr>
              <w:pStyle w:val="Normal"/>
              <w:spacing w:before="0" w:after="0"/>
              <w:ind w:left="288" w:hanging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 лиценза (лицензите трябва да са потребителски, от които поне 1 лиценз следва да бъде с администраторски функции, ако има такива функции в програмния пакет) и 10 програмни пакета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Тип: Приложен програмен пакет I2 iBase 4 или еквивалентен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 лиценза(лицензите трябва да са потребителски, от които поне 1 лиценз следва да бъде с администраторски функции, ако има такива функции в програмния пакет)  и 10 програмни пакета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5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риложен програмен пакет I2 iBridge 2 или еквивалентен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 лиценза (лицензите трябва да са потребителски, от които поне 1 лиценз следва да бъде с администраторски функции, ако има такива функции в програмния пакет)  и 10 програмни пакета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3.2. Технически и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bg-BG"/>
        </w:rPr>
        <w:t>функционални изисквания (спецификации)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ставените спецификации отразяват минималните изисквания, базиращи се на проектната функция на съответния продукт, необходимите характеристики и неговото предназначение. Характеристики, показващи отклонения от точните цифри или стойности, представени в Спецификацията на продукта (освен ако надхвърлят посочените изисквания), дължащи се на особености в оригиналната конструкция на фактическия, предложен в офертата продукт, се считат за приемливи дотолкова, доколкото отговарят на условията представени в Техническата спецификация. Пълната съвместимост с останалите продукти, посочени в спецификацията, или с наличното в институцията на Бенефициента оборудване, е задължителна тогава, когато е описана в настоящата Техническа спецификация. В офертата може да бъде включена съответната документация (например брошури, листове с технически данни и др.), позволяваща извършване на оценка на съответствието с изискванията по отношение на предлаганите параметри, качеството, съвместимостта и взаимната свързаност на предлагания проду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сяка спецификация, отнасяща се до конкретен продукт или производител, в частност, описанието на типове, модели и наименования на търговски марки, трябва да се разбира с добавката “или еквивалент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  <w:lang w:val="bg-BG"/>
        </w:rPr>
        <w:t>”, освен в случаите при които се изисква доставеното оборудване или софтуер д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а работят или да бъдат съвместими с точно определени продукти/модели/системи които са на разположение на, ще бъдат на разположение на или вече са притежавани от бенефициен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ВАЖНО – инструкции към Участниците (Кандидатите)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оната „Спецификации-изисквания” показва изискваните специфик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Относно к</w:t>
      </w:r>
      <w:r>
        <w:rPr>
          <w:rFonts w:cs="Times New Roman" w:ascii="Times New Roman" w:hAnsi="Times New Roman"/>
          <w:sz w:val="22"/>
          <w:szCs w:val="22"/>
        </w:rPr>
        <w:t>олон</w:t>
      </w:r>
      <w:r>
        <w:rPr>
          <w:rFonts w:cs="Times New Roman" w:ascii="Times New Roman" w:hAnsi="Times New Roman"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“</w:t>
      </w:r>
      <w:r>
        <w:rPr>
          <w:rFonts w:cs="Times New Roman" w:ascii="Times New Roman" w:hAnsi="Times New Roman"/>
          <w:b/>
          <w:sz w:val="22"/>
          <w:szCs w:val="22"/>
        </w:rPr>
        <w:t xml:space="preserve">Предложение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Участника</w:t>
      </w:r>
      <w:r>
        <w:rPr>
          <w:rFonts w:cs="Times New Roman" w:ascii="Times New Roman" w:hAnsi="Times New Roman"/>
          <w:b/>
          <w:sz w:val="22"/>
          <w:szCs w:val="22"/>
        </w:rPr>
        <w:t>”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Cs/>
          <w:sz w:val="22"/>
          <w:szCs w:val="22"/>
        </w:rPr>
        <w:t>Бележки, забележки, препратки към документацията</w:t>
      </w:r>
      <w:r>
        <w:rPr>
          <w:rFonts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Cs/>
          <w:sz w:val="22"/>
          <w:szCs w:val="22"/>
        </w:rPr>
        <w:t>Бележки на оценителната комисия</w:t>
      </w:r>
      <w:r>
        <w:rPr>
          <w:rFonts w:cs="Times New Roman" w:ascii="Times New Roman" w:hAnsi="Times New Roman"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  <w:lang w:val="bg-BG"/>
        </w:rPr>
        <w:t>, моля вижте образеца на Приложение към техническата оферта, приложен към документацията за участи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sz w:val="22"/>
          <w:szCs w:val="22"/>
          <w:u w:val="single"/>
          <w:lang w:val="bg-BG"/>
        </w:rPr>
      </w:r>
    </w:p>
    <w:tbl>
      <w:tblPr>
        <w:tblW w:w="14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04"/>
        <w:gridCol w:w="1759"/>
        <w:gridCol w:w="2551"/>
        <w:gridCol w:w="2127"/>
      </w:tblGrid>
      <w:tr>
        <w:trPr>
          <w:tblHeader w:val="true"/>
          <w:trHeight w:val="3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>Тип: Приложен програмен пакет i2 Analyst’s Notebook 6 или еквивалент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08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Функционални изиск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08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риложният програмен пакет трябва да притежава като минимум възможности за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следване на комбинации от данни и за създаване на връзки с графични диаграми. Връзката с диаграмите, трябва да показва връзките или потоците от стоки, протичащи между хора, организации и всякакви други обекти на изследване. Тези елементи трябва да могат да се представят с използването на икони, кутии или фотографии, със съответните връзки, изобразяващи взаимоотношенията между различните елементи,   например сливанията и осъществяваните сделк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сигуряване на осъществяването най-малко на два, различни, но допълващи се начина за създаване на връзки с диаграмите. “Ръчен” подход за визуализиране на свързаната с анализите информация, събрана в процеса на изследване на документалните източници; импортиране на данни за разкриването на ключови връзки в информационните масив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ливане на получените диаграми и осигуряване на пълна проекция на цялата информация, събрана при възникване на ситуация, когато един и същ елемент се появява в няколко диаграми. Автоматично комбиниране на различните версии на диаграмите с цел идентифицирането на общи връзки. (сделката веднага разкрива контактите между водещите фигури)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Наличие на възможност за отварянето на множество прозорци за едновременно преглеждане на няколко диаграми или различни изгледи на една и съща диаграма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ливане и смесване на информация от една диаграма в друга, с използването на привичната техника “влачи и пусни”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писване на подробна поддържаща информация относно “картите” свързани с всеки елемент или връзка на диаграмата. Тези “карти” съдържат записани съдържанието, източниците и валидността на всеки обект, и информацията в тях трябва да позволява претърсване и незабавно извличане на информация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ключване на персонализирани потребителски шаблони и палитри с икони, в това число и нови визуални “стилове” за представянето на различни видове информация, с която потребителят често се сблъсква. Трябва да съществуват възможности за записването и съхраняването на тези персонализирани шаблони и тяхното използване при извършването на специфични видове проучвания, или решаването на специфични аналитични задачи. Към съществуваща диаграма трябва да може да се добавя получена в резултат от анализа информация, която се увеличава като количество с напредването на аналитичния процес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сигуряване на разнообразни техники за управление на информацията, съдържаща се в създадените от потребителя диаграми. Визуално представяне на допълнителни характеристики на даден елемент, с използването на различни “атрибути”. Приложният програмен пакет трябва да може да показва специфична информация, от вида на предупредителни флагове или данни за определено лице, а така също да подпомага и улеснява претърсването на съдържанието на диаграмит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ключване на документи, фотографии, видеоклипове и звуци към данните за лицето. Осигуряване на определен брой инструменти за автоматично преобразуване и преработка на диаграмите, които могат да пренареждат елементите върху диаграмата, осигурявайки по този начин повече възможности за идентифициране на зависимости и връзки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дреждане на елементите на диаграмата, подчертавайки по този начин съществуващото в данните групиране на елементи, а така също възможност за подреждане на създадените диаграми по начин подчертаващ възлите и свързванията, които действително осъществяват връзките между различните групи и връзките групиращи елементите, формиращи самите груп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зполагане на елементите в дървовидна структура и показване на тяхната организационна йерархия, а така също разполагане на елементите около затворен кръг, с цел лесното идентифициране на елементите с много връзк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зползване на многоброен набор от инструменти, предназначени за филтриране на данни, за тяхната организация и анализ.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сигуряване на опростено или сложно търсене на текст и определяне на най-прекия път между два елемента на диаграмата. Възможности за генериране в таблична форма на списък на всички елементи, съдържащи се в рамките на диаграмата и идентифициране на потенциални дублиращи се обект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.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>Технически изиск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 xml:space="preserve">Пакетите приложни програми трябва да могат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а работят със следните, инсталирани на работните станции операционни системи: MS Windows 2000 [Майкрософт Уиндоус 2000] и MS XP Pro (SP 1 и 2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а имат графичен потребителски интерфейс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Да работят като минимум със следните бази данни: MS Access (Майкрософт Аксес)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Oracle [Оракъл] (версия 10 или по-висока), M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SQL Server [Майкрософт SQL сървър]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6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а представят резултатите, получени от обработката на данните, направените справки и отчети в стандартен формат за следните бизнес приложения: MS Word (Майкрософт Уърд), MS Excel (Майкрософт Ексел) и MS PowerPoint (Майкрософт Пауър Пойн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>Тип: Приложен програмен пакет i2 iBase 4 или еквивалент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2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08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Функционални изиск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08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риложният програмен пакет трябва да може най-малкото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позволява на потребителите да създават бази данни без да притежават технически компетенци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Да прихваща и управлява данни с множество източниц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Да съхранява и извлича обеми от несъпоставими данн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осигурява защитена среда за достъп до даннит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притежава средства за въвеждане на данни и средства за създаване на формуляри с полета за въвеждане на данн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осигурява средства за осъществяването на претърсване и анализ на даннит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Да притежава функционални възможности за ревизия на потребителския достъп и историята на данните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2.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>Технически изиск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 xml:space="preserve">Пакетите приложни програми трябва да могат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Да работят със следните, инсталирани на работните станции операционни системи: MS Windows 2000 и MS XP Pro (SP 1 и 2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  <w:t>Тип: Приложен програмен пакет i2 iBridge 2 или еквивалент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3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08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Функционални изиск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tabs>
                <w:tab w:val="clear" w:pos="708"/>
                <w:tab w:val="left" w:pos="-180" w:leader="none"/>
                <w:tab w:val="left" w:pos="851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риложният програмен пакет трябва да може като минимум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извлича данни в реално време от базите данни на Информационната система за обмен на ДДС информация със страните членки на ЕС, Българската ДДС информационна система, Регистъра на данъкоплатците, Информационните системи за корпоративния данък и облагането на физическите лица; Софтуера за управление на приходите в НА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а запазва целостта на данните съдържащи се в базите данн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3.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>Технически изиск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lightGray"/>
                <w:lang w:val="bg-BG"/>
              </w:rPr>
              <w:t xml:space="preserve">Пакетите приложни програми трябва да могат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highlight w:val="lightGray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highlight w:val="lightGray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Да работят със следните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ази данни: MS Access, Oracle (версия 10 или по-висока), MS SQL Server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  <w:highlight w:val="red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highlight w:val="red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3. Гаранционен период и техническа поддръжка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5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04"/>
        <w:gridCol w:w="1759"/>
        <w:gridCol w:w="2694"/>
        <w:gridCol w:w="2268"/>
      </w:tblGrid>
      <w:tr>
        <w:trPr>
          <w:tblHeader w:val="true"/>
          <w:trHeight w:val="3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риложен програмен пакет I2 Analyst’s Notebook 6 или еквивалентен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 лиценза (лицензите трябва да са потребителски, от които поне 1 лиценз следва да бъде с администраторски функции, ако има такива функции в програмния пакет) и 10 програмни паке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гаранционен срок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месец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6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u w:val="single"/>
                <w:lang w:val="bg-BG"/>
              </w:rPr>
              <w:t>Внимание:</w:t>
            </w:r>
            <w:r>
              <w:rPr>
                <w:rFonts w:cs="Times New Roman" w:ascii="Times New Roman" w:hAnsi="Times New Roman"/>
                <w:lang w:val="bg-BG"/>
              </w:rPr>
              <w:t xml:space="preserve"> гаранционният срок предложен от участниците за всеки артикул трябва да бъде посочен в месец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6" w:hanging="0"/>
              <w:jc w:val="both"/>
              <w:rPr>
                <w:rFonts w:ascii="Times New Roman" w:hAnsi="Times New Roman" w:cs="Times New Roman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u w:val="single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иложен програмен пакет I2 iBase 4 или еквивалент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 лиценз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лицензите трябва да са потребителски, от които поне 1 лиценз следва да бъде с администраторски функции, ако има такива функции в програмния пакет)  и 10 програмни паке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гаранционен срок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месец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6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 програмен пакет I2 iBridge 2 или еквивалент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лиценза (лицензите трябва да са потребителски, от които поне 1 лиценз следва да бъде с администраторски функции, ако има такива функции в програмния пакет)  и 10 програмни паке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– гаранционен срок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минимум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месец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читано от датата на приемане на доставка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т бенефициента /получателя/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6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частникът в търга, трябва да осигури сервизен център, обслужван от него самия или от регистриран/и доставчик/ци на услуги  с установени процедури за регистриране, изпълнение на експресни услуги и отстраняване на неизправностите, разполагащ с гореща телефонна линия за оказване на помощ през работните дни, от 9:00 – 18:00 часа българско време. Координатите на този сервизен център (лице за контакти , адрес, телефон, факс, електронна поща) трябва да бъдат посочени в офертат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O0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3.4. Поддръжка след изтичане на гаранционния период: </w:t>
      </w:r>
      <w:r>
        <w:rPr>
          <w:rFonts w:cs="Times New Roman" w:ascii="Times New Roman" w:hAnsi="Times New Roman"/>
          <w:sz w:val="22"/>
          <w:szCs w:val="22"/>
          <w:lang w:val="bg-BG"/>
        </w:rPr>
        <w:t>Не се изискв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5. Обучение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tbl>
      <w:tblPr>
        <w:tblW w:w="15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04"/>
        <w:gridCol w:w="1759"/>
        <w:gridCol w:w="2694"/>
        <w:gridCol w:w="2268"/>
      </w:tblGrid>
      <w:tr>
        <w:trPr>
          <w:tblHeader w:val="true"/>
          <w:trHeight w:val="3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Участ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чикът трябва да обучи екип от двама (2) системни администратори от НАП за администриране и управление на приложните програмни пакети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чикът трябва да обучи екип от 10 до 12 крайни  потребители от НАП , използващи предлаганото в офертата програмно осигуряван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частникът в търга трябва да осигури план за обучение, съдържащ подходящ брой учебни часове. Обучението ще се извършва в Централното управление на НАП в град София, България. Обучението трябва да се извършва на български език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3.6. Резервни части, аксесоари и/или консумативи: </w:t>
      </w:r>
      <w:r>
        <w:rPr>
          <w:rFonts w:cs="Times New Roman" w:ascii="Times New Roman" w:hAnsi="Times New Roman"/>
          <w:sz w:val="22"/>
          <w:szCs w:val="22"/>
          <w:lang w:val="bg-BG"/>
        </w:rPr>
        <w:t>Не се изискват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7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помагателни/други услуг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ru-RU"/>
        </w:rPr>
        <w:t>Не се изискват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highlight w:val="yellow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8.  Варианти: </w:t>
      </w:r>
      <w:r>
        <w:rPr>
          <w:rFonts w:cs="Times New Roman" w:ascii="Times New Roman" w:hAnsi="Times New Roman"/>
          <w:sz w:val="22"/>
          <w:szCs w:val="22"/>
        </w:rPr>
        <w:t>Не се допуска предлагане на варианти на артикулите, включени в Техническата спе</w:t>
      </w:r>
      <w:r>
        <w:rPr>
          <w:rFonts w:cs="Times New Roman" w:ascii="Times New Roman" w:hAnsi="Times New Roman"/>
          <w:sz w:val="22"/>
          <w:szCs w:val="22"/>
          <w:lang w:val="ru-RU"/>
        </w:rPr>
        <w:t>ц</w:t>
      </w:r>
      <w:r>
        <w:rPr>
          <w:rFonts w:cs="Times New Roman" w:ascii="Times New Roman" w:hAnsi="Times New Roman"/>
          <w:sz w:val="22"/>
          <w:szCs w:val="22"/>
        </w:rPr>
        <w:t>ификация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3.9. Наръчници на потребителя,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исквани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т кандидатите</w:t>
      </w:r>
      <w:r>
        <w:rPr>
          <w:rFonts w:cs="Times New Roman" w:ascii="Times New Roman" w:hAnsi="Times New Roman"/>
          <w:b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4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24"/>
        <w:gridCol w:w="1759"/>
        <w:gridCol w:w="2694"/>
        <w:gridCol w:w="2268"/>
      </w:tblGrid>
      <w:tr>
        <w:trPr>
          <w:tblHeader w:val="true"/>
          <w:trHeight w:val="3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Участ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секи продукт трябва да е придружен от цялата необходима документация осигурена от производителя – 12 броя наръчници за ползване на продукта, доставени на български или английски език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10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исквани други документи от кандидатите свързани с доставките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Не се изискват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11. Крайни срокове на доставките, инсталация/монтаж, пускане в експлоатация, инспекция и тестване, срок за провеждане на обучението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tbl>
      <w:tblPr>
        <w:tblW w:w="14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24"/>
        <w:gridCol w:w="1759"/>
        <w:gridCol w:w="2694"/>
        <w:gridCol w:w="2268"/>
      </w:tblGrid>
      <w:tr>
        <w:trPr>
          <w:tblHeader w:val="true"/>
          <w:trHeight w:val="3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 продукта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ецификации - изискв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ожение 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Участ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пратки към документаци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щият срок за изпълнение на поръчката е 160 дни. Този срок включва доставка, инсталация/монтаж, пускане в експлоатация, инспекция и тестване и обучение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нсталация/монтаж, пускане в експлоатация: получените пакети трябва да бъдат инсталирани и настроени от доставчика на компютри посочени от възложителя (бенефициента) и пуснати в експлоатация от доставчик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bg-BG"/>
              </w:rPr>
              <w:t>в срок до 30 дни след доставянето им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103" w:leader="none"/>
              </w:tabs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bg-BG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Инспекция и тестване: тестове ще се проведат в продължение на </w:t>
            </w:r>
            <w:r>
              <w:rPr>
                <w:rFonts w:cs="Times New Roman" w:ascii="Times New Roman" w:hAnsi="Times New Roman"/>
                <w:lang w:val="ru-RU"/>
              </w:rPr>
              <w:t>14 дни</w:t>
            </w:r>
            <w:r>
              <w:rPr>
                <w:rFonts w:cs="Times New Roman" w:ascii="Times New Roman" w:hAnsi="Times New Roman"/>
                <w:lang w:val="bg-BG"/>
              </w:rPr>
              <w:t xml:space="preserve"> след пускането в експлоатация на продуктите.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Т</w:t>
            </w:r>
            <w:r>
              <w:rPr>
                <w:rFonts w:cs="Times New Roman" w:ascii="Times New Roman" w:hAnsi="Times New Roman"/>
                <w:u w:val="single"/>
                <w:lang w:val="bg-BG"/>
              </w:rPr>
              <w:t>естовете ще се извършват от Красимир Чакъров, тел. + (359 2) 9859 3109 и + (359 2) 9589 3609, гр. София, бул. „Княз Дондуков” № 52, e-mail: к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hakarov</w:t>
            </w:r>
            <w:r>
              <w:rPr>
                <w:rFonts w:cs="Times New Roman" w:ascii="Times New Roman" w:hAnsi="Times New Roman"/>
                <w:u w:val="single"/>
                <w:lang w:val="bg-BG"/>
              </w:rPr>
              <w:t>@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nra</w:t>
            </w:r>
            <w:r>
              <w:rPr>
                <w:rFonts w:cs="Times New Roman" w:ascii="Times New Roman" w:hAnsi="Times New Roman"/>
                <w:u w:val="single"/>
                <w:lang w:val="bg-BG"/>
              </w:rPr>
              <w:t>.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bg</w:t>
            </w:r>
            <w:r>
              <w:rPr>
                <w:rFonts w:cs="Times New Roman" w:ascii="Times New Roman" w:hAnsi="Times New Roman"/>
                <w:u w:val="single"/>
                <w:lang w:val="bg-BG"/>
              </w:rPr>
              <w:t xml:space="preserve"> служител на Централно Управление на НАП в присъствието на представители на доставчика.</w:t>
            </w:r>
            <w:r>
              <w:rPr>
                <w:rFonts w:cs="Times New Roman" w:ascii="Times New Roman" w:hAnsi="Times New Roman"/>
                <w:lang w:val="bg-BG"/>
              </w:rPr>
              <w:t xml:space="preserve"> В случаи на установяване на несъответствие или провал на някои от тестовете, доставчикът поема ангажимента да отстрани дефектите за негова смет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Обучение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bg-BG"/>
              </w:rPr>
              <w:t>в срок до 30 дни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лед приключване на тестовете следва да приключат предвидените обучения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12. Място на доставката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Централно управление на Национална Агенция по приходит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НАП)</w:t>
      </w:r>
      <w:r>
        <w:rPr>
          <w:rFonts w:cs="Times New Roman" w:ascii="Times New Roman" w:hAnsi="Times New Roman"/>
          <w:sz w:val="22"/>
          <w:szCs w:val="22"/>
          <w:lang w:val="bg-BG"/>
        </w:rPr>
        <w:t>, гр. София, бул. „Княз Дондуков” № 52, България</w:t>
      </w:r>
      <w:r>
        <w:rPr>
          <w:rFonts w:cs="Times New Roman" w:ascii="Times New Roman" w:hAnsi="Times New Roman"/>
          <w:sz w:val="22"/>
          <w:szCs w:val="22"/>
          <w:lang w:val="ru-RU"/>
        </w:rPr>
        <w:t>, в помощения посочени от НАП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  <w:highlight w:val="cyan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cyan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highlight w:val="cyan"/>
          <w:u w:val="single"/>
          <w:lang w:val="ru-RU"/>
        </w:rPr>
      </w:pPr>
      <w:r>
        <w:rPr>
          <w:rFonts w:cs="Times New Roman" w:ascii="Times New Roman" w:hAnsi="Times New Roman"/>
          <w:szCs w:val="22"/>
          <w:highlight w:val="cyan"/>
          <w:u w:val="single"/>
          <w:lang w:val="ru-RU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* Забележка:</w:t>
      </w:r>
      <w:r>
        <w:rPr>
          <w:rFonts w:cs="Times New Roman" w:ascii="Times New Roman" w:hAnsi="Times New Roman"/>
          <w:lang w:val="ru-RU"/>
        </w:rPr>
        <w:t xml:space="preserve"> преводите или наименованията на български език (след съответните наименования на английски език) посочени на едно място в техническата спецификация се отнасят за всички места където същите наименования на английски език се срещат.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24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006</w:t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28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284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2">
    <w:name w:val="Normal 2"/>
    <w:basedOn w:val="Normal"/>
    <w:qFormat/>
    <w:pPr>
      <w:tabs>
        <w:tab w:val="clear" w:pos="708"/>
        <w:tab w:val="left" w:pos="568" w:leader="none"/>
        <w:tab w:val="left" w:pos="851" w:leader="none"/>
        <w:tab w:val="left" w:pos="1134" w:leader="none"/>
      </w:tabs>
      <w:spacing w:before="0" w:after="0"/>
      <w:ind w:left="600" w:right="-98" w:hanging="0"/>
      <w:jc w:val="both"/>
    </w:pPr>
    <w:rPr>
      <w:rFonts w:cs="Arial"/>
      <w:sz w:val="22"/>
      <w:szCs w:val="22"/>
      <w:lang w:val="en-GB"/>
    </w:rPr>
  </w:style>
  <w:style w:type="paragraph" w:styleId="TabellText">
    <w:name w:val="TabellText"/>
    <w:basedOn w:val="Normal"/>
    <w:qFormat/>
    <w:pPr>
      <w:spacing w:before="0" w:after="0"/>
      <w:ind w:right="-98" w:hanging="0"/>
    </w:pPr>
    <w:rPr>
      <w:rFonts w:cs="Arial"/>
      <w:lang w:val="bg-BG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lang w:val="el-GR"/>
    </w:rPr>
  </w:style>
  <w:style w:type="paragraph" w:styleId="BulletO0">
    <w:name w:val="BulletO-0"/>
    <w:basedOn w:val="Normal"/>
    <w:qFormat/>
    <w:pPr>
      <w:keepLines/>
      <w:numPr>
        <w:ilvl w:val="0"/>
        <w:numId w:val="10"/>
      </w:numPr>
      <w:overflowPunct w:val="false"/>
      <w:autoSpaceDE w:val="false"/>
      <w:spacing w:before="0" w:after="0"/>
      <w:ind w:left="1418" w:hanging="284"/>
      <w:jc w:val="both"/>
      <w:textAlignment w:val="baseline"/>
    </w:pPr>
    <w:rPr>
      <w:rFonts w:cs="Arial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7:50:00Z</dcterms:created>
  <dc:creator>IPetrov</dc:creator>
  <dc:description/>
  <cp:keywords/>
  <dc:language>en-US</dc:language>
  <cp:lastModifiedBy>IPetrov</cp:lastModifiedBy>
  <cp:lastPrinted>2007-12-27T19:53:00Z</cp:lastPrinted>
  <dcterms:modified xsi:type="dcterms:W3CDTF">2007-12-27T18:08:00Z</dcterms:modified>
  <cp:revision>4</cp:revision>
  <dc:subject/>
  <dc:title>ТЕХНИЧЕСКА СПЕЦИФИК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4223543</vt:r8>
  </property>
  <property fmtid="{D5CDD505-2E9C-101B-9397-08002B2CF9AE}" pid="3" name="_AuthorEmail">
    <vt:lpwstr>k.aleksandrov@nra.bg</vt:lpwstr>
  </property>
  <property fmtid="{D5CDD505-2E9C-101B-9397-08002B2CF9AE}" pid="4" name="_AuthorEmailDisplayName">
    <vt:lpwstr>Krasimir Aleksandrov</vt:lpwstr>
  </property>
  <property fmtid="{D5CDD505-2E9C-101B-9397-08002B2CF9AE}" pid="5" name="_EmailSubject">
    <vt:lpwstr>TS Fiskal revised</vt:lpwstr>
  </property>
  <property fmtid="{D5CDD505-2E9C-101B-9397-08002B2CF9AE}" pid="6" name="_ReviewingToolsShownOnce">
    <vt:lpwstr/>
  </property>
</Properties>
</file>