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Header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sz w:val="22"/>
          <w:lang w:val="bg-BG"/>
        </w:rPr>
        <w:t>Приложение към Техническата оферта /задължително за участника/</w:t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писък на предложените артикули по образец (номенклатура) от техническата спецификац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с посочване на предложените марки/модели, п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дробно описание на техните технически характеристик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 гаранционните условия и всички други изисквания на Възложителя съглас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техническата спецификац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едмет на обществената поръчка: </w:t>
      </w:r>
      <w:r>
        <w:rPr>
          <w:rFonts w:cs="Times New Roman" w:ascii="Times New Roman" w:hAnsi="Times New Roman"/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трално Звено за финансиране и договаряне (ЦЗФД) към Министерство на финансите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енефициент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bg-BG"/>
        </w:rPr>
        <w:t>Национална Агенция за Приходит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оект на Програма Фар: </w:t>
      </w:r>
      <w:r>
        <w:rPr>
          <w:rFonts w:cs="Times New Roman" w:ascii="Times New Roman" w:hAnsi="Times New Roman"/>
          <w:sz w:val="22"/>
          <w:szCs w:val="22"/>
        </w:rPr>
        <w:t>B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005/017-353.08.03 -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еднаквяване с общностното право (</w:t>
      </w:r>
      <w:r>
        <w:rPr>
          <w:rFonts w:cs="Times New Roman" w:ascii="Times New Roman" w:hAnsi="Times New Roman"/>
          <w:sz w:val="22"/>
          <w:szCs w:val="22"/>
        </w:rPr>
        <w:t>acqui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mmunautaire</w:t>
      </w:r>
      <w:r>
        <w:rPr>
          <w:rFonts w:cs="Times New Roman" w:ascii="Times New Roman" w:hAnsi="Times New Roman"/>
          <w:sz w:val="22"/>
          <w:szCs w:val="22"/>
          <w:lang w:val="ru-RU"/>
        </w:rPr>
        <w:t>) по отношение на данъчното облагане и увеличаване на административния капацитет на Приходната администрация – договор 4 –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ставка на оборудване за фискални разследвания, насочени към постигането на по-високо ниво на ефективност в борбата срещу данъчните измам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стр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 /…</w:t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</w:r>
      <w:bookmarkStart w:id="0" w:name="_Ref41894835"/>
      <w:bookmarkStart w:id="1" w:name="_Ref41894059"/>
      <w:bookmarkStart w:id="2" w:name="_Ref41559506"/>
      <w:bookmarkStart w:id="3" w:name="_Ref41894835"/>
      <w:bookmarkStart w:id="4" w:name="_Ref41894059"/>
      <w:bookmarkStart w:id="5" w:name="_Ref41559506"/>
      <w:bookmarkEnd w:id="3"/>
      <w:bookmarkEnd w:id="4"/>
      <w:bookmarkEnd w:id="5"/>
    </w:p>
    <w:p>
      <w:pPr>
        <w:pStyle w:val="Heading2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7491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bookmarkStart w:id="6" w:name="_Ref41894835"/>
      <w:bookmarkStart w:id="7" w:name="_Ref41894059"/>
      <w:bookmarkStart w:id="8" w:name="_Ref41559506"/>
      <w:bookmarkEnd w:id="6"/>
      <w:bookmarkEnd w:id="7"/>
      <w:bookmarkEnd w:id="8"/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CCFF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2. Обособена партида (Лот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: Доставк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 хардуер и стандартен софтуер</w:t>
      </w:r>
    </w:p>
    <w:p>
      <w:pPr>
        <w:pStyle w:val="Normal"/>
        <w:shd w:fill="CCFF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2.1 Вид на стоките за доставка и определяне на количествата </w:t>
      </w:r>
    </w:p>
    <w:p>
      <w:pPr>
        <w:pStyle w:val="Normal"/>
        <w:tabs>
          <w:tab w:val="clear" w:pos="720"/>
          <w:tab w:val="left" w:pos="-180" w:leader="none"/>
          <w:tab w:val="left" w:pos="11250" w:leader="none"/>
        </w:tabs>
        <w:spacing w:before="0" w:after="0"/>
        <w:rPr/>
      </w:pPr>
      <w:r>
        <w:rPr/>
        <w:tab/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20"/>
        <w:gridCol w:w="22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пецификация на продукт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Количество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носими компют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0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ветен лазерен принтер А3/А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зерен принтер А3/А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2 ТЕХНИЧЕСКИ СПЕЦИФИКАЦИИ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  <w:lang w:val="bg-BG"/>
        </w:rPr>
        <w:t>”, освен в случаите при които се изисква доставеното оборудване или софтуер д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w:br w:type="page"/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оната “</w:t>
      </w:r>
      <w:r>
        <w:rPr>
          <w:rFonts w:cs="Times New Roman" w:ascii="Times New Roman" w:hAnsi="Times New Roman"/>
          <w:b/>
          <w:sz w:val="22"/>
          <w:szCs w:val="22"/>
        </w:rPr>
        <w:t xml:space="preserve">Предложение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b/>
          <w:sz w:val="22"/>
          <w:szCs w:val="22"/>
        </w:rPr>
        <w:t xml:space="preserve">” се попълва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и трябва да уточни с подробност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ова което </w:t>
      </w:r>
      <w:r>
        <w:rPr>
          <w:rFonts w:cs="Times New Roman" w:ascii="Times New Roman" w:hAnsi="Times New Roman"/>
          <w:sz w:val="22"/>
          <w:szCs w:val="22"/>
        </w:rPr>
        <w:t>се предлага (например само думите «отговаря» или «да» не са достатъчни). Тази колона трябва да съдържа информация за 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длагани спецификации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(вкл. марка/модел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всички артикули/позиции от техническата специфика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оната “</w:t>
      </w:r>
      <w:r>
        <w:rPr>
          <w:rFonts w:cs="Times New Roman" w:ascii="Times New Roman" w:hAnsi="Times New Roman"/>
          <w:bCs/>
          <w:sz w:val="22"/>
          <w:szCs w:val="22"/>
        </w:rPr>
        <w:t>Бележки, забележки, препратки към документацията</w:t>
      </w:r>
      <w:r>
        <w:rPr>
          <w:rFonts w:cs="Times New Roman" w:ascii="Times New Roman" w:hAnsi="Times New Roman"/>
          <w:sz w:val="22"/>
          <w:szCs w:val="22"/>
        </w:rPr>
        <w:t xml:space="preserve">” позволява на </w:t>
      </w:r>
      <w:r>
        <w:rPr>
          <w:rFonts w:cs="Times New Roman" w:ascii="Times New Roman" w:hAnsi="Times New Roman"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да направи коментар по предложената от него достав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услуга и евентуално да се позове на документацията. Попълването на тази колона не е задължително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оната “</w:t>
      </w:r>
      <w:r>
        <w:rPr>
          <w:rFonts w:cs="Times New Roman" w:ascii="Times New Roman" w:hAnsi="Times New Roman"/>
          <w:bCs/>
          <w:sz w:val="22"/>
          <w:szCs w:val="22"/>
        </w:rPr>
        <w:t>Бележки на оценителната комисия</w:t>
      </w:r>
      <w:r>
        <w:rPr>
          <w:rFonts w:cs="Times New Roman" w:ascii="Times New Roman" w:hAnsi="Times New Roman"/>
          <w:sz w:val="22"/>
          <w:szCs w:val="22"/>
        </w:rPr>
        <w:t xml:space="preserve">”се оставя празна за оценителите.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4394"/>
        <w:gridCol w:w="2410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носими компютр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роцесор Intel Core 2 Du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Интел Кор 2 Дуо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, работещ при честота 2 G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2 гига херц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или по-висока;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4-MB L2 кеш памет, 667 MHz FS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6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ега херца предна шина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; или Процесор AMD Turio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4x2 mobil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АМД Турион 64 по 2 мобилен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ли други еквивалентни централни процесорни модули (CP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еративна памет: 1024 MB DDR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102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га бай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ДДР 2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, 667 MHz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мега херца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ли по-голя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Твърд диск: 100 GB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гига байта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или по-голям, обороти 5400 rp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обороти в мину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исплей: 15” TF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ТФ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, поддържаща разделителна способност 1024x768 пиксела, или 15,4” TFT, поддържаща разделителна способност 1280x768 пиксел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идео адаптер (интегриран, с видео памет минимум  32M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мега бай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Записващо устройство DVD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ц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фров многоцелеви дис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+/-, двуслойно, скорости на записване 16x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за DVD, 52x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за C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компактдиск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Флопидисково устройство - 3.5”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3.5 инча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1.44MB, външно, на USB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универсална серий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шина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Интегрирана интерфейсна мрежова карта, с конектор тип RJ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РЖ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45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нтегриран модем  – 56 kbp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кило бита в секун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Устройство тип Bluetooth v2.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Блутуут версия 2.0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/или устройство за инфрачервена връз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02.11b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ли еквивалентно безжично устро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нтегрирано устройство за възпроизвеждане на зву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1 x паралелен, минимум 3 x USB 2.0, картов четец за карти тип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M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/или др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уална (съдържаща две посочващи устройства) система за посочва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Акумулаторна батерия за минимум 4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Тегло – 3.0 kg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кг.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максимум (включително акумулаторната батер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Чанта за пренасяне; Адаптер за променливотоково захранва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вубутонна оптическа мишка с колелце, от произ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Всички необходими драйвери з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Microsof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[Майкрософт Уиндоус 2000]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Microsof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Windows XP Profes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Microsoft Windows XP professional или еквивалентна операционна сре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ъзможности за инсталиране на операционната среда Microsoft Windows Vista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[Майкрософт Уиндоус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]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що напрежение 230 V, 50 Hz; Използване на стандартни за България щепселни контакти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Цветен лазерен принтер – максимален размер на хартията формат А3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зерна технология за печ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ветен печ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есечен обем страници: минимум 80 000 страници, A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 на отпечатване: минимум 30 цветни страници в минута, формат A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 на отпечатване: минимум 35 чернобели страници в минута, A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делителна способност на отпечатването 2400 dp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точки на инч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монохром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92 MB памет – миниму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мер на хартията A3, A4, A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о двустранно отпечатване (тип Auto duple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Ауто дуплекс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ходни касети с капацитет 500 листа - общ капацитет на всички касети, Множество касети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 на изходните касети: 250 листа общ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USB интерфейс; IEEE1284 паралелен интерфей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ътрешен мрежов интерфейс 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/100 BaseT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бели: В допълнение към кабелите за захранващото напрежение, един USB кабел – 3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м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един паралелен кабел – 3m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T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р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жов кабел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J4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крайници (patch cabe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пач кабел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 – 3m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гло на хартията 64-120 g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гр.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PostScript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ст Скрипт)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, PCL5c; PCL 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айвери за Windows 95/98/Me/NT4.0/2000/X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що напрежение 230 V, 50 Hz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ползване на стандартни за България щепселни контакти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Лазерен чернобял принтер – максимален размер на хартията формат А3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азерна технология за печа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Чернобял печа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есечен обем страници: минимум 70 000 страници, A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 на отпечатване: минимум 35 страници в минута, A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делителна способност на отпечатването: 1200 x 1200 dpi, монохром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8 MB памет – миниму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мер на хартията A3, A4, A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о двустранно отпечатване (тип Auto duplex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Капацитет на входните касети – 600 листа общ капацитет на всички касети, множество касе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 на изходните касети - 250 листа общ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USB интерфейс: IEEE1284 паралелен интерфей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ътрешен мрежов интерфейс 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thernet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/100 BaseT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бели: В допълнение към кабелите за захранващото напрежение, един USB кабел – 3m, един паралелен кабел – 3m и един кабел за свързване на две устройства – 3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гло на хартията 60-120 g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PCL5e, PCL6, PostScript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айвери за Windows 95/98/Me/NT4.0/2000/X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що напрежение 230 V, 50 Hz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ползване на стандартни за България щепселни контакти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3 Гаранционен период и техническа поддръжка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4394"/>
        <w:gridCol w:w="2410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разполага със собствен сервизен център в гр. София, България (или да представи подписано споразумение с такъв сервизен център) с  установени процедури за регистриране, изпълнение на експресни услуги и отстраняване на неизправностите. Координатите на този сервизен център (лице за контакти, адрес, телефон, факс, електронна поща) трябва да бъдат посочени в офертата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осигури телефонна гореща линия в България за оказване на помощ по време на гаранционния период. Тази линия трябва да действа всеки работен ден от 9:00 до 18:00 часа. Номерът на тази телефонна линия трябва да бъде посочен в офертата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ът трябва да създаде и поддържа необходимите технически, логистични, кадрови и управленски ресурси, заедно с ресурси от резервни части, предназначени за осигуряването на гаранционни ремонтни услуги  със следните характеристик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Гаранционният период за оборудването конфигурирано от Участникът в търга трябва да бъде както следва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артикул 1: Преносим компютър - 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 месец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артикул 2: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Цветен лазерен принтер А3/А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артикул 3: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Лазерен принтер А3/А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/>
              </w:rPr>
              <w:t>Внимание: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тандартната гаранция се разпростира и върху всички части на съответния продукт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случай, че по време на гаранционния период след изпълнението на два гаранционни ремонта, възникне трета неизправност за един и същ уред, то тогава цялото устройство трябва да бъде заменено с ново еквивалентно или по-добро устрой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еизправното оборудване трябва да бъде подменено от Доставчикът (ако не може да бъде ремонтирано съгласно условията по тази спецификация) в рамките на договорен с бенефициента, приемлив срок на реагиране след първото уведомление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реме за реагиране, начин, техническо ниво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ремето за реагиране на повиквания, извършени в рамките на работните часове (от момента на подаване на съобщението за повреда до пристигането в офиса на клиента) за цялото техническо осигуряване е два (2) работни часа през непразнични, работни дни, от понеделник до петък, от 09:00 до 18:00 часа българско врем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ремето за отстраняване на неизправност или подмяна на счупена част през работните часове (считано от съобщаването за аварията ) за цялото техническо осигуряване е шест (6) работни часа през непразнични, работни дни, от понеделник до петък, от 09:00 до 18:00 час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случай, че неизправният продукт е бил изведен от мястото на експлоатацията му при Бенефициента за ремонт в сервизната точка на Доставчика, то Доставчикът трябва да осигури подмяна  на неизправното устройство с устройство, притежаващо еквивалентна или по-добра функционалност и производителност в рамките на три (3) работни дни от датата на регистрирането на третия доклад за възникването на съответния проблем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4. Поддръжка след изтичане на гаранционния период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2"/>
        <w:gridCol w:w="4394"/>
        <w:gridCol w:w="2552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е в състояние да осигури и следгаранционно сервизно обслужване, осъществявано или от самия него или от регистриран/ни сервизен/ни доставчик/ци на територията на Р България. В офертата трябва да бъде посочено поне един офис/център в гр. София за извършване на сервизни услуги след изтичане на гаранционния период със съответните координати (лице за контакти, адрес, телефон, факс, електронна поща)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2.5. Обучение: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е се изисква.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6. Резервни части, аксесоари и/или консумативи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968"/>
        <w:gridCol w:w="4394"/>
        <w:gridCol w:w="2600"/>
        <w:gridCol w:w="1843"/>
      </w:tblGrid>
      <w:tr>
        <w:trPr>
          <w:tblHeader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и забележки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на Комисията по оценяването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ябва да бъдат доставени всички необходими кабели, за функционирането на хардуера и реализирането на свързванията между компоненти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нтерите да бъдат заредени с консумативи и допълнително да бъдат предоставени по един тонер за всеки принте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всички доставени продукти, Доставчикът трябва да осигури оказването на помощ (чрез телефон, факс, електронна поща или Интернет.) както на английски, така и на български език. 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частност, всички технологии за извеждане на информация на дисплея и цялото програмно осигуряване трябва да поддържат следните ISO стандар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ехн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еквиваленти: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EE8ISO8859P2 (ISO 8859-2) Източноевропейски  или еквивалентен набор от симво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CL8ISO8859P5 (ISO 8859-5) Latin/Cyrillic  (латиница/кирилица) или еквивалентен и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LV8RST104090 Cyrillic/Latin или еквивалентен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BG8MSWI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ългарска модификация или еквивалент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бор от символи и изпълнение на езиково ориентирана сортировка съгласно разширената ASCII кодова таблица.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7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помагателни/други услуг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Не се изискват.</w:t>
      </w:r>
    </w:p>
    <w:p>
      <w:pPr>
        <w:pStyle w:val="Normal"/>
        <w:tabs>
          <w:tab w:val="clear" w:pos="720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highlight w:val="yellow"/>
          <w:lang w:val="bg-BG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20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8.  Варианти: </w:t>
      </w:r>
      <w:r>
        <w:rPr>
          <w:rFonts w:cs="Times New Roman" w:ascii="Times New Roman" w:hAnsi="Times New Roman"/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rFonts w:cs="Times New Roman" w:ascii="Times New Roman" w:hAnsi="Times New Roman"/>
          <w:sz w:val="22"/>
          <w:szCs w:val="22"/>
          <w:lang w:val="ru-RU"/>
        </w:rPr>
        <w:t>ц</w:t>
      </w:r>
      <w:r>
        <w:rPr>
          <w:rFonts w:cs="Times New Roman" w:ascii="Times New Roman" w:hAnsi="Times New Roman"/>
          <w:sz w:val="22"/>
          <w:szCs w:val="22"/>
        </w:rPr>
        <w:t>ификация.</w:t>
      </w:r>
    </w:p>
    <w:p>
      <w:pPr>
        <w:pStyle w:val="Normal"/>
        <w:tabs>
          <w:tab w:val="clear" w:pos="720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2.9. Наръчници на потребителя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искван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кандидатите</w:t>
      </w:r>
      <w:r>
        <w:rPr>
          <w:rFonts w:cs="Times New Roman" w:ascii="Times New Roman" w:hAnsi="Times New Roman"/>
          <w:b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/>
      </w:pPr>
      <w:r>
        <w:rPr/>
        <w:tab/>
      </w:r>
    </w:p>
    <w:tbl>
      <w:tblPr>
        <w:tblW w:w="15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968"/>
        <w:gridCol w:w="4394"/>
        <w:gridCol w:w="2762"/>
        <w:gridCol w:w="184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и забележки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на Комисията по оценяването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секи продукт трябва да е придружен от цялата необходима документация, включително наръчници на потребителя, осигурена от производителя. Документацията трябва да бъде на български и/или английски ез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10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исквани други документи от кандидатите свързани с доставките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исквани сертификати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544"/>
        <w:gridCol w:w="2552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ялото електронно оборудване, което излъчва електромагнитна енергия трябва да бъде сертифицирано в съответствие със стандар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EN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ИН)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0950:1992, A1-A4, A11 (добавени към стандарта от 1995 г. до 2005 г.) или друг еквивалентен стандарт - Информационно-технологично оборудване (Безопасност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EN 55022:1998 или друг еквивалентен стандарт - Емисионни изисквания за информационно-технологично оборудван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EN 55024:1998 или друг еквивалентен стандарт - Изисквания по отношение на устойчивостта на смущения за информационно-технологично оборудван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3/23/E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ЕЕС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Директива за ниско напрежение (Безопасност на продукт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9/336/E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ЕЕС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Директива за електромагнитна съвместимост или еквивалентни емисионни стандарти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242" w:leader="none"/>
          <w:tab w:val="left" w:pos="5920" w:leader="none"/>
          <w:tab w:val="left" w:pos="9889" w:leader="none"/>
          <w:tab w:val="left" w:pos="12441" w:leader="none"/>
        </w:tabs>
        <w:spacing w:before="0" w:after="0"/>
        <w:ind w:left="108" w:hanging="0"/>
        <w:rPr>
          <w:rFonts w:ascii="Times New Roman" w:hAnsi="Times New Roman" w:cs="Times New Roman"/>
          <w:sz w:val="22"/>
          <w:szCs w:val="22"/>
          <w:highlight w:val="green"/>
          <w:lang w:val="bg-BG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green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green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1. Крайни срокове на доставките, инсталация/монтаж, пускане в експлоатация, инспекция и тестване</w:t>
      </w:r>
    </w:p>
    <w:p>
      <w:pPr>
        <w:pStyle w:val="Normal"/>
        <w:tabs>
          <w:tab w:val="clear" w:pos="720"/>
          <w:tab w:val="left" w:pos="1242" w:leader="none"/>
          <w:tab w:val="left" w:pos="5920" w:leader="none"/>
          <w:tab w:val="left" w:pos="9889" w:leader="none"/>
          <w:tab w:val="left" w:pos="12441" w:leader="none"/>
        </w:tabs>
        <w:spacing w:before="0" w:after="0"/>
        <w:ind w:left="108"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3544"/>
        <w:gridCol w:w="2552"/>
        <w:gridCol w:w="198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ият срок за изпълнение на поръчката е 90 дни. Този срок включва доставка, инсталация/монтаж, пускане в експлоатация и тестван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ация/монтаж, пускане в експлоатация, тестване: инсталацията, пускането в експлоатация и тестовете ще се извършват от Красимир Александров, тел. + (359 2) 9859 3288  и + (359 2) 9589 3655, гр. София, бул. „Княз Дондуков” № 52, e-mail: 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alexandrov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r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ужител на Централно Управление на НАП в присъствието на представители на доставчика. Целта на тестовете е да се удостовери, че доставената техника е работоспособна и отговаря на изискванията посочени по-горе. В случаи на разминаване межд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ена и оферирана техника, доставчикът е длъжен да отстрани разликите за своя сметка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ацията и тестовет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ще бъдат извършени от страна на НАП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в срок до 14 д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доставката на оборудването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2. Място на доставката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Централно управление на Национална Агенция по приходи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НАП)</w:t>
      </w:r>
      <w:r>
        <w:rPr>
          <w:rFonts w:cs="Times New Roman" w:ascii="Times New Roman" w:hAnsi="Times New Roman"/>
          <w:sz w:val="22"/>
          <w:szCs w:val="22"/>
          <w:lang w:val="bg-BG"/>
        </w:rPr>
        <w:t>, гр. София, бул. „Княз Дондуков” № 52, България</w:t>
      </w:r>
      <w:r>
        <w:rPr>
          <w:rFonts w:cs="Times New Roman" w:ascii="Times New Roman" w:hAnsi="Times New Roman"/>
          <w:sz w:val="22"/>
          <w:szCs w:val="22"/>
          <w:lang w:val="ru-RU"/>
        </w:rPr>
        <w:t>, в помощения посочени от НАП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170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u w:val="single"/>
          <w:lang w:val="ru-RU"/>
        </w:rPr>
        <w:t>* Забележка:</w:t>
      </w:r>
      <w:r>
        <w:rPr>
          <w:rFonts w:cs="Times New Roman" w:ascii="Times New Roman" w:hAnsi="Times New Roman"/>
          <w:szCs w:val="22"/>
          <w:lang w:val="ru-RU"/>
        </w:rPr>
        <w:t xml:space="preserve"> преводите или наименованията на български език (след съответните наименования на английски език) посочени на едно място в техническата спецификация се отнасят за всички места където същите наименования на английски език се срещат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170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CCFF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3. Обособена партида (Лот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и инсталация на софтуер за извършване на изследвания и анализ.</w:t>
      </w:r>
    </w:p>
    <w:p>
      <w:pPr>
        <w:pStyle w:val="Normal"/>
        <w:shd w:fill="CCFF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1. Вид на стоките за доставка и определяне на количествата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bg-BG"/>
        </w:rPr>
        <w:t>Програмно осигуряване  за извършване на изследвания и анализи и лицензи за визуализация и анализ на данни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7796"/>
      </w:tblGrid>
      <w:tr>
        <w:trPr>
          <w:tblHeader w:val="true"/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Спецификация на продуктит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ип: Приложен програмен пакет I2 Analyst’s Notebook 6 или еквивалентен 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и 10 програмни паке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ип: Приложен програмен пакет I2 iBase 4 или еквивалентен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ложен програмен пакет I2 iBridge 2 или еквиваленте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3.2. Технически и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  <w:t>функционални изисквания (спецификации)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  <w:lang w:val="bg-BG"/>
        </w:rPr>
        <w:t>”, освен в случаите при които се изисква доставеното оборудване или софтуер д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оната “</w:t>
      </w:r>
      <w:r>
        <w:rPr>
          <w:rFonts w:cs="Times New Roman" w:ascii="Times New Roman" w:hAnsi="Times New Roman"/>
          <w:b/>
          <w:sz w:val="22"/>
          <w:szCs w:val="22"/>
        </w:rPr>
        <w:t xml:space="preserve">Предложение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b/>
          <w:sz w:val="22"/>
          <w:szCs w:val="22"/>
        </w:rPr>
        <w:t xml:space="preserve">” се попълва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и трябва да уточни с подробност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това което </w:t>
      </w:r>
      <w:r>
        <w:rPr>
          <w:rFonts w:cs="Times New Roman" w:ascii="Times New Roman" w:hAnsi="Times New Roman"/>
          <w:sz w:val="22"/>
          <w:szCs w:val="22"/>
        </w:rPr>
        <w:t>се предлага (например само думите «отговаря» или «да» не са достатъчни). Тази колона трябва да съдържа информация за 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длагани спецификации </w:t>
      </w: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(вкл. марка/модел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всички артикули/позиции от техническата спецификац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оната “</w:t>
      </w:r>
      <w:r>
        <w:rPr>
          <w:rFonts w:cs="Times New Roman" w:ascii="Times New Roman" w:hAnsi="Times New Roman"/>
          <w:bCs/>
          <w:sz w:val="22"/>
          <w:szCs w:val="22"/>
        </w:rPr>
        <w:t>Бележки, забележки, препратки към документацията</w:t>
      </w:r>
      <w:r>
        <w:rPr>
          <w:rFonts w:cs="Times New Roman" w:ascii="Times New Roman" w:hAnsi="Times New Roman"/>
          <w:sz w:val="22"/>
          <w:szCs w:val="22"/>
        </w:rPr>
        <w:t xml:space="preserve">” позволява на </w:t>
      </w:r>
      <w:r>
        <w:rPr>
          <w:rFonts w:cs="Times New Roman" w:ascii="Times New Roman" w:hAnsi="Times New Roman"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sz w:val="22"/>
          <w:szCs w:val="22"/>
        </w:rPr>
        <w:t xml:space="preserve"> да направи коментар по предложената от него доставк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услуга и евентуално да се позове на документацията. Попълването на тази колона не е задължително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лоната “</w:t>
      </w:r>
      <w:r>
        <w:rPr>
          <w:rFonts w:cs="Times New Roman" w:ascii="Times New Roman" w:hAnsi="Times New Roman"/>
          <w:bCs/>
          <w:sz w:val="22"/>
          <w:szCs w:val="22"/>
        </w:rPr>
        <w:t>Бележки на оценителната комисия</w:t>
      </w:r>
      <w:r>
        <w:rPr>
          <w:rFonts w:cs="Times New Roman" w:ascii="Times New Roman" w:hAnsi="Times New Roman"/>
          <w:sz w:val="22"/>
          <w:szCs w:val="22"/>
        </w:rPr>
        <w:t xml:space="preserve">”се оставя празна за оценителите.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4111"/>
        <w:gridCol w:w="2551"/>
        <w:gridCol w:w="2127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 xml:space="preserve">Тип: Приложен програмен пакет i2 Analyst’s Notebook 6 или еквиваленте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20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ункционални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20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иложният програмен пакет трябва да притежава като минимум възможности за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следване на комбинации от данни и за създаване на връзки с графични диаграми. Връзката с диаграмите, трябва да показва връзките или потоците от стоки, протичащи между хора, организации и всякакви други обекти на изследване. Тези елементи трябва да могат да се представят с използването на икони, кутии или фотографии, със съответните връзки, изобразяващи взаимоотношенията между различните елементи,   например сливанията и осъществяваните сдел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сигуряване на осъществяването най-малко на два, различни, но допълващи се начина за създаване на връзки с диаграмите. “Ръчен” подход за визуализиране на свързаната с анализите информация, събрана в процеса на изследване на документалните източници; импортиране на данни за разкриването на ключови връзки в информационните масив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ливане на получените диаграми и осигуряване на пълна проекция на цялата информация, събрана при възникване на ситуация, когато един и същ елемент се появява в няколко диаграми. Автоматично комбиниране на различните версии на диаграмите с цел идентифицирането на общи връзки. (сделката веднага разкрива контактите между водещите фигури)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личие на възможност за отварянето на множество прозорци за едновременно преглеждане на няколко диаграми или различни изгледи на една и съща диаграма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иване и смесване на информация от една диаграма в друга, с използването на привичната техника “влачи и пусни”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писване на подробна поддържаща информация относно “картите” свързани с всеки елемент или връзка на диаграмата. Тези “карти” съдържат записани съдържанието, източниците и валидността на всеки обект, и информацията в тях трябва да позволява претърсване и незабавно извличане на информац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ключване на персонализирани потребителски шаблони и палитри с икони, в това число и нови визуални “стилове” за представянето на различни видове информация, с която потребителят често се сблъсква. Трябва да съществуват възможности за записването и съхраняването на тези персонализирани шаблони и тяхното използване при извършването на специфични видове проучвания, или решаването на специфични аналитични задачи. Към съществуваща диаграма трябва да може да се добавя получена в резултат от анализа информация, която се увеличава като количество с напредването на аналитичния процес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сигуряване на разнообразни техники за управление на информацията, съдържаща се в създадените от потребителя диаграми. Визуално представяне на допълнителни характеристики на даден елемент, с използването на различни “атрибути”. Приложният програмен пакет трябва да може да показва специфична информация, от вида на предупредителни флагове или данни за определено лице, а така също да подпомага и улеснява претърсването на съдържанието на диаграмит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ключване на документи, фотографии, видеоклипове и звуци към данните за лицето. Осигуряване на определен брой инструменти за автоматично преобразуване и преработка на диаграмите, които могат да пренареждат елементите върху диаграмата, осигурявайки по този начин повече възможности за идентифициране на зависимости и връзк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дреждане на елементите на диаграмата, подчертавайки по този начин съществуващото в данните групиране на елементи, а така също възможност за подреждане на създадените диаграми по начин подчертаващ възлите и свързванията, които действително осъществяват връзките между различните групи и връзките групиращи елементите, формиращи самите груп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полагане на елементите в дървовидна структура и показване на тяхната организационна йерархия, а така също разполагане на елементите около затворен кръг, с цел лесното идентифициране на елементите с много връз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зползване на многоброен набор от инструменти, предназначени за филтриране на данни, за тяхната организация и анализ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сигуряване на опростено или сложно търсене на текст и определяне на най-прекия път между два елемента на диаграмата. Възможности за генериране в таблична форма на списък на всички елементи, съдържащи се в рамките на диаграмата и идентифициране на потенциални дублиращи се обек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>Технически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 xml:space="preserve">Пакетите приложни програми трябва да могат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работят със следните, инсталирани на работните станции операционни системи: MS Windows 2000 [Майкрософт Уиндоус 2000] и MS XP Pro (SP 1 и 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имат графичен потребителски интерфей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Да работят като минимум със следните бази данни: MS Access (Майкрософт Аксес)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Oracle [Оракъл] (версия 10 или по-висока), M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SQL Server [Майкрософт SQL сървър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представят резултатите, получени от обработката на данните, направените справки и отчети в стандартен формат за следните бизнес приложения: MS Word (Майкрософт Уърд), MS Excel (Майкрософт Ексел) и MS PowerPoint (Майкрософт Пауър Пойн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Тип: Приложен програмен пакет i2 iBase 4 или еквивалент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20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ункционални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20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иложният програмен пакет трябва да може най-малкот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позволява на потребителите да създават бази данни без да притежават технически компете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а прихваща и управлява данни с множество източниц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а съхранява и извлича обеми от несъпоставими данн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осигурява защитена среда за достъп до данни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притежава средства за въвеждане на данни и средства за създаване на формуляри с полета за въвеждане на дан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осигурява средства за осъществяването на претърсване и анализ на данни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а притежава функционални възможности за ревизия на потребителския достъп и историята на даннит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>Технически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 xml:space="preserve">Пакетите приложни програми трябва да могат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работят със следните, инсталирани на работните станции операционни системи: MS Windows 2000 и MS XP Pro (SP 1 и 2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Тип: Приложен програмен пакет i2 iBridge 2 или еквивалент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20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ункционални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20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иложният програмен пакет трябва да може като миниму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извлича данни в реално време от базите данни на Информационната система за обмен на ДДС информация със страните членки на ЕС, Българската ДДС информационна система, Регистъра на данъкоплатците, Информационните системи за корпоративния данък и облагането на физическите лица; Софтуера за управление на приходите в НА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запазва целостта на данните съдържащи се в базите дан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>Технически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 xml:space="preserve">Пакетите приложни програми трябва да могат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Да работят със следните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зи данни: MS Access, Oracle (версия 10 или по-висока), MS SQL Server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red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red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red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red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3. Гаранционен период и техническа поддръжка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4111"/>
        <w:gridCol w:w="2551"/>
        <w:gridCol w:w="2126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иложен програмен пакет I2 Analyst’s Notebook 6 или еквивалентен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и 10 програмни паке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гаранционен сро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u w:val="single"/>
                <w:lang w:val="bg-BG"/>
              </w:rPr>
              <w:t>Внимание:</w:t>
            </w:r>
            <w:r>
              <w:rPr>
                <w:rFonts w:cs="Times New Roman" w:ascii="Times New Roman" w:hAnsi="Times New Roman"/>
                <w:lang w:val="bg-BG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u w:val="single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ложен програмен пакет I2 iBase 4 или еквивалент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гаранционен сро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;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 програмен пакет I2 iBridge 2 или еквивалент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гаранционен сро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8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, трябва да осигури сервизен център, обслужван от него самия или от регистриран/и доставчик/ци на услуги  с установени процедури за регистриране, изпълнение на експресни услуги и отстраняване на неизправностите, разполагащ с гореща телефонна линия за оказване на помощ през работните дни, от 9:00 – 18:00 часа българско време. Координатите на този сервизен център (лице за контакти , адрес, телефон, факс, електронна поща) трябва да бъдат посочени в офертата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O0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3.4. Поддръжка след изтичане на гаранционния период: </w:t>
      </w:r>
      <w:r>
        <w:rPr>
          <w:rFonts w:cs="Times New Roman" w:ascii="Times New Roman" w:hAnsi="Times New Roman"/>
          <w:sz w:val="22"/>
          <w:szCs w:val="22"/>
          <w:lang w:val="bg-BG"/>
        </w:rPr>
        <w:t>Не се изискв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5. Обучение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4111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ът трябва да обучи екип от двама (2) системни администратори от НАП за администриране и управление на приложните програмни паке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ът трябва да обучи екип от 10 до 12 крайни  потребители от НАП , използващи предлаганото в офертата програмно осигуряван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осигури план за обучение, съдържащ подходящ брой учебни часове. Обучението ще се извършва в Централното управление на НАП в град София, България. Обучението трябва да се извършва на български език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3.6. Резервни части, аксесоари и/или консумативи: </w:t>
      </w:r>
      <w:r>
        <w:rPr>
          <w:rFonts w:cs="Times New Roman" w:ascii="Times New Roman" w:hAnsi="Times New Roman"/>
          <w:sz w:val="22"/>
          <w:szCs w:val="22"/>
          <w:lang w:val="bg-BG"/>
        </w:rPr>
        <w:t>Не се изискват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7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помагателни/други услуг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Не се изискват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8.  Варианти: </w:t>
      </w:r>
      <w:r>
        <w:rPr>
          <w:rFonts w:cs="Times New Roman" w:ascii="Times New Roman" w:hAnsi="Times New Roman"/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rFonts w:cs="Times New Roman" w:ascii="Times New Roman" w:hAnsi="Times New Roman"/>
          <w:sz w:val="22"/>
          <w:szCs w:val="22"/>
          <w:lang w:val="ru-RU"/>
        </w:rPr>
        <w:t>ц</w:t>
      </w:r>
      <w:r>
        <w:rPr>
          <w:rFonts w:cs="Times New Roman" w:ascii="Times New Roman" w:hAnsi="Times New Roman"/>
          <w:sz w:val="22"/>
          <w:szCs w:val="22"/>
        </w:rPr>
        <w:t>ификация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3.9. Наръчници на потребителя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искван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кандидатите</w:t>
      </w:r>
      <w:r>
        <w:rPr>
          <w:rFonts w:cs="Times New Roman" w:ascii="Times New Roman" w:hAnsi="Times New Roman"/>
          <w:b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3119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секи продукт трябва да е придружен от цялата необходима документация осигурена от производителя – 12 броя наръчници за ползване на продукта, доставени на български или английски език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10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исквани други документи от кандидатите свързани с доставките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е се изискват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11. Крайни срокове на доставките, инсталация/монтаж, пускане в експлоатация, инспекция и тестване, срок за провеждане на обучението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835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ият срок за изпълнение на поръчката е 160 дни. Този срок включва доставка, инсталация/монтаж, пускане в експлоатация, инспекция и тестване и обучение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сталация/монтаж, пускане в експлоатация: получените пакети трябва да бъдат инсталирани и настроени от доставчика на компютри посочени от възложителя (бенефициента) и пуснати в експлоатация от доставчи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/>
              </w:rPr>
              <w:t>в срок до 30 дни след доставянето им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20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нспекция и тестване: тестове ще се проведат в продължение на </w:t>
            </w:r>
            <w:r>
              <w:rPr>
                <w:rFonts w:cs="Times New Roman" w:ascii="Times New Roman" w:hAnsi="Times New Roman"/>
                <w:lang w:val="ru-RU"/>
              </w:rPr>
              <w:t>14 дни</w:t>
            </w:r>
            <w:r>
              <w:rPr>
                <w:rFonts w:cs="Times New Roman" w:ascii="Times New Roman" w:hAnsi="Times New Roman"/>
                <w:lang w:val="bg-BG"/>
              </w:rPr>
              <w:t xml:space="preserve"> след пускането в експлоатация на продуктите.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естовете ще се извършват от Красимир Чакъров, тел. + (359 2) 9859 3109 и + (359 2) 9589 3609, гр. София, бул. „Княз Дондуков” № 52, e-mail: к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hakarov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nra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bg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 xml:space="preserve"> служител на Централно Управление на НАП в присъствието на представители на доставчика.</w:t>
            </w:r>
            <w:r>
              <w:rPr>
                <w:rFonts w:cs="Times New Roman" w:ascii="Times New Roman" w:hAnsi="Times New Roman"/>
                <w:lang w:val="bg-BG"/>
              </w:rPr>
              <w:t xml:space="preserve"> В случаи на установяване на несъответствие или провал на някои от тестовете, доставчикът поема ангажимента да отстрани дефектите за негова сме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бучение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/>
              </w:rPr>
              <w:t>в срок до 30 дн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лед приключване на тестовете следва да приключат предвидените обучения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12. Място на доставката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Централно управление на Национална Агенция по приходи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НАП)</w:t>
      </w:r>
      <w:r>
        <w:rPr>
          <w:rFonts w:cs="Times New Roman" w:ascii="Times New Roman" w:hAnsi="Times New Roman"/>
          <w:sz w:val="22"/>
          <w:szCs w:val="22"/>
          <w:lang w:val="bg-BG"/>
        </w:rPr>
        <w:t>, гр. София, бул. „Княз Дондуков” № 52, България</w:t>
      </w:r>
      <w:r>
        <w:rPr>
          <w:rFonts w:cs="Times New Roman" w:ascii="Times New Roman" w:hAnsi="Times New Roman"/>
          <w:sz w:val="22"/>
          <w:szCs w:val="22"/>
          <w:lang w:val="ru-RU"/>
        </w:rPr>
        <w:t>, в помощения посочени от НАП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170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highlight w:val="cyan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highlight w:val="cyan"/>
          <w:u w:val="single"/>
          <w:lang w:val="ru-RU"/>
        </w:rPr>
      </w:pPr>
      <w:r>
        <w:rPr>
          <w:rFonts w:cs="Times New Roman" w:ascii="Times New Roman" w:hAnsi="Times New Roman"/>
          <w:szCs w:val="22"/>
          <w:highlight w:val="cyan"/>
          <w:u w:val="single"/>
          <w:lang w:val="ru-RU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170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* Забележка:</w:t>
      </w:r>
      <w:r>
        <w:rPr>
          <w:rFonts w:cs="Times New Roman" w:ascii="Times New Roman" w:hAnsi="Times New Roman"/>
          <w:lang w:val="ru-RU"/>
        </w:rPr>
        <w:t xml:space="preserve"> преводите или наименованията на български език (след съответните наименования на английски език) посочени на едно място в техническата спецификация се отнасят за всички места където същите наименования на английски език се срещат.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0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2"/>
    <w:basedOn w:val="Normal"/>
    <w:qFormat/>
    <w:pPr>
      <w:tabs>
        <w:tab w:val="clear" w:pos="720"/>
        <w:tab w:val="left" w:pos="568" w:leader="none"/>
        <w:tab w:val="left" w:pos="851" w:leader="none"/>
        <w:tab w:val="left" w:pos="1134" w:leader="none"/>
      </w:tabs>
      <w:spacing w:before="0" w:after="0"/>
      <w:ind w:left="600" w:right="-98" w:hanging="0"/>
      <w:jc w:val="both"/>
    </w:pPr>
    <w:rPr>
      <w:rFonts w:cs="Arial"/>
      <w:sz w:val="22"/>
      <w:szCs w:val="22"/>
      <w:lang w:val="en-GB"/>
    </w:rPr>
  </w:style>
  <w:style w:type="paragraph" w:styleId="TabellText">
    <w:name w:val="TabellText"/>
    <w:basedOn w:val="Normal"/>
    <w:qFormat/>
    <w:pPr>
      <w:spacing w:before="0" w:after="0"/>
      <w:ind w:right="-98" w:hanging="0"/>
    </w:pPr>
    <w:rPr>
      <w:rFonts w:cs="Arial"/>
      <w:lang w:val="bg-BG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lang w:val="el-GR"/>
    </w:rPr>
  </w:style>
  <w:style w:type="paragraph" w:styleId="BulletO0">
    <w:name w:val="BulletO-0"/>
    <w:basedOn w:val="Normal"/>
    <w:qFormat/>
    <w:pPr>
      <w:keepLines/>
      <w:numPr>
        <w:ilvl w:val="0"/>
        <w:numId w:val="6"/>
      </w:numPr>
      <w:overflowPunct w:val="false"/>
      <w:autoSpaceDE w:val="false"/>
      <w:spacing w:before="0" w:after="0"/>
      <w:ind w:left="1418" w:hanging="284"/>
      <w:jc w:val="both"/>
      <w:textAlignment w:val="baseline"/>
    </w:pPr>
    <w:rPr>
      <w:rFonts w:cs="Arial"/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">
    <w:name w:val=" Знак Char Char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7:27:00Z</dcterms:created>
  <dc:creator>ENGSTROM</dc:creator>
  <dc:description/>
  <cp:keywords/>
  <dc:language>en-US</dc:language>
  <cp:lastModifiedBy>IPetrov</cp:lastModifiedBy>
  <cp:lastPrinted>2007-12-27T19:41:00Z</cp:lastPrinted>
  <dcterms:modified xsi:type="dcterms:W3CDTF">2007-12-27T17:41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