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РИЛОЖЕНИЕ 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Към ЛОТ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МЯСТО НА ДОСТАВК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2640"/>
        <w:gridCol w:w="2520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МТ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л.” 6-ти септември” №21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М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. “Г.М.Димитров” №52Б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А”БСА”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л.”Г.М.Димитров” №52А,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сичк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06:00Z</dcterms:created>
  <dc:creator>Alexander Kamenov</dc:creator>
  <dc:description/>
  <dc:language>en-US</dc:language>
  <cp:lastModifiedBy>Alexander Kamenov</cp:lastModifiedBy>
  <cp:lastPrinted>2007-10-16T11:46:00Z</cp:lastPrinted>
  <dcterms:modified xsi:type="dcterms:W3CDTF">2007-10-16T12:06:00Z</dcterms:modified>
  <cp:revision>2</cp:revision>
  <dc:subject/>
  <dc:title>МЯСТО НА ДОСТАВКА</dc:title>
</cp:coreProperties>
</file>