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 w:eastAsia="en-US"/>
        </w:rPr>
        <w:t>След запознаване с документацията за участие в открита процедура за възлагане на обществена поръчка с предмет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 BG2005/017-353.02.02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>1. Изпълнение на доставката в срок от ……….. дн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я  за срок от……….. година/и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sz w:val="22"/>
          <w:szCs w:val="22"/>
          <w:lang w:val="en-US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2-14T13:46:00Z</cp:lastPrinted>
  <dcterms:modified xsi:type="dcterms:W3CDTF">2007-12-14T11:49:00Z</dcterms:modified>
  <cp:revision>40</cp:revision>
  <dc:subject/>
  <dc:title>Приложение №2</dc:title>
</cp:coreProperties>
</file>