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>: “</w:t>
      </w:r>
      <w:r>
        <w:rPr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sz w:val="22"/>
          <w:szCs w:val="22"/>
          <w:lang w:val="bg-BG"/>
        </w:rPr>
        <w:t xml:space="preserve"> ФИНАНСИРАНА ОТ ПРОГРАМА ФАР ПО ПРОЕКТ BG2005/017-353.03.01”</w:t>
      </w:r>
      <w:r>
        <w:rPr>
          <w:color w:val="000000"/>
          <w:lang w:val="bg-BG"/>
        </w:rPr>
        <w:t xml:space="preserve">, </w:t>
      </w:r>
      <w:r>
        <w:rPr>
          <w:sz w:val="22"/>
          <w:szCs w:val="22"/>
          <w:lang w:val="bg-BG"/>
        </w:rPr>
        <w:t>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Цена за изпълнение на услугите: 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029"/>
        <w:gridCol w:w="14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Цена без ДДС в евр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Хонорари на персонал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ова число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____ брой дни 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 xml:space="preserve"> ____ евро дневен хонорар за “главни експерти” =_________ евро без ДДС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____ брой дни 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 xml:space="preserve"> ____ евро дневен хонорар за другите експерти =_________ евро без ДД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руги разходи съгласно т.6.6 от Техническото зад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 Предложената от нас цена е крайна и включва всички разходи, направени от участника за извършване на консултантските услуги съгласно техническото задание към тръжната документ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.</cp:lastModifiedBy>
  <cp:lastPrinted>2007-07-16T17:21:00Z</cp:lastPrinted>
  <dcterms:modified xsi:type="dcterms:W3CDTF">2007-12-11T17:15:00Z</dcterms:modified>
  <cp:revision>33</cp:revision>
  <dc:subject/>
  <dc:title>Приложение №1</dc:title>
</cp:coreProperties>
</file>