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Уважаеми Дами и Господа,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лед запознаване с документацията за участие в открита процедура за възлагане на обществена поръчка с предмет: “</w:t>
      </w:r>
      <w:r>
        <w:rPr>
          <w:rFonts w:cs="Times New Roman" w:ascii="Times New Roman" w:hAnsi="Times New Roman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финансира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</w:rPr>
        <w:t xml:space="preserve"> BG2005/017-353.03.01/SUP”,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 подготвянето на официален договор, тази оферта заедно с писменото приемане от Ваша страна и известие з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Изпълнение на доставката в срок от ……….. дни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Осигуряване на гаранционен сервиз на доставеното оборудване за срок от……….. месеца/години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.</cp:lastModifiedBy>
  <cp:lastPrinted>2007-10-02T15:41:00Z</cp:lastPrinted>
  <dcterms:modified xsi:type="dcterms:W3CDTF">2007-12-05T18:55:00Z</dcterms:modified>
  <cp:revision>46</cp:revision>
  <dc:subject/>
  <dc:title>Приложение №2</dc:title>
</cp:coreProperties>
</file>