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ru-RU" w:eastAsia="en-US"/>
        </w:rPr>
        <w:t>Долуподписаният /-ната/ ………………………………………………………………., с лична карта №  …………………………., издаденa на ………………………….. от ……………………., с ЕГН ………………………………., в качеството ми на</w:t>
        <w:tab/>
        <w:t xml:space="preserve"> 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обект 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  <w:lang w:val="ru-RU" w:eastAsia="en-US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cp:keywords/>
  <dc:language>en-US</dc:language>
  <cp:lastModifiedBy>.</cp:lastModifiedBy>
  <dcterms:modified xsi:type="dcterms:W3CDTF">2007-10-25T18:54:00Z</dcterms:modified>
  <cp:revision>5</cp:revision>
  <dc:subject/>
  <dc:title>                                                                                                     ПРИЛОЖЕНИЕ №5</dc:title>
</cp:coreProperties>
</file>