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с предмет: “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нибуси, автомобили с повишена проходимост и автомобили за оперативно-издирвателна дейност за МВР, България</w:t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200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/01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353.07.05-2.3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. Изпълнение на доставката в срок от ……….. дни 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онен сервиз за срок от……….. година/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Mitov</cp:lastModifiedBy>
  <cp:lastPrinted>2007-07-03T16:45:00Z</cp:lastPrinted>
  <dcterms:modified xsi:type="dcterms:W3CDTF">2007-11-04T15:28:00Z</dcterms:modified>
  <cp:revision>38</cp:revision>
  <dc:subject/>
  <dc:title>Приложение №2</dc:title>
</cp:coreProperties>
</file>