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5161730"/>
      <w:bookmarkStart w:id="1" w:name="_1254576528"/>
      <w:bookmarkStart w:id="2" w:name="_1254553064"/>
      <w:bookmarkStart w:id="3" w:name="_1254294470"/>
      <w:bookmarkStart w:id="4" w:name="_1254227611"/>
      <w:bookmarkStart w:id="5" w:name="_1251897328"/>
      <w:bookmarkStart w:id="6" w:name="_1251710922"/>
      <w:bookmarkStart w:id="7" w:name="_1250511854"/>
      <w:bookmarkStart w:id="8" w:name="_1247483267"/>
      <w:bookmarkStart w:id="9" w:name="_1246778213"/>
      <w:bookmarkStart w:id="10" w:name="_1246436148"/>
      <w:bookmarkStart w:id="11" w:name="_1246112841"/>
      <w:bookmarkStart w:id="12" w:name="_1246107945"/>
      <w:bookmarkStart w:id="13" w:name="_1245929507"/>
      <w:bookmarkStart w:id="14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8646" w:dyaOrig="13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670.75pt" filled="f" o:ole="">
            <v:imagedata r:id="rId3" o:title=""/>
          </v:shape>
          <o:OLEObject Type="Embed" ProgID="Word.Document.12" ShapeID="ole_rId2" DrawAspect="Content" ObjectID="_34770413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16:00Z</dcterms:created>
  <dc:creator>MMitov</dc:creator>
  <dc:description/>
  <cp:keywords/>
  <dc:language>en-US</dc:language>
  <cp:lastModifiedBy>mdeneva</cp:lastModifiedBy>
  <dcterms:modified xsi:type="dcterms:W3CDTF">2007-10-29T09:16:00Z</dcterms:modified>
  <cp:revision>2</cp:revision>
  <dc:subject/>
  <dc:title> </dc:title>
</cp:coreProperties>
</file>