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 xml:space="preserve">Приложение № 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наименование на бюджетна организация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...........................................................................</w:t>
      </w:r>
    </w:p>
    <w:p>
      <w:pPr>
        <w:pStyle w:val="Normal"/>
        <w:jc w:val="center"/>
        <w:rPr>
          <w:color w:val="FF0000"/>
        </w:rPr>
      </w:pPr>
      <w:r>
        <w:rPr/>
        <w:t>/първостепенен разпоредител с бюджет/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Декларирам, че при изготвяне на заявката за ежемесечен лимит за плащания по бюджета и по държавните инвестиционни заеми за месец ............ 2019 г. са спазени следните изиск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отчетените осигурителни вноски към 30.11.2019 г. и очакваните такива за месец декември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начислените и отчетени данъци върху доходите на физическите лица към 30.11.2019 г. и очакваните такива за месец декември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ети са съответните действия за изчистване на подлежащите на изчистване дебитни и кредитни обороти по банковите сметки за предходния период до момента на подаване на заявк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яма да бъдат извършвани допълнителни разходи от валутните сметки извън включените в Приложение № 1 през месец декември 2019 г. разходи по валутни сметки. </w:t>
      </w:r>
      <w:r>
        <w:rPr>
          <w:i/>
        </w:rPr>
        <w:t>(Тази точка се попълва само при подаване на заявката за месец декември 2019 г.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кларирам, че за периода 01.01.2019 г. до ……………. 2019 г. /отчетен период/   са извършени разходи по валутни сметки в размер на …….. лв. и в брой във валута в размер на ……. лв., от които …… лв. е за сметка на закупена валута чрез СЕБР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РЪКОВОДИТЕЛ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3:00Z</dcterms:created>
  <dc:creator>Pril-DR</dc:creator>
  <dc:description/>
  <dc:language>en-US</dc:language>
  <cp:lastModifiedBy>User-PM</cp:lastModifiedBy>
  <dcterms:modified xsi:type="dcterms:W3CDTF">2018-11-13T12:33:00Z</dcterms:modified>
  <cp:revision>3</cp:revision>
  <dc:subject/>
  <dc:title/>
</cp:coreProperties>
</file>