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ДОКЛАД ЗА ДЕЙНОСТ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НА  ДКЦ „СВЕТИ ГЕОРГИ“ ЕООД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S Mincho;ＭＳ 明朝"/>
          <w:b/>
          <w:sz w:val="32"/>
          <w:szCs w:val="32"/>
          <w:lang w:eastAsia="ja-JP"/>
        </w:rPr>
        <w:t>ЗА ФИНАНСОВАТА 2017 г.</w:t>
      </w:r>
    </w:p>
    <w:p>
      <w:pPr>
        <w:pStyle w:val="Normal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  <w:u w:val="single"/>
          <w:lang w:val="be-BY"/>
        </w:rPr>
      </w:pPr>
      <w:r>
        <w:rPr>
          <w:rFonts w:cs="Times New Roman" w:ascii="Times New Roman" w:hAnsi="Times New Roman"/>
          <w:sz w:val="22"/>
          <w:szCs w:val="22"/>
          <w:u w:val="single"/>
          <w:lang w:val="be-BY"/>
        </w:rPr>
        <w:t>І. ОБЩА ИНФОРМАЦИЯ ЗА ДРУЖЕСТВОТО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РЕГИСТРАЦИЯ И АДМИНИСТРАТИВНО-ПРАВЕН СТАТУТ НА ДРУЖЕСТВОТ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ДКЦ „ Свети Георги" ЕООД</w:t>
      </w:r>
      <w:r>
        <w:rPr>
          <w:sz w:val="22"/>
          <w:szCs w:val="22"/>
          <w:lang w:eastAsia="en-US"/>
        </w:rPr>
        <w:t xml:space="preserve"> е регистрирано  като Еднолично дружество с ограничена отговорност в  Търговския регистър на Хасковски окръжен съд, с Решение № 1от 25.01.2001 г. и в Агенцията по вписванията вх. № 20091216091909/16.12.2009 г.</w:t>
      </w:r>
      <w:r>
        <w:rPr>
          <w:sz w:val="22"/>
          <w:szCs w:val="22"/>
        </w:rPr>
        <w:t xml:space="preserve"> с БУЛСТАТ 12653805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Седалището и адресът на управление на дружеството е гр. Хасково, ул."Стефан Стамболов" №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</w:t>
      </w:r>
      <w:r>
        <w:rPr>
          <w:sz w:val="22"/>
          <w:szCs w:val="22"/>
          <w:lang w:eastAsia="en-US"/>
        </w:rPr>
        <w:t>На основание чл.40, ал.9 от ЗЛЗ  ДКЦ  „Свети Георги" ЕООД е регистрирано като лечебно заведение в Регионална здравна инспекция гр.Хасково – Удостоверение №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eastAsia="en-US"/>
        </w:rPr>
        <w:t xml:space="preserve"> 726/10.06.2002г., с код на практиката № 2634134002 и с предмет на   дейност:  извършване  на  специализирана   доболнична  медицинска  помощ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ПИТАЛ НА ДРУЖЕСТВОТО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ab/>
      </w:r>
      <w:r>
        <w:rPr>
          <w:sz w:val="22"/>
          <w:szCs w:val="22"/>
          <w:lang w:val="be-BY"/>
        </w:rPr>
        <w:t>ДКЦ “Свети Георги” ЕООД е еднолично търговско дружество с ограничена отговорност със 100% държавно участие – Министерство на отбраната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/>
      </w:pPr>
      <w:r>
        <w:rPr>
          <w:sz w:val="22"/>
          <w:szCs w:val="22"/>
          <w:lang w:val="be-BY"/>
        </w:rPr>
        <w:tab/>
        <w:t>Към 31.12.2017 г. разпределението на дружествените дялове е както следва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ab/>
      </w:r>
      <w:r>
        <w:rPr>
          <w:sz w:val="22"/>
          <w:szCs w:val="22"/>
          <w:lang w:val="be-BY"/>
        </w:rPr>
        <w:t>- Министерство на отбраната 100%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  <w:t>Регистрираният основен капитал на дружеството е 765 600 лева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3. ПРЕДМЕТ Н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основание чл.40, ал.9 от ЗЛЗ ДКЦ „Свети Георги” ЕООД е регистрирано като лечебно заведение с предмет на   дейност:  извършване  на  специализирана  извън болнична  медицинска  помощ,   която  включва:  диагностика,   терапия  и профилактична    дейност</w:t>
      </w:r>
      <w:r>
        <w:rPr>
          <w:sz w:val="22"/>
          <w:szCs w:val="22"/>
          <w:highlight w:val="yellow"/>
          <w:lang w:eastAsia="en-US"/>
        </w:rPr>
        <w:t>,</w:t>
      </w:r>
      <w:r>
        <w:rPr>
          <w:sz w:val="22"/>
          <w:szCs w:val="22"/>
          <w:lang w:eastAsia="en-US"/>
        </w:rPr>
        <w:t xml:space="preserve">    диспансеризация,    експертиза    на    временна нетрудоспособност  и издаване  на  всички документи,  свързани  с дейността на лечебното заведение.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 УПРАВЛЕНИЕ И РЪКОВОДСТВ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2"/>
          <w:szCs w:val="22"/>
          <w:lang w:eastAsia="en-US"/>
        </w:rPr>
        <w:t xml:space="preserve">Дружеството се представлява от Управител – Емил Георгиев Бобутанов, назначен с Договор за възлагане на управлението от Министерство на отбраната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  <w:u w:val="single"/>
        </w:rPr>
        <w:t xml:space="preserve">ІІ. </w:t>
      </w:r>
      <w:r>
        <w:rPr>
          <w:rFonts w:eastAsia="MS Mincho;ＭＳ 明朝"/>
          <w:b/>
          <w:bCs/>
          <w:caps/>
          <w:spacing w:val="1"/>
          <w:sz w:val="22"/>
          <w:szCs w:val="22"/>
          <w:u w:val="single"/>
          <w:lang w:val="ru-RU" w:eastAsia="ja-JP"/>
        </w:rPr>
        <w:t>ПРЕГЛЕД на дейността и на състоянието на предприятието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НАПРАВЛЕНИЯ НА ДЕЙНОСТТА НА  “ДКЦ Свети Георги” ЕООД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Управителят определя структурата на лечебното завед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ДКЦ „Свети Георги” има следната структура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А. Административно управленско звено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Б. Лечебно диагностично звено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 Хирур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 Карди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 Невр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 Ортопед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 О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. Терапевт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. Дерматовенер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8. Детски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9. Кабинет за образна диагностика и функционални изследв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0. Физиотерапевт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1. Медико – диагностична лаборатор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- Клинична лаборатория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- Микробиологична лаборатор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2. Стационар с 5 легла за краткосрочно наблюдение и леч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В. Помощно звено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разкритите кабинети се оказва специализирана медицинска помощ от лекари специалисти по основните медицински специалности и с помощта и на друг медицински персонал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стройството, дейността и вътрешния ред в Диагностично консултативния център се уреждат с Правилник, утвърден от управител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ата, организацията, правата и отговорностите на отделните звена са отразени подробно  в Правилник за вътрешния ред. Структурата произтича от предмета и характера на дейността на дружеството. Изработени са длъжностни характеристики за всяко работно място, на основание на което възникват трудово-правни взаимоотношения, изисквания за заемане на длъжността, квалификация, професионален стаж, основни функции и задължения, права, отговорности, организация и взаимоотно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ДИЦИНСК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1 </w:t>
      </w:r>
      <w:r>
        <w:rPr>
          <w:b/>
          <w:sz w:val="22"/>
          <w:szCs w:val="22"/>
          <w:u w:val="single"/>
          <w:lang w:eastAsia="en-US"/>
        </w:rPr>
        <w:t>Лечебно-диагностичн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ез  2017 г. в дружеството са извършени общо 10465  амбулаторни прегледи, срещу 7834 за същият период на 2016 г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b/>
          <w:b/>
          <w:color w:val="000000"/>
          <w:sz w:val="22"/>
          <w:szCs w:val="22"/>
          <w:u w:val="single"/>
          <w:lang w:eastAsia="en-US"/>
        </w:rPr>
      </w:pPr>
      <w:r>
        <w:rPr>
          <w:b/>
          <w:color w:val="000000"/>
          <w:sz w:val="22"/>
          <w:szCs w:val="22"/>
          <w:u w:val="single"/>
          <w:lang w:eastAsia="en-US"/>
        </w:rPr>
        <w:t>Броят на прегледите по кабинети е както следва :                     брой прегледи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21"/>
        <w:gridCol w:w="2482"/>
      </w:tblGrid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абине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017 г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016 г.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ардиоло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88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025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Хирур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1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жни и венерически боле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ориноларинголо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чен каби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</w:t>
            </w: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87 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Невроло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едиатр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ртопед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20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261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ЛКК – вътрешни боле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4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изиотерапия и рехабилит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2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2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ВС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1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бщ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0 46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851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7 83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851" w:hanging="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>2.Медикодиагностична дейност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6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на лабора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а диагно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РЕСУРСИ НА  ДКЦ „Свети Георги” ЕООД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есурсната осигуреност /кадрова, материална и финансова/ на “ДКЦ Свети Георги” ЕООД дава възможност за анализ, оценка и планиране на капацитета и стратегиите на развитие на дружеството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овешки ресурси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 щат  към 31.12.2017 г.  “ДКЦ Свети Георги” ЕООД разполага с 27  души персонал.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1468"/>
        <w:gridCol w:w="2067"/>
      </w:tblGrid>
      <w:tr>
        <w:trPr>
          <w:trHeight w:val="28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ерсонал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414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редносписъчен брой на персонал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407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Общо персонал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Отдел медицински дейности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Обслужващ персона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 Управленски персона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  Счетоводен персона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>труктура</w:t>
      </w:r>
      <w:r>
        <w:rPr>
          <w:sz w:val="22"/>
          <w:szCs w:val="22"/>
        </w:rPr>
        <w:t xml:space="preserve">та </w:t>
      </w:r>
      <w:r>
        <w:rPr>
          <w:sz w:val="22"/>
          <w:szCs w:val="22"/>
          <w:lang w:val="ru-RU"/>
        </w:rPr>
        <w:t xml:space="preserve"> на заетостта по вид персонал съответства на стандартите и на потребностите на </w:t>
      </w:r>
      <w:r>
        <w:rPr>
          <w:sz w:val="22"/>
          <w:szCs w:val="22"/>
        </w:rPr>
        <w:t xml:space="preserve"> “ДКЦ Свети Георги” ЕООД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жеството разполага с висококвалифицирани специалисти, като избраната правна форма за наемане на персонала-трудови и граждански договори позволява по-голяма гъвкавост в използването на човешките, материалните и финансовите ресурс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ТАТИ ОТ ДЕЙНОСТТА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ъм 31.12.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 г.  “ДКЦ Свети Георги” ЕООД отчита счетоводна печалба в размер на 6 140,76 лева, а след преобразуване на счетоводния финансов резултат – данъчна печалба в размер на 7 391,98 лева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223.2pt" filled="f" o:ole="">
            <v:imagedata r:id="rId3" o:title=""/>
          </v:shape>
          <o:OLEObject Type="Embed" ProgID="Excel.Sheet.12" ShapeID="ole_rId2" DrawAspect="Content" ObjectID="_1394181351" r:id="rId2"/>
        </w:object>
      </w:r>
    </w:p>
    <w:tbl>
      <w:tblPr>
        <w:tblW w:w="69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980"/>
        <w:gridCol w:w="980"/>
      </w:tblGrid>
      <w:tr>
        <w:trPr>
          <w:trHeight w:val="2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разход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преди данъц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)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 данъц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след данъц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)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b/>
          <w:b/>
          <w:spacing w:val="20"/>
          <w:sz w:val="22"/>
          <w:szCs w:val="22"/>
          <w:lang w:eastAsia="ja-JP"/>
        </w:rPr>
      </w:pPr>
      <w:r>
        <w:rPr>
          <w:rFonts w:eastAsia="MS Mincho;ＭＳ 明朝"/>
          <w:b/>
          <w:spacing w:val="20"/>
          <w:sz w:val="22"/>
          <w:szCs w:val="22"/>
          <w:lang w:eastAsia="ja-JP"/>
        </w:rPr>
      </w:r>
    </w:p>
    <w:p>
      <w:pPr>
        <w:pStyle w:val="Normal"/>
        <w:spacing w:lineRule="auto" w:line="360"/>
        <w:jc w:val="center"/>
        <w:rPr/>
      </w:pPr>
      <w:r>
        <w:rPr/>
        <w:t>Приходи от основна дейност</w:t>
      </w:r>
    </w:p>
    <w:tbl>
      <w:tblPr>
        <w:tblW w:w="8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007"/>
        <w:gridCol w:w="1180"/>
        <w:gridCol w:w="1349"/>
      </w:tblGrid>
      <w:tr>
        <w:trPr>
          <w:trHeight w:val="56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ове при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%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приходи от продажби, в т.ч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ходи от медицинск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ходи от наеми и консуматив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руги при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ходи от продажб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b/>
          <w:b/>
          <w:bCs/>
          <w:sz w:val="22"/>
          <w:szCs w:val="22"/>
          <w:lang w:val="en-US" w:eastAsia="ja-JP"/>
        </w:rPr>
      </w:pPr>
      <w:r>
        <w:rPr>
          <w:rFonts w:eastAsia="MS Mincho;ＭＳ 明朝"/>
          <w:b/>
          <w:bCs/>
          <w:sz w:val="22"/>
          <w:szCs w:val="22"/>
          <w:lang w:val="en-US" w:eastAsia="ja-JP"/>
        </w:rPr>
      </w:r>
    </w:p>
    <w:p>
      <w:pPr>
        <w:pStyle w:val="Normal"/>
        <w:spacing w:lineRule="auto" w:line="360"/>
        <w:ind w:firstLine="720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Към 31.12.2017 г.  “ДКЦ Свети Георги” ЕООД регистрира нетни приходи от продажби на стойност 390 хил.лв., което представлява увеличение от 2,9 % спрямо нетните приходи от продажби за 2016 г. в размер на 379 хил.лв.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pacing w:val="20"/>
          <w:sz w:val="22"/>
          <w:szCs w:val="22"/>
          <w:lang w:eastAsia="ja-JP"/>
        </w:rPr>
      </w:pPr>
      <w:r>
        <w:rPr>
          <w:rFonts w:eastAsia="MS Mincho;ＭＳ 明朝"/>
          <w:b/>
          <w:spacing w:val="20"/>
          <w:sz w:val="22"/>
          <w:szCs w:val="22"/>
          <w:lang w:eastAsia="ja-JP"/>
        </w:rPr>
        <w:t>Разходи по икономически елементи</w:t>
      </w:r>
    </w:p>
    <w:tbl>
      <w:tblPr>
        <w:tblW w:w="8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40"/>
        <w:gridCol w:w="1180"/>
        <w:gridCol w:w="1255"/>
      </w:tblGrid>
      <w:tr>
        <w:trPr>
          <w:trHeight w:val="56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ове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%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07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ншни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4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персон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и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77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bCs/>
          <w:sz w:val="22"/>
          <w:szCs w:val="22"/>
          <w:lang w:val="en-US" w:eastAsia="ja-JP"/>
        </w:rPr>
      </w:pPr>
      <w:r>
        <w:rPr>
          <w:rFonts w:eastAsia="MS Mincho;ＭＳ 明朝"/>
          <w:bCs/>
          <w:sz w:val="22"/>
          <w:szCs w:val="22"/>
          <w:lang w:val="en-US"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>За отчетната 2017 г. разходите по икономически елементи на  ДКЦ Свети Георги” ЕООД са на стойност 633 хил. лв., и регистрират намаление от 2,77 % спрямо разходите по икономически елементи на дружеството за 2016 г. Най-голям дял в отчетените от “ДКЦ Свети Георги” ЕООД разходи за 2016 г. заемат разходите за персонала на стойност 395 хил.лева и разходи за външни услуги на стойност 147 х.лв.</w:t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right="113" w:hanging="0"/>
        <w:jc w:val="both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Финансово състоя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lang w:val="ru-RU"/>
        </w:rPr>
        <w:t>По Баланса на дружеств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u w:val="single"/>
          <w:lang w:val="ru-RU"/>
        </w:rPr>
        <w:t>АКТИ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ъм 31.12.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 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активите на </w:t>
      </w:r>
      <w:r>
        <w:rPr>
          <w:sz w:val="22"/>
          <w:szCs w:val="22"/>
        </w:rPr>
        <w:t xml:space="preserve">  ДКЦ„ Свети Георги”  ЕООД  </w:t>
      </w:r>
      <w:r>
        <w:rPr>
          <w:sz w:val="22"/>
          <w:szCs w:val="22"/>
          <w:lang w:val="ru-RU"/>
        </w:rPr>
        <w:t xml:space="preserve">по балансова стойност възлизат на </w:t>
      </w:r>
      <w:r>
        <w:rPr>
          <w:sz w:val="22"/>
          <w:szCs w:val="22"/>
        </w:rPr>
        <w:t xml:space="preserve">799 </w:t>
      </w:r>
      <w:r>
        <w:rPr>
          <w:sz w:val="22"/>
          <w:szCs w:val="22"/>
          <w:lang w:val="ru-RU"/>
        </w:rPr>
        <w:t xml:space="preserve"> х.л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</w:rPr>
        <w:t>Нетекущ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дълготрайни)акти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ъм 31.12.2017 год. нетекущите дълготрайни материални активи на Дружеството са в размер на 680 х.лв. и включват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еми - 267 х.л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гради – 317 х.л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ашини  и оборудване – 36 х.л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ъоръжения и др. -60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  </w:t>
      </w:r>
      <w:r>
        <w:rPr>
          <w:b/>
          <w:sz w:val="22"/>
          <w:szCs w:val="22"/>
          <w:lang w:val="ru-RU"/>
        </w:rPr>
        <w:t xml:space="preserve">Краткотрайни  </w:t>
      </w:r>
      <w:r>
        <w:rPr>
          <w:b/>
          <w:sz w:val="22"/>
          <w:szCs w:val="22"/>
        </w:rPr>
        <w:t>(краткосрочни) актив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Краткотрайните активи  към 31.12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г. са в размер на 119 х.лв. и представлява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атериални запаси-  7 х.л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земания - 62 х.л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рични средства-50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ПАСИ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обствен капита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обствения капитал на дружеството е в размер на 753 х.лв., в т.ч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новен капитал-   766  х.л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ерви -36 х.л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епокрита загуба от минали години – 55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Финансов резултат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инансовият резултат след облагане - печалба  е в размер на  6 х.лв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влечен капита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Привлечения капитал е в размер на 46 х.лв. и е формиран както след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дължения към доставчици – 12 х.л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дължения към персонала – 21 х.л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дължения към НОИ- 6 х.л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Задължения за данъци- 5 х.л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руги задължения – 2 х.лв.</w:t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jc w:val="both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left="360" w:hanging="0"/>
        <w:jc w:val="center"/>
        <w:rPr>
          <w:rFonts w:eastAsia="MS Mincho;ＭＳ 明朝"/>
          <w:b/>
          <w:b/>
          <w:color w:val="000000"/>
          <w:spacing w:val="-6"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color w:val="000000"/>
          <w:spacing w:val="-6"/>
          <w:sz w:val="22"/>
          <w:szCs w:val="22"/>
          <w:u w:val="single"/>
          <w:lang w:eastAsia="ja-JP"/>
        </w:rPr>
        <w:t>ФИНАНСОВИ ПОКАЗАТЕЛ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242"/>
        <w:gridCol w:w="136"/>
        <w:gridCol w:w="795"/>
        <w:gridCol w:w="197"/>
        <w:gridCol w:w="704"/>
        <w:gridCol w:w="147"/>
        <w:gridCol w:w="954"/>
        <w:gridCol w:w="180"/>
        <w:gridCol w:w="1134"/>
      </w:tblGrid>
      <w:tr>
        <w:trPr>
          <w:trHeight w:val="300" w:hRule="atLeast"/>
        </w:trPr>
        <w:tc>
          <w:tcPr>
            <w:tcW w:w="9938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хил.лв.)</w:t>
            </w:r>
          </w:p>
        </w:tc>
      </w:tr>
      <w:tr>
        <w:trPr>
          <w:trHeight w:val="379" w:hRule="atLeast"/>
        </w:trPr>
        <w:tc>
          <w:tcPr>
            <w:tcW w:w="449" w:type="dxa"/>
            <w:vMerge w:val="restart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:</w:t>
            </w:r>
          </w:p>
        </w:tc>
        <w:tc>
          <w:tcPr>
            <w:tcW w:w="5378" w:type="dxa"/>
            <w:gridSpan w:val="2"/>
            <w:vMerge w:val="restart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Показатели: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017</w:t>
            </w:r>
          </w:p>
        </w:tc>
        <w:tc>
          <w:tcPr>
            <w:tcW w:w="851" w:type="dxa"/>
            <w:gridSpan w:val="2"/>
            <w:vMerge w:val="restart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016</w:t>
            </w:r>
          </w:p>
        </w:tc>
        <w:tc>
          <w:tcPr>
            <w:tcW w:w="2268" w:type="dxa"/>
            <w:gridSpan w:val="3"/>
            <w:vMerge w:val="restart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017/2016</w:t>
            </w:r>
          </w:p>
        </w:tc>
      </w:tr>
      <w:tr>
        <w:trPr>
          <w:trHeight w:val="379" w:hRule="atLeast"/>
        </w:trPr>
        <w:tc>
          <w:tcPr>
            <w:tcW w:w="449" w:type="dxa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FFFF"/>
                <w:sz w:val="20"/>
                <w:szCs w:val="20"/>
              </w:rPr>
              <w:t>година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година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тойност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E26B0A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роцент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%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приходи от продажби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 от оперативна дейност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разходи за оперативна дейност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разходи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ви (дългосрочни и краткосрочни)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3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ума на активите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трайни активи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2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и задължения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3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и вземания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,4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и финансови активи (без парични средства)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ни запаси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78" w:type="dxa"/>
            <w:gridSpan w:val="2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лгосрочни задължения</w:t>
            </w:r>
          </w:p>
        </w:tc>
        <w:tc>
          <w:tcPr>
            <w:tcW w:w="992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DE9D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10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Рентабилност: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рентабилност на приходите от продажби (1/2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-0,1451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5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еф. на рентабилност на собствения капитал (1/7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36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6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рентабилност на пасивите (1/8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4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867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72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капитализация на активите (1/9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5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640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5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%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10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Ефективност: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ефективност на разходите (4/6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95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55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0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ефективност на приходите (6/4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6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23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017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%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10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Ликвидност: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обща ликвидност (10/11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70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10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60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бърза ликвидност  (12+13+14)/11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48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90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58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незабавна ликвидност (13+14)/11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0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8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81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2,6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абсолютна ликвидност (14/11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0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8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81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2,6%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10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Финансова автономност: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оеф. на финансова автономност (7/8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96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106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89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%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2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. на задлъжнялост (8/7)</w:t>
            </w:r>
          </w:p>
        </w:tc>
        <w:tc>
          <w:tcPr>
            <w:tcW w:w="93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1</w:t>
            </w:r>
          </w:p>
        </w:tc>
        <w:tc>
          <w:tcPr>
            <w:tcW w:w="9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3</w:t>
            </w:r>
          </w:p>
        </w:tc>
        <w:tc>
          <w:tcPr>
            <w:tcW w:w="1101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902</w:t>
            </w:r>
          </w:p>
        </w:tc>
        <w:tc>
          <w:tcPr>
            <w:tcW w:w="1314" w:type="dxa"/>
            <w:gridSpan w:val="2"/>
            <w:tcBorders>
              <w:bottom w:val="double" w:sz="6" w:space="0" w:color="E26B0A"/>
              <w:right w:val="double" w:sz="6" w:space="0" w:color="E26B0A"/>
            </w:tcBorders>
            <w:shd w:fill="FABF8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6%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b/>
          <w:b/>
          <w:color w:val="000000"/>
          <w:spacing w:val="-6"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color w:val="000000"/>
          <w:spacing w:val="-6"/>
          <w:sz w:val="22"/>
          <w:szCs w:val="22"/>
          <w:u w:val="single"/>
          <w:lang w:eastAsia="ja-JP"/>
        </w:rPr>
      </w:r>
    </w:p>
    <w:p>
      <w:pPr>
        <w:pStyle w:val="Normal"/>
        <w:spacing w:lineRule="auto" w:line="360"/>
        <w:ind w:left="360" w:hanging="0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ПОКАЗАТЕЛИ ЗА ЛИКВИДНОСТ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sz w:val="22"/>
          <w:szCs w:val="22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6pt;height:230.9pt" filled="f" o:ole="">
            <v:imagedata r:id="rId5" o:title=""/>
          </v:shape>
          <o:OLEObject Type="Embed" ProgID="Excel.Sheet.12" ShapeID="ole_rId4" DrawAspect="Content" ObjectID="_1730420117" r:id="rId4"/>
        </w:objec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Ликвидността показва способността на дружеството непрекъснато и в съответните размери да посреща своите платежни задължения към доставчици, персонал, държавата,  да извърши своите  текущи плащания към кредитори, оценява нейните възможности за погасяване на наличните краткосрочни задълж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то краткосрочни задължения е възприето да се определят задълженията със срок за погасяване до една годи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обща ликвидност</w:t>
      </w:r>
      <w:r>
        <w:rPr>
          <w:sz w:val="22"/>
          <w:szCs w:val="22"/>
          <w:lang w:eastAsia="en-US"/>
        </w:rPr>
        <w:t>. Изчислява се като отношението на наличните краткотрайни активи (</w:t>
      </w:r>
      <w:r>
        <w:rPr>
          <w:i/>
          <w:iCs/>
          <w:sz w:val="22"/>
          <w:szCs w:val="22"/>
          <w:lang w:eastAsia="en-US"/>
        </w:rPr>
        <w:t>материални запаси, краткосрочни вземания, краткосрочни финансови активи и парични средства</w:t>
      </w:r>
      <w:r>
        <w:rPr>
          <w:sz w:val="22"/>
          <w:szCs w:val="22"/>
          <w:lang w:eastAsia="en-US"/>
        </w:rPr>
        <w:t>) на дружеството към краткосрочните задължения. Равен е на 2,5870  през отчетния период при 1,5310  през базисния период, което е с 1,0560  пункта повече,  или с  69,0 % и е резултат  на  по големия темп на увеличение  на краткосрочните  пасиви  спрямо този на краткотрайните  актив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учените резултати следва да се оценят като се вземат предвид продължителността на производствения цикъл, бързината на оборота и спецификата на дейностите, извършвани от дружествот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Общоприетата стойност на показателя е 1.00. Оптималната стойност за предприятие с производствена дейност е в рамките на 1.5 – 2. От анализа се вижда, че показателят за дружеството е в рамките на  допустимите стой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бърза ликвидност</w:t>
      </w:r>
      <w:r>
        <w:rPr>
          <w:sz w:val="22"/>
          <w:szCs w:val="22"/>
          <w:lang w:eastAsia="en-US"/>
        </w:rPr>
        <w:t>. Ако се елиминира ролята на материалните активи като възможност за погасяване на краткосрочните задължения, ще се формира показател на бърза ликвиднос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sz w:val="22"/>
          <w:szCs w:val="22"/>
          <w:lang w:eastAsia="en-US"/>
        </w:rPr>
        <w:t>Коефициентът на бърза ликвидност през отчетния период е 2,4348 при 1,4690  през базисния период, т.е. 0,9658 по-вече, или  65,7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епоръчваната стойност на показателя е около единица.  В дружеството краткосрочните задължения    се покриват на 100 %  от бързоликвидните актив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b/>
          <w:bCs/>
          <w:sz w:val="22"/>
          <w:szCs w:val="22"/>
          <w:lang w:eastAsia="en-US"/>
        </w:rPr>
        <w:t>в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ът на незабавна ликвидност</w:t>
      </w:r>
      <w:r>
        <w:rPr>
          <w:sz w:val="22"/>
          <w:szCs w:val="22"/>
          <w:lang w:eastAsia="en-US"/>
        </w:rPr>
        <w:t xml:space="preserve"> е отношение между незабавно ликвидните краткотрайни активи и текущите задължения. Показва способността на дружеството да изплаща краткосрочните– текущите  си задължения с наличните високоликвидни активи. През текущата година стойността на незабавната ликвидност е 1,0870  при 0,0088  през базисния период, т.е. 1,0781 повече или  12182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b/>
          <w:bCs/>
          <w:sz w:val="22"/>
          <w:szCs w:val="22"/>
          <w:lang w:eastAsia="en-US"/>
        </w:rPr>
        <w:t>г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ът на абсолютна ликвидност</w:t>
      </w:r>
      <w:r>
        <w:rPr>
          <w:sz w:val="22"/>
          <w:szCs w:val="22"/>
          <w:lang w:eastAsia="en-US"/>
        </w:rPr>
        <w:t xml:space="preserve"> е отношението между паричните средства и текущите задължения. Разкрива способността на дружеството да изплаща краткосрочните – текущите си задължения с наличните парични средства. През отчетния период, този коефициент е 1,0870  при 0,0088  през базисния период, т.е. 1,0781 повече или  12182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бщоприетата стойност на показателя е в рамките на 0.2 – 0.5. Анализът показва, че  управлението  на оборотния капитал под формата на парични средства е в рамките на  общоприетата стойност. </w: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ПОКАЗАТЕЛИ ЗА ФИНАНСОВА АВТОНОМНОСТ</w: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sz w:val="22"/>
          <w:szCs w:val="22"/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55pt;height:214.6pt" filled="f" o:ole="">
            <v:imagedata r:id="rId7" o:title=""/>
          </v:shape>
          <o:OLEObject Type="Embed" ProgID="Excel.Sheet.12" ShapeID="ole_rId6" DrawAspect="Content" ObjectID="_1366425544" r:id="rId6"/>
        </w:objec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ези показатели характеризират платежоспособността на дружеството в дългосрочен план, финансовата му независимост и способността му да обслужва дългосрочните си задължения. Изчисляват се чрез съпоставяне на собствения капитал и пасиви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финансова автономност</w:t>
      </w:r>
      <w:r>
        <w:rPr>
          <w:sz w:val="22"/>
          <w:szCs w:val="22"/>
          <w:lang w:eastAsia="en-US"/>
        </w:rPr>
        <w:t>. Изчислява се като съотношение между собствен капитал и пасиви. Минималната необходима стойност на този показател е 1.00. Тогава собствения капитал покрива напълно пасивите. Коефициентът за текущата година е 16,3696 и спрямо базисния период, когато е 6,6106 е увеличен  с 9,7589  пункта или 147,6 %, т.е.собственият капитал  осигурява финансовата независимост на дружествот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задлъжнялост</w:t>
      </w:r>
      <w:r>
        <w:rPr>
          <w:sz w:val="22"/>
          <w:szCs w:val="22"/>
          <w:lang w:eastAsia="en-US"/>
        </w:rPr>
        <w:t xml:space="preserve">. През текущата година коефициентът е равен на 0,0611 и е намален  спрямо базисния период, когато е бил 0,1513 с 0,0902  пункта или с 59,6 %. </w:t>
      </w:r>
    </w:p>
    <w:p>
      <w:pPr>
        <w:pStyle w:val="Normal"/>
        <w:spacing w:lineRule="auto" w:line="360"/>
        <w:jc w:val="both"/>
        <w:rPr>
          <w:rFonts w:eastAsia="MS Mincho;ＭＳ 明朝"/>
          <w:iCs/>
          <w:sz w:val="22"/>
          <w:szCs w:val="22"/>
          <w:lang w:eastAsia="ja-JP"/>
        </w:rPr>
      </w:pPr>
      <w:r>
        <w:rPr>
          <w:rFonts w:eastAsia="MS Mincho;ＭＳ 明朝"/>
          <w:iCs/>
          <w:sz w:val="22"/>
          <w:szCs w:val="22"/>
          <w:lang w:eastAsia="ja-JP"/>
        </w:rPr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val="en-US"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 xml:space="preserve">ПОКАЗАТЕЛИ НА РЕНТАБИЛНОСТ </w: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sz w:val="22"/>
          <w:szCs w:val="22"/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05pt;height:217.95pt" filled="f" o:ole="">
            <v:imagedata r:id="rId9" o:title=""/>
          </v:shape>
          <o:OLEObject Type="Embed" ProgID="Excel.Sheet.12" ShapeID="ole_rId8" DrawAspect="Content" ObjectID="_475090876" r:id="rId8"/>
        </w:objec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sz w:val="22"/>
          <w:szCs w:val="22"/>
          <w:lang w:eastAsia="en-US"/>
        </w:rPr>
        <w:t>Рентабилността (</w:t>
      </w:r>
      <w:r>
        <w:rPr>
          <w:i/>
          <w:iCs/>
          <w:sz w:val="22"/>
          <w:szCs w:val="22"/>
          <w:lang w:eastAsia="en-US"/>
        </w:rPr>
        <w:t>ефективността, доходността</w:t>
      </w:r>
      <w:r>
        <w:rPr>
          <w:sz w:val="22"/>
          <w:szCs w:val="22"/>
          <w:lang w:eastAsia="en-US"/>
        </w:rPr>
        <w:t xml:space="preserve">) е един от най-важните параметри на финансовото състояние на дружеството. Тя отразява потенциала (способността) на дружеството да генерира доходи. Рентабилността се изчислява чрез система от показатели, изразяващи определени съотношения между реализирани доходи и направени разходи или използвани актив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казателите за рентабилност са количествени характеристики на ефективността на приходите от продажби, на собствения капитал, на пасивите и на реалните активи на дружеството. Те отразяват каква част от финансовия резултат съответства на използваните от дружеството активи или наличните пасиви, с цената на какво са постигна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</w:t>
      </w:r>
      <w:r>
        <w:rPr>
          <w:sz w:val="22"/>
          <w:szCs w:val="22"/>
          <w:lang w:eastAsia="en-US"/>
        </w:rPr>
        <w:t xml:space="preserve">Следва да се отбележи, че показателите за рентабилност са положителни величини когато финансовият резултат е печалба, и отрицателни – когато финансовия резултат е загуба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приходите от продажби</w:t>
      </w:r>
      <w:r>
        <w:rPr>
          <w:sz w:val="22"/>
          <w:szCs w:val="22"/>
          <w:lang w:eastAsia="en-US"/>
        </w:rPr>
        <w:t>. Равен е на 0,0154. Изчислява се като съотношение между финансовия резултат и нетния размер на приходите от продажби. Изразява възвращаемостта на единица приход, реализиран от дружеството при формиране на финансовия резултат. Рентабилността на приходите от продажби се увеличава с 0,1605 пункта, или със  110,6 %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собствения капитал</w:t>
      </w:r>
      <w:r>
        <w:rPr>
          <w:sz w:val="22"/>
          <w:szCs w:val="22"/>
          <w:lang w:eastAsia="en-US"/>
        </w:rPr>
        <w:t>. Равен е на  0,0080. Изчислява се като съотношение между финансовия резултат и собствения капитал. Показва възвращаемостта на собствения капитал на дружеството при формиране на финансовия резултат. Анализа показва увеличаване на рентабилността на собствения капитал с 0,0816  пункта, или  110,8 %. Печалбата на 1 лв. собствен капитал се увеличава спрямо капиталовата величина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в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пасивите</w:t>
      </w:r>
      <w:r>
        <w:rPr>
          <w:sz w:val="22"/>
          <w:szCs w:val="22"/>
          <w:lang w:eastAsia="en-US"/>
        </w:rPr>
        <w:t>. Равен е на 0,1304. Изчислява се като съотношение между финансовия резултат и собствения капитал. Отразява възвращаемостта на привлечените от дружеството средства при формиране на финансовия резултат (</w:t>
      </w:r>
      <w:r>
        <w:rPr>
          <w:i/>
          <w:iCs/>
          <w:sz w:val="22"/>
          <w:szCs w:val="22"/>
          <w:lang w:eastAsia="en-US"/>
        </w:rPr>
        <w:t>ефект от всяка единица привлечени средства</w:t>
      </w:r>
      <w:r>
        <w:rPr>
          <w:sz w:val="22"/>
          <w:szCs w:val="22"/>
          <w:lang w:eastAsia="en-US"/>
        </w:rPr>
        <w:t>).  Рентабилността на пасивите увеличава  с 0,6172  пункта,  или с  126,8 %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г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капитализация на активите</w:t>
      </w:r>
      <w:r>
        <w:rPr>
          <w:sz w:val="22"/>
          <w:szCs w:val="22"/>
          <w:lang w:eastAsia="en-US"/>
        </w:rPr>
        <w:t>. Равен е на  0,0075. Изчислява се като съотношение между финансовия резултат и сумата на реалните активи. Изразява рентабилността на реалните активи, използвани от дружеството при извършване на дейността му. Отчита доколко реалните активи допринасят за увеличаване или намаляване на собствения капитал и колко печалба носи всяка единица от реалните активи. Спрямо базисния период, този коефициентувеличава с 0,0715 пункта, или с  111,7 %.</w: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ПОКАЗАТЕЛИ ЗА ЕФЕКТИВНОСТ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  <w:highlight w:val="yellow"/>
          <w:lang w:eastAsia="ja-JP"/>
        </w:rPr>
      </w:pPr>
      <w:r>
        <w:rPr>
          <w:sz w:val="22"/>
          <w:szCs w:val="22"/>
          <w:lang w:val="en-US" w:eastAsia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pt;height:220.35pt" filled="f" o:ole="">
            <v:imagedata r:id="rId11" o:title=""/>
          </v:shape>
          <o:OLEObject Type="Embed" ProgID="Excel.Sheet.12" ShapeID="ole_rId10" DrawAspect="Content" ObjectID="_2081272590" r:id="rId10"/>
        </w:object>
      </w:r>
    </w:p>
    <w:p>
      <w:pPr>
        <w:pStyle w:val="BodyText3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</w:rPr>
        <w:t>Изследването на ефективността (</w:t>
      </w:r>
      <w:r>
        <w:rPr>
          <w:i/>
          <w:iCs/>
          <w:sz w:val="22"/>
          <w:szCs w:val="22"/>
        </w:rPr>
        <w:t>доходността</w:t>
      </w:r>
      <w:r>
        <w:rPr>
          <w:sz w:val="22"/>
          <w:szCs w:val="22"/>
        </w:rPr>
        <w:t>) на дружеството се извършва с цел да се установи способността му да генерира приходи от продажбите, с които да е в състояние да възстанови извършените разходи по дейността и да осигури дохо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ефективност на разходите</w:t>
      </w:r>
      <w:r>
        <w:rPr>
          <w:sz w:val="22"/>
          <w:szCs w:val="22"/>
          <w:lang w:eastAsia="en-US"/>
        </w:rPr>
        <w:t>. Изчислява се като отношение на приходите (</w:t>
      </w:r>
      <w:r>
        <w:rPr>
          <w:i/>
          <w:iCs/>
          <w:sz w:val="22"/>
          <w:szCs w:val="22"/>
          <w:lang w:eastAsia="en-US"/>
        </w:rPr>
        <w:t>в случая вариант без разходи за данъци</w:t>
      </w:r>
      <w:r>
        <w:rPr>
          <w:sz w:val="22"/>
          <w:szCs w:val="22"/>
          <w:lang w:eastAsia="en-US"/>
        </w:rPr>
        <w:t>) към разходите. Означава размера на приходите реализирани от единица разходи. Равен е на 1,0095. Стойността  на коефициента е над 1, което показва, че разходите са занижени спрямо приходите.  В сравнение с базисния период, когато е бил 0,9155, увеличението е с 0,0940 пункта или с 10,3%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28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ефективност на приходите.</w:t>
      </w:r>
      <w:r>
        <w:rPr>
          <w:sz w:val="22"/>
          <w:szCs w:val="22"/>
          <w:lang w:eastAsia="en-US"/>
        </w:rPr>
        <w:t xml:space="preserve"> Изчислява се като отношение на разходите към приходите (</w:t>
      </w:r>
      <w:r>
        <w:rPr>
          <w:i/>
          <w:iCs/>
          <w:sz w:val="22"/>
          <w:szCs w:val="22"/>
          <w:lang w:eastAsia="en-US"/>
        </w:rPr>
        <w:t>в случая вариант без разходи за данъци</w:t>
      </w:r>
      <w:r>
        <w:rPr>
          <w:sz w:val="22"/>
          <w:szCs w:val="22"/>
          <w:lang w:eastAsia="en-US"/>
        </w:rPr>
        <w:t>). Този показател обозначава единица приходи от какъв размер на разходите е осъществен. Равен е на 0.9906.Стойността под 1 има положителен  характер (</w:t>
      </w:r>
      <w:r>
        <w:rPr>
          <w:i/>
          <w:iCs/>
          <w:sz w:val="22"/>
          <w:szCs w:val="22"/>
          <w:lang w:eastAsia="en-US"/>
        </w:rPr>
        <w:t>приходите  превишават разходите</w:t>
      </w:r>
      <w:r>
        <w:rPr>
          <w:sz w:val="22"/>
          <w:szCs w:val="22"/>
          <w:lang w:eastAsia="en-US"/>
        </w:rPr>
        <w:t>). В сравнение с базисния период, когато показателя е бил със стойност 1,0923  има  намаление  с 0,1017  пункта или 9,3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Text3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ВАЖНИ СЪБИТИЯ, КОИТО СА НАСТЪПИЛИ СЛЕД ДАТАТА, КЪМ КОЯТО Е СЪСТАВЕН ГОДИШНИЯТ ФИНАНСОВ ОТЧЕ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 датата на съставяне и представяне на годишния финансов отчет не са настъпили коригиращи и некоригиращи събит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ВЕРОЯТНОТО БЪДЕЩО РАЗВИТИЕ НА ПРЕДПРИЯТИЕТО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ъм 31.12.2017 г. в дейността на </w:t>
      </w:r>
      <w:r>
        <w:rPr>
          <w:rFonts w:eastAsia="MS Mincho;ＭＳ 明朝"/>
          <w:sz w:val="22"/>
          <w:szCs w:val="22"/>
          <w:lang w:eastAsia="ja-JP"/>
        </w:rPr>
        <w:t>“ДКЦ Свети Георги” ЕООД</w:t>
      </w:r>
      <w:r>
        <w:rPr>
          <w:sz w:val="22"/>
          <w:szCs w:val="22"/>
        </w:rPr>
        <w:t xml:space="preserve"> не се наблюдават съществени последици от всеобщата финансова криз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тази връзка ръководството на дружеството счита, че влиянието на кризата  не се отразява съществено върху обхвата и обема на дейността му, и не се предвиждат действия по преструктуриране на дейността през 2018 г. , които да доведат до значителни промени в бизнеса и активите му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. ДЕЙСТВИЯТА В ОБЛАСТТА НА НАУЧНОИЗСЛЕДОВАТЕЛСКАТА И РАЗВОЙНАТА ДЕЙНОСТ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ез 2017 г. в </w:t>
      </w:r>
      <w:r>
        <w:rPr>
          <w:rFonts w:eastAsia="MS Mincho;ＭＳ 明朝"/>
          <w:sz w:val="22"/>
          <w:szCs w:val="22"/>
          <w:lang w:eastAsia="ja-JP"/>
        </w:rPr>
        <w:t>“ДКЦ Свети Георги” ЕООД</w:t>
      </w:r>
      <w:r>
        <w:rPr>
          <w:sz w:val="22"/>
          <w:szCs w:val="22"/>
        </w:rPr>
        <w:t xml:space="preserve"> не са провеждани научни изследвания и разработки, тъй като най-важната задача на ръководството на дружеството, в условията на засилена конкуренция  е да запази досегашните позиции на </w:t>
      </w:r>
      <w:r>
        <w:rPr>
          <w:rFonts w:eastAsia="MS Mincho;ＭＳ 明朝"/>
          <w:sz w:val="22"/>
          <w:szCs w:val="22"/>
          <w:lang w:eastAsia="ja-JP"/>
        </w:rPr>
        <w:t>“ДКЦ Свети Георги” ЕООД</w:t>
      </w:r>
      <w:r>
        <w:rPr>
          <w:sz w:val="22"/>
          <w:szCs w:val="22"/>
        </w:rPr>
        <w:t xml:space="preserve"> в качеството му на действащо предприятие. 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VІІ. ИНФОРМАЦИЯ ЗА ПРИДОБИВАНЕ НА СОБСТВЕНИ АКЦИИ, ИЗИСКВАНА ПО РЕДА НА ЧЛ. 187Д ОТ ТЪРГОВСКИЯ ЗАКОН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ружеството не е придобивало собствени акции, тъй като капиталът се състои от дялове. В Дружествения договор не е предвидена такава възможност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VІІІ. НАЛИЧИЕТО НА КЛОНОВЕ НА ПРЕДПРИЯТИЕТО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ружеството няма регистрирани клонов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ІХ. ИЗПОЛЗВАНИТЕ ОТ ПРЕДПРИЯТИЕТО ФИНАНСОВИ ИНСТРУМЕН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>“</w:t>
      </w:r>
      <w:r>
        <w:rPr>
          <w:rFonts w:eastAsia="MS Mincho;ＭＳ 明朝"/>
          <w:sz w:val="22"/>
          <w:szCs w:val="22"/>
          <w:lang w:eastAsia="ja-JP"/>
        </w:rPr>
        <w:t xml:space="preserve">ДКЦ Свети Георги” ЕООД не е използвало финансови инструменти през 2017 г.  за хеджиране на рискове от промяна на валутни  курсове, лихвени нива или парични потоци.  През отчетната година дружеството не е извършвало  сделки за хеджиране на валутен риск, тъй като няма  достатъчно мащабни и отдалечени във времето сделки в </w:t>
      </w:r>
      <w:r>
        <w:rPr>
          <w:rFonts w:eastAsia="MS Mincho;ＭＳ 明朝"/>
          <w:sz w:val="22"/>
          <w:szCs w:val="22"/>
          <w:lang w:val="en-US" w:eastAsia="ja-JP"/>
        </w:rPr>
        <w:t>USD</w:t>
      </w:r>
      <w:r>
        <w:rPr>
          <w:rFonts w:eastAsia="MS Mincho;ＭＳ 明朝"/>
          <w:sz w:val="22"/>
          <w:szCs w:val="22"/>
          <w:lang w:eastAsia="ja-JP"/>
        </w:rPr>
        <w:t xml:space="preserve"> или други валути с плаващ спрямо лева курс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Дружеството би могло да има експозиция към ликвиден, пазарен, лихвен, валутен и оперативен рискове, възникващи от употребата на финансови инструменти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ут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Дружеството  не е пряко изложено на валутен риск поради това, че не извършва сделки, деноминирани в чуждестранна валута. Дружеството не използва специални финансови инструменти за хеджиране на риска. Основните сделки, осъществявани от Дружеството са деноминирани в български лева. Дружеството не е изложено на риск, свързан с колебания в чуждестранна валута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дит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редитен риск е рискът, при който клиентите на дружеството няма да бъдат в състояние да изплатят изцяло и в обичайно предвидените срокове дължимите от тях суми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ружеството няма политика да продава с отсрочено плащане. Събираемостта и концентрацията на вземанията се контролират текущо и стриктно.  За целта ежедневно се прави преглед на откритите позиции по клиенти и индивидуални суми към тях, както и получените постъпления, като се извършва равнение и анализ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аричните  операции   са   ограничени   до    банки   с    висока    репутация и ликвидна стабилност.   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квид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Дружеството провежда консервативна политика по управление на ликвидността, чрез която постоянно поддържа оптимален ликвиден запас парични средства и  добра способност на финансиране на стопанската си дейност  чрез осигуряване на собственни   ресурси 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к на лихвоносни парични потоци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ружеството не отчита лихвоносни финансови пасиви към 31.12.2017 г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ови риск</w:t>
      </w:r>
    </w:p>
    <w:p>
      <w:pPr>
        <w:pStyle w:val="Normal"/>
        <w:autoSpaceDE w:val="false"/>
        <w:spacing w:lineRule="auto" w:line="360"/>
        <w:ind w:left="840" w:hanging="0"/>
        <w:jc w:val="both"/>
        <w:rPr/>
      </w:pPr>
      <w:r>
        <w:rPr>
          <w:sz w:val="22"/>
          <w:szCs w:val="22"/>
        </w:rPr>
        <w:t>Дружеството не е изложено на ценови риск, защото неговите приходи се образуват н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база предварително сключени договори с  Националната здравно-осигурителна каса.</w:t>
      </w:r>
    </w:p>
    <w:p>
      <w:pPr>
        <w:pStyle w:val="Normal"/>
        <w:spacing w:lineRule="auto" w:line="360"/>
        <w:ind w:right="-630"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на капиталовия риск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</w:t>
      </w:r>
      <w:r>
        <w:rPr>
          <w:sz w:val="22"/>
          <w:szCs w:val="22"/>
          <w:lang w:val="en-GB" w:eastAsia="en-US"/>
        </w:rPr>
        <w:t>С управлението на капитала дружеството цели да създава и поддържа 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,  стопански ползи на другите заинтересовани лица и участници в неговия бизнес, както и да поддържа оптимална капиталова структура, за да се редуцират разходите по капита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ружеството текущо наблюдава осигуреността и структурата на капитала на база съотношението на задлъжнялост, представени в таблицата към 31 декември:</w:t>
      </w:r>
    </w:p>
    <w:tbl>
      <w:tblPr>
        <w:tblW w:w="94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3"/>
        <w:gridCol w:w="564"/>
        <w:gridCol w:w="1273"/>
        <w:gridCol w:w="239"/>
        <w:gridCol w:w="1410"/>
      </w:tblGrid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дългов капитал, в т.ч.: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ърговски и други задължения към трети лиц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113               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мален с: паричните средства и парични еквивалент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ен дългов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собствен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47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ъотношение на задлъжнялос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-0.53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3.04%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  <w:u w:val="single"/>
          <w:lang w:eastAsia="en-US"/>
        </w:rPr>
      </w:pPr>
      <w:r>
        <w:rPr>
          <w:b/>
          <w:bCs/>
          <w:iCs/>
          <w:sz w:val="22"/>
          <w:szCs w:val="22"/>
          <w:u w:val="single"/>
          <w:lang w:eastAsia="en-US"/>
        </w:rPr>
        <w:t xml:space="preserve">Справедливи стойности 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Политиката на дружеството е да оповестява във финансовите си отчети справедливата стойност на финансовите активи и пасиви. Голяма част от  финансовите активи и пасиви са текущи по своята същност и са отразени в баланса на дружеството по балансовата им стойност която е приблизително равна на тяхната справедлива стойност.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Ръководството на дружеството счита, че при съществуващите обстоятелства представените в баланса оценки на финансови активи и пасиви са възможно най-надеждни, адекватни и достоверни за целите на финансовата отчетнос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en-US"/>
        </w:rPr>
        <w:t>IX.</w:t>
      </w:r>
      <w:r>
        <w:rPr>
          <w:b/>
          <w:bCs/>
          <w:sz w:val="22"/>
          <w:szCs w:val="22"/>
        </w:rPr>
        <w:t>ОТГОВОРНОСТИ НА РЪКОВОДСТВОТО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поред българското законодателство ръководството следва да изготвя финансов отчет за всяка финансова година, който да дава вярна и честна представа за състоянието на Дружеството в края на отчетния период и неговите  финансови резултати. Ръководството е изготвило приложения тук финансов отчет в съответствие с националното законодателство.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ъководството потвърждава, че е прилагало последователна адекватна счетоводна политика и при изготвяне на финансовите отчети към 31.12.2017 г. е спазен принципът на предпазливостта при оценка на активите, пасивите, приходите и разходите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ъководството също така потвърждава, че финансовите отчети са изготвени на принципа на действащото предприят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7.03.2018 г.                                                     УПРАВИТЕ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.Хасково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Емил Бобута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Tahoma" w:hAnsi="Tahoma" w:cs="Tahoma"/>
      <w:b/>
      <w:bCs/>
      <w:kern w:val="2"/>
      <w:sz w:val="28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rFonts w:ascii="Tahoma" w:hAnsi="Tahoma" w:cs="Arial"/>
      <w:b/>
      <w:bCs/>
      <w:kern w:val="2"/>
      <w:sz w:val="28"/>
      <w:szCs w:val="32"/>
      <w:lang w:val="en-GB"/>
    </w:rPr>
  </w:style>
  <w:style w:type="character" w:styleId="CharChar5">
    <w:name w:val=" Char Char5"/>
    <w:qFormat/>
    <w:rPr>
      <w:sz w:val="24"/>
      <w:szCs w:val="24"/>
      <w:lang w:val="en-GB"/>
    </w:rPr>
  </w:style>
  <w:style w:type="character" w:styleId="CharChar4">
    <w:name w:val=" Char Char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ontents1">
    <w:name w:val="TOC 1"/>
    <w:basedOn w:val="Normal"/>
    <w:next w:val="Normal"/>
    <w:pPr/>
    <w:rPr>
      <w:b/>
      <w:szCs w:val="20"/>
      <w:lang w:val="ru-RU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4:00Z</dcterms:created>
  <dc:creator>Sofia</dc:creator>
  <dc:description/>
  <cp:keywords/>
  <dc:language>en-US</dc:language>
  <cp:lastModifiedBy>PC 4</cp:lastModifiedBy>
  <cp:lastPrinted>2017-03-12T10:14:00Z</cp:lastPrinted>
  <dcterms:modified xsi:type="dcterms:W3CDTF">2018-04-23T12:54:00Z</dcterms:modified>
  <cp:revision>2</cp:revision>
  <dc:subject/>
  <dc:title>ГОДИШЕН ДОКЛАД ЗА ДЕЙНОСТТА</dc:title>
</cp:coreProperties>
</file>