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g-BG"/>
        </w:rPr>
        <w:t>ПРИЛОЖЕНИЕ КЪМ ФИНАНСОВИЯ ОТЧЕТ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bg-BG"/>
        </w:rPr>
        <w:t xml:space="preserve">НА ДКЦ „СВЕТИ ГЕОРГИ ПОБЕДОНОСЕЦ” ЕООД </w:t>
        <w:br/>
        <w:t>ЗА 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  <w:lang w:val="bg-BG"/>
        </w:rPr>
        <w:t xml:space="preserve"> год.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І. Учредяване и регистрация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: гр. Бургас, ул. „Ванче Михайлов” № 1, ЕИК по Булстат 102680489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Еднолич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н собственик на капитала 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 Министерство на отбраната</w:t>
      </w:r>
      <w:r>
        <w:rPr>
          <w:sz w:val="26"/>
          <w:szCs w:val="26"/>
          <w:lang w:val="bg-BG"/>
        </w:rPr>
        <w:t xml:space="preserve">. </w:t>
      </w:r>
      <w:r>
        <w:rPr>
          <w:sz w:val="26"/>
          <w:szCs w:val="26"/>
        </w:rPr>
        <w:t xml:space="preserve">Съгласно Договор за възлагане на управление </w:t>
      </w:r>
      <w:r>
        <w:rPr>
          <w:sz w:val="26"/>
          <w:szCs w:val="26"/>
          <w:lang w:val="bg-BG"/>
        </w:rPr>
        <w:t xml:space="preserve">дружеството се представлява и управлява от </w:t>
      </w:r>
      <w:r>
        <w:rPr>
          <w:sz w:val="26"/>
          <w:szCs w:val="26"/>
        </w:rPr>
        <w:t>д-р Костадин Илиев Партенов</w:t>
      </w:r>
      <w:r>
        <w:rPr>
          <w:sz w:val="26"/>
          <w:szCs w:val="26"/>
          <w:lang w:val="bg-BG"/>
        </w:rPr>
        <w:t xml:space="preserve"> - управите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bg-BG"/>
        </w:rPr>
      </w:pPr>
      <w:r>
        <w:rPr>
          <w:sz w:val="26"/>
          <w:szCs w:val="26"/>
        </w:rPr>
        <w:t xml:space="preserve">Капиталът на дружеството е в размер на 657 800 лв., разпределен в 6 578 дяла с </w:t>
      </w:r>
      <w:r>
        <w:rPr>
          <w:spacing w:val="-2"/>
          <w:sz w:val="26"/>
          <w:szCs w:val="26"/>
        </w:rPr>
        <w:t>номинална стойност 100,00 лв. всеки. Капиталът е формиран от непарична имуществена вноска, направена от М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 – оказване на здравни услуги и диагностично-лечебна дейност с цел повишаване качеството на живот, удължаване трудоспособно-активната възраст на населението и повишаване възпроизводството на нацията. Това съответства на типа лечебно заведение и на принципите на добрата медицинска практика, като отговаря на обществените интереси и потребностите на пациентит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е регистрирано лице по Закона за ДДС.</w:t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 xml:space="preserve">Средно списъчен брой на персонала – </w:t>
      </w:r>
      <w:r>
        <w:rPr>
          <w:spacing w:val="-16"/>
          <w:sz w:val="26"/>
          <w:szCs w:val="26"/>
        </w:rPr>
        <w:t>29</w:t>
      </w:r>
      <w:r>
        <w:rPr>
          <w:spacing w:val="-16"/>
          <w:sz w:val="26"/>
          <w:szCs w:val="26"/>
          <w:lang w:val="bg-BG"/>
        </w:rPr>
        <w:t>, в това число административен персонал – 2 бр.</w:t>
      </w:r>
    </w:p>
    <w:p>
      <w:pPr>
        <w:pStyle w:val="Normal"/>
        <w:jc w:val="both"/>
        <w:rPr>
          <w:spacing w:val="-16"/>
          <w:sz w:val="16"/>
          <w:szCs w:val="16"/>
          <w:lang w:val="bg-BG"/>
        </w:rPr>
      </w:pPr>
      <w:r>
        <w:rPr>
          <w:spacing w:val="-16"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Счетоводна политика.</w:t>
      </w:r>
    </w:p>
    <w:p>
      <w:pPr>
        <w:pStyle w:val="Normal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1. Общи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Дружеството води своето текущо счетоводство и изготвя финансовите си отчети в съответствие с изискванията на българското законодателство – счетоводно, данъчно, търговско и социално. През отчетния период не е извършвана промяна в счетоводната политика. Настоящият годишен финансов отчет е изготвен за периода 01.01-31.12.201</w:t>
      </w:r>
      <w:r>
        <w:rPr>
          <w:sz w:val="26"/>
          <w:szCs w:val="26"/>
        </w:rPr>
        <w:t xml:space="preserve">7 </w:t>
      </w:r>
      <w:r>
        <w:rPr>
          <w:sz w:val="26"/>
          <w:szCs w:val="26"/>
          <w:lang w:val="bg-BG"/>
        </w:rPr>
        <w:t>година при спазване принципа на историческата цена. Този финансов отчет е одитиран от д.е.с. Димчо Димитров, регистриран одитор (диплом № 0621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2. База за изготвяне на ГФ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Годишният финансов отчет е изготвен на база Закона за счетоводството и действащите Национални счетоводни стандарти /посл. изм. ДВ бр.3/12.01.2016 г./, в сила от 01.01.2016 год., в това число и към датата на баланс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Финансовият отчет е изготвен на принципа на действащо предприятие, като ръководството няма нито намерението, нито необходимостта да ликвидира или съществено да ограничи мащабите на дейността през следващия отчетен период от една година.</w:t>
      </w:r>
    </w:p>
    <w:p>
      <w:pPr>
        <w:pStyle w:val="Normal"/>
        <w:ind w:firstLine="708"/>
        <w:jc w:val="both"/>
        <w:rPr/>
      </w:pPr>
      <w:r>
        <w:rPr>
          <w:spacing w:val="-16"/>
          <w:sz w:val="26"/>
          <w:szCs w:val="26"/>
          <w:lang w:val="bg-BG"/>
        </w:rPr>
        <w:t>Дружеството съставя финансовите си отчети в български лева, като сумите са в хиляди лева.</w:t>
      </w:r>
    </w:p>
    <w:p>
      <w:pPr>
        <w:pStyle w:val="Normal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lang w:val="bg-BG"/>
        </w:rPr>
      </w:pPr>
      <w:r>
        <w:rPr>
          <w:i w:val="false"/>
          <w:lang w:val="bg-BG"/>
        </w:rPr>
        <w:t>ІІІ. Дефиниция и оценка на елементите на счетоводния балан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Активите, пасивите и собствения капитал на предприятието са посочени в счетоводния баланс по балансова стойност, определена като разлика между отчетната стойност и коректива, отнасящ се за тази стойност. При първоначално оценяване на активите и пасивите е прилагана историческата цена, освен в случаите, когато с приложим национален стандарт за финансови отчети на малки и средни предприятия се изисква друго. Последващото оценяване на активите и пасивите е извършено в съответствие с изискванията на НСС. Формата на счетоводния баланс е двустранна. Не са посочени раздели и групи, за които липсва информация за предходен и текущ период.</w:t>
      </w:r>
    </w:p>
    <w:p>
      <w:pPr>
        <w:pStyle w:val="Heading7"/>
        <w:spacing w:before="0" w:after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color w:val="008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Нетекущи /дълготрайни/ актив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bg-BG"/>
        </w:rPr>
        <w:t>1.1. Дълготрайни материални активи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готрайните материални активи са представени в годишния счетоводен отчет по цена на придобиване, намалена с начислената амортизация и натрупаната загуба от обезценка. Направените обезценки се отчитат като разход и се признават в отчета за приходи и разходи за съответния пери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ъзприет подход при класифицирането на материалните активи като дълготрайни: активите са класифицират и признават като ДМА, ако са установими нефинансови ресурси, придобити и контролирани от предприятието, имат натурално-веществена форма и съществува вероятност предприятието да извлече бъдеща стопанска изгода през повече от един отчетен период, и които имат стойност или ценност, поддаваща се на достоверно оценяване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приет е стойностен праг на същественост 700 лева. Под тази стойност всички материални активи, независимо, че са предназначени за дълготрайна употреба</w:t>
      </w:r>
      <w:r>
        <w:rPr>
          <w:sz w:val="26"/>
          <w:szCs w:val="26"/>
        </w:rPr>
        <w:t>,</w:t>
      </w:r>
      <w:r>
        <w:rPr>
          <w:sz w:val="26"/>
          <w:szCs w:val="26"/>
          <w:lang w:val="bg-BG"/>
        </w:rPr>
        <w:t xml:space="preserve"> са отчетени като текущи разход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еки ДМА при придобиването му се оценява в съответствие с изискванията на СС 16: по цена на придобиване, която включва покупната цена и всички преки разходи.</w:t>
      </w:r>
    </w:p>
    <w:p>
      <w:pPr>
        <w:pStyle w:val="Normal"/>
        <w:ind w:firstLine="708"/>
        <w:jc w:val="both"/>
        <w:rPr/>
      </w:pPr>
      <w:r>
        <w:rPr>
          <w:spacing w:val="-16"/>
          <w:sz w:val="26"/>
          <w:szCs w:val="26"/>
          <w:lang w:val="bg-BG"/>
        </w:rPr>
        <w:t>Придобити нетекущи (дълготрайни) активи през 2017 година по отчетна стойност общо за 348  хил. лв., в това чис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- медицинска апаратура - 347 хил. лв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- дълготрайни нематериални активи -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1.2. Амортизация на ДМ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мортизирането на ДМА се осъществява съгласно СС 4 – Отчитане на амортизациите. ДМА се амортизират по линейния метод за периода на очаквания полезен живот. Този метод не е променян през отчет</w:t>
      </w:r>
      <w:r>
        <w:rPr>
          <w:sz w:val="26"/>
          <w:szCs w:val="26"/>
          <w:lang w:val="ru-RU"/>
        </w:rPr>
        <w:t>ния период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420"/>
        <w:gridCol w:w="2700"/>
        <w:gridCol w:w="279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четовод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  20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анъч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  201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2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20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5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гласно правното ограничен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0 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първоначалното признаване като актив, всеки отделен ДМА е отчетен по цена на придобиване, намалена с начислената амортизация</w:t>
      </w:r>
      <w:r>
        <w:rPr>
          <w:color w:val="008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9"/>
        <w:gridCol w:w="2151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иру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числ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ъм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1.12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 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1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отчетния период поради установени различия в квадратурите и етажността на сградите между акта за държавна собственост (с който са апортирани в капитала) и актуалната кадастрална карта, подадохме коригиращи декларации по чл. 14 от ЗДМТ към Община Бургас. В следствие на това съгласно законови разпоредби бе до начислен данък недвижими имоти за 5-годишен период назад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bg-BG"/>
        </w:rPr>
        <w:t xml:space="preserve"> Текущи /краткотрайни/ активи.   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1</w:t>
      </w:r>
      <w:r>
        <w:rPr>
          <w:sz w:val="26"/>
          <w:szCs w:val="26"/>
          <w:u w:val="single"/>
          <w:lang w:val="bg-BG"/>
        </w:rPr>
        <w:t>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bg-BG"/>
        </w:rPr>
        <w:t xml:space="preserve">Оценка и счетоводно отчитание на суровини и материали.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Първоначално са оценени по историческа цена /доставна стойност/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тписването на МЗ при тяхното потребление се прилага препоръчителния подход – метода на конкретно определена стойност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купени материали, които се изразходват веднага, не се предават за съхранение в склада, а е възприето да се изписват като текущ разход за дейността. 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lang w:val="bg-BG"/>
        </w:rPr>
        <w:t>Налични м</w:t>
      </w:r>
      <w:r>
        <w:rPr>
          <w:sz w:val="26"/>
          <w:szCs w:val="26"/>
        </w:rPr>
        <w:t>атериални запаси</w:t>
      </w:r>
      <w:r>
        <w:rPr>
          <w:sz w:val="26"/>
          <w:szCs w:val="26"/>
          <w:lang w:val="bg-BG"/>
        </w:rPr>
        <w:t xml:space="preserve">: материали в размер на </w:t>
      </w:r>
      <w:r>
        <w:rPr>
          <w:sz w:val="26"/>
          <w:szCs w:val="26"/>
        </w:rPr>
        <w:t>22</w:t>
      </w:r>
      <w:r>
        <w:rPr>
          <w:sz w:val="26"/>
          <w:szCs w:val="26"/>
          <w:lang w:val="bg-BG"/>
        </w:rPr>
        <w:t xml:space="preserve"> хил. лв.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Материалните запаси са посочени в баланса на предприятието по историческа стойност. Считаме, че към края на отчетния период няма условия за обезценка на материалните запаси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2.2. Вземания от клиенти и доставчиц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м датата на съставяне на баланса търговските вземания са оценени по номинална стойност. Като краткосрочни се класифицират вземания, които са без фиксиран падеж, или с фиксиран падеж с остатъчен срок до падежа до една година от датата на финансовия отче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ългосрочни се класифицират вземания, които са с фиксиран падеж и остатъчен срок до падежа над една година от датата на съставяне на финансовия отчет.</w:t>
      </w:r>
    </w:p>
    <w:p>
      <w:pPr>
        <w:pStyle w:val="Normal"/>
        <w:ind w:firstLine="708"/>
        <w:jc w:val="both"/>
        <w:rPr>
          <w:spacing w:val="-19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земанията на дружеството от клиенти са в размер на 76 хил. лв., всички със срок до една година. </w:t>
      </w:r>
      <w:r>
        <w:rPr>
          <w:spacing w:val="-19"/>
          <w:sz w:val="26"/>
          <w:szCs w:val="26"/>
          <w:lang w:val="bg-BG"/>
        </w:rPr>
        <w:t>Вземанията от клиенти  не са обезценени, тъй като ръководството счита, че те са  лесно събирае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вземания – в размер на 63 хил. лв. В това перо на баланса са включени вземанията от медицински услуги за м. декември, които са фактурирани през 2017 г. и вземане на Дружеството по изпълнително дело от 2010 г. в размер на 10 хил. лв. и по изпълнителен лист от 2017 г. в размер на 5 хил.л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bg-BG"/>
        </w:rPr>
        <w:t xml:space="preserve">2.3. Парични средств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аричните средства в лева са оценени по номинална стойност. За целите на съставянето на отчета за паричните потоци парите и паричните еквиваленти са представени като неблокирани пари в банка и каса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лични парични средства към 31.12.2017 г. в размер на 89 хил. лв., в това число 82 хил. лв. в разплащателна сметка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 за бъдещи отчетни периоди – 6 хил. лв.</w:t>
      </w:r>
    </w:p>
    <w:p>
      <w:pPr>
        <w:pStyle w:val="Normal"/>
        <w:jc w:val="both"/>
        <w:rPr>
          <w:color w:val="008000"/>
          <w:sz w:val="16"/>
          <w:szCs w:val="16"/>
          <w:lang w:val="bg-BG"/>
        </w:rPr>
      </w:pPr>
      <w:r>
        <w:rPr>
          <w:color w:val="008000"/>
          <w:sz w:val="16"/>
          <w:szCs w:val="16"/>
          <w:lang w:val="bg-BG"/>
        </w:rPr>
      </w:r>
    </w:p>
    <w:p>
      <w:pPr>
        <w:pStyle w:val="Normal"/>
        <w:ind w:left="707" w:firstLine="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Собствен капита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приятието възприема финансовата концепция за поддържане на капитала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>Основният капитал е представен по неговата номинална стойност и съответства на актуалната му съдебна регистрация.</w:t>
      </w:r>
    </w:p>
    <w:p>
      <w:pPr>
        <w:pStyle w:val="2"/>
        <w:spacing w:lineRule="auto" w:line="240" w:before="0" w:after="0"/>
        <w:ind w:firstLine="708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Към 31.12.2017 год. внесеният напълно основен капитал е в размер на 658 хил.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bg-BG"/>
        </w:rPr>
        <w:t>лв.</w:t>
      </w:r>
    </w:p>
    <w:p>
      <w:pPr>
        <w:pStyle w:val="2"/>
        <w:spacing w:lineRule="auto" w:line="240" w:before="0" w:after="0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течение на годината размера на основния капитал не е променян.</w:t>
      </w:r>
    </w:p>
    <w:p>
      <w:pPr>
        <w:pStyle w:val="2"/>
        <w:spacing w:lineRule="auto" w:line="240" w:before="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3.1. Резерви.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lang w:val="bg-BG"/>
        </w:rPr>
        <w:t>Общи резерви – 34 хил. лв.;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езерви – 275 хил. лв.</w:t>
      </w:r>
    </w:p>
    <w:p>
      <w:pPr>
        <w:pStyle w:val="2"/>
        <w:spacing w:lineRule="auto" w:line="240" w:before="0" w:after="0"/>
        <w:ind w:firstLine="709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3.2. Финансов резултат</w:t>
      </w:r>
      <w:r>
        <w:rPr>
          <w:sz w:val="26"/>
          <w:szCs w:val="26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приключва финансовата  2017 година с печалба след облагане с данъци – 29 хил. лв.</w:t>
      </w:r>
    </w:p>
    <w:p>
      <w:pPr>
        <w:pStyle w:val="2"/>
        <w:spacing w:lineRule="auto" w:line="240" w:before="0" w:after="0"/>
        <w:ind w:firstLine="709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b/>
          <w:sz w:val="26"/>
          <w:szCs w:val="26"/>
          <w:lang w:val="bg-BG"/>
        </w:rPr>
        <w:t>4. Задължения</w:t>
      </w:r>
    </w:p>
    <w:p>
      <w:pPr>
        <w:pStyle w:val="2"/>
        <w:spacing w:lineRule="auto" w:line="264" w:before="0" w:after="0"/>
        <w:ind w:firstLine="709"/>
        <w:jc w:val="both"/>
        <w:rPr/>
      </w:pPr>
      <w:r>
        <w:rPr>
          <w:sz w:val="26"/>
          <w:szCs w:val="26"/>
          <w:lang w:val="bg-BG"/>
        </w:rPr>
        <w:t>Задълженията са оценени при тяхното възникване по тяхната номинална стойност в лева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задължения към до</w:t>
      </w:r>
      <w:r>
        <w:rPr>
          <w:sz w:val="26"/>
          <w:szCs w:val="26"/>
          <w:lang w:val="bg-BG"/>
        </w:rPr>
        <w:t>с</w:t>
      </w:r>
      <w:r>
        <w:rPr>
          <w:sz w:val="26"/>
          <w:szCs w:val="26"/>
        </w:rPr>
        <w:t>тавчици</w:t>
      </w:r>
      <w:r>
        <w:rPr>
          <w:sz w:val="26"/>
          <w:szCs w:val="26"/>
          <w:lang w:val="bg-BG"/>
        </w:rPr>
        <w:t>: до 1 год. – 33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задължения към персонала</w:t>
      </w:r>
      <w:r>
        <w:rPr>
          <w:sz w:val="26"/>
          <w:szCs w:val="26"/>
          <w:lang w:val="bg-BG"/>
        </w:rPr>
        <w:t>: до 1 год. – 39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pacing w:val="-16"/>
          <w:sz w:val="26"/>
          <w:szCs w:val="26"/>
          <w:lang w:val="bg-BG"/>
        </w:rPr>
        <w:t>задължения по компенсируеми отпуски и обезщетения при пенсиониране – 11</w:t>
      </w:r>
      <w:r>
        <w:rPr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  <w:lang w:val="bg-BG"/>
        </w:rPr>
        <w:t>хил.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сигурителни задължения</w:t>
      </w:r>
      <w:r>
        <w:rPr>
          <w:sz w:val="26"/>
          <w:szCs w:val="26"/>
          <w:lang w:val="bg-BG"/>
        </w:rPr>
        <w:t>: до 1 год. – 13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данъчни задължения</w:t>
      </w:r>
      <w:r>
        <w:rPr>
          <w:sz w:val="26"/>
          <w:szCs w:val="26"/>
          <w:lang w:val="bg-BG"/>
        </w:rPr>
        <w:t>: до 1 год. – 15 хил. лв.;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ІV.</w:t>
      </w:r>
      <w:r>
        <w:rPr>
          <w:rFonts w:cs="Times New Roman" w:ascii="Times New Roman" w:hAnsi="Times New Roman"/>
          <w:i w:val="false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Дефиниция и оценка на ОПР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Формата на ОПР е в двустранна форма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и разходите са класифицирани според тяхната същност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5"/>
        <w:keepNext w:val="true"/>
        <w:spacing w:before="0" w:after="0"/>
        <w:ind w:firstLine="709"/>
        <w:rPr>
          <w:i w:val="false"/>
          <w:i w:val="false"/>
          <w:lang w:val="bg-BG"/>
        </w:rPr>
      </w:pPr>
      <w:r>
        <w:rPr>
          <w:i w:val="false"/>
          <w:lang w:val="bg-BG"/>
        </w:rPr>
        <w:t xml:space="preserve">1. </w:t>
      </w:r>
      <w:r>
        <w:rPr>
          <w:i w:val="false"/>
        </w:rPr>
        <w:t>Приходи</w:t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>Дружеството отчита текущо приходите от обичайната дейност по видове на принципа на текущо начисляване (в момента на възникването им).</w:t>
      </w:r>
    </w:p>
    <w:p>
      <w:pPr>
        <w:pStyle w:val="Heading5"/>
        <w:keepNext w:val="true"/>
        <w:spacing w:before="0" w:after="0"/>
        <w:jc w:val="center"/>
        <w:rPr>
          <w:spacing w:val="-16"/>
          <w:sz w:val="16"/>
          <w:szCs w:val="16"/>
          <w:lang w:val="bg-BG"/>
        </w:rPr>
      </w:pPr>
      <w:r>
        <w:rPr>
          <w:spacing w:val="-16"/>
          <w:sz w:val="16"/>
          <w:szCs w:val="16"/>
          <w:lang w:val="bg-BG"/>
        </w:rPr>
      </w:r>
    </w:p>
    <w:p>
      <w:pPr>
        <w:pStyle w:val="Heading5"/>
        <w:keepNext w:val="true"/>
        <w:spacing w:before="0" w:after="0"/>
        <w:ind w:firstLine="708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</w:rPr>
        <w:t>Дружеството е реализирало следните приходи от продажби по вид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6"/>
          <w:szCs w:val="26"/>
          <w:lang w:val="bg-BG"/>
        </w:rPr>
        <w:t>приходи от продажби на услуги – 963 хил. л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6"/>
          <w:szCs w:val="26"/>
          <w:lang w:val="bg-BG"/>
        </w:rPr>
        <w:t>приходи от други продажби – 99 хил. 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ови приходи и други лихви – 1 хил. лв.</w:t>
      </w:r>
    </w:p>
    <w:p>
      <w:pPr>
        <w:pStyle w:val="Normal"/>
        <w:ind w:firstLine="709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2. Разходи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отчита текущо разходите за дейността по икономически елементи и след това същите се отнасят по функционално предназначение, с цел формиране размера на разходите по направления и дейности. Признаването на разходите става в момента на възникването им, в съответствие с принципа за текущо начисляване и съпоставимост между приходи и разходи.</w:t>
      </w:r>
    </w:p>
    <w:p>
      <w:pPr>
        <w:pStyle w:val="Normal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ове разхо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уровини и материали – 40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ншни услуги – 279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разходи за възнаграждения – 545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разходи за осигуровки – 87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разходи за амортизации – 56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разходи – 24 хил. лв.;</w:t>
      </w:r>
    </w:p>
    <w:p>
      <w:pPr>
        <w:pStyle w:val="2"/>
        <w:spacing w:lineRule="auto" w:line="240" w:before="0" w:after="0"/>
        <w:ind w:firstLine="709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color w:val="993366"/>
          <w:spacing w:val="-16"/>
          <w:sz w:val="26"/>
          <w:szCs w:val="26"/>
        </w:rPr>
      </w:pPr>
      <w:r>
        <w:rPr>
          <w:spacing w:val="-16"/>
          <w:sz w:val="26"/>
          <w:szCs w:val="26"/>
          <w:lang w:val="bg-BG"/>
        </w:rPr>
        <w:t xml:space="preserve">Дружеството приключва отчетната 2017 г. със счетоводна печалба в размер на </w:t>
        <w:br/>
      </w:r>
      <w:r>
        <w:rPr>
          <w:sz w:val="26"/>
          <w:szCs w:val="26"/>
          <w:lang w:val="bg-BG"/>
        </w:rPr>
        <w:t>30 451,01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лв</w:t>
      </w:r>
      <w:r>
        <w:rPr>
          <w:spacing w:val="-16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color w:val="FF0000"/>
          <w:spacing w:val="-1"/>
          <w:sz w:val="26"/>
          <w:szCs w:val="26"/>
          <w:lang w:val="bg-BG"/>
        </w:rPr>
      </w:pPr>
      <w:r>
        <w:rPr>
          <w:spacing w:val="-1"/>
          <w:sz w:val="26"/>
          <w:szCs w:val="26"/>
          <w:lang w:val="bg-BG"/>
        </w:rPr>
        <w:t xml:space="preserve">След данъчно преобразуване финансовият резултат е данъчна печалба – </w:t>
      </w:r>
      <w:r>
        <w:rPr>
          <w:sz w:val="26"/>
          <w:szCs w:val="26"/>
          <w:lang w:val="bg-BG"/>
        </w:rPr>
        <w:t>14 809,52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bg-BG"/>
        </w:rPr>
        <w:t>лв.</w:t>
      </w:r>
      <w:r>
        <w:rPr>
          <w:color w:val="FF0000"/>
          <w:spacing w:val="-1"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Дължим годишен корпоративен данък 1 480,95 л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вансово внесен данък – 2 400,0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двнесен данък – 919,05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  <w:lang w:val="bg-BG"/>
        </w:rPr>
        <w:t>V. Инвентаризация на активите и пасивит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 xml:space="preserve">Извършена е инвентаризация  на активите и пасивите към 31.12.2017 год.  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І. Събития, настъпили след датата на годишния финансов отче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ризиран орган за одобряване на ГФО за публикуване е собственика на капитала – МО, който издава решение. Няма коригиращи събития, настъпили след датата на съставяне на ГФО, до датата на официалното одобрение за публикуване, и няма отразени във финансовия отчет  корекции на  статии от баланса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а настъпили и събития, за които се изисква оповестяване в приложението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ставител: ………………..                                       Управител: ……………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/Сийка Масленикова/                                                         /д-р Костадин Партенов/</w:t>
      </w:r>
    </w:p>
    <w:sectPr>
      <w:type w:val="nextPage"/>
      <w:pgSz w:w="11906" w:h="16838"/>
      <w:pgMar w:left="126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center"/>
      <w:outlineLvl w:val="3"/>
    </w:pPr>
    <w:rPr>
      <w:rFonts w:ascii="Arial" w:hAnsi="Arial" w:cs="Arial"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3:16:00Z</dcterms:created>
  <dc:creator>x</dc:creator>
  <dc:description/>
  <cp:keywords/>
  <dc:language>en-US</dc:language>
  <cp:lastModifiedBy>ADMIN</cp:lastModifiedBy>
  <cp:lastPrinted>2015-03-26T10:39:00Z</cp:lastPrinted>
  <dcterms:modified xsi:type="dcterms:W3CDTF">2018-04-24T11:35:00Z</dcterms:modified>
  <cp:revision>40</cp:revision>
  <dc:subject/>
  <dc:title>W БОРЕНИ</dc:title>
</cp:coreProperties>
</file>