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явлението за процедурата е изпратено за публикуване в електронната страница на “Държавен вестник”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окументацията се заплаща в Министерство на финансите, ул. „Раковски” 102, стаи 21 и 16 и се получава срещу документ за платени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1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(сто и двадесет) лева в стая 512 всеки работен ден от 14:00 до 16:00 часа до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5.08.2007 г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13:00 час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ферти за участие в откритата процедура се приемат в Министерство на финансите, ул. „Раковски” 102, стая 512  до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5.08.2007 г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16:00 час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33:00Z</dcterms:created>
  <dc:creator>mpanayotova</dc:creator>
  <dc:description/>
  <cp:keywords/>
  <dc:language>en-US</dc:language>
  <cp:lastModifiedBy>mpanayotova</cp:lastModifiedBy>
  <dcterms:modified xsi:type="dcterms:W3CDTF">2007-07-06T11:37:00Z</dcterms:modified>
  <cp:revision>2</cp:revision>
  <dc:subject/>
  <dc:title/>
</cp:coreProperties>
</file>