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0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06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7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0.06.2017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г. Дружеството приключи с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2 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хил.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 xml:space="preserve">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 xml:space="preserve">За периода към 30.06.2017 г. приходите общо са  444 хил.лв., в т.ч. 415 хил.лв. от услуги и 29 хил.лв. от наеми 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467 хил.лв., в т.ч. 50 хил. за материали, 93 хил.лв. за външни услуги,6 хил. лв. за амортиз.,258хил.лв. за възнаграждения,46 хил.лв. за осигуровки и други разходи в размер на  8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четоводна  загуба  от  23 хил.лев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40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461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2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23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2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57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57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0.3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475хил. лв. Вземанията са в размер на 259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 xml:space="preserve">Собственият капитал на дружеството е в размер на </w:t>
      </w:r>
      <w:r>
        <w:rPr>
          <w:rFonts w:cs="Verdana" w:ascii="Verdana" w:hAnsi="Verdana"/>
          <w:szCs w:val="24"/>
        </w:rPr>
        <w:t>1</w:t>
      </w:r>
      <w:r>
        <w:rPr>
          <w:rFonts w:cs="Verdana" w:ascii="Verdana" w:hAnsi="Verdana"/>
          <w:szCs w:val="24"/>
          <w:lang w:val="bg-BG"/>
        </w:rPr>
        <w:t>25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29:00Z</dcterms:created>
  <dc:creator>avasileva</dc:creator>
  <dc:description/>
  <cp:keywords/>
  <dc:language>en-US</dc:language>
  <cp:lastModifiedBy>Dobrinca Antcheva</cp:lastModifiedBy>
  <cp:lastPrinted>2008-01-30T10:48:00Z</cp:lastPrinted>
  <dcterms:modified xsi:type="dcterms:W3CDTF">2017-07-25T07:29:00Z</dcterms:modified>
  <cp:revision>2</cp:revision>
  <dc:subject/>
  <dc:title>“ТРАНСПОРТЕН ДИАГНОСТИЧНО КОНСУЛТАТИВЕН ЦЕНТЪР” ЕООД- гр</dc:title>
</cp:coreProperties>
</file>