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А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>Н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>А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>Л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>И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bg-BG"/>
        </w:rPr>
        <w:t xml:space="preserve">З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н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финансовото състояние на  „Летище Горна Оряховица” ЕООД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към 30.06.20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7 г</w:t>
      </w:r>
      <w:r>
        <w:rPr>
          <w:b/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„</w:t>
      </w:r>
      <w:r>
        <w:rPr>
          <w:sz w:val="24"/>
          <w:szCs w:val="24"/>
          <w:lang w:val="bg-BG"/>
        </w:rPr>
        <w:t>Летище Горна Оряховица” ЕООД е регистрирано в Търговския регистър на 31.10.2016 г. Едноличен собственик на капитала на дружеството е българската държава, чиито права и задължения се упражняват от Министерството на транспорта, информационните технологии и съобщенията. Със заповед на Министъра на транспорта, информационните технологии и съобщенията за управител на „Летище Горна Оряховица”  ЕООД е назначен Георги Лазаров Данче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Дружеството е правоприемник на „Летище Горна Оряховица” ЕАД, регистрирано във фирменото отделение на Великотърновски окръжен съд на 14.06.1996 г. по фирмено дело 952/1996 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До 31.10.2016 г. </w:t>
      </w:r>
      <w:r>
        <w:rPr>
          <w:sz w:val="24"/>
          <w:szCs w:val="24"/>
        </w:rPr>
        <w:t xml:space="preserve">“Летище Горна Оряховица“ ЕАД </w:t>
      </w:r>
      <w:r>
        <w:rPr>
          <w:sz w:val="24"/>
          <w:szCs w:val="24"/>
          <w:lang w:val="bg-BG"/>
        </w:rPr>
        <w:t xml:space="preserve">се </w:t>
      </w:r>
      <w:r>
        <w:rPr>
          <w:sz w:val="24"/>
          <w:szCs w:val="24"/>
        </w:rPr>
        <w:t>управлява от Съвет на директорите</w:t>
      </w:r>
      <w:r>
        <w:rPr>
          <w:sz w:val="24"/>
          <w:szCs w:val="24"/>
          <w:lang w:val="bg-BG"/>
        </w:rPr>
        <w:t xml:space="preserve">,  който </w:t>
      </w:r>
      <w:r>
        <w:rPr>
          <w:sz w:val="24"/>
          <w:szCs w:val="24"/>
        </w:rPr>
        <w:t xml:space="preserve">определя </w:t>
      </w:r>
      <w:r>
        <w:rPr>
          <w:rStyle w:val="FontStyle20"/>
          <w:rFonts w:cs="Times New Roman"/>
        </w:rPr>
        <w:t>фирмената</w:t>
      </w:r>
      <w:r>
        <w:rPr>
          <w:sz w:val="24"/>
          <w:szCs w:val="24"/>
        </w:rPr>
        <w:t xml:space="preserve"> стратегия  на дружеството, </w:t>
      </w:r>
      <w:r>
        <w:rPr>
          <w:rStyle w:val="FontStyle20"/>
          <w:rFonts w:cs="Times New Roman"/>
        </w:rPr>
        <w:t>приема и предлага за одобряване от едноличния собственик годишния отчет и баланса,</w:t>
      </w:r>
      <w:r>
        <w:rPr>
          <w:sz w:val="24"/>
          <w:szCs w:val="24"/>
        </w:rPr>
        <w:t xml:space="preserve"> </w:t>
      </w:r>
      <w:r>
        <w:rPr>
          <w:rStyle w:val="FontStyle20"/>
          <w:rFonts w:cs="Times New Roman"/>
        </w:rPr>
        <w:t>приема планове и програми за дейността на дружеството и неговото развитие, разработва и приема организационната и управленска структура на дружеството</w:t>
      </w:r>
      <w:r>
        <w:rPr>
          <w:sz w:val="24"/>
          <w:szCs w:val="24"/>
        </w:rPr>
        <w:t>, решава въпросите по образуването на паричните фондове, консолидира  изпълнението на поетите от дружеството задължения, разработва бизнес програмата на дружеството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bg-BG"/>
        </w:rPr>
        <w:t>На 08.07.2016 г. влиза в сила Договор за отдаване на концесия на Гражданско летище за обществено ползване Горна Оряховица за срок от 35 годи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 xml:space="preserve">В резултат на Договора за концесия и на основание Заповед №45-01-295/06.07.2016 г. на Главния директор на ГД „ГВА“ на „Летище Горна Оряховица“ ЕАД са прекратени правата и отнети Удостоверение за експлоатационна годност на Летище Горна Оряховица, Удостоверение за експлоатационна годност на ССНО, Лиценз за летищен оператор и лиценз за оператор по наземно обслужване за дейностите „Наземно администриране и надзор“,  „Обслужване на пътници“, „Обслужване на багажи“, „Обслужване на товари и поща“, „Перонно обслужване на въздухоплавателни средства“, „Обслужване на въздухоплавателни средства“ и „Обслужване на въздухоплавателни средства с горива и масла“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о силата на Договора за концесия всички служители на „Летище Горна Оряховица“ ЕАД са преназначени по трудови договори в състава на концесионер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 xml:space="preserve"> „Летище Горна Оряховица” ЕООД  формира приходите си от отдаване под наем на активи собственост на дружеството.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равнение на приходите на дружеството към  30.06.2016г. и 30.06.2017г.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 xml:space="preserve">                 </w:t>
      </w: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  <w:lang w:val="bg-BG"/>
        </w:rPr>
        <w:t>към 30.06. 2016г.           към 30.06.2017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приходи от земно обслужване </w:t>
        <w:tab/>
        <w:t xml:space="preserve">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   76хил. лв.                           0хил.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приходи от наеми </w:t>
        <w:tab/>
        <w:tab/>
        <w:tab/>
        <w:t xml:space="preserve">          </w:t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 xml:space="preserve">   19хил. лв.</w:t>
        <w:tab/>
        <w:tab/>
        <w:t xml:space="preserve">          29хил.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финансови приходи</w:t>
        <w:tab/>
        <w:t xml:space="preserve"> </w:t>
        <w:tab/>
        <w:tab/>
        <w:t xml:space="preserve">     0хил. лв.          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bg-BG"/>
        </w:rPr>
        <w:t xml:space="preserve">    0хил.лв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други приходи </w:t>
        <w:tab/>
        <w:tab/>
        <w:tab/>
        <w:t xml:space="preserve">               30хил. лв.</w:t>
        <w:tab/>
        <w:t xml:space="preserve">                       10хил.лв.</w:t>
      </w:r>
    </w:p>
    <w:p>
      <w:pPr>
        <w:pStyle w:val="Normal"/>
        <w:pBdr>
          <w:bottom w:val="single" w:sz="6" w:space="4" w:color="000000"/>
        </w:pBd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приходи от финансиране </w:t>
        <w:tab/>
        <w:tab/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bg-BG"/>
        </w:rPr>
        <w:t xml:space="preserve">     304хил. лв.                            0хил.лв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</w:t>
      </w:r>
      <w:r>
        <w:rPr>
          <w:b/>
          <w:sz w:val="24"/>
          <w:szCs w:val="24"/>
          <w:lang w:val="bg-BG"/>
        </w:rPr>
        <w:t>429хил. лв.</w:t>
        <w:tab/>
        <w:t xml:space="preserve">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 xml:space="preserve">          39хил. лв.</w:t>
      </w:r>
    </w:p>
    <w:p>
      <w:pPr>
        <w:pStyle w:val="Normal"/>
        <w:ind w:firstLine="708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>Летище Горна Оряховица“ ЕООД не отчита нетни приходи поради прекратени права в качеството си на наземен оператор.</w:t>
      </w:r>
    </w:p>
    <w:p>
      <w:pPr>
        <w:pStyle w:val="Normal"/>
        <w:ind w:firstLine="708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Дружеството отчита към 30.06.2017г. приходи от наеми на стойност 29 хил.лв., които са увеличени спрямо  предходния отчетен период с 10хил.лв.  и съвпадат с планираното по бизнес план. </w:t>
      </w:r>
      <w:r>
        <w:rPr>
          <w:rFonts w:eastAsia="Calibri"/>
          <w:color w:val="000000"/>
          <w:sz w:val="24"/>
          <w:szCs w:val="24"/>
          <w:lang w:val="bg-BG" w:eastAsia="en-US"/>
        </w:rPr>
        <w:t>Увеличението се дължи на отдаването под наем на дълготрайни материални активи и задбалансови активи, собственост на дружеството.</w:t>
      </w:r>
    </w:p>
    <w:p>
      <w:pPr>
        <w:pStyle w:val="Normal"/>
        <w:ind w:firstLine="708"/>
        <w:jc w:val="both"/>
        <w:rPr>
          <w:rFonts w:eastAsia="Calibri"/>
          <w:color w:val="000000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 xml:space="preserve">Летище Горна Оряховица“ ЕООД отчита други приходи в размер на 10 хил. лв, които са намалени с 20 хил. лв. спрямо отчетния период на 2016 г., дължащо се на </w:t>
      </w:r>
      <w:r>
        <w:rPr>
          <w:rFonts w:eastAsia="Calibri"/>
          <w:color w:val="FF0000"/>
          <w:sz w:val="24"/>
          <w:szCs w:val="24"/>
          <w:lang w:val="bg-BG"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val="bg-BG" w:eastAsia="en-US"/>
        </w:rPr>
        <w:t>прекратената товаро-разтоварна дейност по обработка на товарите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ружеството не отчита приходи от финансиране, тъй като е  прекратено изпълнението на функциите на летищна администрация, считано от 08.07.2016г.</w:t>
      </w:r>
    </w:p>
    <w:p>
      <w:pPr>
        <w:pStyle w:val="Normal"/>
        <w:jc w:val="both"/>
        <w:rPr>
          <w:rFonts w:eastAsia="Calibri"/>
          <w:b/>
          <w:b/>
          <w:color w:val="FF0000"/>
          <w:sz w:val="24"/>
          <w:szCs w:val="24"/>
          <w:lang w:val="bg-BG" w:eastAsia="en-US"/>
        </w:rPr>
      </w:pPr>
      <w:r>
        <w:rPr>
          <w:rFonts w:eastAsia="Calibri"/>
          <w:b/>
          <w:color w:val="FF0000"/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Сравнение на разходите на дружеството към  30.06.2016г. и 30.06.2017г.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  <w:tab/>
        <w:tab/>
        <w:tab/>
        <w:t xml:space="preserve">    </w:t>
      </w: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  <w:lang w:val="bg-BG"/>
        </w:rPr>
        <w:t xml:space="preserve">    към 30.06.2016г.       към 30.06.2017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1.Разходи за материали</w:t>
        <w:tab/>
        <w:tab/>
        <w:t xml:space="preserve">            48хил. лв.                       4хил.лв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.Разходи за външни услуги</w:t>
        <w:tab/>
        <w:tab/>
        <w:t>57хил. лв.                      13хил.лв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.Амортизации</w:t>
        <w:tab/>
        <w:tab/>
        <w:tab/>
        <w:t xml:space="preserve"> </w:t>
        <w:tab/>
        <w:t xml:space="preserve">  6хил. лв.                       6хил.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4.Разходи за заплати </w:t>
        <w:tab/>
        <w:tab/>
        <w:t xml:space="preserve">           190хил. лв.                    16хил.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5.Разходи за осигуровки  </w:t>
        <w:tab/>
        <w:tab/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bg-BG"/>
        </w:rPr>
        <w:t xml:space="preserve">     85хил. лв.                       4хил.л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  <w:szCs w:val="24"/>
          <w:lang w:val="bg-BG"/>
        </w:rPr>
        <w:t xml:space="preserve">6.Други разходи </w:t>
        <w:tab/>
        <w:tab/>
        <w:tab/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bg-BG"/>
        </w:rPr>
        <w:t xml:space="preserve">  14хил. лв.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 xml:space="preserve">    5хил.лв.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Финанови разходи</w:t>
        <w:tab/>
        <w:tab/>
        <w:tab/>
        <w:tab/>
        <w:t xml:space="preserve">   1хил. лв.</w:t>
        <w:tab/>
        <w:tab/>
        <w:t xml:space="preserve">     0хил.лв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</w:t>
      </w:r>
      <w:r>
        <w:rPr>
          <w:b/>
          <w:sz w:val="24"/>
          <w:szCs w:val="24"/>
          <w:lang w:val="bg-BG"/>
        </w:rPr>
        <w:t>401хил. лв.</w:t>
        <w:tab/>
        <w:t xml:space="preserve">               48хил.лв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 xml:space="preserve">Летище Горна Оряховица“ ЕООД отчита разходи за материали в размер на 4 хил.лв., които са намалени с 44 хил.лв.  спрямо отчетния период на 2016г. и са увеличени  с 1хил.лв. спрямо бизнес плана.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Дружеството отчита 13 хил.лв. разходи за външни услуги, които са намалени с 44 хил.лв. спрямо отчетния период на 2016 г. и са увеличени  с 10 хил. лв. спрямо бизнес плана. Това се дължи на начислени изплатени хонорари по гр.договори, които по бизнас план са заложени като разходи за трудови възнаграждения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Дружеството отчита 6 хил. лв. разходи за амортизации към 30.06.2017г., което съвпада с отчетния период на 2016г. и са увеличени с 2 хил.лв. спрямо бизнес плана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ружеството отчита разходи за трудови  възнаграждения и задължителни осигурителни вноски към 30.06.2017г. на стойност 20 хил. лв., които са намалени с 255 хил. лв. спрямо отчетния  период на 2016 г. и намалени с  10 хил. лв. спрямо бизнес плана. Това се дължи на влизане в сила на концесионния договор от 08.07.2016 г. и прехвърлянето на персонала по силата на чл.123а от КТ в дружеството на концесионера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Times New Roman"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„</w:t>
      </w:r>
      <w:r>
        <w:rPr>
          <w:rFonts w:eastAsia="Calibri"/>
          <w:sz w:val="24"/>
          <w:szCs w:val="24"/>
          <w:lang w:val="bg-BG" w:eastAsia="en-US"/>
        </w:rPr>
        <w:t>Летище Горна Оряховица“ ЕООД  отчита други разходи в размер на 5 хил. лв., които са намалени с  9 хил.лв. спрямо отчетния период на 2016 г. и са увеличени с 1хил.лв спрямо  бизнес плана. Това се дължи  на намаляване размера на  непризнатия частичен данъчен кредит по справка-декларация за ДДС.</w:t>
      </w:r>
    </w:p>
    <w:p>
      <w:pPr>
        <w:pStyle w:val="Normal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</w:t>
      </w:r>
      <w:r>
        <w:rPr>
          <w:b/>
          <w:sz w:val="24"/>
          <w:szCs w:val="24"/>
          <w:lang w:val="bg-BG"/>
        </w:rPr>
        <w:t>Към 30.06.2016 г. е реализирана счетоводна печалба в размер на  28 хил.лв., а към 30.06.2017 г. се  отчита  загуба на стойност 9 хил.лв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Прекратените права и отнети Удостоверение за експлоатационна годност на Летище Горна Оряховица, Удостоверение за експлоатационна годност на ССНО, Лиценз за летищен оператор и лиценз за оператор по наземно обслужване лишават „Летище Горна Оряховица“ ЕООД от възможността за реализиране на приходи от основния си предмет на дейнос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 xml:space="preserve">След влизане в сила на Договора за концесия „Летище Горна Оряховица“ ЕООД няма назначени служители на трудов договор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Основен и единствен източник на финансови приходи на „Летища Горна Оряховица“ ЕООД е отдаването под наем на активи собственост на дружеството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С цел оптимизиране на разходите бяха предприети мерки и едноличното акционерно дружество бе преобразувано в еднолично дружество с ограничена отговорност. По този начин са съкратени разходите за фонд „Работна заплата“  на членовете на Съвета на директор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амалени са до минимум всички текущи разходи за ток, вода, телефон, командировки, транспорт, представителни разходи.</w:t>
        <w:tab/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sz w:val="24"/>
          <w:szCs w:val="24"/>
          <w:lang w:val="bg-BG"/>
        </w:rPr>
        <w:t>Води се стриктен отчет на изразходваните средств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еорги Данче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на „Летище Горна Оряховица</w:t>
      </w:r>
      <w:r>
        <w:rPr>
          <w:sz w:val="24"/>
          <w:szCs w:val="24"/>
          <w:lang w:val="bg-BG"/>
        </w:rPr>
        <w:t xml:space="preserve">” </w:t>
      </w:r>
      <w:r>
        <w:rPr>
          <w:b/>
          <w:sz w:val="24"/>
          <w:szCs w:val="24"/>
          <w:lang w:val="bg-BG"/>
        </w:rPr>
        <w:t>ЕООД</w:t>
      </w:r>
    </w:p>
    <w:sectPr>
      <w:footerReference w:type="default" r:id="rId2"/>
      <w:type w:val="nextPage"/>
      <w:pgSz w:w="11906" w:h="16838"/>
      <w:pgMar w:left="1417" w:right="566" w:gutter="0" w:header="0" w:top="851" w:footer="42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Microsoft Sans Serif" w:hAnsi="Microsoft Sans Serif" w:cs="Microsoft Sans Seri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BodyText2">
    <w:name w:val="Body Text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Salutation">
    <w:name w:val="Salutation"/>
    <w:basedOn w:val="Normal"/>
    <w:next w:val="Normal"/>
    <w:qFormat/>
    <w:pPr>
      <w:widowControl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23:00Z</dcterms:created>
  <dc:creator>mitko</dc:creator>
  <dc:description/>
  <cp:keywords/>
  <dc:language>en-US</dc:language>
  <cp:lastModifiedBy>Dobrinca Antcheva</cp:lastModifiedBy>
  <cp:lastPrinted>2017-07-21T16:33:00Z</cp:lastPrinted>
  <dcterms:modified xsi:type="dcterms:W3CDTF">2017-07-26T13:23:00Z</dcterms:modified>
  <cp:revision>2</cp:revision>
  <dc:subject/>
  <dc:title>Анализ</dc:title>
</cp:coreProperties>
</file>