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85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585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ПЪЛНИТЕЛНИЯ ДИРЕКТОР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 Петко Дончев Лазаро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Цар Самуил” ЕООД,  гр. Костенец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Цар Самуил” ЕООД за периода 01.04.-30.</w:t>
            </w:r>
            <w:r>
              <w:rPr>
                <w:i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bg-BG"/>
              </w:rPr>
              <w:t>6.201</w:t>
            </w:r>
            <w:r>
              <w:rPr>
                <w:i/>
                <w:sz w:val="24"/>
                <w:szCs w:val="24"/>
              </w:rPr>
              <w:t>7</w:t>
            </w:r>
            <w:r>
              <w:rPr>
                <w:i/>
                <w:sz w:val="24"/>
                <w:szCs w:val="24"/>
                <w:lang w:val="bg-BG"/>
              </w:rPr>
              <w:t xml:space="preserve">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Cs w:val="24"/>
                <w:lang w:val="bg-BG"/>
              </w:rPr>
              <w:t>Уважаеми господин Досков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 xml:space="preserve"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Цар Самуил ” ЕООД (рег. № </w:t>
            </w:r>
            <w:r>
              <w:rPr>
                <w:szCs w:val="24"/>
                <w:lang w:val="en-US"/>
              </w:rPr>
              <w:t>20150428130138</w:t>
            </w:r>
            <w:r>
              <w:rPr>
                <w:szCs w:val="24"/>
                <w:lang w:val="bg-BG"/>
              </w:rPr>
              <w:t>/28.04.2015 г.)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- От оперативната дейност -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</w:t>
            </w:r>
            <w:r>
              <w:rPr>
                <w:sz w:val="22"/>
                <w:lang w:val="bg-BG"/>
              </w:rPr>
              <w:t>Бизнес програмата за ІІ-то тримесечие</w:t>
            </w:r>
            <w:r>
              <w:rPr>
                <w:sz w:val="22"/>
                <w:lang w:val="en-US"/>
              </w:rPr>
              <w:t xml:space="preserve"> e </w:t>
            </w:r>
            <w:r>
              <w:rPr>
                <w:sz w:val="22"/>
                <w:lang w:val="bg-BG"/>
              </w:rPr>
              <w:t>изпълнена на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179"/>
              <w:gridCol w:w="836"/>
              <w:gridCol w:w="1440"/>
              <w:gridCol w:w="1260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І тр. 2017 г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ІІ тр.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7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3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49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7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53.4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х.лв.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3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2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22</w:t>
                  </w:r>
                  <w:r>
                    <w:rPr>
                      <w:sz w:val="22"/>
                      <w:lang w:val="en-US"/>
                    </w:rPr>
                    <w:t>0.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3.1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6,8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3,7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61,5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96.8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0,0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6,82/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т общо приход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96.8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3,1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3,76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2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92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0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7,4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6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1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24,0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изложеното по-горе е видно, че дружеството  преизпълнява БП за второто тримесечие със  171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Достигнахме  положителен финансов резултат-печалба от 132  х.лв. и добра рентабилност от 26,88       % / 7,61 пъти по-висока от предвидената в БП/.  Това е индикация за подобряване и стабилизиране на финансовото ни състояние. Аналогични на постигнатата рентабилност са и по-ниските разходи на 100 лв. приходи. По-високата задлъжнялост от планираната произхожда от взетите аванси за изработка на договорираната продукция – 688 х.лв., а вземанията са с текущ характер и в н.м. са постъпили в дружеството.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/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 xml:space="preserve">Изпълнението на показателите в Бизнес-програмата са предпоставка за изпълнение на целите й – постигане на самофинансиране на дружеството. 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.2. Финансов резултат 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етни приходи от продажби за периода  – 491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В т. ч. -  на продукция  -    433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 оборот от лавката -  7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други продажби    - 51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/м-ли и съхранение/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СИЧКО ПОСТЪПЛЕНИЯ                          491 х.лв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убсидия                                                            3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Елементи на разходите за ІІ тр. 2017 г.                          х.лв.              структура -  %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 за материали                                                                   39                           10,7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 за външни услуги                                                           23                            6,36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 за амортизации                                                               10                            2,76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. за заплати                                                                      255                          70,44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 за осигуровки                                                                  75                          20,72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6. други                                                                                  2                            0,55    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7. Отчетна с/ст на прод.активи,промени в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запасите  на г.прод.и нез.п/во                                      - 50                        - 13,8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            </w:t>
            </w:r>
            <w:r>
              <w:rPr>
                <w:sz w:val="22"/>
                <w:lang w:val="bg-BG"/>
              </w:rPr>
              <w:t xml:space="preserve">Всичко разходи от оперативна дейност    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8. Финансови разходи/лихви и банкови такси/                 8                              2,21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 xml:space="preserve">Всичко разходи                                      </w:t>
            </w: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        362                          100,00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 xml:space="preserve">Себестойността на 100 лв. приходи от оперативната дейност на дружеството  за второто тримесечие на </w:t>
            </w:r>
            <w:r>
              <w:rPr>
                <w:sz w:val="22"/>
                <w:lang w:val="en-US"/>
              </w:rPr>
              <w:t>201</w:t>
            </w:r>
            <w:r>
              <w:rPr>
                <w:sz w:val="22"/>
                <w:lang w:val="bg-BG"/>
              </w:rPr>
              <w:t>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>г. е  73,12  лв./ 100 лв.приходи,  а от тях – на вложения ФРЗ и съответните осигуровки заемат  91,16 %. Това  е доказателство за специфичния характер от дейността на дружеството и високия дял на трудоемкостта му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Постигнатата   печалба  от  132  х.лв. за периода на 2017 г.  води и до висока  рентабилност –  26,88  %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>През  второто тримесечие на 2017 г. дружеството е постигнало следните показател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660"/>
              <w:gridCol w:w="148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І тр.  2017 г.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lang w:val="bg-BG"/>
                    </w:rPr>
                    <w:t>За ІІ  тр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7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І.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едена продукция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6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4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   </w:t>
                  </w:r>
                  <w:r>
                    <w:rPr>
                      <w:sz w:val="22"/>
                      <w:lang w:val="bg-BG"/>
                    </w:rPr>
                    <w:t>75,9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9</w:t>
                  </w:r>
                  <w:r>
                    <w:rPr>
                      <w:sz w:val="22"/>
                      <w:lang w:val="en-US"/>
                    </w:rPr>
                    <w:t>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5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6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9,6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9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5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26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9,6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</w:t>
                  </w:r>
                  <w:r>
                    <w:rPr>
                      <w:sz w:val="22"/>
                      <w:lang w:val="bg-BG"/>
                    </w:rPr>
                    <w:t>3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 </w:t>
                  </w:r>
                  <w:r>
                    <w:rPr>
                      <w:sz w:val="22"/>
                      <w:lang w:val="bg-BG"/>
                    </w:rPr>
                    <w:t>- 56,6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en-US"/>
              </w:rPr>
              <w:t xml:space="preserve">           </w:t>
            </w:r>
            <w:r>
              <w:rPr>
                <w:sz w:val="22"/>
                <w:lang w:val="bg-BG"/>
              </w:rPr>
              <w:t xml:space="preserve">От изложеното е видно, че  изпълнението на разчета по БП за второто тримесечие на 2017 г. е с 243 х.лв. в повече/75,94 %/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През изминалото тримесечие дейността ни в производството на взривни вещества за граждански цели, поради липса на основната суровина – тротил  е преустановена временно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 xml:space="preserve">Произведохме специалната продукция за 550 х.лв.,  преизпълнение  с 260 х.лв.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 Продължихме и удължихме изпълнението на договора от 26.02.2016 г. с ЕМКО ЕООД за производство на шашки от хексоген , като произведохме  такива за 527 х.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-  Изработване на РДГ 2 за БИИМ ООД                                     -  18 х.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-  Сборка на осколочна граната ОГ-7 на „ Трансмобил” ООД -    5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Неизпълнихме гражданската продукция  със 17  х.лв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lang w:val="bg-BG"/>
              </w:rPr>
              <w:t>Съхранение на БП   -  13 х.л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Към 30.06.2017 г. вземанията на дружеството са в размер на 262  х. лв.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.1.1.</w:t>
            </w:r>
            <w:r>
              <w:rPr>
                <w:sz w:val="22"/>
                <w:lang w:val="bg-BG"/>
              </w:rPr>
              <w:t xml:space="preserve"> От КЛИЕНТИТЕ                                                   208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ЕМКО ЕООД                                                      202 х.лв.платени 138 х.лв., остават 64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</w:t>
            </w:r>
            <w:r>
              <w:rPr>
                <w:sz w:val="22"/>
                <w:lang w:val="bg-BG"/>
              </w:rPr>
              <w:t>- ХРОНЕКС ООД                                                    4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</w:t>
            </w:r>
            <w:r>
              <w:rPr>
                <w:sz w:val="22"/>
                <w:lang w:val="bg-BG"/>
              </w:rPr>
              <w:t>- РАЗНИ                                                                   2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2.1.2. ДРУГИ ВЗЕМАНИЯ                                             54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- От АКЦИЗ /от 2013 г./                                           6 х.лв. закупен спирт за изд. 3 Д6 /за ЕМКО ЕООД/ -спряно производството 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 xml:space="preserve">-Други дебитори                                                   18 х.лв. , от тях 15 х.лв. платена ламарина за р-нт по ОМП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Надвнесени соц. р/ди по ЗКПО                           4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- ТЕРЕМ ЕАД /заплати оп.дежурни и усвоени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</w:t>
            </w:r>
            <w:r>
              <w:rPr>
                <w:sz w:val="22"/>
                <w:lang w:val="bg-BG"/>
              </w:rPr>
              <w:t>3 х.лв. за поддръжка/                                           26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одължава  политиката на дружеството и през изминалото тримесечие  експедирането на готова продукция да се осъществи след нейното заплащане. Вземането от ЕМКО ЕООД  произхожда от фактуриране на съхранявано имущество на фирмата  в края на годината - от 31.12.2016 г. В началото на н.г. преведоха 30 % от дължимата сума. . Останалите вземания от клиентите са незначителни и с текущ характер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жеството няма сключен договор за правното му обслужване с юрист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ме предявени съдебни дела към клиенти, както и висящи производства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ме присъдени взема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изминалия период няма начислени глоби, санкции и неустойки, брак и изплатени застрахователни обезщете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се още не е решен проблема със застраховател ЛЕВИНС АД за изплащане на обезщетението на дружеството вследствие нанесените щети от  производствената авария от 08.08.2014 г., поради неприключени следствени действ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-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В н.м. нямаме отписани вземания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ъм 30.06.2017 г. задълженията на дружеството са в размер на 1921 х.лв..  По структура задълженията са както следва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2.6.1. ТЪРГОВСКИ ЗАДЪЛЖЕНИЯ                                   692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8"/>
                <w:szCs w:val="28"/>
                <w:lang w:val="bg-BG"/>
              </w:rPr>
              <w:t>- клиенти по аванси</w:t>
            </w:r>
            <w:r>
              <w:rPr>
                <w:sz w:val="22"/>
                <w:lang w:val="bg-BG"/>
              </w:rPr>
              <w:t xml:space="preserve">                                            688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 xml:space="preserve">БУЛ-ЕР-ИНТЕРНЕШЪНЪЛ ЕООД                       124 х.лв.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>ТЕРЕМ ЕАД                                                              412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>БИИК ООД                                                                 29 х.лв. – не стартирал договор от 2015 г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>ТРАНСМОБИЛ ЕООД                                                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 xml:space="preserve">ГЪН ТЕХНОЛОДЖИ  ООД                                        4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>ЕМКО ЕООД                                                             115 х.лв. усвоен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sz w:val="22"/>
                <w:lang w:val="bg-BG"/>
              </w:rPr>
              <w:t>БАН                                                                                2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</w:t>
            </w:r>
            <w:r>
              <w:rPr>
                <w:sz w:val="22"/>
                <w:lang w:val="bg-BG"/>
              </w:rPr>
              <w:t xml:space="preserve">- </w:t>
            </w:r>
            <w:r>
              <w:rPr>
                <w:sz w:val="28"/>
                <w:szCs w:val="28"/>
                <w:lang w:val="bg-BG"/>
              </w:rPr>
              <w:t xml:space="preserve">доставчици </w:t>
            </w:r>
            <w:r>
              <w:rPr>
                <w:sz w:val="22"/>
                <w:lang w:val="bg-BG"/>
              </w:rPr>
              <w:t xml:space="preserve">                                                             4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ЧЕЗ ЕЛЕКТРО Б-Я                                                       2 х.лв. платено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ЕЛЕКТРОРАЗПРЕДЕЛЕНИЕ ЮГ ЕАД                     1 х.лв.  платено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АДИМЕКС 2000 ООД                                                  1 х.лв.  платен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2.6.2  ТЕРЕМ ЕАД                                                               105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Заеми                                                               733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Лихви                                                                58 х.лв./ до предоговаряне на заема/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НОУ-ХАУ                                                       194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Дивидент                                                             8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Лихви                                                                59 х.лв./след предоговаряне на заема/                  2.6.3.  КЪМ ПЕРСОНАЛА                                                     156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 Заплати м-ц  юни,                                           70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 предпазна храна-м-ц 06                                    2 х.лв. 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Пенсионни обезщетения                                  20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 Осигуровки – м-ц  06                                       42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ДОД                                                                    10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- неизп. отпуск   вкл.осигуровки                         6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 разни-раб.влог,заеми на персонала                 6 х.лв.               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2.6.4. ДАНЪЧНИ                                                                       21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 ДДС                                                                  21 х.лв.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</w:t>
            </w:r>
            <w:r>
              <w:rPr>
                <w:sz w:val="22"/>
                <w:lang w:val="bg-BG"/>
              </w:rPr>
              <w:t>ВСИЧКО ЗАДЪЛЖЕНИЯ                          1921 х.лв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3.1.1. През тримесечието дружеството продължи да поддържа   взаимоотношения с основните  ни  клиенти   в производство  на боеприпаси :   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ТЕРЕМ ЕА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ЕМКО ЕОО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- АЛГЪНС ЕООД 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БАН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АХЕЛОЙ ЕООД</w:t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</w:t>
            </w:r>
            <w:r>
              <w:rPr>
                <w:szCs w:val="24"/>
                <w:lang w:val="bg-BG"/>
              </w:rPr>
              <w:t>3.2</w:t>
            </w:r>
            <w:r>
              <w:rPr>
                <w:szCs w:val="24"/>
              </w:rPr>
              <w:t>.2. Търговия  със специална и гражданска продукция 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Дружеството  разполага с необходимите разрешителни  издадени  от КОС-МВР , а именно 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 за  складова дейност  №  233/31.07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за  търговска дейност  № 199/21.08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производство  №  277/06.12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ремонтна дейност  № 284/07.12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 xml:space="preserve">Непрекъснато обновяваме разрешителните </w:t>
            </w:r>
            <w:r>
              <w:rPr>
                <w:szCs w:val="24"/>
              </w:rPr>
              <w:t xml:space="preserve"> за разширение на  </w:t>
            </w:r>
            <w:r>
              <w:rPr>
                <w:szCs w:val="24"/>
                <w:lang w:val="bg-BG"/>
              </w:rPr>
              <w:t xml:space="preserve">гамата изделия за </w:t>
            </w:r>
            <w:r>
              <w:rPr>
                <w:szCs w:val="24"/>
              </w:rPr>
              <w:t xml:space="preserve"> производство </w:t>
            </w:r>
            <w:r>
              <w:rPr>
                <w:szCs w:val="24"/>
                <w:lang w:val="bg-BG"/>
              </w:rPr>
              <w:t xml:space="preserve"> в дружеството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lang w:val="bg-BG"/>
              </w:rPr>
              <w:t>Т</w:t>
            </w:r>
            <w:r>
              <w:rPr>
                <w:szCs w:val="24"/>
              </w:rPr>
              <w:t>ърговията с  гражданска  продукция</w:t>
            </w:r>
            <w:r>
              <w:rPr>
                <w:szCs w:val="24"/>
                <w:lang w:val="bg-BG"/>
              </w:rPr>
              <w:t xml:space="preserve"> в дружеството е ограничена до изработване на</w:t>
            </w:r>
            <w:r>
              <w:rPr>
                <w:szCs w:val="24"/>
              </w:rPr>
              <w:t xml:space="preserve"> ръчни колички  РК</w:t>
            </w: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>2У  с 1 и 2 лагера  .</w:t>
            </w:r>
            <w:r>
              <w:rPr>
                <w:szCs w:val="24"/>
                <w:lang w:val="bg-BG"/>
              </w:rPr>
              <w:t xml:space="preserve"> Пазара  за друга предлагана от дружеството продукция е изключително ограничен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>Осигуряването на суровини и материали за дейността на дружеството се извършва от одобрените съгласно СУК  доставчици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заложено производство в БП за второто тримесечие на 2017 г. от 320 х.лв. сме произвели за 563 х.лв./ 175,94 %/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-  специална продукция  -при план 270 х.лв., изпълнихме за 550 х.лв, преизпълнение с 280 х.лв.,/203,70  % изпълнение на БП за тримесечието/.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В т.ч. ЕМКО ЕООД               - 527 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БИИМ ООД                 -  18  х.лв.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ТРАНСМОБИЛ ООД  -   5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- гражданска продукция  - при план 30 х.лв., изпълнението е за  13  х.лв./ 43,33  %/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В т.ч.: Съхранение и други        -  13 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</w:t>
            </w:r>
            <w:r>
              <w:rPr>
                <w:lang w:val="bg-BG"/>
              </w:rPr>
              <w:t>Горното създаде условия за преизпълнение на икономическите показатели в БП,  добра ефективност от дейността на дружеството и самофинансирането му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- </w:t>
            </w:r>
            <w:r>
              <w:rPr>
                <w:lang w:val="bg-BG"/>
              </w:rPr>
              <w:t xml:space="preserve">Усвояване метода на снарядяване на БП </w:t>
            </w:r>
            <w:r>
              <w:rPr>
                <w:lang w:val="ru-RU"/>
              </w:rPr>
              <w:t xml:space="preserve"> чрез леене с различни взривни вещест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Усвояване и въвеждане в производство на нови изделия – НАР С-8 и други модификаци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Усвояване производството на изстрел за РПГ 7:  ОГ – 7 и ПГ-7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- Усвояване производство на РДГ – нова модификац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В дружеството са въведени следните Системи за управление на качеството, както и притежавани права върху обекти на индустриална собственост.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343258433"/>
            <w:bookmarkStart w:id="1" w:name="__Fieldmark__0_343258433"/>
            <w:bookmarkEnd w:id="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QS-2647</w:t>
            </w:r>
            <w:r>
              <w:rPr>
                <w:sz w:val="22"/>
                <w:szCs w:val="22"/>
                <w:lang w:val="bg-BG"/>
              </w:rPr>
              <w:t xml:space="preserve">/24.05.2014,валиден до 24.05.2017 г. за система на управление на качеството в съответствие с </w:t>
            </w:r>
            <w:r>
              <w:rPr>
                <w:sz w:val="22"/>
                <w:szCs w:val="22"/>
                <w:lang w:val="en-US"/>
              </w:rPr>
              <w:t>ISO 900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:2008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343258433"/>
            <w:bookmarkStart w:id="3" w:name="__Fieldmark__1_343258433"/>
            <w:bookmarkEnd w:id="3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-Сертификат № </w:t>
            </w:r>
            <w:r>
              <w:rPr>
                <w:sz w:val="22"/>
                <w:szCs w:val="22"/>
                <w:lang w:val="en-US"/>
              </w:rPr>
              <w:t>BG120674.5E</w:t>
            </w:r>
            <w:r>
              <w:rPr>
                <w:sz w:val="22"/>
                <w:szCs w:val="22"/>
                <w:lang w:val="bg-BG"/>
              </w:rPr>
              <w:t>/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.01.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,валиден до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bg-BG"/>
              </w:rPr>
              <w:t>.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>.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bg-BG"/>
              </w:rPr>
              <w:t xml:space="preserve"> г. за система на управление на околната среда в съответствие с </w:t>
            </w:r>
            <w:r>
              <w:rPr>
                <w:sz w:val="22"/>
                <w:szCs w:val="22"/>
                <w:lang w:val="en-US"/>
              </w:rPr>
              <w:t>EN ISO 14001:2009.</w:t>
            </w:r>
          </w:p>
          <w:p>
            <w:pPr>
              <w:pStyle w:val="1Char"/>
              <w:tabs>
                <w:tab w:val="clear" w:pos="709"/>
              </w:tabs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ертификат №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ZE-150082.5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01.20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г.,валиден до 23.01.20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г.,за система на управление на здравето и безопасността при работа в съответствие с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S OHSAS 18001:200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43258433"/>
            <w:bookmarkStart w:id="5" w:name="__Fieldmark__2_343258433"/>
            <w:bookmarkEnd w:id="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не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690"/>
              <w:gridCol w:w="1560"/>
              <w:gridCol w:w="1320"/>
              <w:gridCol w:w="128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Разчет по БП за ІІ тр. 2017 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ІІ тр.2017 г.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Отклоне-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6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  <w:r>
                    <w:rPr>
                      <w:sz w:val="22"/>
                      <w:lang w:val="bg-BG"/>
                    </w:rPr>
                    <w:t xml:space="preserve"> 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30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7,7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8</w:t>
                  </w:r>
                  <w:r>
                    <w:rPr>
                      <w:sz w:val="22"/>
                      <w:lang w:val="bg-BG"/>
                    </w:rPr>
                    <w:t>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17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1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0,8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4</w:t>
                  </w:r>
                  <w:r>
                    <w:rPr>
                      <w:sz w:val="22"/>
                      <w:lang w:val="bg-BG"/>
                    </w:rPr>
                    <w:t>63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794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15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8,0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 изложеното е видно, че  числения състав на персонала в дружеството е  с 5 човека  по-малко,   планираната средна работна заплата по БП  е преизпълнена с 410 лв., а  производителността на труда на едно лице – с 3156 лв. в повече.  Спазено е основното изискване за икономически растеж – изпреварващ темп на производителността на труда / 68,05 %/ пред ръстта на средната работна заплата /50,81 %/  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б.: В стойностите не участва управителя.</w:t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гласно ВПОРЗ в дружеството се прилага бригадна организация на труда. Заплащането на основните работници е по сделна система на заплащане, а на спомагателните/ ОЕМ и транспорт/ и администрация – повременна систем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При достигната добра ритмичност на основните работници при изпълнение на производствената програма, поради пълнообемно изпълнение на функционалните задължения на работниците и специалистите от всички нива на производство, документално осигуряване, обслужване и поддръжка на технологичния и производствени процеси,  работното  време се използва пълноценно и заплащането е реалн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се спазват изискванията на нормативната уредба и се следят графиците за опресняване и поддържане на обучението на персонала. При промяна в технологичния процес и започване на ново изделие провеждаме обучение на основните  работниц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отчетния период в дружеството е освободен 1 работник и назначен 1 бр. Численият му състав е запазен / по естествен път/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изминалия период са спазени изискванията за здравословни и безопасни условия на труд, проведени са съответните обучения и инструктажите се извършват своевременно. Няма допуснати трудови злополуки. Извършен е годишния профилактичен преглед на персонал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са изградените добри взаимоотношения и партньорство със съществуваващите профсъюзни организации – КНСО и КТ „Подкрепа”. Няма  изоставане в изплащането на работните заплати. Социалният статус на персонала е съобразен с финансовите възможности в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жеството не участвува за проекти, свързани с човешките ресурс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оради липса на парични средства през </w:t>
              <w:softHyphen/>
              <w:t>ІІ-то тримесечие  сме купили  дълготрайни активи в размер на 5 х.лв., които са необходими при обслужване на прякия производствен процес. Основно дейността ни бе насочена в текуща поддръжка на сградите и производствените мощност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Засилване контрола по закупуване и влагане на материалните запаси и изразходване на паричните средства.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През второто тримесечие на  2017 г. не сме ползвали  заеми,  нямаме изоставане в разчитане на взаимоотношенията си,  и сме се стремяли да осигуряваме по-добро управление на финансовите ресурси. и от тук – подобряване на платежоспособността  за тримесечието: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  <w:u w:val="single"/>
                <w:lang w:val="bg-BG"/>
              </w:rPr>
              <w:t>І-во тр.2017 г</w:t>
            </w:r>
            <w:r>
              <w:rPr>
                <w:sz w:val="22"/>
                <w:szCs w:val="22"/>
                <w:u w:val="single"/>
                <w:lang w:val="en-US"/>
              </w:rPr>
              <w:t>___</w:t>
            </w:r>
            <w:r>
              <w:rPr>
                <w:sz w:val="22"/>
                <w:szCs w:val="22"/>
                <w:u w:val="single"/>
                <w:lang w:val="bg-BG"/>
              </w:rPr>
              <w:t xml:space="preserve">ІІ-ро тр.2017 г.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>Коефициент на обща ликвидност                 0,245                      0,51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>Коефициент на бърза ликвидност                0,123                       0,38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През второто тримесечие на 2017 г. независимо от постигнатите коефициенти  за слаба ликвидност / под 1-ца/,  дружеството бе  в състояние да осигурява самофинансирането си. Основен дял на  задълженията остава  това към Терем ЕАД / 78,47 %/ ,произхождат от преди 2 годишен период.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Постоянен преоритет остава раздвижване на излишните и залежали в дружеството материални запаси, за което сме в непрекъснат  контакт със сродни предприятия, на които предлагаме свободните такива.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з второто тримесечие на 2017 г. дружеството не  е ползувало заем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шенията на СД на „ТЕРЕМ” ЕАД са изпълнен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ставените от Изпълнителния директор задачи са изпълнен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свояване метода на снарядяване на БП чрез леене с различни  взривни вещест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val="bg-BG"/>
              </w:rPr>
              <w:t>Усвояване производството на НАР С-8 и други модификаци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-     Усвояване производството на изстрел за РПГ 7, ОГ -7 и ПГ-7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През изминалия период са извършвани проверки от служба КОС - Костенец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ради по-късното сключване на договора за осъществяване на мероприятия по ОМП и липса на работници за изпълнението им, извършихме подготвителни мероприятия – закупуване на ламарина за един от основните ни обекти и предстои започването на ремонта с наши изпълнители. В дружеството са усвоени заложените средства за заплати вкл. осигуровки на оперативните дежурни.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одобряване дейността по взриво- и пожаро-обезопасяване на работата в цехове, участъци и площадки,  чрез засилване контрола на отговорните длъжностни лица и прякото им ангажиране чрез ежедневно отразяване в тетрадките на състоянието на обектите в които е работено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 xml:space="preserve">8.6. Изводи, рискови области, предложения и искания за съдействие от страна на СД на 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5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казване на помощ за решаване въпроса с останалите от утилизацията неунищожени БП, взриватели, елементи, взривни вещества, ракетни двигатели и барути. Същите заемат над 50% от складовата площ на Дружеството.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 xml:space="preserve">Те са опасни за съхраняване!  Рискът се увеличава поради продължаващото им съхраняване!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             </w:t>
            </w:r>
            <w:r>
              <w:rPr>
                <w:sz w:val="22"/>
                <w:szCs w:val="24"/>
                <w:lang w:val="bg-BG"/>
              </w:rPr>
              <w:t xml:space="preserve">Необходимо е да се вземе кардинално решение за решаване на горния проблем,  като се закупи </w:t>
            </w:r>
            <w:r>
              <w:rPr>
                <w:b/>
                <w:sz w:val="22"/>
                <w:szCs w:val="24"/>
                <w:lang w:val="bg-BG"/>
              </w:rPr>
              <w:t>комплект от модули за разснарядяване и тяхното унищожаване</w:t>
            </w:r>
            <w:r>
              <w:rPr>
                <w:sz w:val="22"/>
                <w:szCs w:val="24"/>
                <w:lang w:val="bg-BG"/>
              </w:rPr>
              <w:t xml:space="preserve"> , като по този начин ще се реши окончателно проблема за утилизация и унищажаване на боеприпаси, взриватели, елементи и барутни вещества за в бъдеще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14.07.2017 г.</w:t>
        <w:tab/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……………………..)</w:t>
      </w:r>
    </w:p>
    <w:p>
      <w:pPr>
        <w:pStyle w:val="Normal"/>
        <w:ind w:left="5580" w:firstLine="18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53:00Z</dcterms:created>
  <dc:creator>Obhi Chatterjee</dc:creator>
  <dc:description/>
  <dc:language>en-US</dc:language>
  <cp:lastModifiedBy>Bojanova</cp:lastModifiedBy>
  <cp:lastPrinted>2017-07-14T19:07:00Z</cp:lastPrinted>
  <dcterms:modified xsi:type="dcterms:W3CDTF">2017-07-17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