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но консултативен център „Свети Георги” ЕО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Хасково – 6300, ул. „Стефан Стамболов” № 2 тел.038 660 1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х. № 156 / 21.07.2017г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ЪРА НА ОТБРАНАТА</w:t>
      </w:r>
    </w:p>
    <w:p>
      <w:pPr>
        <w:pStyle w:val="Normal"/>
        <w:rPr/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Емил Георгиев Бобу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на ДКЦ „Свети Георги” ЕООД – Хас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СНО: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остта и финансовото състояние на дружеството за първо шестмесечие на 2017 годи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ъв връзка с приключване на второто тримесечие на финансовата 2017 година, предоставям на Вашето внимание следната информация за дейността и финансовото състояние на дружеството към 30.06.2017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КЦ „Свети Георги” ЕООД разполага с необходимата база за извършване на пълен обем параклинични, микробиологични и други лабораторни изследвания, извършват се специализирани и медико-диагностични медицински дейности. С цел пълноценно използване на сградния фонд и подобряване на финансовото състояние на дружеството са отдадени под наем помещения за медицинска дейност на амбулатории за индивидуална първична извънболнична медицинска помощ /общопрактикуващи лекари/, на специализирани медицински практики, на МБАЛ „Хигия” ООД и други нае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ючени са договори с РЗОК Хасково, със здравноосигурителни фондове и договори за клинични проучвания. Периодично се сключват договори за извършване на профилактични прег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ите показатели на дружеството за шестмесечието 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ходи – 299 005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ходи от основна дейност по осъществяване на специализирана извънболнична дейност в размер на 195 660 лв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по договор с РЗОК – 125 430 лв.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приходи – 70 23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руги приходи – 103 345 лева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наеми – 47 34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ефактурирани консумативи наеми – 38 20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одажба на билети вход – 15 093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– 2 70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ходи – 321 250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ходи за материали – 15 289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ходи за външни услуги – 71 24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ходи за амортизации – 13 62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ходи за заплати и др.възнаграждения – 180 681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зходи за осигурителни вноски – 24 556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Разходи за местни данъци и такси – 8 500,0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Други разходи – 6 79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Финансови разходи – 568,0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тат за шестмесечието – 22 245 лв. заг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тношение на приходната част в частта на приходи от  платени медицински дейности през второто тримесечие се наблюдава увеличение от 10% спрямо отчета от първо тримесечие. Същевременно спрямо отчетни данни за 2016 година има намаление на приходите от наеми, поради прекратяване на договор за наем с „Ролинг” ООД от 15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ношение на разходната част на отчета за шестмесечиет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разходите за външни услуги са включени 35 хил.лв. за ел.енергия и 4 хил.лв. за 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заплати и осигурителни вноски за включени 23 хил.лв. начислени обезщетения по Кодекса на труда /несзпазено предизвестие, неизползван платен годишен отпуск и време за оставане без работа/ ведно със следващите им се осигурителни вноски при освобождаване от работа на управител и други трима служители на дружеств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ъм 30.06.2017 година дружеството има вземания от текущ характер в размер на 172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земания от клиенти – 79 хил.лв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РЗОК – 8 хил.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МБАЛ „Хигия” ООД – 39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Ролинг ООД – 19 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клиенти – 13 хил.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земания по съдебни спорове – 73 хил.л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руги вземания – 20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ъм 30.06.2017 година дружеството има  текущи задължения в размер на 133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бюджета   - 16 хил.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ъм социално осигуряване – 7 хил.л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персонал – 31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доставчици – 39 хил.лв лв., от тях – за ел.енергия – 5 хил.лв.; за вода – 4 хил.лв.; за охрана – 6 хил.лв.; за медицински консумативи  - 20 хил.лв. и други услуги и консумативи – 4 хил.лв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 – 40 хил.лв., представляващи фактурирана неустойка на МБАЛ Хигия ООД в процес на съдебен 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адълженията към персонала са включени и 3 600,00 лева, представляващи неиздължена част от начислените обезщетения по Кодекса на труда цитирани по – г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акванията са дружеството да постигне по – добри финансови показатели в следващият отчетен период, имайки предвид очакваното провеждане на търгове за отдаване под наем на освободени помещения, както и поради намаляне на разходите работни заплати /обезщетения/, както и да запазим позициите си на пазара на медицинските услуги в региона като привличаме лекари – специалисти с добра медицинска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КЦ „Свети Георги” ЕОО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ите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/Е.Бобутанов/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0:00Z</dcterms:created>
  <dc:creator>PC 4</dc:creator>
  <dc:description/>
  <cp:keywords/>
  <dc:language>en-US</dc:language>
  <cp:lastModifiedBy>PC 4</cp:lastModifiedBy>
  <cp:lastPrinted>2017-07-20T10:49:00Z</cp:lastPrinted>
  <dcterms:modified xsi:type="dcterms:W3CDTF">2017-07-20T10:05:00Z</dcterms:modified>
  <cp:revision>24</cp:revision>
  <dc:subject/>
  <dc:title/>
</cp:coreProperties>
</file>