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О К Л А 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ДЕЙНОСТТА НА“ВОЕННО ИЗДАТЕЛСТВО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ООД за второ  тримесечие на 2017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ъгласно отчета за приходите и разходите и баланса на дружеството за второ тримесечие на 2017 година резултатите от дейността на “Военно издателство” ЕООД са както следва: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 Финансов резултат: </w:t>
      </w:r>
      <w:r>
        <w:rPr>
          <w:bCs/>
          <w:color w:val="000000"/>
          <w:sz w:val="28"/>
          <w:szCs w:val="28"/>
        </w:rPr>
        <w:t>счетоводна загуба 111 хил. лв</w:t>
      </w:r>
      <w:r>
        <w:rPr>
          <w:bCs/>
          <w:color w:val="FF0000"/>
          <w:sz w:val="28"/>
          <w:szCs w:val="28"/>
        </w:rPr>
        <w:t>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Приходи от  обичайна дейност</w:t>
      </w:r>
      <w:r>
        <w:rPr>
          <w:b/>
          <w:bCs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75 хил. лв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иходите са формирани от: реализирани поръчки  на  “външни” клиенти  37 хил. лв., продадени  стоки от книжарница, експедиция и </w:t>
      </w:r>
      <w:r>
        <w:rPr>
          <w:bCs/>
          <w:sz w:val="28"/>
          <w:szCs w:val="28"/>
          <w:lang w:val="en-US"/>
        </w:rPr>
        <w:t>online</w:t>
      </w:r>
      <w:r>
        <w:rPr>
          <w:bCs/>
          <w:sz w:val="28"/>
          <w:szCs w:val="28"/>
        </w:rPr>
        <w:t xml:space="preserve"> книжарница  3 хил. лв., приходи от наем  29 хил. лв, други продажби – 6 хил. лв. 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3. Основните разходи от оперативна дейност от  м.април до м.юни  2017 г. са: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83462,34 лв. като по пера същите се разпределят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заплати 97310,28 лв.,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 xml:space="preserve">в т. ч. за трудови  възнаграждения 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2043,60лв. и за осигуровки </w:t>
      </w:r>
      <w:r>
        <w:rPr>
          <w:bCs/>
          <w:sz w:val="28"/>
          <w:szCs w:val="28"/>
          <w:lang w:val="en-US"/>
        </w:rPr>
        <w:t>15</w:t>
      </w:r>
      <w:r>
        <w:rPr>
          <w:bCs/>
          <w:sz w:val="28"/>
          <w:szCs w:val="28"/>
        </w:rPr>
        <w:t>266,68 лв.</w:t>
      </w:r>
      <w:r>
        <w:rPr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мортизации - </w:t>
        <w:tab/>
        <w:t>34856,95 л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са смет – 3146,62лв /за тримесечие, 12586,49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ък сгради – 1</w:t>
      </w:r>
      <w:r>
        <w:rPr>
          <w:sz w:val="28"/>
          <w:szCs w:val="28"/>
          <w:lang w:val="en-US"/>
        </w:rPr>
        <w:t>317.95</w:t>
      </w:r>
      <w:r>
        <w:rPr>
          <w:sz w:val="28"/>
          <w:szCs w:val="28"/>
        </w:rPr>
        <w:t xml:space="preserve"> лв /за тримесечие, 5 271.79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елефон,мобилни,интернет – 2038,50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дължителна застраховка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9,43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нково обслужване – 1273,64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.енергия – 11783,24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плоенергия –  0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а вода – 1471,14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а –  0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руги разходи за външни услуги /оценителски доклади и др./– 21982,32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ходи за основни материали /хартия,мастила,лепила /–7229,93 л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 разходи /мин.вода, канцаларски и др.-842,34 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редната численост на персонала за периода от м. април до м. юни е </w:t>
      </w:r>
      <w:r>
        <w:rPr>
          <w:bCs/>
          <w:color w:val="000000"/>
          <w:sz w:val="28"/>
          <w:szCs w:val="28"/>
        </w:rPr>
        <w:t>31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човека .  Средната работна заплата на дружеството за второто тримесечие на 2017 г. е  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 xml:space="preserve">757,87 </w:t>
      </w:r>
      <w:r>
        <w:rPr>
          <w:bCs/>
          <w:sz w:val="28"/>
          <w:szCs w:val="28"/>
        </w:rPr>
        <w:t xml:space="preserve">л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Дружеството приключва второто тримесечие на 2017 година с краткосрочни  задължения в размер на 1114 </w:t>
      </w:r>
      <w:r>
        <w:rPr>
          <w:bCs/>
          <w:color w:val="000000"/>
          <w:sz w:val="28"/>
          <w:szCs w:val="28"/>
        </w:rPr>
        <w:t xml:space="preserve"> хил. лв</w:t>
      </w:r>
      <w:r>
        <w:rPr>
          <w:bCs/>
          <w:sz w:val="28"/>
          <w:szCs w:val="28"/>
        </w:rPr>
        <w:t>. Задълженията са текущи и са формирани  преди всичко от начислени за периода, но неизплатени към 30.06.2017 година  разходи за заплати, осигуровки,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азчети с бюджета и задължения към доставчиц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казателят  на  рентабилността – при загуба дружеството няма рентабилнос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ефициентът на ефективност на разходите 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0.50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7. Коефициентът на ефективност на приходите е 2.02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ефициентът на обща ликвидност 0.2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ричните средства, в т. ч. в брой, разплащателни сметки и депозити, с които дружеството разполага към 30.06.2017 г. по счетоводен баланс са в размер на 5 хил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л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ълнителните резерви, които дружеството е трупало от минали години към 30.06.2017 г. са 293 хил. лв. Към момента тези резерви са достатъчни, за покриване на загубата само от текущата 2017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Увеличаването на приходите може да се постигне основно чре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олзотворяване на наличната материална база с разширяване на площите, отдавани под наем, за което сме  поискали разрешение от Принципала още в края на  предходното тримесечие с писмо с наш изходящ № 55/18.03.2016 г. и писмо с наш изходящ № 112/06.06.201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ване на публично-частно партньорство в областите на издателската и полиграфичната дейност, главно с творчески и професионални съюзи, сдружения и федерации 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ждаване чрез продажба и бракуване на неизползвана полиграфична техника и инвестиране в модернизация на печатната база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структуриране на дейността и оптимизиране на личния съста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яна в статута на „Военно издателство” ЕООД според Закона за малки и средни предпри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лучаване на допуск за разработване на проекти по оперативни програми на Европейския съю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ие в изпълнението на издателските планове на второстепенните разпоредители на финансови средства от системата на Министерството на отбраната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пълнение на издателски договори с автори и издател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увеличаване на обема на извършване на полиграфични услуг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ширяване на основния предмет на дейност на издателството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bCs/>
          <w:sz w:val="28"/>
          <w:szCs w:val="28"/>
        </w:rPr>
        <w:t xml:space="preserve">Счетоводител: </w:t>
      </w:r>
    </w:p>
    <w:p>
      <w:pPr>
        <w:pStyle w:val="Normal"/>
        <w:ind w:left="4320" w:firstLine="720"/>
        <w:rPr/>
      </w:pP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М.Джевелекова</w:t>
      </w:r>
      <w:r>
        <w:rPr>
          <w:bCs/>
          <w:sz w:val="28"/>
          <w:szCs w:val="28"/>
          <w:lang w:val="en-US"/>
        </w:rPr>
        <w:t>)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454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706" w:firstLine="567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X810">
    <w:name w:val="x810"/>
    <w:basedOn w:val="DefaultParagraphFont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47:00Z</dcterms:created>
  <dc:creator>MS_USER</dc:creator>
  <dc:description/>
  <cp:keywords/>
  <dc:language>en-US</dc:language>
  <cp:lastModifiedBy>CASA2</cp:lastModifiedBy>
  <cp:lastPrinted>2017-07-20T14:07:00Z</cp:lastPrinted>
  <dcterms:modified xsi:type="dcterms:W3CDTF">2017-07-20T11:10:00Z</dcterms:modified>
  <cp:revision>659</cp:revision>
  <dc:subject/>
  <dc:title>„Военно издателство“ ЕООД</dc:title>
</cp:coreProperties>
</file>