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Иван Петков Георгие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Овеч” ЕООД, гр. Провадия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880"/>
      </w:tblGrid>
      <w:tr>
        <w:trPr>
          <w:trHeight w:val="585" w:hRule="atLeast"/>
        </w:trPr>
        <w:tc>
          <w:tcPr>
            <w:tcW w:w="1102" w:type="dxa"/>
            <w:tcBorders/>
            <w:vAlign w:val="center"/>
          </w:tcPr>
          <w:p>
            <w:pPr>
              <w:pStyle w:val="Heading"/>
              <w:spacing w:before="140" w:after="140"/>
              <w:ind w:left="-86" w:right="-108" w:hanging="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880" w:type="dxa"/>
            <w:tcBorders/>
          </w:tcPr>
          <w:p>
            <w:pPr>
              <w:pStyle w:val="Heading"/>
              <w:spacing w:before="140" w:after="140"/>
              <w:ind w:left="-78" w:right="-137" w:hanging="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 Овеч” ЕООД за периода 01.01.-30.06.2017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Овеч” ЕООД 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8"/>
        <w:gridCol w:w="743"/>
        <w:gridCol w:w="969"/>
        <w:gridCol w:w="978"/>
        <w:gridCol w:w="801"/>
        <w:gridCol w:w="969"/>
        <w:gridCol w:w="944"/>
        <w:gridCol w:w="239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6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4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6.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изнес програмата е преизпълнена с 117 хиляди лева / +32 % /. Това се дължи на изпълнението по договорите за изработка на модули, работилници и преоборудване на МТЛБ както и ремонта на БРДМ изработка и ремонт на фургони.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иходите от оперативна дейност за отчетния период са увеличени спрямо предходния период с 146744 лв , а разходите са намалени с 71941 лв,  но дружеството приключва отчетното ІІ тримесечие със загуба 143 х.лв.и в сравнение с предходната година и е намалена с 219 х.лв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5"/>
              <w:gridCol w:w="2640"/>
              <w:gridCol w:w="960"/>
              <w:gridCol w:w="960"/>
              <w:gridCol w:w="1080"/>
              <w:gridCol w:w="1080"/>
              <w:gridCol w:w="1000"/>
              <w:gridCol w:w="1160"/>
            </w:tblGrid>
            <w:tr>
              <w:trPr>
                <w:trHeight w:val="255" w:hRule="atLeast"/>
              </w:trPr>
              <w:tc>
                <w:tcPr>
                  <w:tcW w:w="959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lang w:val="bg-BG" w:eastAsia="bg-BG"/>
                    </w:rPr>
                    <w:t>КОЕФИЦИЕНТИ ЗА ЕФЕКТИВНОСТ</w:t>
                  </w:r>
                  <w:r>
                    <w:rPr>
                      <w:color w:val="FF0000"/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ореден номер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lang w:val="bg-BG" w:eastAsia="bg-BG"/>
                    </w:rPr>
                  </w:pPr>
                  <w:r>
                    <w:rPr>
                      <w:color w:val="333333"/>
                      <w:sz w:val="20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lang w:val="bg-BG" w:eastAsia="bg-BG"/>
                    </w:rPr>
                  </w:pPr>
                  <w:r>
                    <w:rPr>
                      <w:color w:val="333333"/>
                      <w:sz w:val="20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Фактор 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1.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риход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90</w:t>
                  </w:r>
                  <w:r>
                    <w:rPr>
                      <w:sz w:val="20"/>
                      <w:lang w:val="ru-RU"/>
                    </w:rPr>
                    <w:t xml:space="preserve"> </w:t>
                  </w:r>
                  <w:r>
                    <w:rPr>
                      <w:sz w:val="20"/>
                      <w:lang w:val="bg-BG"/>
                    </w:rPr>
                    <w:t>85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344 11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46744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2.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Разход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3393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7058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(71941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  <w:szCs w:val="24"/>
                      <w:lang w:val="bg-BG" w:eastAsia="bg-BG"/>
                    </w:rPr>
                  </w:pPr>
                  <w:r>
                    <w:rPr>
                      <w:b/>
                      <w:bCs/>
                      <w:color w:val="FFFFFF"/>
                      <w:szCs w:val="24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lang w:val="bg-BG" w:eastAsia="bg-BG"/>
                    </w:rPr>
                  </w:pPr>
                  <w:r>
                    <w:rPr>
                      <w:b/>
                      <w:b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3.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 xml:space="preserve">Ефективност на разходите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 xml:space="preserve"> </w:t>
                  </w:r>
                  <w:r>
                    <w:rPr>
                      <w:sz w:val="20"/>
                      <w:lang w:val="bg-BG" w:eastAsia="bg-BG"/>
                    </w:rPr>
                    <w:t>(т.1 / т.2)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0.774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0.487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0.2868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0.055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0.23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4.</w:t>
                  </w:r>
                </w:p>
              </w:tc>
              <w:tc>
                <w:tcPr>
                  <w:tcW w:w="2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Ефективност на приходит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 xml:space="preserve"> </w:t>
                  </w:r>
                  <w:r>
                    <w:rPr>
                      <w:sz w:val="20"/>
                      <w:lang w:val="bg-BG" w:eastAsia="bg-BG"/>
                    </w:rPr>
                    <w:t>(т.2 / т.1)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1.291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2.051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lang w:val="ru-RU"/>
                    </w:rPr>
                    <w:t>(0.7598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(0.6132)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(0.1466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казателят Ефективност на разходите като цяло е увеличен с 0.2868</w:t>
            </w:r>
          </w:p>
          <w:p>
            <w:pPr>
              <w:pStyle w:val="Normal"/>
              <w:ind w:right="-47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 xml:space="preserve">Намалението на първия фактор Разходи със сумата от </w:t>
            </w:r>
            <w:r>
              <w:rPr>
                <w:sz w:val="20"/>
                <w:lang w:val="bg-BG"/>
              </w:rPr>
              <w:t xml:space="preserve">(71941) 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>х.лв. води до увеличение на показателя Ефективност на разходите  с (0.0553)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 xml:space="preserve"> Увеличението на втория фактор Приходи със сумата от </w:t>
            </w:r>
            <w:r>
              <w:rPr>
                <w:sz w:val="20"/>
                <w:lang w:val="bg-BG"/>
              </w:rPr>
              <w:t xml:space="preserve">146744 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>х.лв. води до увеличение на показателя Ефективност на разходите  с 0.2315</w:t>
            </w:r>
          </w:p>
          <w:p>
            <w:pPr>
              <w:pStyle w:val="Normal"/>
              <w:rPr>
                <w:rFonts w:ascii="TmsCyr;Times New Roman" w:hAnsi="TmsCyr;Times New Roman" w:cs="TmsCyr;Times New Roman"/>
                <w:sz w:val="22"/>
                <w:szCs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bCs/>
                <w:sz w:val="22"/>
                <w:szCs w:val="22"/>
                <w:lang w:val="ru-RU"/>
              </w:rPr>
            </w:pPr>
            <w:r>
              <w:rPr>
                <w:rFonts w:cs="TmsCyr;Times New Roman" w:ascii="TmsCyr;Times New Roman" w:hAnsi="TmsCyr;Times New Roman"/>
                <w:bCs/>
                <w:sz w:val="22"/>
                <w:szCs w:val="22"/>
                <w:lang w:val="ru-RU"/>
              </w:rPr>
              <w:t>Показателят Ефективност на приходите като цяло е намален с (</w:t>
            </w:r>
            <w:r>
              <w:rPr>
                <w:sz w:val="20"/>
                <w:lang w:val="ru-RU"/>
              </w:rPr>
              <w:t>(0.7598</w:t>
            </w:r>
            <w:r>
              <w:rPr>
                <w:rFonts w:cs="TmsCyr;Times New Roman" w:ascii="TmsCyr;Times New Roman" w:hAnsi="TmsCyr;Times New Roman"/>
                <w:bCs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msCyr;Times New Roman" w:hAnsi="TmsCyr;Times New Roman" w:cs="TmsCyr;Times New Roman"/>
                <w:sz w:val="22"/>
                <w:szCs w:val="22"/>
                <w:lang w:val="ru-RU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>1.Увеличението на първия фактор Приходи със сумата от 146744 х.лв. води до намаление на показателя Ефективност на приходите с (</w:t>
            </w:r>
            <w:r>
              <w:rPr>
                <w:sz w:val="20"/>
                <w:lang w:val="ru-RU"/>
              </w:rPr>
              <w:t>0.6132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 xml:space="preserve">2.Намалението на втория фактор Разходи със сумата от </w:t>
            </w:r>
            <w:r>
              <w:rPr>
                <w:sz w:val="20"/>
                <w:lang w:val="bg-BG"/>
              </w:rPr>
              <w:t>(71941)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ru-RU"/>
              </w:rPr>
              <w:t xml:space="preserve"> х.лв. води до намаление на показателя Ефективност на приходите с </w:t>
            </w:r>
            <w:r>
              <w:rPr>
                <w:sz w:val="20"/>
                <w:lang w:val="ru-RU"/>
              </w:rPr>
              <w:t>(0.1466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2872"/>
              <w:gridCol w:w="784"/>
              <w:gridCol w:w="1208"/>
              <w:gridCol w:w="1404"/>
              <w:gridCol w:w="1301"/>
              <w:gridCol w:w="1311"/>
            </w:tblGrid>
            <w:tr>
              <w:trPr>
                <w:trHeight w:val="580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 xml:space="preserve">№ </w:t>
                  </w:r>
                  <w:r>
                    <w:rPr>
                      <w:sz w:val="20"/>
                      <w:lang w:val="bg-BG"/>
                    </w:rPr>
                    <w:t>по ред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Показател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мярка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отклоне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Изменение, %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х.лв.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5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2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1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19.2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2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3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143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4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5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54.1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42.09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center" w:pos="564" w:leader="none"/>
                      <w:tab w:val="right" w:pos="1129" w:leader="none"/>
                    </w:tabs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ab/>
                    <w:tab/>
                    <w:t>-12.0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7.7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лв.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29.3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29.19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0.1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-0.12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7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center" w:pos="516" w:leader="none"/>
                      <w:tab w:val="right" w:pos="1033" w:leader="none"/>
                    </w:tabs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ab/>
                    <w:tab/>
                    <w:t>55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33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83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5.0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8.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6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39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79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  <w:t>131.66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1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Производсвената себестойност на 100 лв приходи за отчетния период е 74.82 лв., а пълната себестойност без финансови разходи е 112.37 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6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5"/>
              <w:gridCol w:w="1086"/>
              <w:gridCol w:w="966"/>
              <w:gridCol w:w="966"/>
              <w:gridCol w:w="846"/>
              <w:gridCol w:w="846"/>
            </w:tblGrid>
            <w:tr>
              <w:trPr>
                <w:trHeight w:val="744" w:hRule="atLeast"/>
              </w:trPr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НАИМЕНОВАНИЕ НА РАЗХОДИТЕ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Текуща година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редходна година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Текуща година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Предходна година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I. Обща вертикална структура на разходите (относителен дял на вида разход в общата сума на разходите)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А. РАЗХОД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1. Намаление на запасите от продукция и незавършено производство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5 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8 32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53 081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0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2. Разходи за суровини, материали и външни услуги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95 57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93 13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437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1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7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а) суровини и материал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36 31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21 52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4 794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22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7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б) външни услуг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59 25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71 61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2 356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9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0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3. Разходи за персонала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36 67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31 47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 204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7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а) разходи за възнаграждения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264 58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258 63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 949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42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37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б) разходи за осигуровки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72 09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72 83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746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1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0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4. Разходи за амортизация и обезценка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0 55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3 28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(12 724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0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0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 xml:space="preserve"> </w:t>
                  </w:r>
                  <w:r>
                    <w:rPr>
                      <w:i/>
                      <w:iCs/>
                      <w:sz w:val="20"/>
                      <w:lang w:val="bg-BG" w:eastAsia="bg-BG"/>
                    </w:rPr>
                    <w:t>аа) разходи за амортизация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60 55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73 28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2 724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0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0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5. Други разходи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 02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7 878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3 852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б) провизи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4 02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7 878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3 852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1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3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Общо разходи за оперативна дейност (1 + 2 + 3 + 4 + 5)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12 07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84 09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72 016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7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7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7. Разходи за лихви и други финансови разходи, в т.ч.: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1 85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1 78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5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%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lang w:val="bg-BG" w:eastAsia="bg-BG"/>
                    </w:rPr>
                  </w:pPr>
                  <w:r>
                    <w:rPr>
                      <w:i/>
                      <w:iCs/>
                      <w:sz w:val="20"/>
                      <w:lang w:val="bg-BG" w:eastAsia="bg-BG"/>
                    </w:rPr>
                    <w:t>б) отрицателни разлики от операции с финансови активи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21 85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21 78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5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3%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Общо финансови разходи (6 + 7)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1 857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1 78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5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%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%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bg-BG" w:eastAsia="bg-BG"/>
                    </w:rPr>
                  </w:pPr>
                  <w:r>
                    <w:rPr>
                      <w:sz w:val="20"/>
                      <w:lang w:val="bg-BG" w:eastAsia="bg-BG"/>
                    </w:rPr>
                    <w:t>Общо разходи (1 + 2 + 3 + 4 + 5 +6 + 7)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33 93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05 87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71 941)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Основна роля за изпълнение на Бизнес програмата за ІІ ро тримесечие на 2017 заемаше изработката на работилници, модули 1 и 2,фургони, преоборудването на МТЛБ, ТО на БРДМ  както и други единични ремонти и поръчки на  граждан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Необходимо е обаче  да се търсят дългосрочни ангажименти за да се въведат  нови технологии за улесняване работата, да се повиши квалификацията на персонала чрез обучение.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манията към 30.06.2017 са текущи с изключение на тези към Метанагроойл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>
          <w:trHeight w:val="7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присъдени вземания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дълженията на дружеството са предимно към "ТЕРЕМ" ЕАД и са повече от една година, а към персонал, осигурителни предприятия и данъци са текущ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"/>
              <w:gridCol w:w="2760"/>
              <w:gridCol w:w="1320"/>
              <w:gridCol w:w="1060"/>
              <w:gridCol w:w="1140"/>
              <w:gridCol w:w="1200"/>
              <w:gridCol w:w="800"/>
              <w:gridCol w:w="840"/>
            </w:tblGrid>
            <w:tr>
              <w:trPr>
                <w:trHeight w:val="255" w:hRule="atLeast"/>
              </w:trPr>
              <w:tc>
                <w:tcPr>
                  <w:tcW w:w="875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АЗАТЕЛИ ЗА ФИРМЕНА ЗАДЛЪЖНЯЛОСТ И ПЛАТЕЖОСПОСОБНОСТ 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№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70" w:hanging="0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1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70" w:hanging="0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ума на активит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415 73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587 27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71 542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Дълготрайни материални актив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267 311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370 75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03 440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3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ума на доставкит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4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реден размер на задължения към доставчиц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1 92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331 60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1 269 679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5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Собствен капитал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9 716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55 76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266 053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6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Общ дълг (заеми + задължения)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337 08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242 37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4 705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9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Задължения: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0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bg-BG" w:eastAsia="bg-BG"/>
                    </w:rPr>
                    <w:t>- Дългосрочни задължения над 1 годин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1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bg-BG" w:eastAsia="bg-BG"/>
                    </w:rPr>
                    <w:t>- Краткосрочни задължения до 1 годин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1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337 08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 242 37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4 705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705 319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697 57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 743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 xml:space="preserve">  </w:t>
                  </w: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31 76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44 80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6 96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2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дълга към активит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6 / т.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9674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866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007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61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3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3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дългосрочна задлъжнялост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7 / т.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4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ритие с имущество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2 / т.1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743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807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643)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70" w:hanging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037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607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5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Зависимост на фирмата от заемодател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.5 / (т.7 + т.8)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6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краткосрочна задлъжнялост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т.8 + т.11) / т.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.0418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531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.5104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.5411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96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7.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ериод на погасяване на задълженията към доставчиц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(т.4 / т.3) * 36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Cs w:val="24"/>
                <w:lang w:val="bg-BG"/>
              </w:rPr>
            </w:pPr>
            <w:r>
              <w:rPr>
                <w:szCs w:val="24"/>
                <w:lang w:val="bg-BG" w:eastAsia="bg-BG"/>
              </w:rPr>
              <w:t>Показателят коефициент на дълга към активите като цяло е увеличен с 0.1007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Показателят покритие с имущество е намалял с (0.0643)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казателят за краткосрочна задлъжнялост е увеличен с 5.5104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 ОВЕЧ” ЕООД следва възприетата средносрочна търговска и маркетингова политика. Като резултат, може да се счита проучването на пазарите на производство на гребла за маниту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съществяване на материално техническото осигуряване на поръчките Дружеството търси най изгодни оферти, но не за сметка на качеството, с цел  снижаване до минимум на материалните разходи и себестойността на поръчките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з периода основните дейности извършвани от дружеството са ремонт и изработка на работилници, изработка модули 1 и 2, извършване на модернизация и преоборудване на МТЛБ, усвояване и производство на горивни резервоари за БТР-60 ПБ, ТО и ремонт на БРДМ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bg-BG"/>
              </w:rPr>
            </w:pPr>
            <w:r>
              <w:rPr>
                <w:b/>
                <w:sz w:val="20"/>
                <w:szCs w:val="22"/>
                <w:lang w:val="bg-BG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о нововъзникналите обстоятелство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2295127829"/>
            <w:bookmarkStart w:id="1" w:name="__Fieldmark__0_2295127829"/>
            <w:bookmarkEnd w:id="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промян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2295127829"/>
            <w:bookmarkStart w:id="3" w:name="__Fieldmark__1_2295127829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промян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2295127829"/>
            <w:bookmarkStart w:id="5" w:name="__Fieldmark__2_2295127829"/>
            <w:bookmarkEnd w:id="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lang w:val="bg-BG" w:eastAsia="en-US"/>
              </w:rPr>
            </w:pPr>
            <w:r>
              <w:rPr>
                <w:lang w:val="bg-BG" w:eastAsia="en-US"/>
              </w:rPr>
              <w:t>няма промяна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0.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1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8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5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0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3.1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93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11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+318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0.7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59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е използват повременна и сделна системи за заплащане на труда. За уплътняване на работното време се извършват дейности по поддържане чистотата и реда на територията на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68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повишаване квалификацията на персонала се ползват услуги на външни фирми които организират курсове и обучения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76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началото на годината са освободени 5 и назначени 7 човека. Няма съществена промяна в сруктурата и организацията на персонала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е създадена необходимата организация по осигуряване на ЗБУТ съгласно изискванията на КТ, ЗДБУТ и поднормативните актов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65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Социалното сътрудничество в дружеството се осъществява в съответствие с КТД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7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момента няма проекти за изпълнение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2"/>
      </w:tblGrid>
      <w:tr>
        <w:trPr>
          <w:trHeight w:val="318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 инвестиции през периода</w:t>
            </w:r>
          </w:p>
        </w:tc>
      </w:tr>
      <w:tr>
        <w:trPr>
          <w:trHeight w:val="278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7"/>
              <w:gridCol w:w="3720"/>
              <w:gridCol w:w="840"/>
              <w:gridCol w:w="1080"/>
              <w:gridCol w:w="1080"/>
              <w:gridCol w:w="1080"/>
              <w:gridCol w:w="840"/>
              <w:gridCol w:w="840"/>
            </w:tblGrid>
            <w:tr>
              <w:trPr>
                <w:trHeight w:val="255" w:hRule="atLeast"/>
              </w:trPr>
              <w:tc>
                <w:tcPr>
                  <w:tcW w:w="7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18"/>
                      <w:szCs w:val="18"/>
                      <w:lang w:val="bg-BG" w:eastAsia="bg-BG"/>
                    </w:rPr>
                    <w:t>ПОКАЗАТЕЛИ ЗА ЛИКВИДНОСТ</w:t>
                  </w: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№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Разче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екущ период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редходен период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Изменение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1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Фактор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Материални запас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19 71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039 14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219 432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2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срочни вземания до 1 година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0 98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39 8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1 18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3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срочни инвестици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4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арични средства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89 72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9 57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10 148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5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трайни активи (т.1 + т.2 + т.3 + т.4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090 42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 158 52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68 102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6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раткосрочни задължения до 1 година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31 76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44 8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6 96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7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Предстоящата за плащане през годината сума за погасяване на Дългосрочни задължения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8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Текущи задължния (т.6 + т.7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31 76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44 8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6 96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 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bg-BG" w:eastAsia="bg-BG"/>
                    </w:rPr>
                    <w:t>Коефициенти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bg-BG" w:eastAsia="bg-BG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9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обща ликвидн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5 / т.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726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126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4005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2927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1078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0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бърза ликвидн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(т.2 + т.3 + т.4) / т.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428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219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2094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302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23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1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незабавна (финансова) ликвидн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(т.3 + т.4) / т.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3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46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54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201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7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12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sz w:val="18"/>
                      <w:szCs w:val="18"/>
                      <w:lang w:val="bg-BG" w:eastAsia="bg-BG"/>
                    </w:rPr>
                    <w:t>Коефициент на абсолютна ликвидност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bg-BG" w:eastAsia="bg-BG"/>
                    </w:rPr>
                  </w:pPr>
                  <w:r>
                    <w:rPr>
                      <w:sz w:val="16"/>
                      <w:szCs w:val="16"/>
                      <w:lang w:val="bg-BG" w:eastAsia="bg-BG"/>
                    </w:rPr>
                    <w:t>т.4 / т.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3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46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54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(0.0201)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74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яма заем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 отчетния период са извършени планираните дейности на следните издели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работка на фургони Ф 80  договора е изпълнен на 100 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Изработка на работилници МТО и ТРМ   договора е изпълнен на 100 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Изработка модули 1 и 2 - договора е изпълнен на 100 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върване услуги на граждански лица и фирм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устройство на МТЛБ в аварийно спасителна машина - 100 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работка РVС дограма-100 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>Изработка резервоари за БТР  -15 броя - 100 %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8.   </w:t>
            </w:r>
            <w:r>
              <w:rPr>
                <w:sz w:val="22"/>
                <w:szCs w:val="22"/>
                <w:lang w:val="bg-BG"/>
              </w:rPr>
              <w:t>Изработка  дървени каси - 100 %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   Ремон на фургон - 100 %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 Изработка мебели - 100 %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1.   Ремонт 2С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2.   Ремонт БРДМ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  Ремонт и преустройство Урал 4320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   Изработка ЗИП за БРДМ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няма проверки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звършени са: ремонт на кран мостов 2 т.  и хидрафорна уредба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  <w:lang w:val="bg-BG"/>
              </w:rPr>
            </w:pPr>
            <w:r>
              <w:rPr>
                <w:b/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С цел подобряването на финансовите резултати, предлагам на СД на „ТЕРЕМ” ЕАД да ни бъде оказано съдействие по следните направлени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новяване на технологичната база на производство чрез закупуване на нови, високотехнологични машини и екипиров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веждане на по-силно изразена външно-търговска политика, с цел намиране на нови пазарни позици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етапно съвместно обсъждане и последващо актуализиране на продуктовата листа, чрез усвояване на нови производства съобразени с пазарната сред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емонт и подръжка на сградния фонд и инженерните съоръж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свобождаване чрез продажба от излишните складови наличности и ненужните производствени маши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учение и сертифициране на квалифициран персонал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07.07.2017 г.</w:t>
        <w:tab/>
        <w:tab/>
        <w:tab/>
        <w:tab/>
        <w:t xml:space="preserve">С уважение: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Иван Георгиев)</w:t>
      </w:r>
    </w:p>
    <w:p>
      <w:pPr>
        <w:pStyle w:val="Normal"/>
        <w:ind w:left="5580" w:firstLine="18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8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8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 w:eastAsia="en-US"/>
      </w:rPr>
    </w:pPr>
    <w:r>
      <w:rPr>
        <w:sz w:val="12"/>
        <w:szCs w:val="12"/>
        <w:u w:val="single"/>
        <w:lang w:val="bg-BG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438400</wp:posOffset>
          </wp:positionH>
          <wp:positionV relativeFrom="paragraph">
            <wp:posOffset>-20764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43:00Z</dcterms:created>
  <dc:creator>Obhi Chatterjee</dc:creator>
  <dc:description/>
  <dc:language>en-US</dc:language>
  <cp:lastModifiedBy>Bojanova</cp:lastModifiedBy>
  <cp:lastPrinted>2017-07-07T14:03:00Z</cp:lastPrinted>
  <dcterms:modified xsi:type="dcterms:W3CDTF">2017-07-10T0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