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sz w:val="16"/>
          <w:lang w:val="bg-BG" w:eastAsia="en-US"/>
        </w:rPr>
      </w:pPr>
      <w:r>
        <w:rPr>
          <w:sz w:val="16"/>
          <w:lang w:val="bg-BG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895850</wp:posOffset>
            </wp:positionH>
            <wp:positionV relativeFrom="paragraph">
              <wp:posOffset>635</wp:posOffset>
            </wp:positionV>
            <wp:extent cx="1285875" cy="706755"/>
            <wp:effectExtent l="0" t="0" r="0" b="0"/>
            <wp:wrapTight wrapText="bothSides">
              <wp:wrapPolygon edited="0">
                <wp:start x="-153" y="0"/>
                <wp:lineTo x="-153" y="21300"/>
                <wp:lineTo x="21600" y="21300"/>
                <wp:lineTo x="21600" y="0"/>
                <wp:lineTo x="-153" y="0"/>
              </wp:wrapPolygon>
            </wp:wrapTight>
            <wp:docPr id="1" name="Picture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00025</wp:posOffset>
            </wp:positionH>
            <wp:positionV relativeFrom="paragraph">
              <wp:posOffset>2540</wp:posOffset>
            </wp:positionV>
            <wp:extent cx="571500" cy="571500"/>
            <wp:effectExtent l="0" t="0" r="0" b="0"/>
            <wp:wrapTopAndBottom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ragraph">
              <wp:posOffset>134620</wp:posOffset>
            </wp:positionV>
            <wp:extent cx="3314700" cy="473710"/>
            <wp:effectExtent l="0" t="0" r="0" b="0"/>
            <wp:wrapTopAndBottom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-85090</wp:posOffset>
                </wp:positionV>
                <wp:extent cx="4187825" cy="1752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6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60"/>
                                <w:lang w:val="ru-RU" w:eastAsia="en-US"/>
                              </w:rPr>
                              <w:t>МИНИСТЕРСТВО НА ОТБРАН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3.8pt;mso-wrap-distance-left:9pt;mso-wrap-distance-right:9pt;mso-wrap-distance-top:0pt;mso-wrap-distance-bottom:0pt;margin-top:-6.7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60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60"/>
                          <w:lang w:val="ru-RU" w:eastAsia="en-US"/>
                        </w:rPr>
                        <w:t>МИНИСТЕРСТВО НА ОТБРАН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pBdr>
          <w:top w:val="single" w:sz="6" w:space="1" w:color="000000"/>
        </w:pBdr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1836, София, ж.к. 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„Левски – Г“, ул. „Станислав Доспевски“ бл. 40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Тел.: +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359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2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946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59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57, Факс: +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359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2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946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55</w:t>
      </w:r>
      <w:r>
        <w:rPr>
          <w:rFonts w:cs="Times New Roman" w:ascii="Times New Roman" w:hAnsi="Times New Roman"/>
          <w:b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 xml:space="preserve">85 </w:t>
      </w:r>
    </w:p>
    <w:p>
      <w:pPr>
        <w:pStyle w:val="Normal"/>
        <w:widowControl w:val="false"/>
        <w:pBdr>
          <w:top w:val="single" w:sz="6" w:space="1" w:color="000000"/>
        </w:pBdr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>е-</w:t>
      </w:r>
      <w:r>
        <w:rPr>
          <w:rFonts w:cs="Times New Roman" w:ascii="Times New Roman" w:hAnsi="Times New Roman"/>
          <w:b/>
          <w:sz w:val="18"/>
          <w:szCs w:val="18"/>
          <w:lang w:val="fr-FR"/>
        </w:rPr>
        <w:t>mail: terem@nat.bg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fr-F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val="fr-FR"/>
          </w:rPr>
          <w:t>www.terem.bg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  <w:lang w:val="fr-FR"/>
        </w:rPr>
        <w:t xml:space="preserve">,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bg-BG"/>
        </w:rPr>
        <w:t>ЕИК</w:t>
      </w:r>
      <w:r>
        <w:rPr>
          <w:rFonts w:cs="Times New Roman" w:ascii="Times New Roman" w:hAnsi="Times New Roman"/>
          <w:b/>
          <w:sz w:val="18"/>
          <w:szCs w:val="18"/>
          <w:lang w:val="fr-FR"/>
        </w:rPr>
        <w:t> 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bg-BG"/>
        </w:rPr>
        <w:t>129008074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bg-BG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ЪРА НА ОТБРАНАТ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РЕПУБЛИКА БЪЛГАРИЯ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-Н  КРАСИМИР КАРАКАЧ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К Л А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bg-BG"/>
        </w:rPr>
        <w:t>от  СЪВЕТА НА ДИРЕКТОРИТЕ НА „Т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lang w:val="bg-BG"/>
        </w:rPr>
        <w:t>РЕМ” Е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тносно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Отчет за резултатите от производствено-стопанската дейност на „ТЕРЕМ“ ЕАД и неговите дъщерни дружества през второ тримесечие и първо полугодие на 201</w:t>
      </w:r>
      <w:r>
        <w:rPr>
          <w:rFonts w:cs="Times New Roman" w:ascii="Times New Roman" w:hAnsi="Times New Roman"/>
          <w:i/>
          <w:lang w:val="ru-RU"/>
        </w:rPr>
        <w:t>7</w:t>
      </w:r>
      <w:r>
        <w:rPr>
          <w:rFonts w:cs="Times New Roman" w:ascii="Times New Roman" w:hAnsi="Times New Roman"/>
          <w:i/>
          <w:lang w:val="bg-BG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ВАЖАЕМИ  ГОСПОДИН МИНИСТЪР,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 изпълнение на разпоредбата на чл. 23 от Правилника за реда за упражняване правата на държавата в търговските дружества с държавно участие в капитала, Ви представяме Отчет за дейността на Съвета на директорите на „ТЕРЕМ” ЕАД за първото полугодие на 2017 година – резултатите от изпълнението на бизнес програмата на Дружеството, финансовото и икономическото му състояние, съществуващите проблеми и предприетите мерки за тяхното решаван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оизводствено-стопанската дейност на „ТЕРЕМ” ЕАД и дъщерните му дружества от началото на 2017 година беше съсредоточена за изпълнение на утвърдената годишна Бизнес програма на Групата.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Дейността беше организирана при следните условия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1. Ограничен брой договори, възлагани от МО на „ТЕРЕМ” ЕАД и неговите дъщерни дружества за ремонти, производство, модернизация и утилизация на въоръжение и военна техника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. Изпълняваните договори с външни клиенти не са </w:t>
      </w:r>
      <w:r>
        <w:rPr>
          <w:rFonts w:cs="Times New Roman" w:ascii="Times New Roman" w:hAnsi="Times New Roman"/>
          <w:lang w:val="bg-BG"/>
        </w:rPr>
        <w:t xml:space="preserve">достатъчни, за да обезпечат нормалната производствена натовареност на дъщерните предприятия и ангажирания персонал;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3.</w:t>
      </w:r>
      <w:r>
        <w:rPr>
          <w:rFonts w:cs="Times New Roman" w:ascii="Times New Roman" w:hAnsi="Times New Roman"/>
          <w:lang w:val="ru-RU"/>
        </w:rPr>
        <w:t xml:space="preserve"> Епизодични ликвидни</w:t>
      </w:r>
      <w:r>
        <w:rPr>
          <w:rFonts w:cs="Times New Roman" w:ascii="Times New Roman" w:hAnsi="Times New Roman"/>
          <w:lang w:val="bg-BG"/>
        </w:rPr>
        <w:t xml:space="preserve"> затруднения на част от дъщерните дружества, поради липса на достатъчно оборотни средства, гарантиращи ритмичното разплащане и посрещане на текущите (оборотни) нужди на тяхната дейност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left="1215" w:right="116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І. Изпълнение на основните направления за Бизнес програмата на група „ТЕРЕМ” през разглеждания период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Анализът е проведен на база на разчетите по утвърдената Бизнес-програма 2015 – 2017 г., тъй като настоящия Съвет на директорите е внесъл за разглеждане и одобрение нова Бизнес-програма (2017 – 2019 г.).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казателите за отчитане изпълнението на Бизнес програмата на гру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„ТЕРЕМ” (2015-2017 г.) в частта за 2017 г. са представени в </w:t>
      </w:r>
      <w:r>
        <w:rPr>
          <w:rFonts w:cs="Times New Roman" w:ascii="Times New Roman" w:hAnsi="Times New Roman"/>
          <w:b/>
          <w:lang w:val="bg-BG"/>
        </w:rPr>
        <w:t xml:space="preserve">Приложение № 1 </w:t>
      </w:r>
      <w:r>
        <w:rPr>
          <w:rFonts w:cs="Times New Roman" w:ascii="Times New Roman" w:hAnsi="Times New Roman"/>
          <w:lang w:val="bg-BG"/>
        </w:rPr>
        <w:t>към настоящия доклад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ледва да се отбележи, че при изготвянето на тази бизнес програма от м.април 2015 г., се предвиждаше през м.май 2017 г. да започнат ремонтни дейности по нов руски кораб и това се очакваше да доведе до по-висок обем продукция за износ през трето и четвърто тримесечия на 2017 г. За съжаление, поради удължаване на санкциите спрямо Русия, такъв договор все още не е сключен и няма яснота, кога може да бъде сключен. 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В обощен вид, отчетът за полугодието показва </w:t>
      </w:r>
      <w:r>
        <w:rPr>
          <w:rFonts w:cs="Times New Roman" w:ascii="Times New Roman" w:hAnsi="Times New Roman"/>
          <w:b/>
          <w:i/>
          <w:u w:val="single"/>
          <w:lang w:val="bg-BG"/>
        </w:rPr>
        <w:t>изпълнение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следните показатели: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010"/>
        <w:gridCol w:w="2213"/>
      </w:tblGrid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Изпълнение 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Балансова печалб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(планирано е намаление на загубата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54,04%</w:t>
            </w:r>
          </w:p>
        </w:tc>
      </w:tr>
      <w:tr>
        <w:trPr>
          <w:trHeight w:val="5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Вземания към 30.06.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122.52 % </w:t>
            </w:r>
            <w:r>
              <w:rPr>
                <w:rFonts w:cs="Times New Roman" w:ascii="Times New Roman" w:hAnsi="Times New Roman"/>
                <w:i/>
                <w:lang w:val="bg-BG"/>
              </w:rPr>
              <w:t>(подобрение)</w:t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3.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дължения към 30.06.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21,5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bg-BG"/>
              </w:rPr>
              <w:t>подобрение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</w:tr>
      <w:tr>
        <w:trPr>
          <w:trHeight w:val="8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исленост на персона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>96</w:t>
            </w:r>
            <w:r>
              <w:rPr>
                <w:rFonts w:cs="Times New Roman" w:ascii="Times New Roman" w:hAnsi="Times New Roman"/>
                <w:b/>
                <w:i/>
              </w:rPr>
              <w:t xml:space="preserve">% </w:t>
            </w:r>
            <w:r>
              <w:rPr>
                <w:rFonts w:cs="Times New Roman" w:ascii="Times New Roman" w:hAnsi="Times New Roman"/>
                <w:i/>
                <w:lang w:val="bg-BG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птимизи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руктура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една месечна работна запл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bg-BG"/>
              </w:rPr>
              <w:t>47 %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Отчетът за полугодието на 2017 г. показва </w:t>
      </w:r>
      <w:r>
        <w:rPr>
          <w:rFonts w:cs="Times New Roman" w:ascii="Times New Roman" w:hAnsi="Times New Roman"/>
          <w:b/>
          <w:i/>
          <w:u w:val="single"/>
          <w:lang w:val="bg-BG"/>
        </w:rPr>
        <w:t>неизпълнение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следните показатели: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4"/>
        <w:gridCol w:w="184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Изпълнени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едена продукц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6,84 %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  <w:p>
            <w:pPr>
              <w:pStyle w:val="Normal"/>
              <w:tabs>
                <w:tab w:val="clear" w:pos="720"/>
                <w:tab w:val="center" w:pos="150" w:leader="none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 от продажб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4,27 %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приходи от дейност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+35 л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bg-BG"/>
              </w:rPr>
              <w:t>увеличение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азходи на 100 лв. общи приход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+3</w:t>
            </w:r>
            <w:r>
              <w:rPr>
                <w:rFonts w:cs="Times New Roman" w:ascii="Times New Roman" w:hAnsi="Times New Roman"/>
                <w:b/>
              </w:rPr>
              <w:t xml:space="preserve">6 </w:t>
            </w:r>
            <w:r>
              <w:rPr>
                <w:rFonts w:cs="Times New Roman" w:ascii="Times New Roman" w:hAnsi="Times New Roman"/>
                <w:b/>
                <w:lang w:val="bg-BG"/>
              </w:rPr>
              <w:t>л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bg-BG"/>
              </w:rPr>
              <w:t>увеличение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вести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1,90 %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чини за неизпълнението са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недостатъчни договори като обем и брой, осигуряващи в оптимална степен използването на съществуващите ресурс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трудностите в опитите за компенсиране на малкия брой поръчки за продукция със специално производство спрямо продукция с гражданско предназначени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неконкурентна ценова политика, поради високата себестойност на услугите, формирана от остарялото и енергоемко оборудване, както и ненатоверн персон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 xml:space="preserve">II. </w:t>
      </w:r>
      <w:r>
        <w:rPr>
          <w:rFonts w:cs="Times New Roman" w:ascii="Times New Roman" w:hAnsi="Times New Roman"/>
          <w:b/>
          <w:lang w:val="bg-BG"/>
        </w:rPr>
        <w:t>Изпълнение на оперативния план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 Производствена дейност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дробна информация за степента на изпълнение на производствената програма на група „ТЕРЕМ” за първо полугодие на 2017 г., по видове направления/продукция е представена в </w:t>
      </w:r>
      <w:r>
        <w:rPr>
          <w:rFonts w:cs="Times New Roman" w:ascii="Times New Roman" w:hAnsi="Times New Roman"/>
          <w:b/>
          <w:lang w:val="bg-BG"/>
        </w:rPr>
        <w:t>Приложение № 2</w:t>
      </w:r>
      <w:r>
        <w:rPr>
          <w:rFonts w:cs="Times New Roman" w:ascii="Times New Roman" w:hAnsi="Times New Roman"/>
          <w:lang w:val="bg-BG"/>
        </w:rPr>
        <w:t xml:space="preserve"> към настоящия доклад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общен вид данните с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40"/>
        <w:gridCol w:w="1321"/>
        <w:gridCol w:w="1180"/>
        <w:gridCol w:w="163"/>
        <w:gridCol w:w="1297"/>
        <w:gridCol w:w="1240"/>
        <w:gridCol w:w="1220"/>
        <w:gridCol w:w="1096"/>
      </w:tblGrid>
      <w:tr>
        <w:trPr>
          <w:trHeight w:val="338" w:hRule="atLeast"/>
        </w:trPr>
        <w:tc>
          <w:tcPr>
            <w:tcW w:w="5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второ тримесечие на 2017 г.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 натрупване за полугодието на 2017 г.</w:t>
            </w:r>
          </w:p>
        </w:tc>
      </w:tr>
      <w:tr>
        <w:trPr>
          <w:trHeight w:val="52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хил. лв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 хил. лв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лика,  хил.лв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-        ние, 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 хил. лв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хил. лв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лика  в хил.лв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-        ние,%</w:t>
            </w:r>
          </w:p>
        </w:tc>
      </w:tr>
      <w:tr>
        <w:trPr>
          <w:trHeight w:val="33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 5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 26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2 3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9,4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 54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 176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3 36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6,84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изведената продукция през първото полугодие на 2017 г. показва </w:t>
      </w:r>
      <w:r>
        <w:rPr>
          <w:rFonts w:cs="Times New Roman" w:ascii="Times New Roman" w:hAnsi="Times New Roman"/>
          <w:b/>
        </w:rPr>
        <w:t>76</w:t>
      </w:r>
      <w:r>
        <w:rPr>
          <w:rFonts w:cs="Times New Roman" w:ascii="Times New Roman" w:hAnsi="Times New Roman"/>
          <w:b/>
          <w:lang w:val="bg-BG"/>
        </w:rPr>
        <w:t>,84 %</w:t>
      </w:r>
      <w:r>
        <w:rPr>
          <w:rFonts w:cs="Times New Roman" w:ascii="Times New Roman" w:hAnsi="Times New Roman"/>
          <w:lang w:val="bg-BG"/>
        </w:rPr>
        <w:t xml:space="preserve"> изпълнение на общия планиран (агрегиран) обем продукция на група „ТЕРЕМ” за отчетния период и същевременно, тя възлиза едва на </w:t>
      </w:r>
      <w:r>
        <w:rPr>
          <w:rFonts w:cs="Times New Roman" w:ascii="Times New Roman" w:hAnsi="Times New Roman"/>
          <w:b/>
          <w:lang w:val="bg-BG"/>
        </w:rPr>
        <w:t>29%</w:t>
      </w:r>
      <w:r>
        <w:rPr>
          <w:rFonts w:cs="Times New Roman" w:ascii="Times New Roman" w:hAnsi="Times New Roman"/>
          <w:lang w:val="bg-BG"/>
        </w:rPr>
        <w:t xml:space="preserve"> от планираните производствени обеми за цялата 2017 годин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емът на произведената продукция през </w:t>
      </w:r>
      <w:r>
        <w:rPr>
          <w:rFonts w:cs="Times New Roman" w:ascii="Times New Roman" w:hAnsi="Times New Roman"/>
        </w:rPr>
        <w:t>I-</w:t>
      </w:r>
      <w:r>
        <w:rPr>
          <w:rFonts w:cs="Times New Roman" w:ascii="Times New Roman" w:hAnsi="Times New Roman"/>
          <w:lang w:val="bg-BG"/>
        </w:rPr>
        <w:t xml:space="preserve">вото полугодие на 2017 г. е по-малко с </w:t>
      </w:r>
      <w:r>
        <w:rPr>
          <w:rFonts w:cs="Times New Roman" w:ascii="Times New Roman" w:hAnsi="Times New Roman"/>
          <w:b/>
          <w:lang w:val="bg-BG"/>
        </w:rPr>
        <w:t xml:space="preserve">20 629 хил. лв. </w:t>
      </w:r>
      <w:r>
        <w:rPr>
          <w:rFonts w:cs="Times New Roman" w:ascii="Times New Roman" w:hAnsi="Times New Roman"/>
          <w:lang w:val="bg-BG"/>
        </w:rPr>
        <w:t xml:space="preserve">в сравнение със същия период на предходната 2016 г. – или спад от </w:t>
      </w:r>
      <w:r>
        <w:rPr>
          <w:rFonts w:cs="Times New Roman" w:ascii="Times New Roman" w:hAnsi="Times New Roman"/>
          <w:b/>
          <w:lang w:val="bg-BG"/>
        </w:rPr>
        <w:t>64,86 %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ичини за изоставане в изпълнението на одобрената бизнес програма за периода 2015-2017 г. са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отсъствие на дългосрочен договор за ремонт на военна техника, най-вече кораби, поради санкциите спрямо Рус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динамичната и бързо променяща се геополитическа обстановка, пряко обвързана с поръчките за специална продукция и рефлектираща върху трудната предвидимост и неритмичност в дейностт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усложнената климатична обстановка в началото на годината и произтичащите от това нарушения в нормалното протичане на производствените процеси в заводите.</w:t>
      </w:r>
    </w:p>
    <w:p>
      <w:pPr>
        <w:pStyle w:val="Normal"/>
        <w:spacing w:before="60" w:after="0"/>
        <w:ind w:left="108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 първо полугодие на 2017 г. в хил. лв.</w:t>
      </w:r>
      <w:r>
        <w:rPr/>
        <w:t xml:space="preserve"> е:</w:t>
      </w:r>
    </w:p>
    <w:tbl>
      <w:tblPr>
        <w:tblW w:w="37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930"/>
      </w:tblGrid>
      <w:tr>
        <w:trPr>
          <w:trHeight w:val="31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специална продукци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 428</w:t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гражданска продукци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 748</w:t>
            </w:r>
          </w:p>
        </w:tc>
      </w:tr>
    </w:tbl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ъщерните дружества изпълниха утвърдените им индивидуални Актуализирани бизнес програми за първото полугодие на 2017 г. в частта на произведената продукция (осреднено) на </w:t>
      </w:r>
      <w:r>
        <w:rPr>
          <w:rFonts w:cs="Times New Roman" w:ascii="Times New Roman" w:hAnsi="Times New Roman"/>
          <w:b/>
          <w:lang w:val="bg-BG"/>
        </w:rPr>
        <w:t>70,62 %,</w:t>
      </w:r>
      <w:r>
        <w:rPr>
          <w:rFonts w:cs="Times New Roman" w:ascii="Times New Roman" w:hAnsi="Times New Roman"/>
          <w:lang w:val="bg-BG"/>
        </w:rPr>
        <w:t xml:space="preserve"> като при  два от заводите се отчита пълно изпълнени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„ТЕРЕМ-Овеч“ ЕООД и „ТЕРЕМ-Цар Самуил“ ЕООД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bg-BG"/>
        </w:rPr>
        <w:t>. В детайлен разрез, изпълнението/неизпълнението по отделните дружества е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 - Летец” ЕООД гр. Соф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40"/>
        <w:gridCol w:w="1321"/>
        <w:gridCol w:w="1180"/>
        <w:gridCol w:w="163"/>
        <w:gridCol w:w="1297"/>
        <w:gridCol w:w="1240"/>
        <w:gridCol w:w="1220"/>
        <w:gridCol w:w="1096"/>
      </w:tblGrid>
      <w:tr>
        <w:trPr>
          <w:trHeight w:val="338" w:hRule="atLeast"/>
        </w:trPr>
        <w:tc>
          <w:tcPr>
            <w:tcW w:w="5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второ тримесечие на 2017 г.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 натрупване за полугодието на 2017 г.</w:t>
            </w:r>
          </w:p>
        </w:tc>
      </w:tr>
      <w:tr>
        <w:trPr>
          <w:trHeight w:val="52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хил. лв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 хил. лв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лика,  хил.лв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 хил. лв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хил. лв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лика  в хил.лв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</w:tr>
      <w:tr>
        <w:trPr>
          <w:trHeight w:val="33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08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48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23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8,16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7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076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674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5,49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изводствената програма на „ТЕРЕМ – Летец“ ЕООД за първото полугодие на 2017 година е изпълнена на 75,49%, като въпреки това се отчита ръст от </w:t>
      </w:r>
      <w:r>
        <w:rPr>
          <w:rFonts w:cs="Times New Roman" w:ascii="Times New Roman" w:hAnsi="Times New Roman"/>
          <w:b/>
          <w:lang w:val="bg-BG"/>
        </w:rPr>
        <w:t>10,13%</w:t>
      </w:r>
      <w:r>
        <w:rPr>
          <w:rFonts w:cs="Times New Roman" w:ascii="Times New Roman" w:hAnsi="Times New Roman"/>
          <w:lang w:val="bg-BG"/>
        </w:rPr>
        <w:t xml:space="preserve"> в обема на текущо произведената продукция спрямо същия период на предходната 2016 година. Отчетът показва, че е достигнато </w:t>
      </w:r>
      <w:r>
        <w:rPr>
          <w:rFonts w:cs="Times New Roman" w:ascii="Times New Roman" w:hAnsi="Times New Roman"/>
          <w:b/>
          <w:lang w:val="bg-BG"/>
        </w:rPr>
        <w:t>41%</w:t>
      </w:r>
      <w:r>
        <w:rPr>
          <w:rFonts w:cs="Times New Roman" w:ascii="Times New Roman" w:hAnsi="Times New Roman"/>
          <w:lang w:val="bg-BG"/>
        </w:rPr>
        <w:t xml:space="preserve"> от планираното годишно производство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Структурата на произведената продукция за </w:t>
      </w:r>
      <w:r>
        <w:rPr>
          <w:rFonts w:cs="Times New Roman" w:ascii="Times New Roman" w:hAnsi="Times New Roman"/>
        </w:rPr>
        <w:t>I-</w:t>
      </w:r>
      <w:r>
        <w:rPr>
          <w:rFonts w:cs="Times New Roman" w:ascii="Times New Roman" w:hAnsi="Times New Roman"/>
          <w:lang w:val="bg-BG"/>
        </w:rPr>
        <w:t xml:space="preserve">во полугодие на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година в хил. лв. е:        </w:t>
      </w:r>
    </w:p>
    <w:tbl>
      <w:tblPr>
        <w:tblW w:w="42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180"/>
      </w:tblGrid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специална продукц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200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439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гражданска продукц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lang w:val="bg-BG"/>
              </w:rPr>
              <w:t>637</w:t>
            </w:r>
          </w:p>
        </w:tc>
      </w:tr>
    </w:tbl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изводствената дейност през изтеклия 6-месечен период беше съсредоточена в: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допълнителни дейности, технически инспекции и преглед на лопати носещ винт на вертолет Ми-17В-5, собственост на МВР на Република Македония;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>- продължаващия ремонт на 3 броя вертолети Ми-24Д б.н. 129,131 и 132, собственост на българска фирма;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капитално-възстановителен ремонт на вертолет Ми-24В, собственост на МО на Република Конго; 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възстановяване на летателна годност на Ми-24В, борден номер 143, собственост на МО като дейността ще продължи и в следващия отчетен период;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>- поръчки за КВР на агрегати за вертолети, ремонт на авиационни компоненти от вертолети от серията Ми и поръчки за изработка на резервни части за авиационна техника.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 Дружеството се извършва и техническо обслужване, съхранение и охрана на авиационна техника, собственост на външни фирми-възложители.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ато продукция с гражданско предназначение бяха извършени галванични услуги, ремонт на авиационни агрегати, изработка на резервни части за веротлети Ми 8, сглобения супер лек самолет </w:t>
      </w:r>
      <w:r>
        <w:rPr>
          <w:rFonts w:cs="Times New Roman" w:ascii="Times New Roman" w:hAnsi="Times New Roman"/>
        </w:rPr>
        <w:t>SKYLEDER</w:t>
      </w:r>
      <w:r>
        <w:rPr>
          <w:rFonts w:cs="Times New Roman" w:ascii="Times New Roman" w:hAnsi="Times New Roman"/>
          <w:lang w:val="bg-BG"/>
        </w:rPr>
        <w:t xml:space="preserve"> беше предаден за изпитания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следващия отчетен период за осигуряване изпълнението на поставените бизнес-цели пред ръководството на дружеството предстоят следните задачи: 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участие в обществена поръчка за ремонт на 3 бр. вертолета Ми-17, собственост на МО;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подписване на договор за ремонт на втори вертолет Ми 24В на Р Конго;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участи в преговори за ремонт на вертолет Ми 35, Ми 17 и Ми 171, собственост на МО на други държави.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-Овеч” ЕООД гр. Провад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40"/>
        <w:gridCol w:w="1321"/>
        <w:gridCol w:w="1180"/>
        <w:gridCol w:w="163"/>
        <w:gridCol w:w="1297"/>
        <w:gridCol w:w="1240"/>
        <w:gridCol w:w="1220"/>
        <w:gridCol w:w="1096"/>
      </w:tblGrid>
      <w:tr>
        <w:trPr>
          <w:trHeight w:val="338" w:hRule="atLeast"/>
        </w:trPr>
        <w:tc>
          <w:tcPr>
            <w:tcW w:w="5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второ тримесечие на 2017 г.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 натрупване за полугодието на 2017 г.</w:t>
            </w:r>
          </w:p>
        </w:tc>
      </w:tr>
      <w:tr>
        <w:trPr>
          <w:trHeight w:val="52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хил. лв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 хил. лв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лика,  хил.лв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 хил. лв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хил. лв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лика  в хил.лв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</w:tr>
      <w:tr>
        <w:trPr>
          <w:trHeight w:val="33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8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7,78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6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82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,05%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Планираният обем произведена продукция за отчетния (шестмесечен) период</w:t>
      </w:r>
      <w:r>
        <w:rPr>
          <w:rFonts w:cs="Times New Roman" w:ascii="Times New Roman" w:hAnsi="Times New Roman"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е достигнат, като той представлява </w:t>
      </w:r>
      <w:r>
        <w:rPr>
          <w:rFonts w:cs="Times New Roman" w:ascii="Times New Roman" w:hAnsi="Times New Roman"/>
          <w:b/>
          <w:color w:val="000000"/>
          <w:lang w:val="bg-BG"/>
        </w:rPr>
        <w:t>48%</w:t>
      </w:r>
      <w:r>
        <w:rPr>
          <w:rFonts w:cs="Times New Roman" w:ascii="Times New Roman" w:hAnsi="Times New Roman"/>
          <w:color w:val="000000"/>
          <w:lang w:val="bg-BG"/>
        </w:rPr>
        <w:t xml:space="preserve"> от планираното годишно производство. </w:t>
      </w:r>
      <w:r>
        <w:rPr>
          <w:rFonts w:cs="Times New Roman" w:ascii="Times New Roman" w:hAnsi="Times New Roman"/>
          <w:lang w:val="bg-BG"/>
        </w:rPr>
        <w:t>Същевременно с това, ръстът спрямо същия период на предходната година 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два </w:t>
      </w:r>
      <w:r>
        <w:rPr>
          <w:rFonts w:cs="Times New Roman" w:ascii="Times New Roman" w:hAnsi="Times New Roman"/>
          <w:b/>
          <w:lang w:val="bg-BG"/>
        </w:rPr>
        <w:t>2,99 %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Структурата на произведената продукция през за </w:t>
      </w:r>
      <w:r>
        <w:rPr>
          <w:rFonts w:cs="Times New Roman" w:ascii="Times New Roman" w:hAnsi="Times New Roman"/>
        </w:rPr>
        <w:t>I-</w:t>
      </w:r>
      <w:r>
        <w:rPr>
          <w:rFonts w:cs="Times New Roman" w:ascii="Times New Roman" w:hAnsi="Times New Roman"/>
          <w:lang w:val="bg-BG"/>
        </w:rPr>
        <w:t xml:space="preserve">во полугодие на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г. в хил. лв. е:</w:t>
      </w:r>
    </w:p>
    <w:tbl>
      <w:tblPr>
        <w:tblW w:w="37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930"/>
      </w:tblGrid>
      <w:tr>
        <w:trPr>
          <w:trHeight w:val="31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специална продукци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lang w:val="bg-BG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гражданска продукци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42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отчетния период бяха завършени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изработката и оборудването на 2 броя работилници;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изработка на модули 1 и 2 за работилница за артилерийско въоръжение /МРС АВ/;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изработка на 15 броя резервоари за БТР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преоборудване на 11 бр. МТ-ЛБ в аварийно-спасителни машини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изработка на 4 бр. фургони за „ТЕРЕМ – Ивайло“ ЕООД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изработка на </w:t>
      </w:r>
      <w:r>
        <w:rPr>
          <w:rFonts w:cs="Times New Roman" w:ascii="Times New Roman" w:hAnsi="Times New Roman"/>
        </w:rPr>
        <w:t>PVC</w:t>
      </w:r>
      <w:r>
        <w:rPr>
          <w:rFonts w:cs="Times New Roman" w:ascii="Times New Roman" w:hAnsi="Times New Roman"/>
          <w:lang w:val="bg-BG"/>
        </w:rPr>
        <w:t xml:space="preserve"> дограма, дървени каси и други услуги като гражданска продукция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следващото тримесечие ще продължат дейностите по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ремонт на 4 броя самоходна артилерийска установка - САУ2С1, като се очакват още 5 броя да бъдат подадени от клиента 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ремонт на бронирани автомобили за разузнаване и патрул /ТО БРДМ/ като до момента са сдадени 10 броя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азчита се, че работата по посочените договори ще осигури нормално натоварване на мощностите и назначения персонал в „ТЕРЕМ – Овеч“ ЕООД и през следващия отчетен период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u w:val="single"/>
          <w:lang w:val="bg-BG"/>
        </w:rPr>
        <w:t xml:space="preserve">„ТЕРЕМ </w:t>
      </w:r>
      <w:r>
        <w:rPr>
          <w:rFonts w:cs="Times New Roman" w:ascii="Times New Roman" w:hAnsi="Times New Roman"/>
          <w:u w:val="single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Хан Крум” ЕООД гр.  Търговищ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40"/>
        <w:gridCol w:w="1321"/>
        <w:gridCol w:w="1180"/>
        <w:gridCol w:w="163"/>
        <w:gridCol w:w="1297"/>
        <w:gridCol w:w="1240"/>
        <w:gridCol w:w="1220"/>
        <w:gridCol w:w="1096"/>
      </w:tblGrid>
      <w:tr>
        <w:trPr>
          <w:trHeight w:val="338" w:hRule="atLeast"/>
        </w:trPr>
        <w:tc>
          <w:tcPr>
            <w:tcW w:w="5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второ тримесечие на 2017 г.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 натрупване за полугодието на 2017 г.</w:t>
            </w:r>
          </w:p>
        </w:tc>
      </w:tr>
      <w:tr>
        <w:trPr>
          <w:trHeight w:val="52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хил. лв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 хил. лв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лика,  хил.лв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 хил. лв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хил. лв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лика  в хил.лв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</w:tr>
      <w:tr>
        <w:trPr>
          <w:trHeight w:val="33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1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47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2,74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6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7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1 373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,77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През първото шестмесечие на 2017 година дружеството изпитваше циклични затруднения за осигуряване с достатъчно договори за производство и реализация на специална и гражданска продукция, поради което не беше изпълнена одобрената им производствена програма за разглеждания период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оизведеното е едва </w:t>
      </w:r>
      <w:r>
        <w:rPr>
          <w:rFonts w:cs="Times New Roman" w:ascii="Times New Roman" w:hAnsi="Times New Roman"/>
          <w:b/>
          <w:lang w:val="bg-BG"/>
        </w:rPr>
        <w:t>5%</w:t>
      </w:r>
      <w:r>
        <w:rPr>
          <w:rFonts w:cs="Times New Roman" w:ascii="Times New Roman" w:hAnsi="Times New Roman"/>
          <w:lang w:val="bg-BG"/>
        </w:rPr>
        <w:t xml:space="preserve"> от планираното за цялата година и същевременно се отчита над </w:t>
      </w:r>
      <w:r>
        <w:rPr>
          <w:rFonts w:cs="Times New Roman" w:ascii="Times New Roman" w:hAnsi="Times New Roman"/>
          <w:b/>
          <w:lang w:val="bg-BG"/>
        </w:rPr>
        <w:t>88%</w:t>
      </w:r>
      <w:r>
        <w:rPr>
          <w:rFonts w:cs="Times New Roman" w:ascii="Times New Roman" w:hAnsi="Times New Roman"/>
          <w:lang w:val="bg-BG"/>
        </w:rPr>
        <w:t xml:space="preserve"> спад спрямо същия период на 2016 годин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отчетния период завърши ремонта на танк Т-72 и приключи изпълнението на договори и отделни поръчки за производство и ремонт на резервни части, възложени от местни фирми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труктурата на произведената продукция за </w:t>
      </w:r>
      <w:r>
        <w:rPr>
          <w:rFonts w:cs="Times New Roman" w:ascii="Times New Roman" w:hAnsi="Times New Roman"/>
        </w:rPr>
        <w:t>I-</w:t>
      </w:r>
      <w:r>
        <w:rPr>
          <w:rFonts w:cs="Times New Roman" w:ascii="Times New Roman" w:hAnsi="Times New Roman"/>
          <w:lang w:val="bg-BG"/>
        </w:rPr>
        <w:t xml:space="preserve">во полугодие на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г. в хил. лв. е:</w:t>
      </w:r>
    </w:p>
    <w:tbl>
      <w:tblPr>
        <w:tblW w:w="3720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840"/>
      </w:tblGrid>
      <w:tr>
        <w:trPr>
          <w:trHeight w:val="31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специална продукц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гражданска продукция          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73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следващото тримесечие ще продължи работата по: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предпродажбена подготовка на два танка Т-72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производство на 30 броя „Откатник в сборе“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изработка на резервни части за специална техник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приятието остава ненатоворено в своята цялост и капацитет и тези ангажименти не обезпечават изпълнението на заложеното по бизнес план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процес на съгласуване е изработката на детайли и инструментална екипировка. Търсят се възможности за заетост като са водени разговори за ремонт на товарни вагони на територията на завода, за производството на резервни части за тях и за производство на ауспуси и усвояване на корпуси за катализатори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 xml:space="preserve">ТЕРЕМ </w:t>
      </w:r>
      <w:r>
        <w:rPr>
          <w:rFonts w:cs="Times New Roman" w:ascii="Times New Roman" w:hAnsi="Times New Roman"/>
          <w:u w:val="single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КРЗ Флотски  Арсенал Варна ” ЕООД  гр. Вар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40"/>
        <w:gridCol w:w="1321"/>
        <w:gridCol w:w="1180"/>
        <w:gridCol w:w="163"/>
        <w:gridCol w:w="1297"/>
        <w:gridCol w:w="1240"/>
        <w:gridCol w:w="1220"/>
        <w:gridCol w:w="1096"/>
      </w:tblGrid>
      <w:tr>
        <w:trPr>
          <w:trHeight w:val="338" w:hRule="atLeast"/>
        </w:trPr>
        <w:tc>
          <w:tcPr>
            <w:tcW w:w="5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второ тримесечие на 2017 г.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 натрупване за полугодието на 2017 г.</w:t>
            </w:r>
          </w:p>
        </w:tc>
      </w:tr>
      <w:tr>
        <w:trPr>
          <w:trHeight w:val="52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хил. лв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 хил. лв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лика,  хил.лв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 хил. лв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хил. лв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лика  в хил.лв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</w:tr>
      <w:tr>
        <w:trPr>
          <w:trHeight w:val="33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 7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416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1 3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4,43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 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 344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2 90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4,78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з първото полугодие на 2017 г. се отчита неизпълнение на бизнес програмата, в частта на произведената продукция, като това представлява и спад от </w:t>
      </w:r>
      <w:r>
        <w:rPr>
          <w:rFonts w:cs="Times New Roman" w:ascii="Times New Roman" w:hAnsi="Times New Roman"/>
          <w:b/>
          <w:lang w:val="bg-BG"/>
        </w:rPr>
        <w:t>73,6 %</w:t>
      </w:r>
      <w:r>
        <w:rPr>
          <w:rFonts w:cs="Times New Roman" w:ascii="Times New Roman" w:hAnsi="Times New Roman"/>
          <w:lang w:val="bg-BG"/>
        </w:rPr>
        <w:t xml:space="preserve"> спрямо същият период на предходната година. Основна причина за това е липса на нов руски кораб за ремонт след завършилия ремонт на УК „Перекоп“ през м. ноември 2016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(беше планирано такъв ремонт да стартира от м.май 2017 г.) Обемът на производството през отчетния период представлява около </w:t>
      </w:r>
      <w:r>
        <w:rPr>
          <w:rFonts w:cs="Times New Roman" w:ascii="Times New Roman" w:hAnsi="Times New Roman"/>
          <w:b/>
          <w:lang w:val="bg-BG"/>
        </w:rPr>
        <w:t>36%</w:t>
      </w:r>
      <w:r>
        <w:rPr>
          <w:rFonts w:cs="Times New Roman" w:ascii="Times New Roman" w:hAnsi="Times New Roman"/>
          <w:lang w:val="bg-BG"/>
        </w:rPr>
        <w:t xml:space="preserve"> от заложеното по бизнес план за цялата година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труктурата на произведената продукция през I-во полугодие на 2017 г. в хил. лв. е:      </w:t>
      </w:r>
    </w:p>
    <w:tbl>
      <w:tblPr>
        <w:tblW w:w="42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040"/>
        <w:gridCol w:w="140"/>
      </w:tblGrid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специална продукция           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гражданска продукция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 333</w:t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изводствената дейност през отчетния период беше изцяло съсредоточена в докови, класови ремонти и възстановителни дейности на моторни кораби и танкери с гражданско приложение - общо </w:t>
      </w: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  <w:lang w:val="bg-BG"/>
        </w:rPr>
        <w:t xml:space="preserve"> броя, от които </w:t>
      </w: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  <w:lang w:val="bg-BG"/>
        </w:rPr>
        <w:t xml:space="preserve"> броя вече са завършени. Извършени са ремонти на учебен ветроходен кораб и на кораби за научноизследователски проучвания. Около 61% от ремонтираните граждански кораби са за износ/собственост на чуждестранни лица. През изтеклото тримесечие, специалната продукция е едва за 11 хил.лв. и се ограничава до ремонти по фрегатите „Смели“ и “Верни“ на ВМ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И през второто тримесечие мощностите на ДОК-2 бяха слабо натоварени. Общо за полугодието са докувани 28 обекта, като с това средното натоварване на доковите съоръжения е едва 69%.</w:t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трето тримесечие на 2017 г. се предвижда завършване на ремонтните работи, започнали от предишния отчетен период, на танкери и моторни кораби с гражданско и научно-изследователско приложение, възложени от местни и чуждестранни клиенти. До края на годината в дружеството се предвижда извършване на ремонтни дейности по два обекта на МО въз основа на спечелени търгове. Полагат се усилия за подсигуряване на договори, като се комуникира с утвърдени чуждестранни клиенти за създаване на условия за натоварване на производствените мощности и персонала. Липсата на дългосрочен ангажимент ще породи в бъдеще нарушение в нормалния производствен ритъм, поради необходимостта от извършването на значителните разходи за поддръжка на доковите съоръжения, независимо от тяхната натовареност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</w:t>
      </w:r>
      <w:r>
        <w:rPr>
          <w:rFonts w:cs="Times New Roman" w:ascii="Times New Roman" w:hAnsi="Times New Roman"/>
          <w:u w:val="single"/>
          <w:lang w:val="bg-BG"/>
        </w:rPr>
        <w:t>-</w:t>
      </w:r>
      <w:r>
        <w:rPr>
          <w:rFonts w:cs="Times New Roman" w:ascii="Times New Roman" w:hAnsi="Times New Roman"/>
          <w:b/>
          <w:u w:val="single"/>
          <w:lang w:val="bg-BG"/>
        </w:rPr>
        <w:t>Ивайло” ЕООД  гр. В.Търно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40"/>
        <w:gridCol w:w="1321"/>
        <w:gridCol w:w="1180"/>
        <w:gridCol w:w="163"/>
        <w:gridCol w:w="1297"/>
        <w:gridCol w:w="1240"/>
        <w:gridCol w:w="1220"/>
        <w:gridCol w:w="1096"/>
      </w:tblGrid>
      <w:tr>
        <w:trPr>
          <w:trHeight w:val="338" w:hRule="atLeast"/>
        </w:trPr>
        <w:tc>
          <w:tcPr>
            <w:tcW w:w="5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второ тримесечие на 2017 г.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 натрупване за полугодието на 2017 г.</w:t>
            </w:r>
          </w:p>
        </w:tc>
      </w:tr>
      <w:tr>
        <w:trPr>
          <w:trHeight w:val="52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хил. лв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 хил. лв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лика,  хил.лв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 хил. лв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хил. лв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лика  в хил.лв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</w:tr>
      <w:tr>
        <w:trPr>
          <w:trHeight w:val="33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0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135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0,19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2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059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15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3,17%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оизводственият план за първо полугодие на 2017 г. е изпълнен на </w:t>
      </w:r>
      <w:r>
        <w:rPr>
          <w:rFonts w:cs="Times New Roman" w:ascii="Times New Roman" w:hAnsi="Times New Roman"/>
          <w:b/>
          <w:lang w:val="bg-BG"/>
        </w:rPr>
        <w:t>93,17%</w:t>
      </w:r>
      <w:r>
        <w:rPr>
          <w:rFonts w:cs="Times New Roman" w:ascii="Times New Roman" w:hAnsi="Times New Roman"/>
          <w:lang w:val="bg-BG"/>
        </w:rPr>
        <w:t xml:space="preserve">. Отчетеният обем продукция предствалява </w:t>
      </w:r>
      <w:r>
        <w:rPr>
          <w:rFonts w:cs="Times New Roman" w:ascii="Times New Roman" w:hAnsi="Times New Roman"/>
          <w:b/>
          <w:lang w:val="bg-BG"/>
        </w:rPr>
        <w:t>48%</w:t>
      </w:r>
      <w:r>
        <w:rPr>
          <w:rFonts w:cs="Times New Roman" w:ascii="Times New Roman" w:hAnsi="Times New Roman"/>
          <w:lang w:val="bg-BG"/>
        </w:rPr>
        <w:t xml:space="preserve"> от плана за цялата година и бележи спад от </w:t>
      </w:r>
      <w:r>
        <w:rPr>
          <w:rFonts w:cs="Times New Roman" w:ascii="Times New Roman" w:hAnsi="Times New Roman"/>
          <w:b/>
          <w:lang w:val="bg-BG"/>
        </w:rPr>
        <w:t xml:space="preserve">23,23% </w:t>
      </w:r>
      <w:r>
        <w:rPr>
          <w:rFonts w:cs="Times New Roman" w:ascii="Times New Roman" w:hAnsi="Times New Roman"/>
          <w:lang w:val="bg-BG"/>
        </w:rPr>
        <w:t>спрямо същия период на предходната 2016 година. Забавянето в пускането в експлоатация и лицензирането на новия склад за съхранение, по смисъла на ЗОБВПИ, е сред допълнителнате причини за неизпълнение на бизнес целите на дружеството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за I-во полугодие на  2017 г. в хил. лв.</w:t>
      </w:r>
      <w:r>
        <w:rPr/>
        <w:t xml:space="preserve"> е:</w:t>
      </w:r>
    </w:p>
    <w:tbl>
      <w:tblPr>
        <w:tblW w:w="37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840"/>
      </w:tblGrid>
      <w:tr>
        <w:trPr>
          <w:trHeight w:val="31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специална продукц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760</w:t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гражданска продукц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lang w:val="bg-BG"/>
              </w:rPr>
              <w:t>299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з изминалия отчетен период са доработени и изпитани 2 броя опитни образци тринога универсална с лафет за 14,5 мм картечница КПВ/КПВТ - олекотен вариант и пробната серия от 10 броя от същото изделие. Изработена е и тринога универсална с лафет за 14,5 мм картечница КПВ/КПВТ с механичен мерник. </w:t>
      </w:r>
      <w:r>
        <w:rPr>
          <w:rFonts w:cs="Times New Roman" w:ascii="Times New Roman" w:hAnsi="Times New Roman"/>
          <w:color w:val="000000"/>
        </w:rPr>
        <w:t>Произведена е и гражданска продукция от производствената номенклатура на дружеството– газови уреди, пожарогасители</w:t>
      </w:r>
      <w:r>
        <w:rPr>
          <w:rFonts w:cs="Times New Roman" w:ascii="Times New Roman" w:hAnsi="Times New Roman"/>
          <w:color w:val="000000"/>
          <w:lang w:val="bg-BG"/>
        </w:rPr>
        <w:t xml:space="preserve"> и галванични покрития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дстоят ремонтни и производствени работи по започнати поръчки, някои от които ще бъдат завършени до края на трето тримесечие на т.г.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ремонт на въоръжение и оптични прибори и допълнителни дейности на 27 броя БМ 2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работка на подвижни работилници за ремонт на бронетанкова техника, оборудвани с хидравличен кран – 1 брой е завършен, а останалите 2 броя са в процес на съвместна работа с „Металика-АБ“ ЕООД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продажбена подготовка на БТР-70 – завършени са 3 броя, а други 5 броя са в процес на изготвяне с допълнителни дейности по тя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ремонт на гаубици 2А31 - оптични прибори, купола с електро- и радио-оборудване от гаубица 2С, като 25 броя са завършени и продължава ремонта на още 5 броя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обслужване и поддръжка на стрелково оръжие и тех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ремонт на оптични прибори и оръжие на кораби, като подизпълнител на „ТЕРЕМ-КРЗ ФА“ ЕООД – Варн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вижда се съвместна работа с „Металика- АБ“ ЕООД по преоборудване на бронираната разузнавателна машина БРДМ-2 от химичен в пехотен вариант. Продължава работата по опитения образец на модернизирана БМ-21 със смяна на базова машина на УРАЛ 4320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Изработването и изпитанието на пробната серия </w:t>
      </w:r>
      <w:r>
        <w:rPr>
          <w:rFonts w:cs="Times New Roman" w:ascii="Times New Roman" w:hAnsi="Times New Roman"/>
        </w:rPr>
        <w:t>ТЗМ 9Т254П.00.00.00.00 от БМ-21</w:t>
      </w:r>
      <w:r>
        <w:rPr>
          <w:rFonts w:cs="Times New Roman" w:ascii="Times New Roman" w:hAnsi="Times New Roman"/>
          <w:lang w:val="bg-BG"/>
        </w:rPr>
        <w:t>, на база на опитния образец, ще продължи и през следващото тримесечие - 3 броя са завършени, а останалите 5 броя са в процес на изработк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чаква се сключване на договор за изработка и доставка на нови още 8 броя полеви работилници за дефектация и техническо обслужване на артилерийско въоръжение, както и договор за изработка на 70 броя „Кутия за управление сб.0902“ и 50 броя „Стопер 1-44“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u w:val="single"/>
          <w:lang w:val="bg-BG"/>
        </w:rPr>
        <w:t>„ТЕРЕМ-Цар Самуил” ЕООД</w:t>
      </w:r>
      <w:r>
        <w:rPr>
          <w:rFonts w:cs="Times New Roman" w:ascii="Times New Roman" w:hAnsi="Times New Roman"/>
          <w:u w:val="single"/>
          <w:lang w:val="bg-BG"/>
        </w:rPr>
        <w:t xml:space="preserve">  </w:t>
      </w:r>
      <w:r>
        <w:rPr>
          <w:rFonts w:cs="Times New Roman" w:ascii="Times New Roman" w:hAnsi="Times New Roman"/>
          <w:b/>
          <w:u w:val="single"/>
          <w:lang w:val="bg-BG"/>
        </w:rPr>
        <w:t>гр.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u w:val="single"/>
          <w:lang w:val="bg-BG"/>
        </w:rPr>
        <w:t>Костене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40"/>
        <w:gridCol w:w="1321"/>
        <w:gridCol w:w="1180"/>
        <w:gridCol w:w="163"/>
        <w:gridCol w:w="1297"/>
        <w:gridCol w:w="1240"/>
        <w:gridCol w:w="1220"/>
        <w:gridCol w:w="1096"/>
      </w:tblGrid>
      <w:tr>
        <w:trPr>
          <w:trHeight w:val="338" w:hRule="atLeast"/>
        </w:trPr>
        <w:tc>
          <w:tcPr>
            <w:tcW w:w="5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За второ тримесечие на 2017 г.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 натрупване за полугодието на 2017 г.</w:t>
            </w:r>
          </w:p>
        </w:tc>
      </w:tr>
      <w:tr>
        <w:trPr>
          <w:trHeight w:val="528" w:hRule="atLeast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хил. лв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 хил. лв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лика,  хил.лв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БП                            хил. лв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                             хил. лв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лика  в хил.лв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ълне-        ние    </w:t>
            </w:r>
          </w:p>
        </w:tc>
      </w:tr>
      <w:tr>
        <w:trPr>
          <w:trHeight w:val="33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62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7,33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58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3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4,52%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Постигнатите резултати от „ТЕРЕМ-Цар Самуил” ЕООД и през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 xml:space="preserve">-во полугодие на 2017 г. показват, че дружеството стабилизира дейността си. Произведеният обем продукция за периода е </w:t>
      </w:r>
      <w:r>
        <w:rPr>
          <w:rFonts w:cs="Times New Roman" w:ascii="Times New Roman" w:hAnsi="Times New Roman"/>
          <w:b/>
          <w:lang w:val="bg-BG"/>
        </w:rPr>
        <w:t>70%</w:t>
      </w:r>
      <w:r>
        <w:rPr>
          <w:rFonts w:cs="Times New Roman" w:ascii="Times New Roman" w:hAnsi="Times New Roman"/>
          <w:lang w:val="bg-BG"/>
        </w:rPr>
        <w:t xml:space="preserve"> от общо планирания за годината и същевременно, той е с </w:t>
      </w:r>
      <w:r>
        <w:rPr>
          <w:rFonts w:cs="Times New Roman" w:ascii="Times New Roman" w:hAnsi="Times New Roman"/>
          <w:b/>
          <w:lang w:val="bg-BG"/>
        </w:rPr>
        <w:t>45,37%</w:t>
      </w:r>
      <w:r>
        <w:rPr>
          <w:rFonts w:cs="Times New Roman" w:ascii="Times New Roman" w:hAnsi="Times New Roman"/>
          <w:lang w:val="bg-BG"/>
        </w:rPr>
        <w:t xml:space="preserve"> повече от произведения през първо полугодие на предходната 2016 годин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Структурата на произведената продукция през I-во полугодие на  2017 г. в хил. лв.</w:t>
      </w:r>
      <w:r>
        <w:rPr/>
        <w:t xml:space="preserve"> е:</w:t>
      </w:r>
    </w:p>
    <w:tbl>
      <w:tblPr>
        <w:tblW w:w="3970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180"/>
      </w:tblGrid>
      <w:tr>
        <w:trPr>
          <w:trHeight w:val="31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специална продукц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94</w:t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гражданска продукци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bg-BG"/>
              </w:rPr>
              <w:t>64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отчетния период е завършено разснаредяване на 122 мм кулумативни снаряди и производството на 1400 бр. димни гранати РТД 2. Извършен е техническия преглед на гранати ОГ-9ВМ и ПГ-9В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изведени са ръчни колички за товаро-разтоварни работи и бандажни колела за тях, като продукция с гражданско предназначение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следващото тримесечие ще продължи работата п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работка на 40 050 ръчни димни гранати – бял ди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работката на шашки от хексоген А-1Х-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азснарядяване на 5 000 броя БР снаряди  - 130 мм за оръдие М-4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итание на 100 броя опитни образци на сборка на осколочна граната ОГ7 и производство на пробна серия  от 200 бро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изводство на взривни вещества за граждански цели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Очаква се да се възобновят от възложителя доставките на елементи за сглобяване на останалите 70% неуправляеми авиционни ракети</w:t>
      </w:r>
      <w:r>
        <w:rPr>
          <w:sz w:val="22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-8 КОМ-БЕ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силията са насоченит към търсене на допълнителни възможности за подписване на нови договори за производство на специална и гражданска продукция, с цел стабилизиране на производствено – стопанската дейност и осигурят изпълнението на годишната производствена програма. Водят се преговори за производство на сборка на изделие АХГ-7ВСП, сборка на изделие ОГ 7,  сборка на 120 мм мини и пресовка на шашки от хексоген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Разширява се дейността с БАН за производство и ремонт на различни боеприпаси, както и снаредяването им по метода на лее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2. Здравословни и безопасни условия на труд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отчетния период са осигурени средства за здравословни и безопасни условия на труд в дъщерните дружества, включително за обучение, осигуряване на предпазни средства, защитни облекла, безплатна предпазна храна, провеждане на профилактични медицински прегледи, подобряване условията на труд и специализирана литератур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периода не са допуснати трудови злополуки, водещи до трайна загуба на трудоспособност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дъщерните дружества са извършвани проверки от съответните Дирекции „Областна инспекция по труда” за спазване на законовите изисквания за осигуряване на ЗБУТ. Предписанията за отстраняване на констатираните пропуски се изпълняв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Екология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Изградените пречиствателни съоръжения във всички дъщерни дружества функционират нормално и не се допуска замърсяване на околната среда при осъществяване на производствения проце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4. Търговска дейност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Търговската дейност на „ТЕРЕМ” ЕАД през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>-вото полугодие на 2017 година се организира в помощ на дъщерните дружества в следните направления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маркетингова и рекламна дейност за произвежданата специална и гражданска продукция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реализация на произведената специална и гражданска продукция;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доставка на необходимите суровини, материали, комплекти възли и агрегати и резервни части за производствената дейност.</w:t>
      </w:r>
    </w:p>
    <w:p>
      <w:pPr>
        <w:pStyle w:val="Normal"/>
        <w:spacing w:before="60" w:after="0"/>
        <w:ind w:left="142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з първото полугодие на 2017 година в група „ТЕРЕМ” са реализирани общо нетни приходи от продажби на продукция, стоки и услуги в агрегиран размер на </w:t>
      </w:r>
      <w:r>
        <w:rPr>
          <w:rFonts w:cs="Times New Roman" w:ascii="Times New Roman" w:hAnsi="Times New Roman"/>
          <w:b/>
          <w:lang w:val="bg-BG"/>
        </w:rPr>
        <w:t>12 170 хил. лв.,</w:t>
      </w:r>
      <w:r>
        <w:rPr>
          <w:rFonts w:cs="Times New Roman" w:ascii="Times New Roman" w:hAnsi="Times New Roman"/>
          <w:lang w:val="bg-BG"/>
        </w:rPr>
        <w:t xml:space="preserve"> без да се отчитат елиминациите от вътрешногруповите взаимоотношен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 този показател дружествата от Групата бележат спад от </w:t>
      </w:r>
      <w:r>
        <w:rPr>
          <w:rFonts w:cs="Times New Roman" w:ascii="Times New Roman" w:hAnsi="Times New Roman"/>
          <w:b/>
          <w:lang w:val="bg-BG"/>
        </w:rPr>
        <w:t>75,4 %</w:t>
      </w:r>
      <w:r>
        <w:rPr>
          <w:rFonts w:cs="Times New Roman" w:ascii="Times New Roman" w:hAnsi="Times New Roman"/>
          <w:lang w:val="bg-BG"/>
        </w:rPr>
        <w:t xml:space="preserve"> спрямо първото полугодие на 2016 година. Осезаема причина за този спад е отсъствието на руски кораб за ремонт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ради липсата на достатъчно договори през разглеждания период, към настоящия момент се търсят допълнителни възможности за сключване на договори с фирми за ремонти на въоръжение и военна техника /предпродажна подготовка и производство на резервни части/, с които да се натоварят производствените мощности и персонала в дъщерните друж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Управление на персонала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Численост на персонала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упа „ТЕРЕМ” отчита намаление (81 души) в числеността на списъчния брой на персонала към 30.06.2017, в сравнение с началото на 2017 година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списъчен брой на персонала на 01.01.2017 г. –  </w:t>
      </w:r>
      <w:r>
        <w:rPr>
          <w:rFonts w:cs="Times New Roman" w:ascii="Times New Roman" w:hAnsi="Times New Roman"/>
          <w:b/>
          <w:lang w:val="bg-BG"/>
        </w:rPr>
        <w:t>1 475 човека;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списъчен брой на персонала на 30.06.2017 г. </w:t>
      </w:r>
      <w:r>
        <w:rPr>
          <w:rFonts w:cs="Times New Roman" w:ascii="Times New Roman" w:hAnsi="Times New Roman"/>
          <w:b/>
          <w:lang w:val="bg-BG"/>
        </w:rPr>
        <w:t>-   1 394 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В продължение на една годин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от 30.06.2016 г. до 30.06.2017 г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bg-BG"/>
        </w:rPr>
        <w:t xml:space="preserve"> персонала в Групата е намален с общо 120 човек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амо „ТЕРЕМ-Овеч“ ЕООД“ запазва числеността си от началото на годината. В останалите заводи числеността на персонала е намалена в сравнение с началото на 2017 година, поради освобождаване на лица, навършили пенсионна възраст, по собствено желание или други причини. На всички освободени пенсионери са изплатени обезщетения по КТ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ърво полугодие на 2017 година средно-списъчения брой на персонала за група „ТЕРЕМ“, без жените в отпуск по майчинство е </w:t>
      </w:r>
      <w:r>
        <w:rPr>
          <w:rFonts w:cs="Times New Roman" w:ascii="Times New Roman" w:hAnsi="Times New Roman"/>
          <w:b/>
          <w:lang w:val="bg-BG"/>
        </w:rPr>
        <w:t>1 42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редна работна заплата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ърво полугодие на 2017 година група „ТЕРЕМ” отчита средна месечна работна заплата на едно лице от персонала в размер на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  <w:lang w:val="bg-BG"/>
        </w:rPr>
        <w:t>64 лева</w:t>
      </w:r>
      <w:r>
        <w:rPr>
          <w:rFonts w:cs="Times New Roman" w:ascii="Times New Roman" w:hAnsi="Times New Roman"/>
          <w:lang w:val="bg-BG"/>
        </w:rPr>
        <w:t xml:space="preserve"> – без съществена промяна от отчетената за първо тримесечие на 2017 г. в размер 966 лев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предходната 2016 година, средната месечна работна заплата на група „ТЕРЕМ” е нараснала </w:t>
      </w:r>
      <w:r>
        <w:rPr>
          <w:rFonts w:cs="Times New Roman" w:ascii="Times New Roman" w:hAnsi="Times New Roman"/>
          <w:b/>
          <w:lang w:val="bg-BG"/>
        </w:rPr>
        <w:t xml:space="preserve">с 83 лева </w:t>
      </w:r>
      <w:r>
        <w:rPr>
          <w:rFonts w:cs="Times New Roman" w:ascii="Times New Roman" w:hAnsi="Times New Roman"/>
          <w:lang w:val="bg-BG"/>
        </w:rPr>
        <w:t>или с</w:t>
      </w:r>
      <w:r>
        <w:rPr>
          <w:rFonts w:cs="Times New Roman" w:ascii="Times New Roman" w:hAnsi="Times New Roman"/>
          <w:b/>
          <w:lang w:val="bg-BG"/>
        </w:rPr>
        <w:t xml:space="preserve"> 9,4 %</w:t>
      </w:r>
      <w:r>
        <w:rPr>
          <w:rFonts w:cs="Times New Roman" w:ascii="Times New Roman" w:hAnsi="Times New Roman"/>
          <w:lang w:val="bg-BG"/>
        </w:rPr>
        <w:t xml:space="preserve">. Този ръст е повлиян и от увеличението </w:t>
      </w:r>
      <w:r>
        <w:rPr>
          <w:rFonts w:cs="Times New Roman" w:ascii="Times New Roman" w:hAnsi="Times New Roman"/>
          <w:b/>
          <w:lang w:val="bg-BG"/>
        </w:rPr>
        <w:t>с 9,5 %</w:t>
      </w:r>
      <w:r>
        <w:rPr>
          <w:rFonts w:cs="Times New Roman" w:ascii="Times New Roman" w:hAnsi="Times New Roman"/>
          <w:lang w:val="bg-BG"/>
        </w:rPr>
        <w:t xml:space="preserve"> на минималната работна заплата за страната от 01.01.2017 година. В същото време, отчетената средна РЗ за първо полугодие на 2017 г. в група „ТЕРЕМ“ е с </w:t>
      </w:r>
      <w:r>
        <w:rPr>
          <w:rFonts w:cs="Times New Roman" w:ascii="Times New Roman" w:hAnsi="Times New Roman"/>
          <w:b/>
          <w:lang w:val="bg-BG"/>
        </w:rPr>
        <w:t>42 лева</w:t>
      </w:r>
      <w:r>
        <w:rPr>
          <w:rFonts w:cs="Times New Roman" w:ascii="Times New Roman" w:hAnsi="Times New Roman"/>
          <w:lang w:val="bg-BG"/>
        </w:rPr>
        <w:t xml:space="preserve"> по-ниска в сравнение със средната работна заплата за странат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1 006 лв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bg-BG"/>
        </w:rPr>
        <w:t>, отчетената от НСИ за първото тримесечие на 2017 годин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ериода, най-висока средна месечна заплата в дъщерните дружества отчита „ТЕРЕМ-Цар Самуил” ЕООД, гр. Костенец </w:t>
      </w:r>
      <w:r>
        <w:rPr>
          <w:rFonts w:cs="Times New Roman" w:ascii="Times New Roman" w:hAnsi="Times New Roman"/>
          <w:b/>
          <w:lang w:val="bg-BG"/>
        </w:rPr>
        <w:t>– 1 061 лв.,</w:t>
      </w:r>
      <w:r>
        <w:rPr>
          <w:rFonts w:cs="Times New Roman" w:ascii="Times New Roman" w:hAnsi="Times New Roman"/>
          <w:lang w:val="bg-BG"/>
        </w:rPr>
        <w:t xml:space="preserve"> следвани от „ТЕРЕМ - Летец” ЕООД, гр. София – </w:t>
      </w:r>
      <w:r>
        <w:rPr>
          <w:rFonts w:cs="Times New Roman" w:ascii="Times New Roman" w:hAnsi="Times New Roman"/>
          <w:b/>
          <w:lang w:val="bg-BG"/>
        </w:rPr>
        <w:t xml:space="preserve">1 029 лв. 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„ТЕРЕМ – КРЗ Флотски Арсенал Варна” ЕООД – </w:t>
      </w:r>
      <w:r>
        <w:rPr>
          <w:rFonts w:cs="Times New Roman" w:ascii="Times New Roman" w:hAnsi="Times New Roman"/>
          <w:b/>
          <w:lang w:val="bg-BG"/>
        </w:rPr>
        <w:t>1 020 лв</w:t>
      </w:r>
      <w:r>
        <w:rPr>
          <w:rFonts w:cs="Times New Roman" w:ascii="Times New Roman" w:hAnsi="Times New Roman"/>
          <w:lang w:val="bg-BG"/>
        </w:rPr>
        <w:t>. При „ТЕРЕМ-Цар Самуил” ЕООД, гр. Костенец средната работна заплата на едно лице за второ тримесечие на 2017 г. отбелязва ръст от 40,4% спрямо предходното тримесечие на годината, поради по-високата натовареност и разпределени средства за допълнително материално стимулиране за постигнати резултати през отчетния период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й-ниска средна месечна РЗ отчитат „ТЕРЕМ - Овеч” ЕООД, гр. Провадия – </w:t>
      </w:r>
      <w:r>
        <w:rPr>
          <w:rFonts w:cs="Times New Roman" w:ascii="Times New Roman" w:hAnsi="Times New Roman"/>
          <w:b/>
          <w:lang w:val="bg-BG"/>
        </w:rPr>
        <w:t>660 лв</w:t>
      </w:r>
      <w:r>
        <w:rPr>
          <w:rFonts w:cs="Times New Roman" w:ascii="Times New Roman" w:hAnsi="Times New Roman"/>
          <w:lang w:val="bg-BG"/>
        </w:rPr>
        <w:t xml:space="preserve">., следвани от „ТЕРЕМ – Ивайло“ ЕООД – </w:t>
      </w:r>
      <w:r>
        <w:rPr>
          <w:rFonts w:cs="Times New Roman" w:ascii="Times New Roman" w:hAnsi="Times New Roman"/>
          <w:b/>
          <w:lang w:val="bg-BG"/>
        </w:rPr>
        <w:t>733 лв</w:t>
      </w:r>
      <w:r>
        <w:rPr>
          <w:rFonts w:cs="Times New Roman" w:ascii="Times New Roman" w:hAnsi="Times New Roman"/>
          <w:lang w:val="bg-BG"/>
        </w:rPr>
        <w:t xml:space="preserve">. и „ТЕРЕМ – Хан Крум” ЕООД гр. Търговище – </w:t>
      </w:r>
      <w:r>
        <w:rPr>
          <w:rFonts w:cs="Times New Roman" w:ascii="Times New Roman" w:hAnsi="Times New Roman"/>
          <w:b/>
          <w:lang w:val="bg-BG"/>
        </w:rPr>
        <w:t>772 лв</w:t>
      </w:r>
      <w:r>
        <w:rPr>
          <w:rFonts w:cs="Times New Roman" w:ascii="Times New Roman" w:hAnsi="Times New Roman"/>
          <w:lang w:val="bg-BG"/>
        </w:rPr>
        <w:t>. Причината за ниското равнище на РЗ в посочените дружества е недостатъчното натоварване на персонала, поради липсата на достатъчно договори за производство на специална и гражданска продук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оциално сътрудниче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разглеждания период, Съветът за социално сътрудничество на група „ТЕРЕМ” и Комисиите за социално сътрудничество в дъщерните дружества организираха дейността си в съответствие със своите пълномощия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дписани са Колективни трудови договори /КТД/ за 2017 година със срок на действие до 31.12.2017 година във всички дъщерни дружества с изключение на „ТЕРЕМ-Летец“ ЕООД, които са на етап прегов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lang w:val="bg-BG"/>
        </w:rPr>
        <w:t>Финансово-икономическо състояние на група „ТЕРЕМ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а/ за </w:t>
      </w: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bg-BG"/>
        </w:rPr>
        <w:t>-рото тримесечие на 2017 год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140"/>
        <w:gridCol w:w="1512"/>
        <w:gridCol w:w="2288"/>
        <w:gridCol w:w="1645"/>
      </w:tblGrid>
      <w:tr>
        <w:trPr>
          <w:trHeight w:val="960" w:hRule="atLeast"/>
        </w:trPr>
        <w:tc>
          <w:tcPr>
            <w:tcW w:w="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 ред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КАЗАТЕЛИ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етни приходи  от продажби     хил. лв.</w:t>
            </w:r>
          </w:p>
        </w:tc>
        <w:tc>
          <w:tcPr>
            <w:tcW w:w="22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ечалба              </w:t>
            </w:r>
            <w:r>
              <w:rPr>
                <w:rFonts w:cs="Times New Roman" w:ascii="Times New Roman" w:hAnsi="Times New Roman"/>
                <w:lang w:val="bg-BG"/>
              </w:rPr>
              <w:t>(след корпоративен  данък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хил. лв.</w:t>
            </w:r>
          </w:p>
        </w:tc>
        <w:tc>
          <w:tcPr>
            <w:tcW w:w="16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Рентабилност на оперативната дейност</w:t>
            </w:r>
          </w:p>
        </w:tc>
      </w:tr>
      <w:tr>
        <w:trPr>
          <w:trHeight w:val="735" w:hRule="atLeast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6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Летец" ЕО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7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313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Овеч" ЕО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6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54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Хан Крум" ЕО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4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854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КРЗ Флотски арсенал" ЕО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 417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 5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Ивайло" ЕО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9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,94%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Цар Самуил" ЕООД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42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9,86%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" ЕАД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57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19,69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Финансов резултат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ечалба приключват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рото</w:t>
      </w:r>
      <w:r>
        <w:rPr>
          <w:rFonts w:cs="Times New Roman" w:ascii="Times New Roman" w:hAnsi="Times New Roman"/>
          <w:lang w:val="bg-BG"/>
        </w:rPr>
        <w:t xml:space="preserve"> тримесечие на 2017 г. „ТЕРЕМ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КРЗ ФА” ЕАД –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cs="Times New Roman" w:ascii="Times New Roman" w:hAnsi="Times New Roman"/>
          <w:b/>
          <w:lang w:val="bg-BG"/>
        </w:rPr>
        <w:t>527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, „ТЕРЕМ“ ЕАД  - </w:t>
      </w:r>
      <w:r>
        <w:rPr>
          <w:rFonts w:cs="Times New Roman" w:ascii="Times New Roman" w:hAnsi="Times New Roman"/>
          <w:b/>
          <w:lang w:val="bg-BG"/>
        </w:rPr>
        <w:t>510 хил. лв</w:t>
      </w:r>
      <w:r>
        <w:rPr>
          <w:rFonts w:cs="Times New Roman" w:ascii="Times New Roman" w:hAnsi="Times New Roman"/>
          <w:lang w:val="bg-BG"/>
        </w:rPr>
        <w:t>., „ТЕРЕМ-Цар Самуил“ ЕООД</w:t>
      </w:r>
      <w:r>
        <w:rPr>
          <w:rFonts w:cs="Times New Roman" w:ascii="Times New Roman" w:hAnsi="Times New Roman"/>
          <w:b/>
          <w:lang w:val="bg-BG"/>
        </w:rPr>
        <w:t xml:space="preserve"> – 132 хил. лв. </w:t>
      </w:r>
      <w:r>
        <w:rPr>
          <w:rFonts w:cs="Times New Roman" w:ascii="Times New Roman" w:hAnsi="Times New Roman"/>
          <w:lang w:val="bg-BG"/>
        </w:rPr>
        <w:t>и „ТЕРЕМ-Ивайло“ ЕООД –</w:t>
      </w:r>
      <w:r>
        <w:rPr>
          <w:rFonts w:cs="Times New Roman" w:ascii="Times New Roman" w:hAnsi="Times New Roman"/>
          <w:b/>
          <w:lang w:val="bg-BG"/>
        </w:rPr>
        <w:t xml:space="preserve"> 39 хил. лв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ецифичен е случая на „ТЕРЕМ-КРЗ Флотски арсенал“ ЕООД, които отчитат за тримесечието нетен резултат от дейността загуба от 1 973 хил.лв., но поради частично реинтегриране на неусвоената провизията от 2016 година, финансовият резултат е печалба в размер на 1 527 хил. лв. „ТЕРЕМ“ ЕАД отчита положителен резултат за второ тримесечие, основно поради прихода от диведент от дъщерното дружество „ТЕРЕМ – КРЗ Флотски арсенал“ ЕООД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станалите дъщерни дружества приключват</w:t>
      </w:r>
      <w:r>
        <w:rPr>
          <w:rFonts w:cs="Times New Roman" w:ascii="Times New Roman" w:hAnsi="Times New Roman"/>
        </w:rPr>
        <w:t xml:space="preserve"> II</w:t>
      </w:r>
      <w:r>
        <w:rPr>
          <w:rFonts w:cs="Times New Roman" w:ascii="Times New Roman" w:hAnsi="Times New Roman"/>
          <w:lang w:val="bg-BG"/>
        </w:rPr>
        <w:t>-рото тримесечие на 2017 г. със загуба, както следва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„ТЕРЕМ-Хан Крум” ЕООД       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854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bg-BG"/>
        </w:rPr>
        <w:t>хил. лв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„ТЕРЕМ-Летец“ ЕООД              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lang w:val="bg-BG"/>
        </w:rPr>
        <w:t xml:space="preserve"> хил.лв;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bg-BG"/>
        </w:rPr>
        <w:t>ТЕРЕМ-Овеч“ ЕООД</w:t>
        <w:tab/>
        <w:tab/>
        <w:tab/>
      </w:r>
      <w:r>
        <w:rPr>
          <w:rFonts w:cs="Times New Roman" w:ascii="Times New Roman" w:hAnsi="Times New Roman"/>
          <w:b/>
          <w:lang w:val="bg-BG"/>
        </w:rPr>
        <w:t xml:space="preserve">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54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хил.л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before="60" w:after="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етни приход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Обобщено, отчетените нетни приходи от продажби/реализация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bg-BG"/>
        </w:rPr>
        <w:t>-рото тримесечие на 2017 година са:</w:t>
      </w:r>
    </w:p>
    <w:p>
      <w:pPr>
        <w:pStyle w:val="Normal"/>
        <w:spacing w:before="60" w:after="0"/>
        <w:ind w:left="108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  <w:tab/>
        <w:t xml:space="preserve">от дъщерните дружества  -    </w:t>
      </w:r>
      <w:r>
        <w:rPr>
          <w:rFonts w:cs="Times New Roman" w:ascii="Times New Roman" w:hAnsi="Times New Roman"/>
          <w:b/>
          <w:lang w:val="bg-BG"/>
        </w:rPr>
        <w:t>5 028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before="60" w:after="0"/>
        <w:ind w:left="108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  <w:tab/>
        <w:t>от  „ТЕРЕМ“ ЕАД</w:t>
      </w:r>
      <w:r>
        <w:rPr>
          <w:rFonts w:cs="Times New Roman" w:ascii="Times New Roman" w:hAnsi="Times New Roman"/>
          <w:b/>
          <w:lang w:val="bg-BG"/>
        </w:rPr>
        <w:t xml:space="preserve">             -       457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б/ за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bg-BG"/>
        </w:rPr>
        <w:t>-вото полугодие на 2017 год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140"/>
        <w:gridCol w:w="1444"/>
        <w:gridCol w:w="2268"/>
        <w:gridCol w:w="1701"/>
      </w:tblGrid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 ред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КАЗАТЕЛИ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етни приходи  от продажби     хил. лв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ечалба              </w:t>
            </w:r>
            <w:r>
              <w:rPr>
                <w:rFonts w:cs="Times New Roman" w:ascii="Times New Roman" w:hAnsi="Times New Roman"/>
                <w:lang w:val="bg-BG"/>
              </w:rPr>
              <w:t>(след корпоративен  данък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хил. лв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Рентабилност на оперативната дейност</w:t>
            </w:r>
          </w:p>
        </w:tc>
      </w:tr>
      <w:tr>
        <w:trPr>
          <w:trHeight w:val="1350" w:hRule="atLeast"/>
        </w:trPr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Летец" ЕО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 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2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Овеч" ЕО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14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Хан Крум" ЕО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1 75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КРЗ Флотски арсенал" ЕО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 3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 3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Ивайло" ЕО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 5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13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-Цар Самуил" ЕО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,66%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"Терем" ЕА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 6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0,00%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Финансов резултат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ечалба приключват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>-во полугодие на 2017 г. „ТЕРЕМ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КРЗ ФА” ЕАД </w:t>
      </w:r>
      <w:r>
        <w:rPr>
          <w:rFonts w:cs="Times New Roman" w:ascii="Times New Roman" w:hAnsi="Times New Roman"/>
          <w:b/>
          <w:lang w:val="bg-BG"/>
        </w:rPr>
        <w:t>– 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307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>.,  „ТЕРЕМ-Цар Самуил“ ЕООД</w:t>
      </w:r>
      <w:r>
        <w:rPr>
          <w:rFonts w:cs="Times New Roman" w:ascii="Times New Roman" w:hAnsi="Times New Roman"/>
          <w:b/>
          <w:lang w:val="bg-BG"/>
        </w:rPr>
        <w:t xml:space="preserve"> – 150 хил.лв</w:t>
      </w:r>
      <w:r>
        <w:rPr>
          <w:rFonts w:cs="Times New Roman" w:ascii="Times New Roman" w:hAnsi="Times New Roman"/>
          <w:lang w:val="bg-BG"/>
        </w:rPr>
        <w:t>., както и „ТЕРЕМ“ ЕАД –</w:t>
      </w:r>
      <w:r>
        <w:rPr>
          <w:rFonts w:cs="Times New Roman" w:ascii="Times New Roman" w:hAnsi="Times New Roman"/>
          <w:b/>
          <w:lang w:val="bg-BG"/>
        </w:rPr>
        <w:t xml:space="preserve"> 126 хил. лв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„ТЕРЕМ-КРЗ Флотски арсенал“ ЕООД резултата от оперативната дейност за полугодието е загуба от 3 193 хил. лв., а след частично реинтегриране на провизията от 2016 година, финансовият резултат към 30.06.2017 г. е печалба в размер на 3 307 хил. лв. Аналогична е ситуацията и при „ТЕРЕМ“ ЕАД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Останалите дъщерни дружества приключват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lang w:val="bg-BG"/>
        </w:rPr>
        <w:t>-вото полугодие на 2017 г. със загуба, както следва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„ТЕРЕМ-Хан Крум” ЕООД       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1 754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хил. лв;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bg-BG"/>
        </w:rPr>
        <w:t>ТЕРЕМ-Овеч“ ЕООД</w:t>
        <w:tab/>
        <w:tab/>
        <w:tab/>
      </w: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143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хил.лв;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- „ТЕРЕМ-Ивайло“ ЕООД              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133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lang w:val="bg-BG"/>
        </w:rPr>
        <w:t xml:space="preserve"> хил.лв;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„ТЕРЕМ-Летец“ ЕООД</w:t>
        <w:tab/>
        <w:tab/>
        <w:tab/>
      </w:r>
      <w:r>
        <w:rPr>
          <w:rFonts w:cs="Times New Roman" w:ascii="Times New Roman" w:hAnsi="Times New Roman"/>
          <w:b/>
          <w:lang w:val="bg-BG"/>
        </w:rPr>
        <w:t xml:space="preserve">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20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bg-BG"/>
        </w:rPr>
        <w:t>хил.л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before="60" w:after="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етни приход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Обобщено, отчетените нетни приходи от продажби/реализация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>-вото полугодие на 2017 година са:</w:t>
      </w:r>
    </w:p>
    <w:p>
      <w:pPr>
        <w:pStyle w:val="Normal"/>
        <w:spacing w:before="60" w:after="0"/>
        <w:ind w:left="1087" w:hanging="0"/>
        <w:jc w:val="both"/>
        <w:rPr/>
      </w:pPr>
      <w:r>
        <w:rPr>
          <w:rFonts w:cs="Times New Roman" w:ascii="Times New Roman" w:hAnsi="Times New Roman"/>
          <w:lang w:val="bg-BG"/>
        </w:rPr>
        <w:t>-</w:t>
        <w:tab/>
        <w:t xml:space="preserve">от дъщерните дружества  -    </w:t>
      </w:r>
      <w:r>
        <w:rPr>
          <w:rFonts w:cs="Times New Roman" w:ascii="Times New Roman" w:hAnsi="Times New Roman"/>
          <w:b/>
          <w:lang w:val="bg-BG"/>
        </w:rPr>
        <w:t>10 510 хил.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before="60" w:after="0"/>
        <w:ind w:left="108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  <w:tab/>
        <w:t>от  „ТЕРЕМ“ ЕАД</w:t>
      </w:r>
      <w:r>
        <w:rPr>
          <w:rFonts w:cs="Times New Roman" w:ascii="Times New Roman" w:hAnsi="Times New Roman"/>
          <w:b/>
          <w:lang w:val="bg-BG"/>
        </w:rPr>
        <w:t xml:space="preserve">             -      1 660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before="60" w:after="0"/>
        <w:ind w:left="709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дължения и вземания</w:t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задължения</w:t>
      </w:r>
      <w:r>
        <w:rPr>
          <w:rFonts w:cs="Times New Roman" w:ascii="Times New Roman" w:hAnsi="Times New Roman"/>
          <w:lang w:val="bg-BG"/>
        </w:rPr>
        <w:t xml:space="preserve"> (на групата към трети лица) – </w:t>
      </w:r>
      <w:r>
        <w:rPr>
          <w:rFonts w:cs="Times New Roman" w:ascii="Times New Roman" w:hAnsi="Times New Roman"/>
          <w:b/>
          <w:lang w:val="bg-BG"/>
        </w:rPr>
        <w:t>14 521 хил. лв</w:t>
      </w:r>
      <w:r>
        <w:rPr>
          <w:rFonts w:cs="Times New Roman" w:ascii="Times New Roman" w:hAnsi="Times New Roman"/>
          <w:lang w:val="bg-BG"/>
        </w:rPr>
        <w:t xml:space="preserve">. – или с </w:t>
      </w:r>
      <w:r>
        <w:rPr>
          <w:rFonts w:cs="Times New Roman" w:ascii="Times New Roman" w:hAnsi="Times New Roman"/>
          <w:b/>
          <w:lang w:val="bg-BG"/>
        </w:rPr>
        <w:t>21,5 %</w:t>
      </w:r>
      <w:r>
        <w:rPr>
          <w:rFonts w:cs="Times New Roman" w:ascii="Times New Roman" w:hAnsi="Times New Roman"/>
          <w:lang w:val="bg-BG"/>
        </w:rPr>
        <w:t xml:space="preserve"> по-малко спрямо разчетените в годишната БП задължения, т.е. в асболтна стойност намалението е с </w:t>
      </w:r>
      <w:r>
        <w:rPr>
          <w:rFonts w:cs="Times New Roman" w:ascii="Times New Roman" w:hAnsi="Times New Roman"/>
          <w:b/>
          <w:lang w:val="bg-BG"/>
        </w:rPr>
        <w:t>3 125 хил. лв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вземания</w:t>
      </w:r>
      <w:r>
        <w:rPr>
          <w:rFonts w:cs="Times New Roman" w:ascii="Times New Roman" w:hAnsi="Times New Roman"/>
          <w:lang w:val="bg-BG"/>
        </w:rPr>
        <w:t xml:space="preserve"> (на групата към трети лица) – </w:t>
      </w:r>
      <w:r>
        <w:rPr>
          <w:rFonts w:cs="Times New Roman" w:ascii="Times New Roman" w:hAnsi="Times New Roman"/>
          <w:b/>
          <w:lang w:val="bg-BG"/>
        </w:rPr>
        <w:t>16 63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 –</w:t>
      </w:r>
      <w:r>
        <w:rPr>
          <w:rFonts w:cs="Times New Roman" w:ascii="Times New Roman" w:hAnsi="Times New Roman"/>
          <w:lang w:val="bg-BG"/>
        </w:rPr>
        <w:t xml:space="preserve"> или с </w:t>
      </w:r>
      <w:r>
        <w:rPr>
          <w:rFonts w:cs="Times New Roman" w:ascii="Times New Roman" w:hAnsi="Times New Roman"/>
          <w:b/>
          <w:lang w:val="bg-BG"/>
        </w:rPr>
        <w:t>22,5 %</w:t>
      </w:r>
      <w:r>
        <w:rPr>
          <w:rFonts w:cs="Times New Roman" w:ascii="Times New Roman" w:hAnsi="Times New Roman"/>
          <w:lang w:val="bg-BG"/>
        </w:rPr>
        <w:t xml:space="preserve"> по малко спрямо разчетените в годишната БП задължения, т.е. в асболтна стойност намалението е с </w:t>
      </w:r>
      <w:r>
        <w:rPr>
          <w:rFonts w:cs="Times New Roman" w:ascii="Times New Roman" w:hAnsi="Times New Roman"/>
          <w:b/>
          <w:lang w:val="bg-BG"/>
        </w:rPr>
        <w:t>3 745 хил. лв.</w:t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w:br w:type="page"/>
      </w:r>
    </w:p>
    <w:p>
      <w:pPr>
        <w:pStyle w:val="Normal"/>
        <w:tabs>
          <w:tab w:val="clear" w:pos="720"/>
          <w:tab w:val="right" w:pos="10196" w:leader="none"/>
        </w:tabs>
        <w:ind w:left="709" w:firstLine="1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Разходи на 100 лв. оперативни и общо приходи за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bg-BG"/>
        </w:rPr>
        <w:t>-вото полугодие на 2017 година</w:t>
      </w:r>
    </w:p>
    <w:p>
      <w:pPr>
        <w:pStyle w:val="Normal"/>
        <w:tabs>
          <w:tab w:val="clear" w:pos="720"/>
          <w:tab w:val="right" w:pos="10196" w:leader="none"/>
        </w:tabs>
        <w:ind w:left="709" w:firstLine="1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color w:val="000000"/>
          <w:lang w:val="bg-BG"/>
        </w:rPr>
        <w:instrText xml:space="preserve"> LINK Excel.Sheet.12 "D:\\Albena ot desktopa\\MinFin scan po PMS 114ot 10.06.2010\\Ministerstvo na otbranata 30062017\\TEREM EOOD\\Terem EAD\\Prilojenia_manag_report II trim.2017-raboten file.xlsx" "коеф.разходи !R43C1:R50C5" \a \f 4 \h </w:instrText>
      </w:r>
      <w:bookmarkStart w:id="0" w:name="_1561900211"/>
      <w:bookmarkEnd w:id="0"/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  <w:r>
        <w:rPr>
          <w:sz w:val="20"/>
          <w:b/>
          <w:szCs w:val="20"/>
          <w:rFonts w:cs="Times New Roman" w:ascii="Times New Roman" w:hAnsi="Times New Roman"/>
          <w:color w:val="000000"/>
          <w:lang w:val="bg-BG"/>
        </w:rPr>
        <w:fldChar w:fldCharType="separate"/>
      </w:r>
      <w:r/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tbl>
      <w:tblPr>
        <w:tblW w:w="8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760"/>
        <w:gridCol w:w="2020"/>
        <w:gridCol w:w="2020"/>
      </w:tblGrid>
      <w:tr>
        <w:trPr>
          <w:trHeight w:val="115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Дъщерно дружество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Разходи на 100 лв  приходи от оперативна дейност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Разходи на 100 лв  общи приход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"ТЕРЕМ - Летец" ЕО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7,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6,7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"ТЕРЕМ - Овеч" ЕОО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4,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5,0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"ТЕРЕМ - Хан Крум" ЕОО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60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60,3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"ТЕРЕМ - КРЗ" ЕОО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40,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54,3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"ТЕРЕМ - Ивайло" ЕОО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5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5,3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"ТЕРЕМ - Цар Самуил" ЕОО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1,6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1,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"ТЕРЕМ" ЕА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82,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2,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/>
      <w:r>
        <w:rPr/>
        <w:fldChar w:fldCharType="end"/>
      </w:r>
      <w:r>
        <w:rPr/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отчетния период, като цяло дружества не бях осигурени в оптимална степен с договори и поръчки и това затрудни осигуряването на тяхната издръжка. Освен това, нискатата стапен на натовареност и високото ниво на условно-постоянните разходи доведоха до влошаване на стойностите на показателите разходи на 100 лв приходи спрямо съпоставимия период на 2016 г. От началото на годината на „ТЕРЕМ – Хан Крум“ ЕООД се отпускат ежемесечно заеми за изплащане на работните заплати.</w:t>
      </w:r>
    </w:p>
    <w:p>
      <w:pPr>
        <w:pStyle w:val="Normal"/>
        <w:spacing w:before="60" w:after="0"/>
        <w:ind w:left="567" w:firstLine="284"/>
        <w:jc w:val="both"/>
        <w:rPr/>
      </w:pPr>
      <w:r>
        <w:rPr>
          <w:rFonts w:cs="Times New Roman" w:ascii="Times New Roman" w:hAnsi="Times New Roman"/>
          <w:lang w:val="bg-BG"/>
        </w:rPr>
        <w:t>Към 30.06.2017 г. в дружествата няма неразплатени задължения към персонала.</w:t>
      </w:r>
    </w:p>
    <w:p>
      <w:pPr>
        <w:pStyle w:val="Normal"/>
        <w:spacing w:before="60" w:after="0"/>
        <w:ind w:left="567" w:firstLine="28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00" w:before="6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ИЗВОДИ:</w:t>
      </w:r>
    </w:p>
    <w:p>
      <w:pPr>
        <w:pStyle w:val="Normal"/>
        <w:spacing w:before="60" w:after="0"/>
        <w:ind w:left="567" w:firstLine="284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before="60" w:after="0"/>
        <w:ind w:left="60" w:firstLine="64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рупа „ТЕРЕМ” отчита </w:t>
      </w:r>
      <w:r>
        <w:rPr>
          <w:rFonts w:cs="Times New Roman" w:ascii="Times New Roman" w:hAnsi="Times New Roman"/>
          <w:b/>
          <w:lang w:val="bg-BG"/>
        </w:rPr>
        <w:t>спад от 64,86%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и обема на произведената продукция и </w:t>
      </w:r>
      <w:r>
        <w:rPr>
          <w:rFonts w:cs="Times New Roman" w:ascii="Times New Roman" w:hAnsi="Times New Roman"/>
          <w:b/>
          <w:lang w:val="bg-BG"/>
        </w:rPr>
        <w:t xml:space="preserve">спад от 75,40 % </w:t>
      </w:r>
      <w:r>
        <w:rPr>
          <w:rFonts w:cs="Times New Roman" w:ascii="Times New Roman" w:hAnsi="Times New Roman"/>
          <w:lang w:val="bg-BG"/>
        </w:rPr>
        <w:t xml:space="preserve">на реализираните нетни приходи от продажби през 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lang w:val="bg-BG"/>
        </w:rPr>
        <w:t xml:space="preserve">-вото полугодие на 2017 година, в сравнение със съпоставимия период от предходната 2016 година. Бизнес-програмата за първото полугодие на 2017 г. е изпълнена само на </w:t>
      </w:r>
      <w:r>
        <w:rPr>
          <w:rFonts w:cs="Times New Roman" w:ascii="Times New Roman" w:hAnsi="Times New Roman"/>
          <w:b/>
          <w:lang w:val="bg-BG"/>
        </w:rPr>
        <w:t xml:space="preserve">76,84 % </w:t>
      </w:r>
      <w:r>
        <w:rPr>
          <w:rFonts w:cs="Times New Roman" w:ascii="Times New Roman" w:hAnsi="Times New Roman"/>
          <w:lang w:val="bg-BG"/>
        </w:rPr>
        <w:t xml:space="preserve">по отношение на произведената продукция, а по отношение на нетните приходи от продажби – изпълнението е на </w:t>
      </w:r>
      <w:r>
        <w:rPr>
          <w:rFonts w:cs="Times New Roman" w:ascii="Times New Roman" w:hAnsi="Times New Roman"/>
          <w:b/>
          <w:lang w:val="bg-BG"/>
        </w:rPr>
        <w:t>74,27 %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ато цяло, дъщерните дружества не са осигурени в оптимална степен с договори за производство и реализация на специална и гражданска продукци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Настоящото ръководство на „ТЕРЕМ” ЕАД е създало предпоставки за подобряване осигуреността на дъщерните дружества с договори за производство на специална и гражданска продукция и гарантиране на нормално натоварване на мощностите и персонала, които ще имат дългосрочен устойчив ефект.</w:t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60" w:after="0"/>
        <w:ind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кладът е приет от Съвета на директорите на „ТЕРЕМ” ЕАД с Решение по т. 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 Протокол №  </w:t>
      </w:r>
      <w:r>
        <w:rPr>
          <w:rFonts w:cs="Times New Roman" w:ascii="Times New Roman" w:hAnsi="Times New Roman"/>
        </w:rPr>
        <w:t>____/__</w:t>
      </w:r>
      <w:r>
        <w:rPr>
          <w:rFonts w:cs="Times New Roman" w:ascii="Times New Roman" w:hAnsi="Times New Roman"/>
          <w:lang w:val="bg-BG"/>
        </w:rPr>
        <w:t xml:space="preserve"> .07.2017 година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Я:</w:t>
      </w:r>
    </w:p>
    <w:p>
      <w:pPr>
        <w:pStyle w:val="Normal"/>
        <w:spacing w:before="60" w:after="0"/>
        <w:ind w:left="1440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ложение № 1.  Резултати от изпълнението на БП на група „ТЕРЕМ” з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>-вото полугодие на 2017 година;</w:t>
      </w:r>
    </w:p>
    <w:p>
      <w:pPr>
        <w:pStyle w:val="Normal"/>
        <w:spacing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ложение № 2. Изпълнение на производствената програма на група „ТЕРЕМ”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>-вото полугодие на 2017 година;</w:t>
      </w:r>
    </w:p>
    <w:p>
      <w:pPr>
        <w:pStyle w:val="Normal"/>
        <w:spacing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ложение № 3. Численост на персонала и средна работна заплата на група „ТЕРЕМ” з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bg-BG"/>
        </w:rPr>
        <w:t>-вото полугодие на 2017 година;</w:t>
      </w:r>
    </w:p>
    <w:p>
      <w:pPr>
        <w:pStyle w:val="Normal"/>
        <w:spacing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4. Справка за основните финансови показатели на търговските дружества от група „ТЕРЕМ”;</w:t>
      </w:r>
    </w:p>
    <w:p>
      <w:pPr>
        <w:pStyle w:val="Normal"/>
        <w:spacing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5. Отчет за финансовото състояние на „ТЕРЕМ” ЕАД към 30.06. 2017 г.;</w:t>
      </w:r>
    </w:p>
    <w:p>
      <w:pPr>
        <w:pStyle w:val="Normal"/>
        <w:spacing w:before="60" w:after="0"/>
        <w:ind w:left="1418" w:hanging="69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6. Отчет за печалбата или загубата и другия всеобхватен доход на „ТЕРЕМ” ЕАД за периода 01.01.2017 – 30.06.2017 г.;</w:t>
      </w:r>
    </w:p>
    <w:p>
      <w:pPr>
        <w:pStyle w:val="Normal"/>
        <w:spacing w:before="60" w:after="0"/>
        <w:ind w:left="1418" w:hanging="698"/>
        <w:jc w:val="both"/>
        <w:rPr/>
      </w:pPr>
      <w:r>
        <w:rPr>
          <w:rFonts w:cs="Times New Roman" w:ascii="Times New Roman" w:hAnsi="Times New Roman"/>
          <w:lang w:val="bg-BG"/>
        </w:rPr>
        <w:t>Приложение № 7. Отчет за паричния поток на „ТЕРЕМ” ЕАД за периода 01.01.2017 – 30.06.2017 г.;</w:t>
      </w:r>
    </w:p>
    <w:p>
      <w:pPr>
        <w:pStyle w:val="Normal"/>
        <w:spacing w:before="60" w:after="0"/>
        <w:ind w:left="1440" w:hanging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8. Отчет за промените в  собствения капитал на „ТЕРЕМ” ЕАД към 30.06.2017 г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b/>
          <w:lang w:val="bg-BG"/>
        </w:rPr>
        <w:t>__________</w:t>
      </w:r>
      <w:r>
        <w:rPr>
          <w:rFonts w:cs="Times New Roman" w:ascii="Times New Roman" w:hAnsi="Times New Roman"/>
          <w:b/>
        </w:rPr>
        <w:t xml:space="preserve">  (</w:t>
      </w:r>
      <w:r>
        <w:rPr>
          <w:rFonts w:cs="Times New Roman" w:ascii="Times New Roman" w:hAnsi="Times New Roman"/>
          <w:b/>
          <w:lang w:val="bg-BG"/>
        </w:rPr>
        <w:t>Иван Досков)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Изпълнителен директор на „Т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b/>
          <w:i/>
          <w:lang w:val="bg-BG"/>
        </w:rPr>
        <w:t>РЕМ“ ЕАД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готвил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Калина Конова, гл. експерт Стопанска дейнос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Илиан Кузманов, финансов директор</w:t>
      </w:r>
    </w:p>
    <w:sectPr>
      <w:footerReference w:type="default" r:id="rId6"/>
      <w:footerReference w:type="first" r:id="rId7"/>
      <w:type w:val="nextPage"/>
      <w:pgSz w:w="11906" w:h="16838"/>
      <w:pgMar w:left="993" w:right="569" w:gutter="0" w:header="0" w:top="720" w:footer="303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600" w:firstLine="1714"/>
      <w:jc w:val="both"/>
      <w:outlineLvl w:val="1"/>
    </w:pPr>
    <w:rPr>
      <w:rFonts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416" w:firstLine="2344"/>
      <w:jc w:val="both"/>
      <w:outlineLvl w:val="2"/>
    </w:pPr>
    <w:rPr>
      <w:rFonts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center"/>
      <w:outlineLvl w:val="3"/>
    </w:pPr>
    <w:rPr>
      <w:rFonts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color w:val="000000"/>
      <w:sz w:val="24"/>
      <w:szCs w:val="24"/>
      <w:lang w:val="en-US" w:eastAsia="en-US"/>
    </w:rPr>
  </w:style>
  <w:style w:type="character" w:styleId="Heading2Char">
    <w:name w:val="Heading 2 Char"/>
    <w:qFormat/>
    <w:rPr>
      <w:rFonts w:ascii="Arial" w:hAnsi="Arial" w:cs="Arial"/>
      <w:b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color w:val="000000"/>
      <w:sz w:val="24"/>
      <w:szCs w:val="24"/>
    </w:rPr>
  </w:style>
  <w:style w:type="character" w:styleId="Heading4Char">
    <w:name w:val="Heading 4 Char"/>
    <w:qFormat/>
    <w:rPr>
      <w:rFonts w:ascii="Arial" w:hAnsi="Arial" w:cs="Arial"/>
      <w:b/>
      <w:color w:val="000000"/>
      <w:sz w:val="24"/>
      <w:szCs w:val="24"/>
    </w:rPr>
  </w:style>
  <w:style w:type="character" w:styleId="HeaderChar">
    <w:name w:val="Header Char"/>
    <w:qFormat/>
    <w:rPr>
      <w:rFonts w:ascii="TmsCyr;Times New Roman" w:hAnsi="TmsCyr;Times New Roman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color w:val="000000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" w:hAnsi="Arial" w:cs="Arial"/>
      <w:b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portColour">
    <w:name w:val="Report Colour"/>
    <w:qFormat/>
    <w:rPr>
      <w:color w:val="4B217E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;Times New Roman" w:hAnsi="TmsCyr;Times New Roman" w:cs="Times New Roman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both"/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b/>
      <w:color w:val="000000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rem.bg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45:00Z</dcterms:created>
  <dc:creator>Vladimir Valtchev</dc:creator>
  <dc:description/>
  <cp:keywords/>
  <dc:language>en-US</dc:language>
  <cp:lastModifiedBy>Albena Yu. Kirilova</cp:lastModifiedBy>
  <cp:lastPrinted>2017-07-18T16:39:00Z</cp:lastPrinted>
  <dcterms:modified xsi:type="dcterms:W3CDTF">2017-07-27T13:49:00Z</dcterms:modified>
  <cp:revision>3</cp:revision>
  <dc:subject/>
  <dc:title>М И Н И С Т Е Р С Т В О   Н А  О Т Б Р А Н А Т А</dc:title>
</cp:coreProperties>
</file>