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6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6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6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9 397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11 656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124.04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220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42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9.09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9 177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11 614 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26.56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27"/>
        <w:gridCol w:w="1959"/>
        <w:gridCol w:w="1188"/>
      </w:tblGrid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5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4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6.58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8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.63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93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.5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.12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39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65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4.04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орна Оряховица – </w:t>
      </w:r>
      <w:r>
        <w:rPr>
          <w:sz w:val="24"/>
          <w:szCs w:val="24"/>
          <w:lang w:val="en-US" w:eastAsia="en-US"/>
        </w:rPr>
        <w:t>5 643</w:t>
      </w:r>
      <w:r>
        <w:rPr>
          <w:sz w:val="24"/>
          <w:szCs w:val="24"/>
        </w:rPr>
        <w:t xml:space="preserve"> х.лв.,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фия – </w:t>
      </w:r>
      <w:r>
        <w:rPr>
          <w:sz w:val="24"/>
          <w:szCs w:val="24"/>
          <w:lang w:val="en-US" w:eastAsia="en-US"/>
        </w:rPr>
        <w:t>3 748</w:t>
      </w:r>
      <w:r>
        <w:rPr>
          <w:sz w:val="24"/>
          <w:szCs w:val="24"/>
        </w:rPr>
        <w:t xml:space="preserve"> х.лв. поделение Пловдив – </w:t>
      </w:r>
      <w:r>
        <w:rPr>
          <w:sz w:val="24"/>
          <w:szCs w:val="24"/>
          <w:lang w:val="en-US" w:eastAsia="en-US"/>
        </w:rPr>
        <w:t>1 583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х.лв. и последно по изпълнение е поделение Варна – </w:t>
      </w:r>
      <w:r>
        <w:rPr>
          <w:sz w:val="24"/>
          <w:szCs w:val="24"/>
          <w:lang w:val="en-US"/>
        </w:rPr>
        <w:t>682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600"/>
      </w:tblGrid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4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7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биване на РП на трамв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58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Просл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2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8 к-з на локомотивно деп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4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0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мболийски - Пловдив 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.Kaблешков-Интермод.термина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387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1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8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коловоз г. Повеля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в район ПЖПС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65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ДП ТСВ продължи изпълнението на строително-монтажни работи по незавършени обекти, приети за изпълнение с договори от 201</w:t>
      </w:r>
      <w:r>
        <w:rPr>
          <w:sz w:val="24"/>
          <w:lang w:val="en-US"/>
        </w:rPr>
        <w:t>5</w:t>
      </w:r>
      <w:r>
        <w:rPr>
          <w:sz w:val="24"/>
        </w:rPr>
        <w:t xml:space="preserve"> г., където работи както самостоятелно, така и като част от консорциуми.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04.06.2014 г. с Договор Р.07.28.01 „Порр Бау ГмбХ клон София“ възлага на  ДП ТСВ изпъление на обект „Модернизация на железопътната отсечка Септември – Пловдив част от Транс-европейската железопътна мрежа, Позиция 3: „Модернизация на железопътната отсечка Стамболийски – Пловдив в границите от край стрелка №3 (км 138+755) по път №1 и начало на стрелка №1 (км 138+810) по път №2  на западната гърловина гара Стамболийски до начал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трелка №2 (км 154+564) по път №1 и стрелка №4 (км 154+606) по път №2 на западната гърловина гара Пловдив включително гара Тодор Каблешков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>1 075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18.06.2014 г. „Водстрой 98“ възложи на ДП ТСВ съгласно договор № 204 да изпълни СМР на обект „Рехабилитация на гаров комплекс Централна гара София“. 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412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17.09.2014 г. е подписан Договор № 271/17.09.2014 г. от Възложителя „ЕКБАР“ ООД и Изпълнителя ДП ТСВ за „Модернизация на железопътния участък Септември – Пловдив, Подобект: Шумозащитен екран – вариант стоманобетонови стени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104 х.л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3.03.2015 г. се подписа Договор № 30/23.03.2015 г. с Възложител Столична община и Изпълнител ДП ТСВ за „Рехабилитация на бул. „Джеймс Баучър” от бул. „Черни връх” до площад „Велчова завера“. </w:t>
      </w:r>
      <w:r>
        <w:rPr>
          <w:sz w:val="24"/>
        </w:rPr>
        <w:t>Към месец Юни 2016 г. няма фактуриран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 xml:space="preserve">2 098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13.07.2015 г. се подписа  Договор № 94 с Възложител Областна администрация Ямбол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Ямбол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1 17</w:t>
      </w:r>
      <w:r>
        <w:rPr>
          <w:sz w:val="24"/>
          <w:lang w:val="en-US"/>
        </w:rPr>
        <w:t>5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7.2015 г. се подписа  Договор № 9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с Възложител Областна администрация Хасково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Хасково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747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6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8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"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Клисура-гара Христо Даново от км 116+525 до км 130+009 с обща дължина 13 484 м. 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2 577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6.11.2015 г.  се подписа  Договор № 215 с Възложител „Инфраструктурно Строителство” ЕАД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монт на железопътната инфраструктура и съоръженията към нея в участъка Подвис-Прилеп от км 25+185 до км 29+595 с дължина 4 410 м по 3-та жп линия“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617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8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“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Стряма - гара Клисура от км 107+200 до км 111+070 с обща дължина 3 870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 519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9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хабилитация на инженерните съоръжения, в това число тунели, мостове и водостоци, съоръженията и устройствата на системата за електроснабдяване от жп инфраструктура в участъка гара Стряма-гара Клисура от км 113+005 до км 115+729 с дължина 2 724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701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езавършеното строителство към 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4 235 418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jc w:val="both"/>
        <w:rPr/>
      </w:pPr>
      <w:r>
        <w:rPr>
          <w:i/>
          <w:sz w:val="24"/>
          <w:lang w:val="en-US"/>
        </w:rPr>
        <w:t xml:space="preserve">       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10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0 34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0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 36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мвай бул. Джеймс Бауче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оръжения Турска граница област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 97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83 37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9 30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 07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93 918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00 32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 111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3870 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 22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на работилн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25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47 778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7 778</w:t>
            </w:r>
          </w:p>
        </w:tc>
      </w:tr>
      <w:tr>
        <w:trPr>
          <w:trHeight w:val="327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35 418</w:t>
            </w:r>
          </w:p>
        </w:tc>
      </w:tr>
    </w:tbl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834"/>
        <w:gridCol w:w="1053"/>
        <w:gridCol w:w="973"/>
        <w:gridCol w:w="834"/>
        <w:gridCol w:w="1053"/>
        <w:gridCol w:w="973"/>
        <w:gridCol w:w="834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0.06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0.06.2016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0.06.2015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4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6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5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69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1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39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 финансов резултат загуба в размер на 1 2</w:t>
      </w:r>
      <w:r>
        <w:rPr>
          <w:sz w:val="24"/>
          <w:szCs w:val="24"/>
          <w:lang w:val="en-US"/>
        </w:rPr>
        <w:t>45</w:t>
      </w:r>
      <w:r>
        <w:rPr>
          <w:sz w:val="24"/>
          <w:szCs w:val="24"/>
        </w:rPr>
        <w:t xml:space="preserve"> х.лв. а за същия период на 2015 г. финансовия резултат е загуба в размер на </w:t>
      </w:r>
      <w:r>
        <w:rPr>
          <w:sz w:val="24"/>
          <w:szCs w:val="24"/>
          <w:lang w:val="en-US"/>
        </w:rPr>
        <w:t>1 439</w:t>
      </w:r>
      <w:r>
        <w:rPr>
          <w:sz w:val="24"/>
          <w:szCs w:val="24"/>
        </w:rPr>
        <w:t xml:space="preserve"> х.лв. П</w:t>
      </w:r>
      <w:r>
        <w:rPr>
          <w:sz w:val="24"/>
          <w:szCs w:val="24"/>
          <w:lang w:val="en-US"/>
        </w:rPr>
        <w:t xml:space="preserve">рез м. </w:t>
      </w:r>
      <w:r>
        <w:rPr>
          <w:sz w:val="24"/>
          <w:szCs w:val="24"/>
        </w:rPr>
        <w:t>Юни</w:t>
      </w:r>
      <w:r>
        <w:rPr>
          <w:sz w:val="24"/>
          <w:szCs w:val="24"/>
          <w:lang w:val="en-US"/>
        </w:rPr>
        <w:t xml:space="preserve"> е реализирана печалба в размер на 10 х.лв.</w:t>
      </w:r>
      <w:r>
        <w:rPr>
          <w:sz w:val="24"/>
          <w:szCs w:val="24"/>
        </w:rPr>
        <w:t>, с което предприятието намалява натрупаната загуба от началото на годината, подобрява финансовото си състояние, създава възможност на капитала за натрупване и подобряване ликвидността на предприятието през настоящата година.</w:t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>приходите = Печалба/ Приходи = - 1 2</w:t>
      </w:r>
      <w:r>
        <w:rPr>
          <w:i/>
          <w:sz w:val="24"/>
          <w:szCs w:val="24"/>
          <w:lang w:val="en-US"/>
        </w:rPr>
        <w:t>45</w:t>
      </w:r>
      <w:r>
        <w:rPr>
          <w:i/>
          <w:sz w:val="24"/>
          <w:szCs w:val="24"/>
          <w:lang w:val="ru-RU"/>
        </w:rPr>
        <w:t xml:space="preserve"> /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1013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- 0,0186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2149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изпълнени приходи са отчетени 10,13 лв. загуба. За</w:t>
      </w:r>
      <w:r>
        <w:rPr>
          <w:sz w:val="24"/>
          <w:szCs w:val="24"/>
        </w:rPr>
        <w:t xml:space="preserve"> същия период на 2015 година загубата на 100 лева приходи е 21,49 лева а по Бизнес план 2016 г. е разчетена загуба от  1,8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 / Разходи =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13 53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0,898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6 г. =</w:t>
      </w:r>
      <w:r>
        <w:rPr>
          <w:sz w:val="24"/>
        </w:rPr>
        <w:t xml:space="preserve"> </w:t>
      </w:r>
      <w:r>
        <w:rPr>
          <w:sz w:val="24"/>
          <w:lang w:val="ru-RU"/>
        </w:rPr>
        <w:t>0,9814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0,8987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0,7851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направени разходи са изпълнени приходи за 89,87 лв. </w:t>
      </w:r>
      <w:r>
        <w:rPr>
          <w:sz w:val="24"/>
          <w:szCs w:val="24"/>
        </w:rPr>
        <w:t>В сравнение със същия период  на 2015 година приходите на 100 лева направени разходи са увеличени с 11,36 лева а спрямо Бизнес план 2016 г. са намалени с 8,27 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 / Приходи =</w:t>
      </w:r>
      <w:r>
        <w:rPr>
          <w:i/>
          <w:sz w:val="24"/>
          <w:szCs w:val="24"/>
          <w:lang w:val="en-US" w:eastAsia="en-US"/>
        </w:rPr>
        <w:t>13 530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val="en-US" w:eastAsia="en-US"/>
        </w:rPr>
        <w:t>12 285</w:t>
      </w:r>
      <w:r>
        <w:rPr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val="ru-RU"/>
        </w:rPr>
        <w:t>= 1,10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sz w:val="24"/>
        </w:rPr>
        <w:t>Кеп</w:t>
      </w:r>
      <w:r>
        <w:rPr>
          <w:sz w:val="24"/>
          <w:szCs w:val="24"/>
        </w:rPr>
        <w:t xml:space="preserve"> БП 2016 г. = 1,01866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1,1013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1,2149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 на 100 лева изпълнени приходи са направени разходи за 110,13 лв. Спрямо</w:t>
      </w:r>
      <w:r>
        <w:rPr>
          <w:sz w:val="24"/>
          <w:szCs w:val="24"/>
        </w:rPr>
        <w:t xml:space="preserve"> същия период на 2015 година разходите на 100 лева приходи намалени с 11,36 лева а спрямо Бизнес план 2016 г. са увеличени с 8,2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- 1 2</w:t>
      </w:r>
      <w:r>
        <w:rPr>
          <w:i/>
          <w:sz w:val="24"/>
          <w:szCs w:val="24"/>
          <w:lang w:val="en-US"/>
        </w:rPr>
        <w:t>45</w:t>
      </w:r>
      <w:r>
        <w:rPr>
          <w:i/>
          <w:sz w:val="24"/>
          <w:szCs w:val="24"/>
          <w:lang w:val="ru-RU"/>
        </w:rPr>
        <w:t>/ 20 5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ru-RU"/>
        </w:rPr>
        <w:t>8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  <w:lang w:val="en-US"/>
        </w:rPr>
        <w:t>060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6,</w:t>
      </w:r>
      <w:r>
        <w:rPr>
          <w:sz w:val="24"/>
          <w:lang w:val="en-US"/>
        </w:rPr>
        <w:t>0</w:t>
      </w:r>
      <w:r>
        <w:rPr>
          <w:sz w:val="24"/>
        </w:rPr>
        <w:t>1 лв. загуба. Спрямо</w:t>
      </w:r>
      <w:r>
        <w:rPr>
          <w:sz w:val="24"/>
          <w:szCs w:val="24"/>
        </w:rPr>
        <w:t xml:space="preserve"> същия период на 2015 година загубата на 100 лева собствен капитал е </w:t>
      </w:r>
      <w:r>
        <w:rPr>
          <w:sz w:val="24"/>
          <w:szCs w:val="24"/>
          <w:lang w:val="en-US"/>
        </w:rPr>
        <w:t>7,06</w:t>
      </w:r>
      <w:r>
        <w:rPr>
          <w:sz w:val="24"/>
          <w:szCs w:val="24"/>
        </w:rPr>
        <w:t xml:space="preserve">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краткосрочни задължения = </w:t>
      </w:r>
      <w:r>
        <w:rPr>
          <w:i/>
          <w:sz w:val="24"/>
          <w:szCs w:val="24"/>
        </w:rPr>
        <w:t>14 960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342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83,42 лв</w:t>
      </w:r>
      <w:r>
        <w:rPr>
          <w:sz w:val="24"/>
        </w:rPr>
        <w:t>. при 75,13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6 727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3751</w:t>
      </w:r>
    </w:p>
    <w:p>
      <w:pPr>
        <w:pStyle w:val="TextBodyIndent"/>
        <w:rPr/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37,51 лв</w:t>
      </w:r>
      <w:r>
        <w:rPr>
          <w:sz w:val="24"/>
        </w:rPr>
        <w:t>. при 35,38 лв спрямо</w:t>
      </w:r>
      <w:r>
        <w:rPr>
          <w:sz w:val="24"/>
          <w:szCs w:val="24"/>
        </w:rPr>
        <w:t xml:space="preserve"> същия период на 2015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ч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121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933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67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67 лв</w:t>
      </w:r>
      <w:r>
        <w:rPr>
          <w:sz w:val="24"/>
        </w:rPr>
        <w:t>. при 2,45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0 518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4 202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478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>24 202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0 518</w:t>
      </w:r>
      <w:r>
        <w:rPr>
          <w:i/>
          <w:sz w:val="24"/>
          <w:szCs w:val="24"/>
          <w:lang w:val="ru-RU"/>
        </w:rPr>
        <w:t xml:space="preserve"> = 1,</w:t>
      </w:r>
      <w:r>
        <w:rPr>
          <w:i/>
          <w:sz w:val="24"/>
          <w:szCs w:val="24"/>
        </w:rPr>
        <w:t>1522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115,22 лв</w:t>
      </w:r>
      <w:r>
        <w:rPr>
          <w:sz w:val="24"/>
        </w:rPr>
        <w:t>. задлъжнялост при 116,38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98"/>
        <w:gridCol w:w="1282"/>
        <w:gridCol w:w="1598"/>
        <w:gridCol w:w="1282"/>
      </w:tblGrid>
      <w:tr>
        <w:trPr>
          <w:trHeight w:val="33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6 г. /х.лв./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5 г. /х.лв./</w:t>
            </w:r>
          </w:p>
        </w:tc>
      </w:tr>
      <w:tr>
        <w:trPr>
          <w:trHeight w:val="33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2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5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31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1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43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084"/>
        <w:gridCol w:w="961"/>
        <w:gridCol w:w="993"/>
        <w:gridCol w:w="978"/>
        <w:gridCol w:w="1412"/>
        <w:gridCol w:w="1433"/>
      </w:tblGrid>
      <w:tr>
        <w:trPr>
          <w:trHeight w:val="27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43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60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09</w:t>
            </w:r>
          </w:p>
        </w:tc>
      </w:tr>
      <w:tr>
        <w:trPr>
          <w:trHeight w:val="319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 15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93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убата в размер на </w:t>
      </w:r>
      <w:r>
        <w:rPr>
          <w:b/>
          <w:sz w:val="24"/>
          <w:szCs w:val="24"/>
          <w:lang w:val="en-US"/>
        </w:rPr>
        <w:t>313</w:t>
      </w:r>
      <w:r>
        <w:rPr>
          <w:b/>
          <w:sz w:val="24"/>
          <w:szCs w:val="24"/>
        </w:rPr>
        <w:t xml:space="preserve"> х.лв. от хотелите е формирана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285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58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5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7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1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0</w:t>
            </w:r>
          </w:p>
        </w:tc>
      </w:tr>
      <w:tr>
        <w:trPr>
          <w:trHeight w:val="319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6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1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са </w:t>
      </w:r>
      <w:r>
        <w:rPr>
          <w:sz w:val="24"/>
          <w:szCs w:val="24"/>
          <w:lang w:val="en-US"/>
        </w:rPr>
        <w:t xml:space="preserve">12 285 </w:t>
      </w:r>
      <w:r>
        <w:rPr>
          <w:sz w:val="24"/>
          <w:szCs w:val="24"/>
        </w:rPr>
        <w:t xml:space="preserve">х.лв., по бизнес план 2016 г. са в размер на </w:t>
      </w:r>
      <w:r>
        <w:rPr>
          <w:sz w:val="24"/>
          <w:szCs w:val="24"/>
          <w:lang w:val="en-US"/>
        </w:rPr>
        <w:t>12 448</w:t>
      </w:r>
      <w:r>
        <w:rPr>
          <w:sz w:val="24"/>
          <w:szCs w:val="24"/>
        </w:rPr>
        <w:t xml:space="preserve">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са </w:t>
      </w:r>
      <w:r>
        <w:rPr>
          <w:sz w:val="24"/>
          <w:szCs w:val="24"/>
          <w:lang w:val="en-US"/>
        </w:rPr>
        <w:t>6 694</w:t>
      </w:r>
      <w:r>
        <w:rPr>
          <w:sz w:val="24"/>
          <w:szCs w:val="24"/>
        </w:rPr>
        <w:t xml:space="preserve"> х.лв.</w:t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3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 6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0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01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7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3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5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4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6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1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591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752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6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6 г. и отчета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5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.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.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41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5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8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67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В сравнение със същия период на 2015 година отчитаме общо приходи от продажби повече с  </w:t>
      </w:r>
      <w:r>
        <w:rPr>
          <w:sz w:val="24"/>
          <w:szCs w:val="24"/>
          <w:lang w:val="en-US"/>
        </w:rPr>
        <w:t>5 591</w:t>
      </w:r>
      <w:r>
        <w:rPr>
          <w:sz w:val="24"/>
          <w:szCs w:val="24"/>
        </w:rPr>
        <w:t xml:space="preserve"> х.лв., а спрямо бизнес план 2016 г. отчетените приходи са по-малко с  </w:t>
      </w:r>
      <w:r>
        <w:rPr>
          <w:sz w:val="24"/>
          <w:szCs w:val="24"/>
          <w:lang w:val="en-US"/>
        </w:rPr>
        <w:t>163</w:t>
      </w:r>
      <w:r>
        <w:rPr>
          <w:sz w:val="24"/>
          <w:szCs w:val="24"/>
        </w:rPr>
        <w:t xml:space="preserve">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е увеличена  с  </w:t>
      </w:r>
      <w:r>
        <w:rPr>
          <w:sz w:val="24"/>
          <w:szCs w:val="24"/>
          <w:lang w:val="en-US"/>
        </w:rPr>
        <w:t>5 60</w:t>
      </w:r>
      <w:r>
        <w:rPr>
          <w:sz w:val="24"/>
          <w:szCs w:val="24"/>
        </w:rPr>
        <w:t>1 х.лв., а  спрямо бизнес плана е увеличена с 2 259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са 32 х.лв., по бизнес план 2016 г. са 37 и през 2015 г. са 29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има увеличение с 62 х.лв., а спрямо бизнес плана същите са намалени с 78 х.лв. Най-голям относителен дял в приходите от услуги имат постъпленията от хотелите – 104 х.лв., автотранспорт и механизация – 67 х.лв., ремонтна работилница – 34 х.лв., бетонов възел – 12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, спрямо бизнес плана са в намаление с 2 339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намалени с 75 х.лв. Другите приходи включват  приходи от  ДМА – 179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от наеми - 126 х.лв., приходи от лаборатория - 32 х.лв и др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4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8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 655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8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6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85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спрямо същия период в бизнес план 2016 г. и отчета за  2015 г.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3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5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16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9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 5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8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53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0.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 спрямо същия период в бизнес план 2016 г. и отчета за  2015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</w:t>
      </w:r>
      <w:r>
        <w:rPr>
          <w:b/>
          <w:i/>
          <w:sz w:val="24"/>
          <w:szCs w:val="24"/>
          <w:lang w:val="en-US"/>
        </w:rPr>
        <w:t>12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0"/>
        <w:gridCol w:w="1440"/>
        <w:gridCol w:w="1440"/>
        <w:gridCol w:w="1340"/>
        <w:gridCol w:w="1340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6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.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28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4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.67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08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37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показват увеличение с 4 535  х.лв., /отче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15 097 х.лв., отчет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10 562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отчетените разходи по икономически елементи са увеличени с 2 844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5 482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      2 832 х.лв. т.е. имат увеличение с 2 65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6 г. същите са увеличени с 2 382 х.лв.</w:t>
      </w:r>
    </w:p>
    <w:p>
      <w:pPr>
        <w:pStyle w:val="TextBodyIndent"/>
        <w:rPr/>
      </w:pPr>
      <w:r>
        <w:rPr>
          <w:sz w:val="24"/>
          <w:szCs w:val="24"/>
        </w:rPr>
        <w:t xml:space="preserve">Най-голям дял в разходите за материали имат - строителните материали – 4 554 х.лв., горива – 718 х.лв., ел.енергия – 179 х.лв., канцеларски материали – 11 х.лв. топлоенергия – 10 х.лв., вода 9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3 548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1 932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1 616 х.лв., а спрямо бизнес план 2016 г.  същите са увеличени  с  126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>687 х.лв, транспортни услуги  58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охрана 484 х.лв., абонамент и поддръжка 59 х.лв., консултантски и юридически услуги 57 х.лв., разходи за ремонт  55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аждански договори 45 х.лв.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776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797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мат намаление</w:t>
      </w:r>
      <w:r>
        <w:rPr>
          <w:sz w:val="24"/>
          <w:szCs w:val="24"/>
        </w:rPr>
        <w:t xml:space="preserve">  с 2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също са намалени с 22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4 562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 </w:t>
      </w:r>
      <w:bookmarkEnd w:id="2"/>
      <w:r>
        <w:rPr>
          <w:sz w:val="24"/>
          <w:szCs w:val="24"/>
        </w:rPr>
        <w:t>са в размер на 4 641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729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ъщите са 360 х.лв. т.е. бележат увеличение с 369 х.лв., а спрямо бизнес план 2016 г. същите са увеличени с 129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626 х.лв., данъци по ЗКПО - 69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83"/>
        <w:gridCol w:w="1097"/>
        <w:gridCol w:w="1331"/>
        <w:gridCol w:w="832"/>
        <w:gridCol w:w="941"/>
        <w:gridCol w:w="820"/>
        <w:gridCol w:w="940"/>
      </w:tblGrid>
      <w:tr>
        <w:trPr>
          <w:trHeight w:val="3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29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482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559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76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12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46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22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23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73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3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0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97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6  г. –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направени разходи за публичната дейност в размер на 572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24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704 бр. или има  намаление с 80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о списъчния брой персонал е 97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2 бр. или има  намаление по отчет с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5  бр. или 13,61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67 бр. или 10,74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81 бр. или 12,98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6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9,6</w:t>
      </w:r>
      <w:r>
        <w:rPr>
          <w:sz w:val="24"/>
          <w:szCs w:val="24"/>
        </w:rPr>
        <w:t>2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8 бр. или 23,72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60 бр. или 25,64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23  бр. или 3,69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99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76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1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705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също в размер 667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0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15 г. – м.06.2016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557212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ind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5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18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3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51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60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219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/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</w:t>
      </w:r>
      <w:bookmarkEnd w:id="3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  <w:lang w:val="en-US"/>
        </w:rPr>
        <w:t>увелич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1 387 </w:t>
      </w:r>
      <w:r>
        <w:rPr>
          <w:sz w:val="24"/>
          <w:szCs w:val="24"/>
          <w:lang w:val="be-BY"/>
        </w:rPr>
        <w:t xml:space="preserve">х.лв.,   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– 6 606 х.лв., 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одина – 5 219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2 820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те са били в размер на 2 185 х.лв. или са увеличени с 635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намалени с 14 х.лв. спрямо 2015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214 х.лв., а за същия период на 2015 г. са в размер на </w:t>
      </w:r>
      <w:r>
        <w:rPr>
          <w:sz w:val="24"/>
          <w:szCs w:val="24"/>
          <w:lang w:val="ru-RU"/>
        </w:rPr>
        <w:t>192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 3 395 х.лв., а за същия период на 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. същите са в размер на  2 651 х.лв. или имат увеличение с  744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на: ОБЛАСТНА АДМИНИСТРАЦИЯ ХАСКОВО – 897 х.лв., “БДЖ ПП” ЕООД СОФИЯ – 576 х.лв., </w:t>
      </w:r>
      <w:r>
        <w:rPr>
          <w:sz w:val="24"/>
        </w:rPr>
        <w:t xml:space="preserve">„ЕКБАР” ООД – 125 х.лв., „СВИЕТЕЛСКИ КЛ. Б-Я“ – 122 х.лв. </w:t>
      </w:r>
      <w:r>
        <w:rPr>
          <w:sz w:val="24"/>
          <w:szCs w:val="24"/>
        </w:rPr>
        <w:t xml:space="preserve"> и др.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7 730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9911121" r:id="rId7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5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7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7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9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9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53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0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0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2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 9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831</w:t>
            </w:r>
          </w:p>
        </w:tc>
      </w:tr>
    </w:tbl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се увеличили спрямо същия период на предходната година с 2 102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увеличени с 5 604 х.лв.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9 474 х.л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в.</w:t>
      </w:r>
      <w:r>
        <w:rPr>
          <w:sz w:val="24"/>
          <w:szCs w:val="24"/>
          <w:lang w:val="en-US"/>
        </w:rPr>
        <w:t xml:space="preserve"> / в т.ч.: клиенти по аванси – </w:t>
      </w:r>
      <w:r>
        <w:rPr>
          <w:sz w:val="24"/>
          <w:szCs w:val="24"/>
        </w:rPr>
        <w:t>1 879 х.лв./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3 870 х.л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намалени  с 2 622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450 х.лв., </w:t>
      </w:r>
      <w:r>
        <w:rPr>
          <w:sz w:val="24"/>
          <w:szCs w:val="24"/>
          <w:lang w:val="en-US"/>
        </w:rPr>
        <w:t xml:space="preserve">Данъци по чл.35-36 от ЗКПО – 2 </w:t>
      </w:r>
      <w:r>
        <w:rPr>
          <w:sz w:val="24"/>
          <w:szCs w:val="24"/>
        </w:rPr>
        <w:t xml:space="preserve">384 х.лв. осигуровки -     1 802 х.лв., ДОДФЛ - </w:t>
      </w:r>
      <w:r>
        <w:rPr>
          <w:sz w:val="24"/>
          <w:szCs w:val="24"/>
          <w:lang w:val="ru-RU"/>
        </w:rPr>
        <w:t>308</w:t>
      </w:r>
      <w:r>
        <w:rPr>
          <w:sz w:val="24"/>
          <w:szCs w:val="24"/>
        </w:rPr>
        <w:t xml:space="preserve">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266 </w:t>
      </w:r>
      <w:r>
        <w:rPr>
          <w:sz w:val="24"/>
          <w:szCs w:val="24"/>
        </w:rPr>
        <w:t xml:space="preserve">х.лв., МДТ – </w:t>
      </w:r>
      <w:r>
        <w:rPr>
          <w:sz w:val="24"/>
          <w:szCs w:val="24"/>
          <w:lang w:val="en-US"/>
        </w:rPr>
        <w:t>125</w:t>
      </w:r>
      <w:r>
        <w:rPr>
          <w:sz w:val="24"/>
          <w:szCs w:val="24"/>
        </w:rPr>
        <w:t xml:space="preserve">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задълженията към персонала са намалени с 815 х.лв. спрямо същия период за 2015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ъм 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другите краткосрочни задължения  са  намалени с  280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„</w:t>
      </w:r>
      <w:r>
        <w:rPr>
          <w:sz w:val="24"/>
          <w:szCs w:val="24"/>
        </w:rPr>
        <w:t xml:space="preserve">ПИМК” ООД – 1 227 х.лв., ., „НЕКС ЛЕВЪЛ КЪМЪРШЪЛ” ЕООД – 724 х.лв., БДЖ ХОЛДИНГ” СОФИЯ – 718 х.лв.,  „БЪЛГАРСКИ БЕТОННИ ЕЛЕМЕНТИ” ООД – 658 х.лв., „ГРУП 7” ЕООД – 558 х.лв., “БДЖ  ПП” ЕООД СОФИЯ – 447 х.лв., „КАМ ТЕХ КОМ” ЕООД – 306 х.лв., СТРАЙЛ БЪЛГАРИЯ – 278 х.лв., „ЖП СТРОЙ” АД – 213 х.лв., „БЕНТ ОЙЛ” АД – 210 х.лв., „НАР” ООД – 164 х.лв.,  „СПЕДСТРОЙ” ЕООД – 163 х.лв., „ДЕНДРИТ” ООД – 151 х.лв., „ТРЙС СОФИЯ” АД – 149 х.лв.,  НК ЖИ ЦУ - 142 х.лв., „САКСА” ООД - 127 х.лв. и д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5:00Z</dcterms:created>
  <dc:creator>bor</dc:creator>
  <dc:description/>
  <dc:language>en-US</dc:language>
  <cp:lastModifiedBy>Dobrinka Antcheva</cp:lastModifiedBy>
  <cp:lastPrinted>2016-07-15T08:53:00Z</cp:lastPrinted>
  <dcterms:modified xsi:type="dcterms:W3CDTF">2016-07-22T12:25:00Z</dcterms:modified>
  <cp:revision>2</cp:revision>
  <dc:subject/>
  <dc:title>ІV</dc:title>
</cp:coreProperties>
</file>