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  <w:bCs/>
        </w:rPr>
      </w:pPr>
      <w:r>
        <w:rPr>
          <w:b/>
          <w:bCs/>
        </w:rPr>
        <w:t>Приложение №2 към НСС13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>Отче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приходите и разходите (двустранен)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на  „В и К” ЕООД в ликвидац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азарджик</w:t>
      </w:r>
      <w:r>
        <w:rPr>
          <w:b/>
        </w:rPr>
        <w:br/>
      </w:r>
      <w:r>
        <w:rPr>
          <w:b/>
          <w:bCs/>
          <w:sz w:val="28"/>
          <w:szCs w:val="28"/>
        </w:rPr>
        <w:t>към 3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година</w:t>
      </w:r>
    </w:p>
    <w:tbl>
      <w:tblPr>
        <w:tblW w:w="9720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2278"/>
        <w:gridCol w:w="1086"/>
        <w:gridCol w:w="1136"/>
        <w:gridCol w:w="360"/>
        <w:gridCol w:w="2355"/>
        <w:gridCol w:w="885"/>
        <w:gridCol w:w="1260"/>
      </w:tblGrid>
      <w:tr>
        <w:trPr/>
        <w:tc>
          <w:tcPr>
            <w:tcW w:w="26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на разходите</w:t>
            </w:r>
          </w:p>
        </w:tc>
        <w:tc>
          <w:tcPr>
            <w:tcW w:w="2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ма (хил. лв.)</w:t>
            </w:r>
          </w:p>
        </w:tc>
        <w:tc>
          <w:tcPr>
            <w:tcW w:w="271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на приходите</w:t>
            </w:r>
          </w:p>
        </w:tc>
        <w:tc>
          <w:tcPr>
            <w:tcW w:w="21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ма (хил. лв.)</w:t>
            </w:r>
          </w:p>
        </w:tc>
      </w:tr>
      <w:tr>
        <w:trPr/>
        <w:tc>
          <w:tcPr>
            <w:tcW w:w="26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а годи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ходна година</w:t>
            </w:r>
          </w:p>
        </w:tc>
        <w:tc>
          <w:tcPr>
            <w:tcW w:w="271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куща год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ходна година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ходи по ликвидацията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. 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от ликвидацията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ържавни разходи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и от продажби на: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зходи за издръжка на ликвидаторите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а) дълготрайни материални актив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зходи за персонала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) дълготрайни нематериални актив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зходи за осребряване на имуществото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) материални запаси финансови приход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алансова стойност на продадените активи (без продукция)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 приходи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Разходи за издръжка на собствениците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за група I: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и разходи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 разходи, свързани с ликвидацията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за I: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>
          <w:trHeight w:val="537" w:hRule="atLeast"/>
        </w:trPr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.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четоводна печалба от ликвидац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ходи за данъци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//.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  <w:iCs/>
              </w:rPr>
              <w:t>Счетоводна загуба от ликвидация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V.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чалба от ликвидац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II.</w: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губа от ликвидация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(I+III+IV)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(I+III)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4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7"/>
        <w:gridCol w:w="3762"/>
        <w:gridCol w:w="3416"/>
      </w:tblGrid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: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201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ъставител: .......................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ъководител: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32:00Z</dcterms:created>
  <dc:creator>k1</dc:creator>
  <dc:description/>
  <cp:keywords/>
  <dc:language>en-US</dc:language>
  <cp:lastModifiedBy>DVacev</cp:lastModifiedBy>
  <cp:lastPrinted>2014-07-11T15:33:00Z</cp:lastPrinted>
  <dcterms:modified xsi:type="dcterms:W3CDTF">2016-07-20T09:45:00Z</dcterms:modified>
  <cp:revision>32</cp:revision>
  <dc:subject/>
  <dc:title>Приложение №2 към НСС13</dc:title>
</cp:coreProperties>
</file>