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  <w:lang w:val="bg-BG"/>
        </w:rPr>
        <w:t xml:space="preserve">Отчет за дейност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4F6228"/>
          <w:sz w:val="28"/>
          <w:szCs w:val="28"/>
          <w:lang w:val="bg-BG"/>
        </w:rPr>
        <w:t xml:space="preserve">на „Фонд за устойчиво градско развитие на София” Е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  <w:lang w:val="bg-BG"/>
        </w:rPr>
        <w:t>за периода април-юни 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  <w:lang w:val="bg-BG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color w:val="4F6228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  <w:t>Въведение – основни моменти в дейност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второто тримесечие на 2016 г. дейността на фонда продължава да е съсредоточена в следните основни дейност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спешно  приключване на договорените проекти и усвояването на средства по заемите за финансиране на проекти за градско развитие с цел достигане до Дата на пълно усвояване на средстват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 мониторинг и контрол на проектите в процес на изпълнени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периодичен мониторинг и контрол на изпълнените проек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глед и оценка на проект/и, отговарящ/и на условията за реинвестиране и срещи с потенциални инвеститор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ности свързани с публичност и представяне на постигнатите резултати и индикато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з второто тримесечие на 2016 г. бе сключено и Споразумение за изменение № 5 към Оперативното споразумение от 30 май 201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 xml:space="preserve">Отпуснати средства по договори за финансиране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април-юни 2016 г. ФУГРС се извършиха общо 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своявания на средства по 2 проекта на обща стойност 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val="bg-BG" w:eastAsia="bg-BG"/>
        </w:rPr>
        <w:t>3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eastAsia="bg-BG"/>
        </w:rPr>
        <w:t> 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val="bg-BG" w:eastAsia="bg-BG"/>
        </w:rPr>
        <w:t>047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eastAsia="bg-BG"/>
        </w:rPr>
        <w:t> 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val="bg-BG" w:eastAsia="bg-BG"/>
        </w:rPr>
        <w:t>112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eastAsia="bg-BG"/>
        </w:rPr>
        <w:t>.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val="bg-BG" w:eastAsia="bg-BG"/>
        </w:rPr>
        <w:t xml:space="preserve">36 </w:t>
      </w:r>
      <w:r>
        <w:rPr>
          <w:rStyle w:val="Emphasis"/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лв., от които </w:t>
      </w:r>
      <w:r>
        <w:rPr>
          <w:rStyle w:val="Emphasis"/>
          <w:rFonts w:cs="Times New Roman" w:ascii="Times New Roman" w:hAnsi="Times New Roman"/>
          <w:b/>
          <w:color w:val="76923C"/>
          <w:sz w:val="24"/>
          <w:szCs w:val="24"/>
          <w:lang w:val="bg-BG" w:eastAsia="bg-BG"/>
        </w:rPr>
        <w:t>1 609 133.89</w:t>
      </w:r>
      <w:r>
        <w:rPr>
          <w:rStyle w:val="Emphasis"/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лв. от подзаем ОПР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235"/>
        <w:gridCol w:w="1237"/>
        <w:gridCol w:w="828"/>
        <w:gridCol w:w="957"/>
        <w:gridCol w:w="1105"/>
        <w:gridCol w:w="955"/>
        <w:gridCol w:w="1236"/>
      </w:tblGrid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Краен получате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bg-BG"/>
              </w:rPr>
              <w:t>Договор/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Одобрен зае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Транш №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201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Подзаем ОПРР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201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bg-BG"/>
              </w:rPr>
              <w:t>Подзаем ФУГРС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ОСК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8/15.12.201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7 602 47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8.5.20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552 830,8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Пазари Север - Цветна борс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9/26.01.20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 558 00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.6.20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469 911,9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.6.20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357 126,97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Пазари Север - Цветна борс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9/26.01.20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 558 00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7.6.20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921 873,03</w:t>
            </w:r>
          </w:p>
        </w:tc>
      </w:tr>
      <w:tr>
        <w:trPr>
          <w:trHeight w:val="33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g-BG"/>
              </w:rPr>
              <w:t>ОСК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8/15.12.201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7 602 47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8.6.201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586 391,0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28.6.20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g-BG"/>
              </w:rPr>
              <w:t>158 978,4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lang w:val="bg-BG"/>
        </w:rPr>
      </w:pPr>
      <w:r>
        <w:rPr>
          <w:rFonts w:cs="Times New Roman" w:ascii="Times New Roman" w:hAnsi="Times New Roman"/>
          <w:b/>
          <w:i/>
          <w:color w:val="4F62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lang w:val="bg-BG"/>
        </w:rPr>
      </w:pPr>
      <w:r>
        <w:rPr>
          <w:rFonts w:cs="Times New Roman" w:ascii="Times New Roman" w:hAnsi="Times New Roman"/>
          <w:b/>
          <w:i/>
          <w:color w:val="4F62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lang w:val="bg-BG"/>
        </w:rPr>
      </w:pPr>
      <w:r>
        <w:rPr>
          <w:rFonts w:cs="Times New Roman" w:ascii="Times New Roman" w:hAnsi="Times New Roman"/>
          <w:b/>
          <w:i/>
          <w:color w:val="4F62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lang w:val="bg-BG" w:eastAsia="en-US"/>
        </w:rPr>
      </w:pPr>
      <w:r>
        <w:rPr>
          <w:rFonts w:cs="Times New Roman" w:ascii="Times New Roman" w:hAnsi="Times New Roman"/>
          <w:b/>
          <w:i/>
          <w:color w:val="4F62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141605</wp:posOffset>
                </wp:positionV>
                <wp:extent cx="6153150" cy="224028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24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От началото на дейността на ФУГРС до  30.06.2016 г. са извършени общо 70 усвоявания в общ размер н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45 598 527.00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лв. съответно  от подзаем ОПРР  -  24 333 169.19 лв.  или  103% от Условния зае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От началото на 2016 г. са извършени общо 9 усвоявания общ размер на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4 933 209.52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>лв. съответно  от подзаем ОПРР  -  2 535 036.91 лв.  или  10,70% от Условния за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>Към 30 юни 2016г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>портфейлът на фонда е в размер на 43 637 053,49 лв.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 разпределен както следва: 20 297 163,09 лв.  от подзаеми ФУГРС и  23 339 890,40 лв. от подзаеми ОПР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f" o:allowincell="f" style="position:absolute;margin-left:-6.7pt;margin-top:11.15pt;width:484.45pt;height:1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От началото на дейността на ФУГРС до  30.06.2016 г. са извършени общо 70 усвоявания в общ размер на 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45 598 527.00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лв. съответно  от подзаем ОПРР  -  24 333 169.19 лв.  или  103% от Условния заем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От началото на 2016 г. са извършени общо 9 усвоявания общ размер на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4 933 209.52 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>лв. съответно  от подзаем ОПРР  -  2 535 036.91 лв.  или  10,70% от Условния за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>Към 30 юни 2016г.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b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>портфейлът на фонда е в размер на 43 637 053,49 лв.,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 разпределен както следва: 20 297 163,09 лв.  от подзаеми ФУГРС и  23 339 890,40 лв. от подзаеми ОПРР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lang w:val="bg-BG"/>
        </w:rPr>
      </w:pPr>
      <w:r>
        <w:rPr>
          <w:rFonts w:cs="Times New Roman" w:ascii="Times New Roman" w:hAnsi="Times New Roman"/>
          <w:b/>
          <w:i/>
          <w:color w:val="4F62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4F6228"/>
          <w:lang w:val="bg-BG"/>
        </w:rPr>
      </w:pPr>
      <w:r>
        <w:rPr>
          <w:rFonts w:cs="Times New Roman" w:ascii="Times New Roman" w:hAnsi="Times New Roman"/>
          <w:b/>
          <w:i/>
          <w:color w:val="4F6228"/>
          <w:lang w:val="bg-BG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4F6228"/>
          <w:lang w:val="bg-BG"/>
        </w:rPr>
        <w:t xml:space="preserve"> </w:t>
      </w: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 xml:space="preserve">Изпълнение на проектите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1"/>
          <w:numId w:val="5"/>
        </w:numPr>
        <w:spacing w:before="120" w:after="20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>Изпълнение на проектите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4F6228"/>
          <w:sz w:val="24"/>
          <w:szCs w:val="24"/>
          <w:lang w:val="bg-BG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Към края на месец юни 2016 г. единадесет от проектите са завършени и два са в процес на изпълнение - „Изграждане на „Пазар на цветята“ и „Изграждане на Образователно-спортен комплекс в гр. София, район Лозенец“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разглеждания период е извършена проверка на проект - „Парк „Възраждане”, гр. София, район „Възраждане”, м. „Зона Б-5-4”, кв. 1a, УПИ I и УПИ III“, изпълняван от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„Софийски имоти“ ЕАД. Няма установени несъответствия или нередности. Към момента на проверката първи и втори етап на парка са завършени на почти 80%. Проектът бе финализиран през месец април и официалното откриване се проведе на 17 април 2016 г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о проекта за изграждане на Пазар на цветята са усвоени всички суми по одобрения заем и изпълнението му се намира във финалната си фаза. Проектът на „Образователно-спортен комплекс Лозенец“ ЕАД претърпя известно забавяне поради необходимост от частично препроектиране на елемент от проекта и инцидент на строителната площадка, но строителните дейности бяха възобновени в относително кратки срокове.</w:t>
      </w:r>
    </w:p>
    <w:p>
      <w:pPr>
        <w:pStyle w:val="Normal"/>
        <w:numPr>
          <w:ilvl w:val="1"/>
          <w:numId w:val="5"/>
        </w:numPr>
        <w:spacing w:before="12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 xml:space="preserve">Сключване на </w:t>
      </w:r>
      <w:r>
        <w:rPr>
          <w:rFonts w:cs="Times New Roman" w:ascii="Times New Roman" w:hAnsi="Times New Roman"/>
          <w:b/>
          <w:bCs/>
          <w:iCs/>
          <w:color w:val="4F6228"/>
          <w:sz w:val="24"/>
          <w:szCs w:val="24"/>
          <w:lang w:val="bg-BG"/>
        </w:rPr>
        <w:t>Споразумение за изменение  № 5 към Оперативното споразум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>На 8 юли 2016 г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бе подписано Споразумение за изменение № 5 към Оперативното споразумение между МРРБ (правоприемник на ЕИБ), ФЛАГ и ФУГРС. По силата на това споразумение </w:t>
      </w:r>
      <w:r>
        <w:rPr>
          <w:rFonts w:cs="Times New Roman" w:ascii="Times New Roman" w:hAnsi="Times New Roman"/>
          <w:sz w:val="24"/>
          <w:szCs w:val="24"/>
          <w:lang w:val="bg-BG"/>
        </w:rPr>
        <w:t>крайният срок за инвестиране на средствата от подзаем „Съфинансиране“ е удължен до 31 октомври 2016 г.</w:t>
      </w:r>
    </w:p>
    <w:p>
      <w:pPr>
        <w:pStyle w:val="Normal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>Дата на Пълно усвояване на средствата съгласно ОС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>На 28 юни 2016 г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фондът достигна Датата на Пълно усвояване на средствата, дефинирана в Оперативното споразумение и представляваща условие за начало на процедурата по реинвестиране. В тази връзка предстои да бъде дадено официално потвърждение от УО на ОПРР за прехвърляне на натрупаните в Резервната сметка средства към Целевата разплащателна сметка на следващата Дата на плащане, за да може да започне процедурата по реинвестиране на средствата в нови проекти за устойчиво градско развитие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lang w:val="bg-BG"/>
        </w:rPr>
        <w:t>Заседания на Инвестиционния комитет,  Управителния и Надзорния съвет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рез  второто тримесечие на 2016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е са се провеждали заседания на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онния комитет на ФУГРС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април-юни 2016 г. са проведени 4 заседания на Управителния съвет и 2 заседания на Надзорния съвет на фонда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bCs/>
          <w:iCs/>
          <w:color w:val="38562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color w:val="385623"/>
          <w:sz w:val="24"/>
          <w:szCs w:val="24"/>
          <w:lang w:val="bg-BG"/>
        </w:rPr>
        <w:t>Анекси към Договорите за проектно финансира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385623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385623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второто тримесечие на 2016 г. е сключен един анекс за удължаване срока за усвояване по подзаем „Съфинансиране“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както следва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533"/>
        <w:gridCol w:w="1370"/>
        <w:gridCol w:w="4059"/>
      </w:tblGrid>
      <w:tr>
        <w:trPr>
          <w:trHeight w:val="30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аен получате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Договор/Дат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екс/дата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ичина за анекса</w:t>
            </w:r>
          </w:p>
        </w:tc>
      </w:tr>
      <w:tr>
        <w:trPr>
          <w:trHeight w:val="600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„</w:t>
            </w:r>
            <w:r>
              <w:rPr>
                <w:rFonts w:cs="Times New Roman" w:ascii="Times New Roman" w:hAnsi="Times New Roman"/>
                <w:lang w:val="bg-BG"/>
              </w:rPr>
              <w:t>Спортно-образователен комплекс Лозенец "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/15.12.20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/</w:t>
            </w:r>
            <w:r>
              <w:rPr>
                <w:rFonts w:cs="Times New Roman" w:ascii="Times New Roman" w:hAnsi="Times New Roman"/>
                <w:lang w:val="bg-BG" w:eastAsia="bg-BG"/>
              </w:rPr>
              <w:t>30</w:t>
            </w:r>
            <w:r>
              <w:rPr>
                <w:rFonts w:cs="Times New Roman" w:ascii="Times New Roman" w:hAnsi="Times New Roman"/>
                <w:lang w:eastAsia="bg-BG"/>
              </w:rPr>
              <w:t>.0</w:t>
            </w:r>
            <w:r>
              <w:rPr>
                <w:rFonts w:cs="Times New Roman" w:ascii="Times New Roman" w:hAnsi="Times New Roman"/>
                <w:lang w:val="bg-BG" w:eastAsia="bg-BG"/>
              </w:rPr>
              <w:t>6</w:t>
            </w:r>
            <w:r>
              <w:rPr>
                <w:rFonts w:cs="Times New Roman" w:ascii="Times New Roman" w:hAnsi="Times New Roman"/>
                <w:lang w:eastAsia="bg-BG"/>
              </w:rPr>
              <w:t>.2016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дължаване срока за усвояване по подзаем Съфинансиране до 31.10.201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153150" cy="1047115"/>
                <wp:effectExtent l="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4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val="bg-BG" w:bidi="ar-SA"/>
                              </w:rPr>
                              <w:t xml:space="preserve">От началото на дейността на ФУГРС до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bidi="ar-SA" w:val="en-US"/>
                              </w:rPr>
                              <w:t>30.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bidi="ar-SA" w:val="bg-BG"/>
                              </w:rPr>
                              <w:t xml:space="preserve">.2016 г. са сключени 37 анекса към 12 Договора за проектно финансиране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4F6228"/>
                                <w:lang w:bidi="ar-SA" w:val="bg-BG"/>
                              </w:rPr>
                              <w:t>Основните причини за сключените анекси са свързани с промяната на банката-партньор, удължаване на срока за усвояване по проекта, актуализиране на сумата на заема с реално усвоената и т.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f" o:allowincell="f" style="position:absolute;margin-left:-3pt;margin-top:0.8pt;width:484.45pt;height:8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val="bg-BG" w:bidi="ar-SA"/>
                        </w:rPr>
                        <w:t xml:space="preserve">От началото на дейността на ФУГРС до 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bidi="ar-SA" w:val="en-US"/>
                        </w:rPr>
                        <w:t>30.06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bidi="ar-SA" w:val="bg-BG"/>
                        </w:rPr>
                        <w:t xml:space="preserve">.2016 г. са сключени 37 анекса към 12 Договора за проектно финансиране.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4F6228"/>
                          <w:lang w:bidi="ar-SA" w:val="bg-BG"/>
                        </w:rPr>
                        <w:t>Основните причини за сключените анекси са свързани с промяната на банката-партньор, удължаване на срока за усвояване по проекта, актуализиране на сумата на заема с реално усвоената и т.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4F6228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u w:val="single"/>
          <w:lang w:val="bg-BG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4F6228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u w:val="single"/>
          <w:lang w:val="bg-BG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  <w:t xml:space="preserve">Дейности за информация и публичност през докладвания период  </w:t>
      </w:r>
    </w:p>
    <w:p>
      <w:pPr>
        <w:pStyle w:val="ListParagraph"/>
        <w:ind w:left="786" w:hanging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69" w:hRule="atLeast"/>
        </w:trPr>
        <w:tc>
          <w:tcPr>
            <w:tcW w:w="963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bg-BG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  <w:lang w:val="bg-BG"/>
              </w:rPr>
              <w:t xml:space="preserve">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През отчетния период продължи популяризирането на  възможностите на фонда за насърчаване реализацията на добри проектни идеи, които са допустими за финансиране чрез финансови инструменти, с оглед реинвестиране на средствата през следващите години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bg-BG"/>
              </w:rPr>
            </w:pPr>
            <w:r>
              <w:rPr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4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 xml:space="preserve">През разглеждания период ФУГРС продълж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държането и актуализирането с нова информация на интернет страницата на фон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 xml:space="preserve">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bg-BG"/>
                </w:rPr>
                <w:t>http://www.jessicasofia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. Започнати са действия за обновяване на страницата и създаването на нова и модерна виз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;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4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bg-BG"/>
              </w:rPr>
              <w:t xml:space="preserve">Проектът за „Изграждане на Образователно-спортен комплекс Лозенец“ бе отразен подробно  в брой 3 на списание „Градът“.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4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  <w:t>През разглеждания период Изпълнителният директор на Фонда Надя Данкинова даде интервю за вестник „Строител“.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17 април 2016 г. официално бе открит Парк "Възраждане" - първият изцяло новоизграден парк в София от близо 30 години досега. На откриването присъстваха министър-председателя на България г-н Бойко Борисов и кметът на гр. София г-жа Йорданка Фандъкова.</w:t>
            </w:r>
            <w:r>
              <w:rPr>
                <w:rFonts w:cs="Times New Roman" w:ascii="Times New Roman" w:hAnsi="Times New Roman"/>
                <w:color w:val="141823"/>
                <w:sz w:val="24"/>
                <w:szCs w:val="24"/>
                <w:shd w:fill="FFFFFF" w:val="clear"/>
                <w:lang w:val="bg-BG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  <w:shd w:fill="FFFFFF" w:val="clear"/>
                <w:lang w:val="bg-BG"/>
              </w:rPr>
              <w:t>На 2 юни 2016 г. бе извършено посещение във връзка с установяване степента на изпълнение на проект „Изграждане на „Пазар на цветята“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141823"/>
                <w:sz w:val="24"/>
                <w:szCs w:val="24"/>
                <w:shd w:fill="FFFFFF" w:val="clear"/>
                <w:lang w:val="bg-BG"/>
              </w:rPr>
              <w:t>Няма възникнали затруднения за навременното изпълнение. Строително-монтажните дейности протичат в срок, съгласно предвидения линеен график за изпълнение на обекта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ормацията във Фейсбук страницата на ФУГРС за проектите, реализирани от фонда се актуализира регулярно посредством новини и снимков материал.</w:t>
            </w:r>
          </w:p>
        </w:tc>
      </w:tr>
      <w:tr>
        <w:trPr>
          <w:trHeight w:val="369" w:hRule="atLeast"/>
        </w:trPr>
        <w:tc>
          <w:tcPr>
            <w:tcW w:w="9637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  <w:t>Срещи с инвеститори и потенциални инвеститор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дължават срещите и разговорите с потенциални инвеститори за идентифициране на нови идеи и подготовка на проекти за етапа на реинвестиране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период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БАЛ, гр. София, подаде актуализиран формуляр за кандидатстване и бизнес план за своя проект „Осигуряване на рентабилна здравна инфраструктура и подобряване на качеството на медицинските услуги във Втора МБАЛ - София чрез закупуване и доставка на иновативна медицинска апаратура“. Проектът бе разгледан от екипа на Фонда и бе изпратен за оценка от страна на Обслужващата банк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тримесечието са водени интензивни разговори и са проведени срещи с представители на кандидатът еМобилити Интернешънъ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Д за преструктуриране и окончателно дефиниране на проекта за градска електромобилност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ведени бяха и редица срещи с представители на ДКЦ 12 ЕООД във връзка с финансирането на проект за закупуване на медицинска апаратур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  <w:t>Одит / контрол и мониторинг на извършваните дейности</w:t>
      </w:r>
    </w:p>
    <w:p>
      <w:pPr>
        <w:pStyle w:val="ListParagraph"/>
        <w:ind w:left="786" w:hanging="0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453" w:hRule="atLeast"/>
        </w:trPr>
        <w:tc>
          <w:tcPr>
            <w:tcW w:w="921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изискванията за мониторинг, ФУГРС подава ежемесечно актуален план с проектите, които имат най-голяма степен на готовност, както и тримесечен финансов отчет и отчет за дейността и напредък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 периода април-юни 2016 г. са проведени три редовни месечни срещи с представители на УО на ОПРР за обсъждане на постигнатия напредък, наличието на подадени проекти и искания за кредит, констатирани проблеми и възможни  мерки за решение на проблеми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 20-21 юни 2016 г. бе проведена мониторингова проверка от страна на УО на ОПРР във връзка с изпълнението на проект на Спортна София 2000 ЕАД. Обект на проверката е проектната документация и документацията по усвояванията, както и е извършен преглед на място на обекта на физическото изпълнение на СМ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периода 24-28 юни 2016 г. бе проведена проверка от страна на Сертифициращия орган (МФ). Обект на проверка е проектната документация и документацията по усвояванията на проектите на Спортна София 2000 ЕАД и Пазари Север ЕАД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ведена е една мониторингова визита на експертите на ФУГРС (на 2 юни 2016 г.) във връзка с установяване на степента на изпълнение на проект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азари Север ЕАД – „Изграждане на „Пазар на цветята“. Експертите на ФУГРС взеха участие и в няколко работни срещи на инвеститора с изпълнителите по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Не са установени разминавания или нарушения на ангажиментите по Договора за проектно финансиране.</w:t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  <w:u w:val="single"/>
          <w:lang w:val="bg-BG"/>
        </w:rPr>
        <w:t>Финансови резултати</w:t>
      </w:r>
    </w:p>
    <w:tbl>
      <w:tblPr>
        <w:tblW w:w="93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/>
        <w:tc>
          <w:tcPr>
            <w:tcW w:w="931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нансовият резултат и структурата на приходите и разходите на дружеството към 30 юни  2016 г. е представен на таблицата по-долу:</w:t>
            </w:r>
          </w:p>
          <w:tbl>
            <w:tblPr>
              <w:tblW w:w="1273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6066"/>
              <w:gridCol w:w="2126"/>
              <w:gridCol w:w="436"/>
              <w:gridCol w:w="3484"/>
            </w:tblGrid>
            <w:tr>
              <w:trPr>
                <w:trHeight w:val="722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РАЗХОД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403 824.26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 w:eastAsia="bg-BG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Възнаграждения СД и НС, осигуров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70 282.80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Правни и консултантски услуги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5 376.02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Счетоводни и одиторски услуг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7 167.37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Разходи за материали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2 820.18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Възнаграждения на персонала, ИД, осигуровк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32 003.06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6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Амортизац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 106.70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7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Разходи във връзка с оценка на проект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3 360.00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8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Възстановими разходи за оценка на проект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-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9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Разходи за банка партньор и банкови такс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487.00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10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Разходи за лихви по кредит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281 221.13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248" w:type="dxa"/>
                  <w:gridSpan w:val="4"/>
                  <w:tcBorders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84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6,79    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 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ПРИХОД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 w:eastAsia="bg-BG"/>
                    </w:rPr>
                    <w:t>707 970.78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 w:eastAsia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1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Лихви по кредити (платен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559 968.24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2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Лихви по кредити (неплатен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-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3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Лихви от депозит (платени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523.25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4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val="bg-BG"/>
                    </w:rPr>
                    <w:t>Такса за управление по Оперативно споразумение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84 803.95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5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4"/>
                      <w:szCs w:val="24"/>
                      <w:lang w:val="bg-BG"/>
                    </w:rPr>
                    <w:t>Такси по кредит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62 675.34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6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  <w:t>Възстановими такси оценка независим експерт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-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 </w:t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 xml:space="preserve">ДЕПОЗИТИ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bg-BG"/>
                    </w:rPr>
                    <w:t>И РАЗПЛАЩАТЕЛНИ СМЕТК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544 736.92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bg-BG"/>
                    </w:rPr>
                    <w:t xml:space="preserve">УниКредит Булбанк 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301 540.35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bg-BG"/>
                    </w:rPr>
                    <w:t>Сибан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243 196.57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СПЕЦИАЛНИ СМЕТКИ в т.ч.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118 995.54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bg-BG"/>
                    </w:rPr>
                    <w:t>СИБАНК ЕАД / резервна сметка остатък условен заем /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744 591.72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606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bg-BG"/>
                    </w:rPr>
                    <w:t>СИБАНК ЕАД / специална сметка натрупана лихва/</w:t>
                  </w:r>
                </w:p>
              </w:tc>
              <w:tc>
                <w:tcPr>
                  <w:tcW w:w="21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18 995.54</w:t>
                  </w:r>
                </w:p>
              </w:tc>
              <w:tc>
                <w:tcPr>
                  <w:tcW w:w="39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ъм 30 юни 2016г. фондът изпълни поставените цели в Оперативното споразумение и 100% от предоставения Условен заем, увеличен с лихвите по резервната сметка и намален с изплатената управленска такса по резервната сметка. Общо усвоените средства са в размер на 24 333 169.19 лв. Усвоени са и 48 437.93 лв. от натрупаните средства за рефинансиране. За да гарантира  успешно усвояване на всички предоставени суми, фондът направи разчетено наддоговаряне, да се компенсират евентуалните икономии при провеждането на обществените поръчки и да се гарантира достигането на целта за усвоява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 натрупаните средства в резервната сметка 84 803,85 лв. представляват такса управление на фонда за първото шестмесечие,  която имаме право да изтеглим след потвърждаване на размера й от МРР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умата, която фондът е натрупал за инвестиране в нови проекти  за градско развитие към 30 юни 2016г. е общо 778 783,31 л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уктурата на средствата, от условния заем, размер на усвояванията и на лихвите и таксите по специалните сметки е представена в таблицата по-дол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tbl>
            <w:tblPr>
              <w:tblW w:w="9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6612"/>
              <w:gridCol w:w="1965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8D08D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8D08D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СВОЕНИ СРЕДСТВА КЪМ 30 ЮНИ 2016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г.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8D08D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BGN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Сума на условния заем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23 685 093.01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Натрупана лихва от управление на свободните средства по специалната сметка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850 629.87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3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Изплатени суми за такса управление от специалната сметка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250 991.62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4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Сума за инвестиране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24 284 731.26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5. 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Усвоени суми по договори за финансиране на градски проекти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24 333 169.19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6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Натрупани суми за реинвестиране в специалната сметка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67 433.47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7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Усвоени суми от средствата за реинвестиране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48 437.93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8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Сува за реинвестиране в специалната сметка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18 995.54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9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Сума за реинвестиране в резервната сметка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659 787.77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0.</w:t>
                  </w:r>
                </w:p>
              </w:tc>
              <w:tc>
                <w:tcPr>
                  <w:tcW w:w="6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Общо остатък за реинвестиране към 30 юни 2016г.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778 783.31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чет за доходите, за паричните потоци, за промените в собствения капитал и баланс (по МСС) са приложен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иложение 2 и Приложение 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 За отчетния период приходите от дейността се формират както следва о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акса управление по Оперативното споразумение с ЕИБ – 12% от общите приход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ходи от предоставените  заеми – лихви и такси  -  87,93% от общите приход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правление на временно свободните средства – 0,07% от общите приход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ружеството приключва тримесечието с нетна печалба от  304 хил. лева., което представлява 42 % от заложена в бизнес-плана цел. Като цяло изпълнението на заложените в бизнес – плана показатели е добро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ички предоставени кредити се обслужват редовно. Няма регистрирани забавяния в плащането както на главниците, така и на лихвите и таксите по предоставените зае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общените резултати от дейността  към 31.06.2016 г. сравнени с показателите от бизнес–плана  за 2016 год. са представени в  таблицата по-долу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tbl>
            <w:tblPr>
              <w:tblW w:w="9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701"/>
              <w:gridCol w:w="1429"/>
              <w:gridCol w:w="1540"/>
            </w:tblGrid>
            <w:tr>
              <w:trPr>
                <w:trHeight w:val="653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Разходи в ле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План 2016</w:t>
                  </w:r>
                </w:p>
              </w:tc>
              <w:tc>
                <w:tcPr>
                  <w:tcW w:w="142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Отчет към 31.0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.2016</w:t>
                  </w:r>
                </w:p>
              </w:tc>
              <w:tc>
                <w:tcPr>
                  <w:tcW w:w="154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Изпълнение %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bookmarkStart w:id="0" w:name="OLE_LINK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Разходи за лихв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642,542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81,221.13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3.77 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Външни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00,0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543.39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.54 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Разходи за оценка и изпълнение на проект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8,0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60.00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8.67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Възстановими разходи за оценка на проек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40,0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Текуща издръж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0,0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20.18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8.2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Придобиване на ДМА и амортиз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,5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106.70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3.78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Възнаграждение на персонал, И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11,9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,003.06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8.6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Възнаграждения – УС, Н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41,6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282.80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9.6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FFFFFF" w:val="clear"/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Разходи за управляваща банка, банкови такс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30,0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7.00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62 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C5E0B3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Общ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C5E0B3" w:val="clea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1,095,542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403,824.26 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36.86 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093" w:type="dxa"/>
                  <w:gridSpan w:val="4"/>
                  <w:tcBorders>
                    <w:bottom w:val="single" w:sz="4" w:space="0" w:color="7F7F7F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highlight w:val="yellow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highlight w:val="yellow"/>
                      <w:lang w:val="bg-BG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Приходи в ле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План  2016</w:t>
                  </w:r>
                </w:p>
              </w:tc>
              <w:tc>
                <w:tcPr>
                  <w:tcW w:w="142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Отчет към 31.0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.2016</w:t>
                  </w:r>
                </w:p>
              </w:tc>
              <w:tc>
                <w:tcPr>
                  <w:tcW w:w="1540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Изпълнение %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Приходи от лихв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,490,000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59,968.24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.5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Приходи от такс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114,905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2,675.34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.5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Приходи от лихви по депози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35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23.25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9.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 xml:space="preserve">Приходи от възстановими такси независим експерт 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40,00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Приходи от такса по ОС с ЕИ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bottom"/>
                </w:tcPr>
                <w:p>
                  <w:pPr>
                    <w:pStyle w:val="NoSpacing"/>
                    <w:spacing w:lineRule="auto" w:line="276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bg-BG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5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,803.95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8.8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Общ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E2EFD9" w:val="clear"/>
                  <w:vAlign w:val="bottom"/>
                </w:tcPr>
                <w:p>
                  <w:pPr>
                    <w:pStyle w:val="NoSpacing"/>
                    <w:spacing w:lineRule="auto" w:line="276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,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18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bg-BG"/>
                    </w:rPr>
                    <w:t>,750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07,970.78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8.9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C5E0B3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bg-BG"/>
                    </w:rPr>
                    <w:t>Резултат преди обезценка и данъци:</w:t>
                  </w:r>
                </w:p>
              </w:tc>
              <w:tc>
                <w:tcPr>
                  <w:tcW w:w="1701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C5E0B3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val="bg-BG"/>
                    </w:rPr>
                    <w:t>723,208</w:t>
                  </w:r>
                </w:p>
              </w:tc>
              <w:tc>
                <w:tcPr>
                  <w:tcW w:w="1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304,146.52</w:t>
                  </w:r>
                </w:p>
              </w:tc>
              <w:tc>
                <w:tcPr>
                  <w:tcW w:w="1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E0B3" w:val="clear"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</w:rPr>
                    <w:t>42.06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ListParagraph"/>
        <w:spacing w:before="0" w:after="0"/>
        <w:ind w:left="0" w:firstLine="72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четът е приет на заседание на Управителния съвет на „Фонд за устойчиво градско развитие на София“ ЕАД от 20 юли 2016 г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ен директор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/ Надя Данкинова/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6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44"/>
    </w:tblGrid>
    <w:tr>
      <w:trPr>
        <w:trHeight w:val="301" w:hRule="atLeast"/>
      </w:trPr>
      <w:tc>
        <w:tcPr>
          <w:tcW w:w="9444" w:type="dxa"/>
          <w:tcBorders>
            <w:bottom w:val="single" w:sz="18" w:space="0" w:color="808080"/>
          </w:tcBorders>
        </w:tcPr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54610</wp:posOffset>
                </wp:positionH>
                <wp:positionV relativeFrom="paragraph">
                  <wp:posOffset>-402590</wp:posOffset>
                </wp:positionV>
                <wp:extent cx="2326640" cy="73406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2" r="-1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6640" cy="734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24"/>
              <w:szCs w:val="24"/>
              <w:lang w:val="bg-BG" w:eastAsia="en-US"/>
            </w:rPr>
            <w:t xml:space="preserve">                                                                                       </w:t>
          </w:r>
          <w:r>
            <w:rPr>
              <w:rFonts w:cs="Times New Roman" w:ascii="Times New Roman" w:hAnsi="Times New Roman"/>
              <w:b/>
              <w:i/>
              <w:lang w:val="bg-BG" w:eastAsia="en-US"/>
            </w:rPr>
            <w:t>„</w:t>
          </w:r>
          <w:r>
            <w:rPr>
              <w:rFonts w:cs="Times New Roman" w:ascii="Times New Roman" w:hAnsi="Times New Roman"/>
              <w:b/>
              <w:i/>
              <w:lang w:val="bg-BG" w:eastAsia="en-US"/>
            </w:rPr>
            <w:t>Фонд за устойчиво градско развитие на София” – ЕАД  тримесечен отче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color w:val="4F62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color w:val="4F62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  <w:color w:val="4F62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color w:val="E36C0A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b/>
      <w:color w:val="4F62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b/>
      <w:color w:val="4F62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CommentSubjectChar">
    <w:name w:val="Comment Subject Char"/>
    <w:qFormat/>
    <w:rPr>
      <w:rFonts w:cs="Times New Roman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Appleconvertedspace1">
    <w:name w:val="&quot;&quot;apple-converted-space&quot;&quot;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Heading3Justified">
    <w:name w:val="Style Heading 3 + Justified"/>
    <w:basedOn w:val="Heading3"/>
    <w:next w:val="Normal"/>
    <w:qFormat/>
    <w:pPr>
      <w:numPr>
        <w:ilvl w:val="0"/>
        <w:numId w:val="0"/>
      </w:numPr>
      <w:tabs>
        <w:tab w:val="clear" w:pos="720"/>
        <w:tab w:val="left" w:pos="992" w:leader="none"/>
        <w:tab w:val="left" w:pos="1843" w:leader="none"/>
        <w:tab w:val="left" w:pos="2160" w:leader="none"/>
        <w:tab w:val="left" w:pos="2739" w:leader="none"/>
      </w:tabs>
      <w:spacing w:lineRule="auto" w:line="240" w:before="0" w:after="120"/>
      <w:ind w:left="992" w:hanging="992"/>
      <w:jc w:val="both"/>
      <w:outlineLvl w:val="9"/>
    </w:pPr>
    <w:rPr>
      <w:rFonts w:ascii="Arial" w:hAnsi="Arial" w:eastAsia="Times New Roman" w:cs="Times New Roman"/>
      <w:sz w:val="24"/>
      <w:szCs w:val="24"/>
      <w:lang w:val="en-US" w:eastAsia="en-US"/>
    </w:rPr>
  </w:style>
  <w:style w:type="paragraph" w:styleId="Msonormal">
    <w:name w:val="&quot;&quot;msonormal&quot;&quot;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Left1cm">
    <w:name w:val="Style Left:  1 cm"/>
    <w:basedOn w:val="Normal"/>
    <w:qFormat/>
    <w:pPr>
      <w:keepLines/>
      <w:tabs>
        <w:tab w:val="clear" w:pos="720"/>
        <w:tab w:val="left" w:pos="2268" w:leader="none"/>
      </w:tabs>
      <w:overflowPunct w:val="false"/>
      <w:autoSpaceDE w:val="false"/>
      <w:spacing w:lineRule="auto" w:line="240" w:before="0" w:after="120"/>
      <w:ind w:left="1134" w:hanging="567"/>
      <w:jc w:val="both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ssicasofi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7:00Z</dcterms:created>
  <dc:creator>KOUTRA Irene</dc:creator>
  <dc:description/>
  <cp:keywords/>
  <dc:language>en-US</dc:language>
  <cp:lastModifiedBy>User</cp:lastModifiedBy>
  <cp:lastPrinted>2013-07-23T15:58:00Z</cp:lastPrinted>
  <dcterms:modified xsi:type="dcterms:W3CDTF">2016-07-20T07:59:00Z</dcterms:modified>
  <cp:revision>54</cp:revision>
  <dc:subject/>
  <dc:title>Quarterly Progress Report as per Clause 10.02 […] of the Operational Agreement</dc:title>
</cp:coreProperties>
</file>