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8"/>
          <w:vertAlign w:val="baseline"/>
          <w:lang w:val="en-US"/>
        </w:rPr>
        <w:t xml:space="preserve"> </w:t>
      </w:r>
      <w:r>
        <w:rPr>
          <w:b/>
          <w:position w:val="0"/>
          <w:sz w:val="28"/>
          <w:vertAlign w:val="baseline"/>
          <w:lang w:val="bg-BG"/>
        </w:rPr>
        <w:t>АНАЛИЗ НА ФИНАНСОВОТО СЪСТОЯНИЕ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>към информация за финансовите коефициенти</w:t>
        <w:br/>
        <w:t xml:space="preserve">във връзка с изпълнение на бизнес плана </w:t>
      </w:r>
    </w:p>
    <w:p>
      <w:pPr>
        <w:pStyle w:val="Header"/>
        <w:tabs>
          <w:tab w:val="clear" w:pos="4320"/>
          <w:tab w:val="clear" w:pos="8640"/>
        </w:tabs>
        <w:jc w:val="center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>за първо шестмесечие на 2016 год.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both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8"/>
          <w:vertAlign w:val="baseline"/>
          <w:lang w:val="bg-BG"/>
        </w:rPr>
        <w:tab/>
        <w:t>Ефективност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before="120" w:after="0"/>
        <w:ind w:left="1077" w:hanging="357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Работен коефициент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атив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ход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мортизация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ихв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ативе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ход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Постигнат показател 0.80 при план 0.85. По-ниският показател се дължи на по-ниските нива на оперативни разходи, спрямо предвиденте.  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spacing w:before="120" w:after="0"/>
        <w:ind w:left="1077" w:hanging="357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Оперативен коефициент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атив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ход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ативе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ход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8"/>
          <w:vertAlign w:val="baseline"/>
          <w:lang w:val="bg-BG"/>
        </w:rPr>
        <w:t xml:space="preserve">Постигнат показател 0.93 при план 0.96. По-ниският показател се дължи на по-ниските нива на оперативни разходи, спрямо предвидените. 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Период на събираемост на вземанията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земани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в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атив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ходи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bg-BG"/>
        </w:rPr>
        <w:t xml:space="preserve">Постигнат показател 27 дни при план 23. Недостигането на показателя се дължи по-ниската събираемост  за първото шестмесечие.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4.Коеф. на събираемост на вземанията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з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б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з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зема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би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Постигнат показател 0.91при план 0.95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ind w:firstLine="720"/>
        <w:jc w:val="both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4"/>
          <w:vertAlign w:val="baseline"/>
          <w:lang w:val="bg-BG"/>
        </w:rPr>
        <w:t>Доходност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spacing w:before="120" w:after="0"/>
        <w:ind w:left="1077" w:hanging="357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Възвращаемост на активите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чалб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ълготрайн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трай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и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Постигнат показател 0.025 при план 0.014. Увеличението на показателя се дължи на по-бързите темпове на нарастване на печалбата, спрямо планираните нив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spacing w:before="120" w:after="0"/>
        <w:ind w:left="1077" w:hanging="357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Рентабилност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чалб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би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bg-BG"/>
        </w:rPr>
        <w:t>Постигнат показател 0.078 при план 0.039. Увеличението на показателя се дължи на по-бързите темпове на нарастване на печалбата от темповете на нарастване на приходите от продажби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spacing w:before="120" w:after="0"/>
        <w:ind w:left="1077" w:hanging="357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Коефициент на оборот на активите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ажб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ълготрайн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трай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и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>Постигнат показател 0.33 при план 0.38. По-ниската стойност на показателя се дължи на по-високата стойност на дълготрайните и краткотрайни активи от предвидените.</w:t>
      </w:r>
    </w:p>
    <w:p>
      <w:pPr>
        <w:pStyle w:val="Header"/>
        <w:tabs>
          <w:tab w:val="clear" w:pos="4320"/>
          <w:tab w:val="clear" w:pos="8640"/>
        </w:tabs>
        <w:spacing w:before="120" w:after="0"/>
        <w:jc w:val="both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ind w:firstLine="720"/>
        <w:jc w:val="both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4"/>
          <w:vertAlign w:val="baseline"/>
          <w:lang w:val="bg-BG"/>
        </w:rPr>
        <w:t>Ликвидност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spacing w:before="120" w:after="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Коеф.на обща ликвидност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трай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сроч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ължения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>Постигнат показател 2.33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bg-BG"/>
        </w:rPr>
        <w:t xml:space="preserve">при план 1.25. По-добрият показател се дължи на по-ниските нива на краткосрочни задължения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2. Коеф. на бърза ликвидност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трай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сроч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ължения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Постигнат показател </w:t>
      </w:r>
      <w:r>
        <w:rPr>
          <w:position w:val="0"/>
          <w:sz w:val="28"/>
          <w:vertAlign w:val="baseline"/>
          <w:lang w:val="en-US"/>
        </w:rPr>
        <w:t>1</w:t>
      </w:r>
      <w:r>
        <w:rPr>
          <w:position w:val="0"/>
          <w:sz w:val="28"/>
          <w:vertAlign w:val="baseline"/>
          <w:lang w:val="bg-BG"/>
        </w:rPr>
        <w:t xml:space="preserve">.71 при план 0.98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ind w:firstLine="720"/>
        <w:jc w:val="both"/>
        <w:rPr>
          <w:b/>
          <w:b/>
          <w:position w:val="0"/>
          <w:sz w:val="24"/>
          <w:vertAlign w:val="baseline"/>
          <w:lang w:val="bg-BG"/>
        </w:rPr>
      </w:pPr>
      <w:r>
        <w:rPr>
          <w:b/>
          <w:position w:val="0"/>
          <w:sz w:val="24"/>
          <w:vertAlign w:val="baseline"/>
          <w:lang w:val="bg-BG"/>
        </w:rPr>
        <w:t>Платежоспособност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120" w:after="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Коеф.на обслужв.на дълга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е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хо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ме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щаният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ужван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ълга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Постигнат показател 2.71 при план 3.05. Коефициентът е по-нисък от планирания, поради недостигнатите нива на нетен доход от предвидения.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120" w:after="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 xml:space="preserve">Коеф.на дългосрочни пасиви = </w:t>
      </w:r>
      <w:r>
        <w:rPr>
          <w:position w:val="0"/>
          <w:sz w:val="28"/>
          <w:vertAlign w:val="baseline"/>
          <w:lang w:val="bg-BG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ългосроч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ив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ългосроч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ив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стве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итал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8"/>
          <w:vertAlign w:val="baseline"/>
          <w:lang w:val="bg-BG"/>
        </w:rPr>
        <w:t>Постигнат показател 0.</w:t>
      </w:r>
      <w:r>
        <w:rPr>
          <w:position w:val="0"/>
          <w:sz w:val="28"/>
          <w:vertAlign w:val="baseline"/>
          <w:lang w:val="en-US"/>
        </w:rPr>
        <w:t>6</w:t>
      </w:r>
      <w:r>
        <w:rPr>
          <w:position w:val="0"/>
          <w:sz w:val="28"/>
          <w:vertAlign w:val="baseline"/>
          <w:lang w:val="bg-BG"/>
        </w:rPr>
        <w:t>6 при план 0.67.  По-ниският показател се дължи на по-високото ниво на собствен капитал, спрямо планирания.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vertAlign w:val="baseline"/>
          <w:lang w:val="bg-BG"/>
        </w:rPr>
      </w:pPr>
      <w:r>
        <w:rPr>
          <w:position w:val="0"/>
          <w:sz w:val="24"/>
          <w:vertAlign w:val="baseline"/>
          <w:lang w:val="bg-BG"/>
        </w:rPr>
        <w:tab/>
        <w:tab/>
        <w:tab/>
        <w:tab/>
        <w:tab/>
        <w:tab/>
        <w:tab/>
        <w:t>Управител: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position w:val="0"/>
          <w:sz w:val="12"/>
          <w:sz w:val="12"/>
          <w:vertAlign w:val="baseline"/>
          <w:lang w:val="bg-BG"/>
        </w:rPr>
        <w:t>ФСО/ИН</w:t>
      </w:r>
      <w:r>
        <w:rPr>
          <w:position w:val="0"/>
          <w:sz w:val="28"/>
          <w:vertAlign w:val="baseline"/>
          <w:lang w:val="bg-BG"/>
        </w:rPr>
        <w:tab/>
        <w:tab/>
        <w:tab/>
        <w:tab/>
        <w:tab/>
        <w:tab/>
        <w:tab/>
        <w:tab/>
        <w:tab/>
        <w:t>(д-р инж. Сава Савов)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16.1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vertAlign w:val="superscript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20" w:hanging="0"/>
      <w:jc w:val="center"/>
      <w:outlineLvl w:val="2"/>
    </w:pPr>
    <w:rPr>
      <w:b/>
      <w:position w:val="0"/>
      <w:sz w:val="32"/>
      <w:sz w:val="32"/>
      <w:szCs w:val="20"/>
      <w:vertAlign w:val="baselin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position w:val="0"/>
      <w:sz w:val="32"/>
      <w:sz w:val="32"/>
      <w:szCs w:val="20"/>
      <w:vertAlign w:val="baselin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-720" w:firstLine="720"/>
    </w:pPr>
    <w:rPr>
      <w:position w:val="0"/>
      <w:sz w:val="28"/>
      <w:szCs w:val="20"/>
      <w:vertAlign w:val="baselin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26:00Z</dcterms:created>
  <dc:creator>Marketing Dpt</dc:creator>
  <dc:description/>
  <cp:keywords/>
  <dc:language>en-US</dc:language>
  <cp:lastModifiedBy>Irina Nikolaeva</cp:lastModifiedBy>
  <cp:lastPrinted>2016-07-15T16:08:00Z</cp:lastPrinted>
  <dcterms:modified xsi:type="dcterms:W3CDTF">2016-07-15T13:08:00Z</dcterms:modified>
  <cp:revision>61</cp:revision>
  <dc:subject/>
  <dc:title>уихклхклхкл</dc:title>
</cp:coreProperties>
</file>