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на финансовото състояние  на „ГЕОЗАЩИТА” – ЕООД – Варна  към 31.</w:t>
      </w:r>
      <w:r>
        <w:rPr>
          <w:rFonts w:cs="Bookman Old Style" w:ascii="Bookman Old Style" w:hAnsi="Bookman Old Style"/>
          <w:b/>
          <w:sz w:val="28"/>
          <w:lang w:val="ru-RU"/>
        </w:rPr>
        <w:t>06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6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“</w:t>
      </w:r>
      <w:r>
        <w:rPr>
          <w:rFonts w:cs="Bookman Old Style" w:ascii="Bookman Old Style" w:hAnsi="Bookman Old Style"/>
          <w:sz w:val="28"/>
          <w:szCs w:val="28"/>
          <w:lang w:val="ru-RU"/>
        </w:rPr>
        <w:t>ГЕОЗАЩИТА” – ЕООД - В а р н а  е търговско дружество с ограничена отговорност със 100% държавно участие. Предметът на дейност е изследване и проучване на свлачищни и абразионни процеси;  проектране, инвестиране, строителство и експлоатация на геозащитните съоръжения и мероприятия; превантивна и контролна дейност; консултантска и инженерингова дейност свързана със свлачищни, абразионни и други неблагоприятни физико-геоложки и техногенни процеси на територията на областите Варна, Добрич, Шумен, Бургас, Ямбол и Сливен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Финансовото състояние на дружеството е един от основните критерии за финансова стабилност и се определя в няколко насоки. Най-общо финансовото състояние се характеризира със способността на дружеството да носи доходи в резултат от дейността  си, с които да покрива задълженията си и да реализира печалба. Оценката на финансовото състояние се извършва чрез съпоставяне на резултатите от дейността за определен период от време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Основни източници на информация за анализа са: баланса, отчета за приходи и разходи, отчет за паричния поток и отчет за собствения капитал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В счетоводния баланс се съръжа най-вече информация за имущественото и финансово състояние на дружеството, което зависи от ресурсите, които то контролира, от финансовата му структура, ликвидността и платеноспособността му, както и способността му  да се адаптира към промените в средата,  където се осъществява дейността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 xml:space="preserve">Особеност съществува в активите и пасивите на баланса на дружеството в статиите – Разходи за придобиване на ДМА и Фининсирания на ДМА. Тези разходи са напрупани по обекти незавършени капитални вложения за периода, когато „ГЕОЗАЩИТА” – ЕООД – Варна е била инвеститор на обектите до І.1993 г. Тези иктиви и пасиви не влияят върху финансовото състояние на дружеството. 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В отчета за приходи и разходи се съдържа  информация  главно за ефективността на дружеството т.е. за това доколко то е печелившо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Всъщност приходите и разходите са положителните или отрицателни  съставки на постигнатия финансов резултат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szCs w:val="28"/>
        </w:rPr>
        <w:t>Конкретни показатели за двете  години са, както следва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389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7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Мя</w:t>
            </w:r>
            <w:r>
              <w:rPr>
                <w:rFonts w:cs="Bookman Old Style" w:ascii="Bookman Old Style" w:hAnsi="Bookman Old Style"/>
                <w:b/>
                <w:lang w:val="bg-BG"/>
              </w:rPr>
              <w:t xml:space="preserve">р </w:t>
            </w:r>
            <w:r>
              <w:rPr>
                <w:rFonts w:cs="Bookman Old Style" w:ascii="Bookman Old Style" w:hAnsi="Bookman Old Style"/>
                <w:b/>
              </w:rPr>
              <w:t>ка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ІІ трим. 2015 г.</w:t>
            </w:r>
          </w:p>
        </w:tc>
        <w:tc>
          <w:tcPr>
            <w:tcW w:w="127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ІІ трим.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приходите</w:t>
            </w:r>
          </w:p>
        </w:tc>
        <w:tc>
          <w:tcPr>
            <w:tcW w:w="72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69</w:t>
            </w:r>
          </w:p>
        </w:tc>
        <w:tc>
          <w:tcPr>
            <w:tcW w:w="127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бща сума на разходи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С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2</w:t>
            </w:r>
          </w:p>
        </w:tc>
      </w:tr>
    </w:tbl>
    <w:p>
      <w:pPr>
        <w:pStyle w:val="TextBody"/>
        <w:spacing w:lineRule="auto" w:line="276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  <w:t>Отчетът за паричните потоци е третият основен отчет в състава на анализа, който е свързан с  промените на финансовото състояние на дружеството. По-конкретно тук  се представят по прекия метод паричните потоци при постъпленията от плащания за дейността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bg-BG"/>
        </w:rPr>
        <w:t>В отчета за собствения капитал се представя информация за състоянието и измененията на всеки елемент на собствения капитал в резултат на осъществената дейност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оличествените характеристики на финансовото състояние и финансовите резултати от дейността  се представят в следната таблица за  шестм. на 201</w:t>
      </w:r>
      <w:r>
        <w:rPr>
          <w:rFonts w:cs="Bookman Old Style" w:ascii="Bookman Old Style" w:hAnsi="Bookman Old Style"/>
          <w:sz w:val="28"/>
          <w:szCs w:val="28"/>
          <w:lang w:val="bg-BG"/>
        </w:rPr>
        <w:t>5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г.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 и  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шестм. на </w:t>
      </w:r>
      <w:r>
        <w:rPr>
          <w:rFonts w:cs="Bookman Old Style" w:ascii="Bookman Old Style" w:hAnsi="Bookman Old Style"/>
          <w:sz w:val="28"/>
          <w:szCs w:val="28"/>
          <w:lang w:val="bg-BG"/>
        </w:rPr>
        <w:t>2016 г.</w:t>
      </w:r>
      <w:r>
        <w:rPr>
          <w:rFonts w:cs="Bookman Old Style" w:ascii="Bookman Old Style" w:hAnsi="Bookman Old Style"/>
          <w:sz w:val="28"/>
          <w:szCs w:val="28"/>
          <w:lang w:val="ru-RU"/>
        </w:rPr>
        <w:t>:</w:t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spacing w:lineRule="auto" w:line="276"/>
        <w:ind w:firstLine="567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92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85"/>
        <w:gridCol w:w="1144"/>
        <w:gridCol w:w="1276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 ред</w:t>
            </w:r>
          </w:p>
        </w:tc>
        <w:tc>
          <w:tcPr>
            <w:tcW w:w="6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НАНСОВИ КОЕФИЦИЕНТИ</w:t>
            </w:r>
          </w:p>
        </w:tc>
        <w:tc>
          <w:tcPr>
            <w:tcW w:w="11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1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6 мес. 2015 г.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6 мес. 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  <w:t>1.</w:t>
            </w:r>
          </w:p>
        </w:tc>
        <w:tc>
          <w:tcPr>
            <w:tcW w:w="6085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 анализ на капитала</w:t>
            </w:r>
          </w:p>
        </w:tc>
        <w:tc>
          <w:tcPr>
            <w:tcW w:w="11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2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9.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1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Относителен дял на привлеч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Ефективност на собстве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.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33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Степен на използване на ангажирания капита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 xml:space="preserve">За анализ на вземанията и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val="ru-RU" w:eastAsia="bg-BG"/>
              </w:rPr>
              <w:t>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  <w:lang w:val="ru-RU"/>
              </w:rPr>
            </w:pPr>
            <w:r>
              <w:rPr>
                <w:rFonts w:cs="Bookman Old Style" w:ascii="Bookman Old Style" w:hAnsi="Bookman Old Style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събираемост на взема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</w:t>
            </w:r>
            <w:r>
              <w:rPr>
                <w:rFonts w:cs="Bookman Old Style" w:ascii="Bookman Old Style" w:hAnsi="Bookman Old Style"/>
                <w:lang w:val="bg-BG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За измерване </w:t>
            </w:r>
            <w:r>
              <w:rPr>
                <w:rStyle w:val="FontStyle11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 xml:space="preserve">на </w:t>
            </w: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рентабил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Рентабилност на приходите от продажб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Рентабилност на ДМ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общ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1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6.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бърза ликвид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измерване на платежоспособ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за обслужване на дъл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eastAsia="bg-BG"/>
              </w:rPr>
              <w:t>Коефициент на дългосрочните пасив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Style w:val="FontStyle12"/>
                <w:rFonts w:cs="Bookman Old Style" w:ascii="Bookman Old Style" w:hAnsi="Bookman Old Style"/>
                <w:b/>
                <w:sz w:val="20"/>
                <w:szCs w:val="20"/>
                <w:lang w:eastAsia="bg-BG"/>
              </w:rPr>
              <w:t>За динамика на задължения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дълг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Style w:val="FontStyle12"/>
                <w:rFonts w:cs="Bookman Old Style" w:ascii="Bookman Old Style" w:hAnsi="Bookman Old Style"/>
                <w:sz w:val="20"/>
                <w:szCs w:val="20"/>
                <w:lang w:val="ru-RU" w:eastAsia="bg-BG"/>
              </w:rPr>
              <w:t>Коефициент на динамика на краткосрочните задъл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lang w:val="bg-BG"/>
              </w:rPr>
              <w:t>06</w:t>
            </w:r>
          </w:p>
        </w:tc>
      </w:tr>
    </w:tbl>
    <w:p>
      <w:pPr>
        <w:pStyle w:val="TextBody"/>
        <w:spacing w:lineRule="auto" w:line="276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До момента  дружеството няма кредити и задължения към </w:t>
      </w:r>
      <w:r>
        <w:rPr>
          <w:rFonts w:cs="Bookman Old Style" w:ascii="Bookman Old Style" w:hAnsi="Bookman Old Style"/>
          <w:sz w:val="28"/>
          <w:szCs w:val="28"/>
          <w:lang w:val="bg-BG"/>
        </w:rPr>
        <w:t xml:space="preserve">държавни и общински бюджети, персонала и </w:t>
      </w:r>
      <w:r>
        <w:rPr>
          <w:rFonts w:cs="Bookman Old Style" w:ascii="Bookman Old Style" w:hAnsi="Bookman Old Style"/>
          <w:sz w:val="28"/>
          <w:szCs w:val="28"/>
          <w:lang w:val="ru-RU"/>
        </w:rPr>
        <w:t>доставчици.</w:t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TextBody"/>
        <w:spacing w:lineRule="auto" w:line="276"/>
        <w:ind w:firstLine="567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FS_16_01.doc 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tbl>
      <w:tblPr>
        <w:tblW w:w="7389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727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Приходи от дейността на 1 лиц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7 348</w:t>
            </w:r>
          </w:p>
        </w:tc>
      </w:tr>
    </w:tbl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18:00Z</dcterms:created>
  <dc:creator>Geozashtita EOOD</dc:creator>
  <dc:description/>
  <cp:keywords/>
  <dc:language>en-US</dc:language>
  <cp:lastModifiedBy>dell</cp:lastModifiedBy>
  <cp:lastPrinted>2016-04-11T10:15:00Z</cp:lastPrinted>
  <dcterms:modified xsi:type="dcterms:W3CDTF">2016-07-08T06:03:00Z</dcterms:modified>
  <cp:revision>5</cp:revision>
  <dc:subject/>
  <dc:title>223</dc:title>
</cp:coreProperties>
</file>