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sz w:val="20"/>
          <w:szCs w:val="20"/>
        </w:rPr>
      </w:pPr>
      <w:r>
        <w:rPr>
          <w:sz w:val="20"/>
          <w:szCs w:val="20"/>
        </w:rPr>
        <w:t>НСС 13 - Приложение 1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четоводен баланс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„В и К” ЕО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ликвидация - Пазарджик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към  3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 xml:space="preserve"> юни 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година</w:t>
      </w:r>
    </w:p>
    <w:tbl>
      <w:tblPr>
        <w:tblW w:w="96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2776"/>
        <w:gridCol w:w="1004"/>
        <w:gridCol w:w="1170"/>
        <w:gridCol w:w="360"/>
        <w:gridCol w:w="1800"/>
        <w:gridCol w:w="900"/>
        <w:gridCol w:w="1260"/>
      </w:tblGrid>
      <w:tr>
        <w:trPr/>
        <w:tc>
          <w:tcPr>
            <w:tcW w:w="5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43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ив</w:t>
            </w:r>
          </w:p>
        </w:tc>
      </w:tr>
      <w:tr>
        <w:trPr/>
        <w:tc>
          <w:tcPr>
            <w:tcW w:w="31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и, групи, статии</w:t>
            </w:r>
          </w:p>
        </w:tc>
        <w:tc>
          <w:tcPr>
            <w:tcW w:w="2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 (хил. лв.)</w:t>
            </w:r>
          </w:p>
        </w:tc>
        <w:tc>
          <w:tcPr>
            <w:tcW w:w="216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и, групи, статии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 (хил. лв.)</w:t>
            </w:r>
          </w:p>
        </w:tc>
      </w:tr>
      <w:tr>
        <w:trPr/>
        <w:tc>
          <w:tcPr>
            <w:tcW w:w="31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 година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ходна година</w:t>
            </w:r>
          </w:p>
        </w:tc>
        <w:tc>
          <w:tcPr>
            <w:tcW w:w="216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 годи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предходна година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трайни (краткосрочни) актив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ължен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2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рични средства и парични еквивалент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  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ължен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/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аткосрочни вземания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/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аткосрочни задължен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61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2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2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Материални запаси </w:t>
            </w: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I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Дългосрочни задължения </w:t>
            </w:r>
            <w:r>
              <w:rPr/>
              <w:t>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езпечен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I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V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и актив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онен капита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ен капита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/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 резултат от ликвидацият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4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V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I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 резултат от стопанската дейност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що раздел А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0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261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V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и, в т.ч.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лготрайни (дългосрочни) актив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 от последващи оценки на активи и пасив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ълготрайни материални актив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 резерви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V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6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34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388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що радел Б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20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85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34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82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ълготрайни нематериални актив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8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8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I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ълготрайни финансови активи 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II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V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ългосрочни вземания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IV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що за раздел Б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75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405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 на актива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95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7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а на пасив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9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77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сума на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сума на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рани за обезпечение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печени задължен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езпечени задължения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Обезпечен ликвидационен капита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езпечен ликвидационен капитал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</w:t>
            </w:r>
          </w:p>
        </w:tc>
        <w:tc>
          <w:tcPr>
            <w:tcW w:w="2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и активи: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и пасиви: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7"/>
        <w:gridCol w:w="3702"/>
        <w:gridCol w:w="3476"/>
      </w:tblGrid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: 17.07.201</w:t>
            </w:r>
            <w:r>
              <w:rPr>
                <w:lang w:val="en-US"/>
              </w:rPr>
              <w:t>6</w:t>
            </w:r>
            <w:r>
              <w:rPr/>
              <w:t xml:space="preserve">г. 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ъставител: ........................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ъководител: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48:00Z</dcterms:created>
  <dc:creator>k1</dc:creator>
  <dc:description/>
  <cp:keywords/>
  <dc:language>en-US</dc:language>
  <cp:lastModifiedBy>DVacev</cp:lastModifiedBy>
  <cp:lastPrinted>2015-07-17T13:08:00Z</cp:lastPrinted>
  <dcterms:modified xsi:type="dcterms:W3CDTF">2016-07-20T09:46:00Z</dcterms:modified>
  <cp:revision>94</cp:revision>
  <dc:subject/>
  <dc:title>НСС 13 - Приложение 1</dc:title>
</cp:coreProperties>
</file>