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</w:rPr>
      </w:pPr>
      <w:r>
        <w:rPr>
          <w:rFonts w:eastAsia="UnvCyr;Arial"/>
        </w:rPr>
        <w:t xml:space="preserve">    </w:t>
      </w:r>
      <w:r>
        <w:rPr>
          <w:lang w:val="en-US"/>
        </w:rPr>
        <w:drawing>
          <wp:inline distT="0" distB="0" distL="0" distR="0">
            <wp:extent cx="575246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5" r="-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vCyr;Arial"/>
          <w:b/>
          <w:kern w:val="2"/>
          <w:lang w:val="ru-MD"/>
        </w:rPr>
        <w:t xml:space="preserve">         </w:t>
      </w:r>
      <w:r>
        <w:rPr>
          <w:rFonts w:eastAsia="UnvCyr;Arial"/>
          <w:b/>
          <w:lang w:val="ru-RU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АЛИЗ НА ДЕЙНОСТТ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„ГЕОЗАЩИТА” ЕООД - ПЕРНИК ЗА ПЕРИОДА </w:t>
      </w:r>
    </w:p>
    <w:p>
      <w:pPr>
        <w:pStyle w:val="Normal"/>
        <w:tabs>
          <w:tab w:val="clear" w:pos="720"/>
          <w:tab w:val="left" w:pos="15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.06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Normal"/>
        <w:tabs>
          <w:tab w:val="clear" w:pos="720"/>
          <w:tab w:val="left" w:pos="1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Bodytext"/>
        <w:ind w:left="0" w:right="567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2880" w:firstLine="72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TextBodyIndent"/>
        <w:ind w:left="372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УПРАВИТЕЛ НА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 xml:space="preserve">                “ГЕОЗАЩИТА” ЕООД - ПЕРНИК: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/инж. Стоянка Карадинкова/</w:t>
      </w:r>
    </w:p>
    <w:p>
      <w:pPr>
        <w:pStyle w:val="TextBodyIndent"/>
        <w:ind w:left="36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юли,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ЕН СТАТУТ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“</w:t>
      </w:r>
      <w:r>
        <w:rPr>
          <w:rFonts w:cs="Times New Roman" w:ascii="Times New Roman" w:hAnsi="Times New Roman"/>
          <w:b w:val="false"/>
        </w:rPr>
        <w:t>Геоза</w:t>
      </w:r>
      <w:r>
        <w:rPr>
          <w:rFonts w:cs="Times New Roman" w:ascii="Times New Roman" w:hAnsi="Times New Roman"/>
          <w:b w:val="false"/>
          <w:lang w:val="ru-RU"/>
        </w:rPr>
        <w:t>щ</w:t>
      </w:r>
      <w:r>
        <w:rPr>
          <w:rFonts w:cs="Times New Roman" w:ascii="Times New Roman" w:hAnsi="Times New Roman"/>
          <w:b w:val="false"/>
        </w:rPr>
        <w:t>ита” ЕООД е търговско дружество със 100 % държавен капитал от системата на Министерството на регионалното развитие /МРР/ с предмет на дейност: консултантска и инженерингова дейност, свързана със свлачищни, абразионни и други неблагоприятни физико-геоложки и техногенни процеси на територията на Южна и Югозападна България включваща 11 области: Благоевградска, Кюстендилска, Кърджалийска, Пазарджишка, Пернишка, Пловдивска, Смолянска, Софийска, София - град, Старозагорска, Хасковск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“</w:t>
      </w:r>
      <w:r>
        <w:rPr>
          <w:rFonts w:cs="Times New Roman" w:ascii="Times New Roman" w:hAnsi="Times New Roman"/>
          <w:b w:val="false"/>
        </w:rPr>
        <w:t>Геозащита” ЕООД е вписано в регистъра на Пернишкия окръжен съд с решение №149/02.02.1994 г. по ф.д. № 131/94 г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питалът на дружеството е 5 хил. лева, разпределен в 500 дяла с номинална стойност 10 лв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ВИД И ОБЕМ НА ДЕЙНОСТТА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Дружеството е създадено по смисъла на Търговския закон </w:t>
      </w:r>
      <w:r>
        <w:rPr>
          <w:rFonts w:cs="Times New Roman" w:ascii="Times New Roman" w:hAnsi="Times New Roman"/>
        </w:rPr>
        <w:t>с цел подпомагане дейността</w:t>
      </w:r>
      <w:r>
        <w:rPr>
          <w:rFonts w:cs="Times New Roman" w:ascii="Times New Roman" w:hAnsi="Times New Roman"/>
          <w:b w:val="false"/>
        </w:rPr>
        <w:t xml:space="preserve"> на </w:t>
      </w:r>
      <w:r>
        <w:rPr>
          <w:rFonts w:cs="Times New Roman" w:ascii="Times New Roman" w:hAnsi="Times New Roman"/>
        </w:rPr>
        <w:t xml:space="preserve">Министерство на регионалното развитие за противодействие на свлачищните и ерозионни процеси </w:t>
      </w:r>
      <w:r>
        <w:rPr>
          <w:rFonts w:cs="Times New Roman" w:ascii="Times New Roman" w:hAnsi="Times New Roman"/>
          <w:b w:val="false"/>
        </w:rPr>
        <w:t xml:space="preserve">в посочения  регион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Изпълняваната от фирмата дейност се основава на постановките изложени в Наредба № 1/1994 г. за геозащитната дейност (чл. 7, ал.1) и Закона за устройство на територията - Глава четвърта, раздел VІІ “Мониторинг и противодействие на свлачищните, ерозионните и абразионните процеси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защитна дейност по смисъла на Наредба № 1/1994 г. е комплекс от дейности и мероприятия по проучване, проектиране, строителство, експлоатация и поддържане на съоръжения за защитата на застрашени и засегнати територии от оврази, свлачища, срутища, морска абразия, речна ерозия и неблагоприятни техногенни процеси. Геозащитната дейност е елемент на териториалното и селищното устройство, включително благоустройството на териториите и акваториите, и компонент от опазването на околната сре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антивните мероприятия и дейности включват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ане на основните фактори за възникване на деформационните процес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ясняване на закономерностите при развитието на процесите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на геодинамичното състояние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за развитие на процесите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ръки за овладяване деформационните процеси и стабилизиране на засегнатите тер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чените дейности оформят комплексна система за геозащита, която включва оптимална съвкупност от логически свързани инженерни мероприятия с цел предотвратяване последствията от свлачищните и ерозионни процеси и възстановяване равновесието на склона и съществуващата инфра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ите по мониторинг позволяват своевременно да се идентифицират възможни негативни явления, да се предприемат съответни действия, да се направи оценка на геоложкия риск и да се установи дали планираните и одобрени по отделните проекти мерки водят до постигане на очаквани резултати за преодоляване на свлачищните процеси и последствията от т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иоритетна задача на “Геозащита” ЕООД - Перник 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ровеждането на превантивен контрол на свлачищни територии чрез режимните изслед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ъществяването на превантивните дейности за предотвратяване на последствията от свлачищните, ерозионните и абразионни процеси е непрекъснат процес на текущо и систематично набиране и анализ на информация, която се използва в процеса на последващо управление, контрол и вземане на решения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Геозащита” ЕО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рник  бе ангажирана основно с изпълнението по договор </w:t>
      </w:r>
      <w:r>
        <w:rPr>
          <w:rFonts w:cs="Times New Roman" w:ascii="Times New Roman" w:hAnsi="Times New Roman"/>
          <w:sz w:val="24"/>
          <w:szCs w:val="24"/>
          <w:lang w:val="ru-RU"/>
        </w:rPr>
        <w:t>№ РД-02-29-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  <w:lang w:val="ru-RU"/>
        </w:rPr>
        <w:t>Превантивни дейности за предотвратяване на последствията от свлачищните, ерозионните и абразионни процеси на територията на Република България чрез режимни изследвания, консултантски услуги и техническа помощ, поддържане на регистър на свлачищата и изграждане и възстановяване на контролно-измервателни системи на територията на областите: гр. София, София - област, Перник, Кюстендил, Благоевград, Пазарджик, Пловдив, Смолян, Стара Загора, Хасково и Кърджали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ът включва изпълнение на превантивни дейности за предотвратяване на последствията от свлачищните, ерозионните и абразионни процеси в региона на посочената територията по четири направлен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жимни изследван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тантски услуги и техническа помощ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ържане на регистър на свлачищат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раждане и възстановяване на Контролно-измервателни систе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а по договора е ясно регламентирана в утвърдена индикативна таблица и е на стойност 250 х.лв. с ДДС. До момента са изпълнени дейности на стойност 159 х.лв с ДД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ъв връзка с изпълнението на договора на база на получени писма от общини и Министерството,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Геозащита</w:t>
      </w:r>
      <w:r>
        <w:rPr>
          <w:rFonts w:cs="Times New Roman" w:ascii="Times New Roman" w:hAnsi="Times New Roman"/>
          <w:sz w:val="24"/>
          <w:szCs w:val="24"/>
        </w:rPr>
        <w:t xml:space="preserve">” ЕООД - Перник </w:t>
      </w:r>
      <w:r>
        <w:rPr>
          <w:rFonts w:cs="Times New Roman" w:ascii="Times New Roman" w:hAnsi="Times New Roman"/>
          <w:sz w:val="24"/>
          <w:szCs w:val="24"/>
          <w:lang w:val="ru-RU"/>
        </w:rPr>
        <w:t>извърши к</w:t>
      </w:r>
      <w:r>
        <w:rPr>
          <w:rFonts w:cs="Times New Roman" w:ascii="Times New Roman" w:hAnsi="Times New Roman"/>
          <w:sz w:val="24"/>
          <w:szCs w:val="24"/>
        </w:rPr>
        <w:t>онсултантски услуги и предостави техническа помощ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острадали общини: София-град</w:t>
      </w:r>
      <w:r>
        <w:rPr>
          <w:rFonts w:cs="Times New Roman" w:ascii="Times New Roman" w:hAnsi="Times New Roman"/>
          <w:sz w:val="24"/>
          <w:szCs w:val="24"/>
        </w:rPr>
        <w:t xml:space="preserve">, Перник, Кърджали, Асеновград, Кирково, Неделино, Смолян, Белово, Свог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 на дейността си фирмата</w:t>
      </w:r>
      <w:r>
        <w:rPr>
          <w:rFonts w:cs="Times New Roman" w:ascii="Times New Roman" w:hAnsi="Times New Roman"/>
          <w:sz w:val="24"/>
          <w:szCs w:val="24"/>
        </w:rPr>
        <w:t xml:space="preserve"> работи в тясно сътрудничество със служителите на  общинските и областни администрации и поделенията на Главна дирекция „Пожарна безопасност и защита на населението“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ключените договори с външни инвеститори /извън МРР/ са на стойност 60 хил. лв. с ДДС и включват работа по следните обекти: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Възложител: „Община Перник - технически проект за обект:” Укрепване на свлачищен участък в местност Куиловец, кв 6 по плана на с. Големо Бучино”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Възложител: Община Перник – технически проект за обект:” Укрепване на свлачищен участък в  в района на ул. Струма № 13 ,кв 105 по плана на село Драгичево”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>Възложител: Община Своге – Проектиране и изграждане на КИС за обект: „ Свлачищен участък в кв. Старо село, гр. Своге”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Възложител: Община Своге – Проектиране и изграждане на КИС за обект: „ Свлачищен участък на път Своге-Томпсън- Лесков дол- мах. Кокелини бабки”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ИНАНСОВО - ИКОНОМИЧЕСКИ РЕЗУЛТАТИ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ходите от дейността на фирмата са формирани на основата на сключени договори на стойност 165 хил. лв. без ДДС. Отчетен е положителен финансов резултат – 2 хил. лв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Геозащита” няма задължения към държавния бюджет и осигурителните предприятия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 периода април - юни 2016 г. дружеството няма продадени движими и недвижими ДМА, няма бракувани и отдадени под наем ДМА.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>Представителните разходи са на стойност 1 хил. лев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Структурата на приходите по тримесечия на 2016 г. е представена в следващата таблиц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u w:val="none"/>
          <w:lang w:val="en-US"/>
        </w:rPr>
      </w:pPr>
      <w:r>
        <w:rPr>
          <w:rFonts w:cs="Times New Roman" w:ascii="Times New Roman" w:hAnsi="Times New Roman"/>
          <w:i w:val="false"/>
          <w:sz w:val="24"/>
          <w:u w:val="none"/>
        </w:rPr>
        <w:t xml:space="preserve"> </w:t>
      </w:r>
      <w:r>
        <w:rPr>
          <w:rFonts w:cs="Times New Roman" w:ascii="Times New Roman" w:hAnsi="Times New Roman"/>
          <w:i w:val="false"/>
          <w:sz w:val="24"/>
          <w:u w:val="none"/>
        </w:rPr>
        <w:t xml:space="preserve">Приходи от дейността по тримесечия за 2016 г. </w:t>
      </w:r>
      <w:r>
        <w:rPr>
          <w:rFonts w:cs="Times New Roman" w:ascii="Times New Roman" w:hAnsi="Times New Roman"/>
          <w:i w:val="false"/>
          <w:sz w:val="24"/>
          <w:u w:val="non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none"/>
          <w:lang w:val="en-US"/>
        </w:rPr>
      </w:pPr>
      <w:r>
        <w:rPr>
          <w:rFonts w:cs="Times New Roman" w:ascii="Times New Roman" w:hAnsi="Times New Roman"/>
          <w:i/>
          <w:sz w:val="24"/>
          <w:u w:val="none"/>
          <w:lang w:val="en-US"/>
        </w:rPr>
      </w:r>
    </w:p>
    <w:p>
      <w:pPr>
        <w:pStyle w:val="Heading1"/>
        <w:ind w:left="426" w:hanging="22"/>
        <w:jc w:val="both"/>
        <w:rPr>
          <w:i w:val="false"/>
          <w:i w:val="false"/>
          <w:sz w:val="16"/>
          <w:u w:val="none"/>
          <w:lang w:val="ru-RU"/>
        </w:rPr>
      </w:pPr>
      <w:r>
        <w:rPr>
          <w:rFonts w:cs="Times New Roman" w:ascii="Times New Roman" w:hAnsi="Times New Roman"/>
          <w:i w:val="false"/>
          <w:sz w:val="24"/>
          <w:u w:val="none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(хил. лева) без ДДС</w:t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417"/>
        <w:gridCol w:w="1559"/>
        <w:gridCol w:w="1560"/>
        <w:gridCol w:w="1842"/>
        <w:gridCol w:w="1701"/>
      </w:tblGrid>
      <w:tr>
        <w:trPr>
          <w:trHeight w:val="5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 тримесе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 тримесе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ІІ тримесе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римесе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о</w:t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ЦИАЛНА ПОЛИТИКА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През  2016 г. социалната политика на дружеството е насочена към осигуряване на добри условия на труд и атмосфера за работа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На основание чл.53, ал.3 от Кодекса на труда е сключен Колективен трудов договор със секцията на синдикалната организация “Подкрепа”. С договора са уредени въпроси на трудовите отношения, доходите, социалното обслужване, осигурителните отношения и условията на труд. Административното ръководство изпълнява социалните договорености на колективния трудов договор. Средната работна заплата в дружеството е </w:t>
      </w:r>
      <w:r>
        <w:rPr>
          <w:rFonts w:cs="Times New Roman" w:ascii="Times New Roman" w:hAnsi="Times New Roman"/>
          <w:b w:val="false"/>
          <w:color w:val="000000"/>
        </w:rPr>
        <w:t>833 лв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>Средствата за работната заплата и осигуровките се изплащаха редовно. Направени са социални разходи на стойност 10 хил. лв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ind w:left="432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ИТЕЛ НА </w:t>
      </w:r>
    </w:p>
    <w:p>
      <w:pPr>
        <w:pStyle w:val="Heading"/>
        <w:numPr>
          <w:ilvl w:val="0"/>
          <w:numId w:val="0"/>
        </w:numPr>
        <w:spacing w:lineRule="auto" w:line="360"/>
        <w:ind w:left="3600"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ГЕОЗАЩИТА” ЕООД:</w:t>
      </w:r>
    </w:p>
    <w:p>
      <w:pPr>
        <w:pStyle w:val="Heading"/>
        <w:spacing w:lineRule="auto" w:line="360"/>
        <w:ind w:left="5040" w:hanging="0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   </w:t>
      </w:r>
      <w:r>
        <w:rPr>
          <w:rFonts w:cs="Times New Roman" w:ascii="Times New Roman" w:hAnsi="Times New Roman"/>
        </w:rPr>
        <w:t>(инж. Стоянка Карадинков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2240" w:h="15840"/>
      <w:pgMar w:left="1560" w:right="1043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vCyr">
    <w:altName w:val="Arial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9639" w:leader="none"/>
        <w:tab w:val="right" w:pos="9781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vCyr;Arial" w:hAnsi="UnvCyr;Arial" w:eastAsia="Times New Roman" w:cs="UnvCyr;Arial"/>
      <w:color w:val="auto"/>
      <w:sz w:val="3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msCyr;Times New Roman" w:hAnsi="TmsCyr;Times New Roman" w:cs="TmsCyr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rFonts w:ascii="TmsCyr;Times New Roman" w:hAnsi="TmsCyr;Times New Roman" w:cs="TmsCyr;Times New Roman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jc w:val="both"/>
      <w:outlineLvl w:val="7"/>
    </w:pPr>
    <w:rPr>
      <w:rFonts w:ascii="TmsCyr;Times New Roman" w:hAnsi="TmsCyr;Times New Roman" w:cs="TmsCyr;Times New Roman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TmsCyr;Times New Roman" w:hAnsi="TmsCyr;Times New Roman" w:cs="TmsCyr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</w:pPr>
    <w:rPr>
      <w:b/>
    </w:rPr>
  </w:style>
  <w:style w:type="paragraph" w:styleId="2">
    <w:name w:val="Основен текст с отстъп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ен текст с отстъп 3"/>
    <w:basedOn w:val="Normal"/>
    <w:qFormat/>
    <w:pPr>
      <w:ind w:left="1560" w:hanging="0"/>
    </w:pPr>
    <w:rPr/>
  </w:style>
  <w:style w:type="paragraph" w:styleId="21">
    <w:name w:val="Основен текст 2"/>
    <w:basedOn w:val="Normal"/>
    <w:qFormat/>
    <w:pPr>
      <w:ind w:right="-901" w:hanging="0"/>
      <w:jc w:val="both"/>
    </w:pPr>
    <w:rPr/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Cyr;Times New Roman" w:hAnsi="TmsCyr;Times New Roman" w:cs="TmsCyr;Times New Roman"/>
      <w:sz w:val="24"/>
    </w:rPr>
  </w:style>
  <w:style w:type="paragraph" w:styleId="31">
    <w:name w:val="Основен текст 3"/>
    <w:basedOn w:val="Normal"/>
    <w:qFormat/>
    <w:pPr>
      <w:pBdr>
        <w:bottom w:val="double" w:sz="6" w:space="1" w:color="000000"/>
      </w:pBdr>
    </w:pPr>
    <w:rPr>
      <w:rFonts w:ascii="TmsCyr;Times New Roman" w:hAnsi="TmsCyr;Times New Roman" w:cs="TmsCyr;Times New Roman"/>
      <w:b/>
      <w:color w:val="000000"/>
      <w:sz w:val="48"/>
    </w:rPr>
  </w:style>
  <w:style w:type="paragraph" w:styleId="Style7">
    <w:name w:val="Блоков текст"/>
    <w:basedOn w:val="Normal"/>
    <w:qFormat/>
    <w:pPr>
      <w:ind w:left="175" w:right="-108" w:firstLine="33"/>
      <w:jc w:val="both"/>
    </w:pPr>
    <w:rPr>
      <w:rFonts w:ascii="TmsCyr;Times New Roman" w:hAnsi="TmsCyr;Times New Roman" w:cs="TmsCyr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before="120" w:after="240"/>
    </w:pPr>
    <w:rPr>
      <w:rFonts w:ascii="Times New Roman" w:hAnsi="Times New Roman" w:cs="Times New Roman"/>
      <w:i/>
      <w:sz w:val="20"/>
      <w:lang w:val="pt-PT"/>
    </w:rPr>
  </w:style>
  <w:style w:type="paragraph" w:styleId="CharCharCharChar">
    <w:name w:val="Знак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">
    <w:name w:val="Body text"/>
    <w:qFormat/>
    <w:pPr>
      <w:widowControl/>
      <w:bidi w:val="0"/>
      <w:snapToGrid w:val="false"/>
      <w:spacing w:lineRule="auto" w:line="360"/>
      <w:ind w:left="567" w:right="567" w:firstLine="709"/>
    </w:pPr>
    <w:rPr>
      <w:rFonts w:ascii="Times New Roman" w:hAnsi="Times New Roman" w:eastAsia="Times New Roman" w:cs="Times New Roman"/>
      <w:color w:val="000000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27:00Z</dcterms:created>
  <dc:creator>SKK</dc:creator>
  <dc:description/>
  <cp:keywords/>
  <dc:language>en-US</dc:language>
  <cp:lastModifiedBy>Geo</cp:lastModifiedBy>
  <cp:lastPrinted>2013-07-16T14:59:00Z</cp:lastPrinted>
  <dcterms:modified xsi:type="dcterms:W3CDTF">2016-07-15T12:27:00Z</dcterms:modified>
  <cp:revision>102</cp:revision>
  <dc:subject/>
  <dc:title>Otchet_2012</dc:title>
</cp:coreProperties>
</file>