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83185</wp:posOffset>
            </wp:positionV>
            <wp:extent cx="569214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нализ на дейността на НИСИ-ЕО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ъм второ тримесечие на 2016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глед на дейността</w:t>
      </w:r>
    </w:p>
    <w:p>
      <w:pPr>
        <w:pStyle w:val="Normal"/>
        <w:ind w:firstLine="720"/>
        <w:jc w:val="both"/>
        <w:rPr/>
      </w:pPr>
      <w:r>
        <w:rPr/>
        <w:t xml:space="preserve">Основните приходи през отчетния период са формирани от дейността на Института в следните направления от предмета му на дейност: изпитвателна, сертификационна, експертно-консултантска и иновационна дейност в отрасли строителство, промишленост, транспорт, екология и селско стопанство, както и от обслужване на централната държавна и местна изпълнителна власт. </w:t>
      </w:r>
    </w:p>
    <w:p>
      <w:pPr>
        <w:pStyle w:val="Normal"/>
        <w:ind w:firstLine="720"/>
        <w:jc w:val="both"/>
        <w:rPr/>
      </w:pPr>
      <w:r>
        <w:rPr/>
        <w:t>Иновационната активност на строителните фирми и съсловни организации в страната е все още неосъзната необходимост и изследователски проекти от тях не очакваме да ни бъдат възложени в условията на продължаващата криза в отрасъл „Строителство”.</w:t>
      </w:r>
    </w:p>
    <w:p>
      <w:pPr>
        <w:pStyle w:val="Normal"/>
        <w:ind w:firstLine="720"/>
        <w:jc w:val="both"/>
        <w:rPr/>
      </w:pPr>
      <w:r>
        <w:rPr/>
        <w:t>Пазарните позиции на Института в областта на изпитвателната дейност, оценка на съответствието на строителните продукти, мониторинг и техническа паспортизация на строежите при изграждане и по време на експлоатация, са запазени и разширени. Неоспорим факт е, че Института е търсен за решаване на почти всички сложни технически въпроси в областта на строителната практика в страната.</w:t>
      </w:r>
    </w:p>
    <w:p>
      <w:pPr>
        <w:pStyle w:val="Normal"/>
        <w:ind w:firstLine="720"/>
        <w:jc w:val="both"/>
        <w:rPr/>
      </w:pPr>
      <w:r>
        <w:rPr/>
        <w:t>Като положителни примери за запазване на пазарните позиции на Института можем да посочим изпълнените договор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съществяване  на авторски надзор при”Усилване на строителната конструкция на южното крило на училищната сграда на ПМГ „Н.Обрешков” гр.Казанлък</w:t>
      </w:r>
    </w:p>
    <w:p>
      <w:pPr>
        <w:pStyle w:val="Normal"/>
        <w:ind w:firstLine="720"/>
        <w:jc w:val="both"/>
        <w:rPr/>
      </w:pPr>
      <w:r>
        <w:rPr/>
        <w:t>2. Обследване и оценка на техническото състояние на частично разрушената сграда на лабораторен блок „Г” на Министерство на земеделието и храните в двора на СИ „Н.Пушкаров”, кв. „Банкя”, гр.София;</w:t>
      </w:r>
    </w:p>
    <w:p>
      <w:pPr>
        <w:pStyle w:val="Normal"/>
        <w:ind w:firstLine="720"/>
        <w:jc w:val="both"/>
        <w:rPr/>
      </w:pPr>
      <w:r>
        <w:rPr/>
        <w:t>3. Изготвяне на проектно решение за акустични екрани на магистрала Струма в района на гр.Ботевград;</w:t>
      </w:r>
    </w:p>
    <w:p>
      <w:pPr>
        <w:pStyle w:val="Normal"/>
        <w:ind w:firstLine="720"/>
        <w:jc w:val="both"/>
        <w:rPr/>
      </w:pPr>
      <w:r>
        <w:rPr/>
        <w:t>4. Регулярна провеждане на необходимите изпитвания и надзорни одити, свързани с поддържане на постоянно високо качество в производството на строителни продукти, за които Институтът като ЛОС е издал сертификационни документ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ътрудниците на Института са водещи експерти в работните групи на АЛОССП, които разработват общите процедури за оценка на съответствието на строителни продукти, за които все още няма и не се очаква издаване на хармонизирани технически спецификации.</w:t>
      </w:r>
    </w:p>
    <w:p>
      <w:pPr>
        <w:pStyle w:val="Normal"/>
        <w:ind w:firstLine="720"/>
        <w:jc w:val="both"/>
        <w:rPr/>
      </w:pPr>
      <w:r>
        <w:rPr/>
        <w:t xml:space="preserve">Институтът работи с положителен годишен финансов резултат. Нямаме задължения към НАП, НОИ или други кредитори. </w:t>
      </w:r>
    </w:p>
    <w:p>
      <w:pPr>
        <w:pStyle w:val="Normal"/>
        <w:ind w:firstLine="720"/>
        <w:jc w:val="both"/>
        <w:rPr/>
      </w:pPr>
      <w:r>
        <w:rPr/>
        <w:t>Договорените икономически показатели с допълнителното споразумение между Управителя на Института и МРРБ относно рентабилността на нетната ни печалба и коефициента на обща ликвидност са постигнати.</w:t>
      </w:r>
    </w:p>
    <w:p>
      <w:pPr>
        <w:pStyle w:val="Normal"/>
        <w:ind w:firstLine="720"/>
        <w:jc w:val="both"/>
        <w:rPr/>
      </w:pPr>
      <w:r>
        <w:rPr/>
        <w:t>През отчетния период в дружеството не са извършвани разпоредителни сделки, свързани с промяна на собствеността на наличните му дълготрайни активи. Отдаването под наем на малка част от сградния фонд е в съответствие с установения ред на МРРБ. Сградния фонд е поддържан и е в</w:t>
      </w:r>
      <w:r>
        <w:rPr>
          <w:color w:val="FF6600"/>
        </w:rPr>
        <w:t xml:space="preserve"> </w:t>
      </w:r>
      <w:r>
        <w:rPr/>
        <w:t xml:space="preserve"> добро техническо състояние</w:t>
      </w:r>
    </w:p>
    <w:p>
      <w:pPr>
        <w:pStyle w:val="Normal"/>
        <w:ind w:firstLine="720"/>
        <w:jc w:val="both"/>
        <w:rPr/>
      </w:pPr>
      <w:r>
        <w:rPr/>
        <w:t>Организационната структура и оперативно управление на Института е съобразена с предмета му на дейност и очакванията на нашите клиенти. Въведен е принципа на персонална отговорност, относителна самостоятелност на структурните звена при съблюдаване на принципа на единоначалието на Управителя на дружеството. През изминалия период не са извършвани структурни промени и промени в ръководството на оперативните звена.</w:t>
      </w:r>
    </w:p>
    <w:p>
      <w:pPr>
        <w:pStyle w:val="Normal"/>
        <w:ind w:firstLine="720"/>
        <w:jc w:val="both"/>
        <w:rPr/>
      </w:pPr>
      <w:r>
        <w:rPr/>
        <w:t>Актуализация на колективния трудов договор не е извършвана; не са правени предложения за това от синдикалните организации в Института. Успешно функционира и системата за персонална отговорност на всеки един служител в годишния финансов резултата на дружеството. Въведена е функционираща система за електронно отчитане</w:t>
      </w:r>
      <w:r>
        <w:rPr>
          <w:color w:val="FF6600"/>
        </w:rPr>
        <w:t xml:space="preserve"> </w:t>
      </w:r>
      <w:r>
        <w:rPr/>
        <w:t xml:space="preserve">на отработеното време. </w:t>
      </w:r>
    </w:p>
    <w:p>
      <w:pPr>
        <w:pStyle w:val="Normal"/>
        <w:ind w:firstLine="720"/>
        <w:jc w:val="both"/>
        <w:rPr/>
      </w:pPr>
      <w:r>
        <w:rPr/>
        <w:t>В дружеството са осигурени необходимите здравословни и безопасни условия на труд, както и техническа инфраструктура за професионална работа на сътрудниците. Произшествия, забележки и/или санкции от страна на Инспекцията по труда и органите на противопожарна защита не са ни налагани. За всички надзорни съоръжения е осигурена специализирана поддръжка и технически надзор.</w:t>
      </w:r>
    </w:p>
    <w:p>
      <w:pPr>
        <w:pStyle w:val="Normal"/>
        <w:ind w:firstLine="720"/>
        <w:jc w:val="both"/>
        <w:rPr/>
      </w:pPr>
      <w:r>
        <w:rPr/>
        <w:t xml:space="preserve">При икономическите условия в страната разполагаме с ограничен финансов ресурс за техническото поддържане на сградния фонд и за технологично обновяване на изпитвателната техника и оборудване, свързани с предмета ни на дейност. </w:t>
      </w:r>
    </w:p>
    <w:p>
      <w:pPr>
        <w:pStyle w:val="Normal"/>
        <w:ind w:firstLine="720"/>
        <w:jc w:val="both"/>
        <w:rPr/>
      </w:pPr>
      <w:r>
        <w:rPr>
          <w:b/>
        </w:rPr>
        <w:t>2. Използвани финансови инструменти и човешки ресурси при управление на финансите и активите на Института</w:t>
      </w:r>
    </w:p>
    <w:p>
      <w:pPr>
        <w:pStyle w:val="Normal"/>
        <w:ind w:firstLine="720"/>
        <w:jc w:val="both"/>
        <w:rPr/>
      </w:pPr>
      <w:r>
        <w:rPr/>
        <w:t>Управлението на дейностите на НИСИ се ръководи от два основни принципа:</w:t>
      </w:r>
    </w:p>
    <w:p>
      <w:pPr>
        <w:pStyle w:val="Normal"/>
        <w:ind w:firstLine="720"/>
        <w:jc w:val="both"/>
        <w:rPr/>
      </w:pPr>
      <w:r>
        <w:rPr/>
        <w:t>2.1. Няма нерешими технически проблеми при наличие на необходимите знания и технически средства за решаването им.</w:t>
      </w:r>
    </w:p>
    <w:p>
      <w:pPr>
        <w:pStyle w:val="Normal"/>
        <w:ind w:firstLine="720"/>
        <w:jc w:val="both"/>
        <w:rPr/>
      </w:pPr>
      <w:r>
        <w:rPr/>
        <w:t>2.2. За да не фалираш не трябва да харчиш повече отколкото печелиш.</w:t>
      </w:r>
    </w:p>
    <w:p>
      <w:pPr>
        <w:pStyle w:val="Normal"/>
        <w:ind w:firstLine="720"/>
        <w:jc w:val="both"/>
        <w:rPr/>
      </w:pPr>
      <w:r>
        <w:rPr/>
        <w:t>Отчитайки специфичните особености на дейността ни в сферата на услугите и условията на строителния пазар и пазара на труда в страната, Институтът работи със собствени финансови средства и дълготрайни активи.</w:t>
      </w:r>
    </w:p>
    <w:p>
      <w:pPr>
        <w:pStyle w:val="Normal"/>
        <w:ind w:firstLine="720"/>
        <w:jc w:val="both"/>
        <w:rPr/>
      </w:pPr>
      <w:r>
        <w:rPr/>
        <w:t>Всички изпълнени поръчки се кредитират от нашите клиенти, а капиталовите разходи се финансират със собствени средства и/или лизингови договори.</w:t>
      </w:r>
    </w:p>
    <w:p>
      <w:pPr>
        <w:pStyle w:val="Normal"/>
        <w:ind w:firstLine="720"/>
        <w:jc w:val="both"/>
        <w:rPr/>
      </w:pPr>
      <w:r>
        <w:rPr/>
        <w:t>При формиране на работните заплати се използва принципа за персонална отговорност и отчитане на вложения труд по обективни критерии за оценка на постигнатите резултати и приноси в годишния финансов баланс на Института.</w:t>
      </w:r>
    </w:p>
    <w:p>
      <w:pPr>
        <w:pStyle w:val="Normal"/>
        <w:ind w:firstLine="720"/>
        <w:jc w:val="both"/>
        <w:rPr/>
      </w:pPr>
      <w:r>
        <w:rPr/>
        <w:t>Цените на предлаганите от нас услуги са съобразени с условията на пазара, като усилията ни са насочени към разширяване на пазарните ни позиции и към съседните ни балкански страни. Паричните потоци са скромни и се управляват в рамките на положителния годишен финансов баланс. Ликвидността на Института е относително висока, изразена с пазарната стойност на дълготрайните му актив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ероятно бъдещо развитие на Института</w:t>
      </w:r>
    </w:p>
    <w:p>
      <w:pPr>
        <w:pStyle w:val="Normal"/>
        <w:ind w:firstLine="720"/>
        <w:jc w:val="both"/>
        <w:rPr/>
      </w:pPr>
      <w:r>
        <w:rPr/>
        <w:t>Институтът е с над 115 годишна история и е доказал своята жизненост, устоявайки на многообразните политико-икономически промени на обществото в страната. Институции с аналогичен предмет на дейност, в областта на строителството, има в почти всички държави в света. Бъдещото му развитие по отношение предмета му на дейност вероятно ще остане непроменен. Развитие следва да се очаква по отношение формата на финансиране на дейността му.</w:t>
      </w:r>
    </w:p>
    <w:p>
      <w:pPr>
        <w:pStyle w:val="Normal"/>
        <w:ind w:firstLine="720"/>
        <w:jc w:val="both"/>
        <w:rPr/>
      </w:pPr>
      <w:r>
        <w:rPr/>
        <w:t>По отношение формата на собственост строителните институти по света, по правило са държавни, което ангажира изпълнителната държавна власт да полага необходимите грижи за технологичното му обновяване и далновидното управление на дълготрайните му активи. В тази връзка очакваме и нашия принципал да планира средства за технологично обновяване на Института, тъй като световна практика е всяка държава да подпомага технологичното обновяване на строителния си научен институт.</w:t>
      </w:r>
    </w:p>
    <w:p>
      <w:pPr>
        <w:pStyle w:val="Normal"/>
        <w:ind w:firstLine="720"/>
        <w:jc w:val="both"/>
        <w:rPr/>
      </w:pPr>
      <w:r>
        <w:rPr/>
        <w:t>Нееднократно сме заявявали нашето очакване от страна на държавата за подпомагане на научно-изследователската дейност в областта на строителството, независимо, че предложенията ни остават без последствия. Ще повторим за пореден път добрата световна практика, която се изразява в:</w:t>
      </w:r>
    </w:p>
    <w:p>
      <w:pPr>
        <w:pStyle w:val="Normal"/>
        <w:ind w:firstLine="720"/>
        <w:jc w:val="both"/>
        <w:rPr/>
      </w:pPr>
      <w:r>
        <w:rPr/>
        <w:t>- Подпомагане развитието на техническата инфраструктура за иновационната дейност в отрасъл строителство, изразяваща се в закупуване на изследователска техника и създаване на условия за иновационна активност на строителните фирми.</w:t>
      </w:r>
    </w:p>
    <w:p>
      <w:pPr>
        <w:pStyle w:val="Normal"/>
        <w:ind w:firstLine="720"/>
        <w:jc w:val="both"/>
        <w:rPr/>
      </w:pPr>
      <w:r>
        <w:rPr/>
        <w:t xml:space="preserve">- Целево финансиране на програми, свързани с научно-техническата логистика на инвестиционната дейност и дейността на изпълнителната власт за защита на обществения интерес. </w:t>
      </w:r>
    </w:p>
    <w:p>
      <w:pPr>
        <w:pStyle w:val="Normal"/>
        <w:ind w:firstLine="720"/>
        <w:jc w:val="both"/>
        <w:rPr/>
      </w:pPr>
      <w:r>
        <w:rPr/>
        <w:t xml:space="preserve">В Института се изпълнява и заявения от Управителя план за технологично обновяване на изпитвателната техника с цел привеждането й в съответствие с европейските стандарти и добри практики. За постигане на поставените цели за технологично обновяване на Института използваме наличния свободен ресурс от положителния годишен баланс, който е в размер до 50 хиляди лева годишно. </w:t>
      </w:r>
    </w:p>
    <w:p>
      <w:pPr>
        <w:pStyle w:val="Normal"/>
        <w:ind w:firstLine="720"/>
        <w:jc w:val="both"/>
        <w:rPr/>
      </w:pPr>
      <w:r>
        <w:rPr/>
        <w:t>Участваме и в обявените конкурси по европейски програми за повишаване конкурентоспособността на МСП, но от досегашните ни участия са налага изводът, че държавните дружества са нежелани бенефициенти в тези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</w:t>
        <w:tab/>
        <w:tab/>
        <w:t>Управител: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/Веселин Давидов/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Ко4ина</dc:creator>
  <dc:description/>
  <cp:keywords/>
  <dc:language>en-US</dc:language>
  <cp:lastModifiedBy>accounter</cp:lastModifiedBy>
  <cp:lastPrinted>2016-04-20T16:35:00Z</cp:lastPrinted>
  <dcterms:modified xsi:type="dcterms:W3CDTF">2016-07-20T09:43:00Z</dcterms:modified>
  <cp:revision>6</cp:revision>
  <dc:subject/>
  <dc:title>Отчет</dc:title>
</cp:coreProperties>
</file>