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Н А Л И З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дейността и финансовото състоя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„Водоснабдяване и канализация”- ЕООД – Плеве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rPr/>
      </w:pPr>
      <w:r>
        <w:rPr/>
        <w:t>За І –во полугодие  201</w:t>
      </w:r>
      <w:r>
        <w:rPr>
          <w:lang w:val="en-US"/>
        </w:rPr>
        <w:t>6</w:t>
      </w:r>
      <w:r>
        <w:rPr/>
        <w:t xml:space="preserve"> година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  <w:t>1. Историческа справка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080"/>
        <w:jc w:val="both"/>
        <w:rPr/>
      </w:pPr>
      <w:r>
        <w:rPr/>
        <w:t>Предприятието е създадено през 1957 година първоначално като техническа дирекция за експлоатация на „В и К” системи за селата от бившият Плевенски окръг.</w:t>
      </w:r>
    </w:p>
    <w:p>
      <w:pPr>
        <w:pStyle w:val="Normal"/>
        <w:ind w:firstLine="1080"/>
        <w:jc w:val="both"/>
        <w:rPr/>
      </w:pPr>
      <w:r>
        <w:rPr/>
        <w:t>От 1961 година е преименувано на Държавно предприятие „Водоснабдяване и канализация”, към което  през 1963 година преминават и населени места от общини на територията на настоящата Плевенска област, с изключение на община гр. Кнежа.</w:t>
      </w:r>
    </w:p>
    <w:p>
      <w:pPr>
        <w:pStyle w:val="Normal"/>
        <w:ind w:firstLine="1080"/>
        <w:jc w:val="both"/>
        <w:rPr/>
      </w:pPr>
      <w:r>
        <w:rPr/>
        <w:t>През 1989 година  по Указ 56 за стопанската дейност с Решение № 29/1989г. на Плевенския окръжен съд по ф.д. 290/89г. предприятието е регистрирано  като общинска фирма „Водоканал”</w:t>
      </w:r>
    </w:p>
    <w:p>
      <w:pPr>
        <w:pStyle w:val="Normal"/>
        <w:ind w:firstLine="1080"/>
        <w:jc w:val="both"/>
        <w:rPr/>
      </w:pPr>
      <w:r>
        <w:rPr/>
        <w:t>С Решение № 4567/28.10.1991г. на основание чл. 3, ал.1 от Търговския закон е преобразувано в ЕООД с наименование  „Водоснабдяване и канализация” с предмет на дейност: водоснабдяване, канализация, пречистване на водите и инженерингови услуги в страната и чужбина. Дружеството е с регистриран основен  капитал в размер на  1 932 440 лева , 100% държавна собственост с принципал Министерство на регионалното развитие благоустройство. В съответствие с изискванията на Закона за търговския регистър, със заявление вх. № 20080623144210 , с Удостоверение изх. № 20080730135940/30.07.2008г. дружеството е вписано в Търговския регистър .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u w:val="single"/>
        </w:rPr>
        <w:t>2. Анализ на дейността на дружеството.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080"/>
        <w:jc w:val="both"/>
        <w:rPr/>
      </w:pPr>
      <w:r>
        <w:rPr/>
        <w:t xml:space="preserve">Дейността на  дружеството е свързана основно с експлоатацията  на водопроводни и канализационни мрежи и съоръжения  и обхваща територията на 10 общини – Плевен, Долна Митрополия, Долни Дъбник, Искър, Червен бряг, Гулянци, Никопол, Левски, Пордим и Белене, включващи 13 града и 106 села с брой население по данни на НСИ -  </w:t>
      </w:r>
      <w:r>
        <w:rPr>
          <w:lang w:val="en-US"/>
        </w:rPr>
        <w:t>239 178</w:t>
      </w:r>
      <w:r>
        <w:rPr/>
        <w:t xml:space="preserve"> към 31.12.201</w:t>
      </w:r>
      <w:r>
        <w:rPr>
          <w:lang w:val="en-US"/>
        </w:rPr>
        <w:t>5</w:t>
      </w:r>
      <w:r>
        <w:rPr/>
        <w:t>г.</w:t>
      </w:r>
    </w:p>
    <w:p>
      <w:pPr>
        <w:pStyle w:val="Normal"/>
        <w:ind w:firstLine="1080"/>
        <w:jc w:val="both"/>
        <w:rPr/>
      </w:pPr>
      <w:r>
        <w:rPr/>
        <w:t>Управленската и производствена структура за отчетната 2016 година е организирана в четири функционални направления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„Производствено – техническа дейност”, обединяващо общо три отдела и 3 обслужващи звена, както и следните основни експлоатационни район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изводствено- експлоатационни райони за дейности водоснабдяване и канализация  – 8 бро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чиствателна станция за отпадъчни води с. Божуриц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„Пласмент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„Икономика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“АСД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ътрешен одитор, пряко подчинен на управителя.</w:t>
      </w:r>
    </w:p>
    <w:p>
      <w:pPr>
        <w:pStyle w:val="Normal"/>
        <w:ind w:firstLine="1080"/>
        <w:jc w:val="both"/>
        <w:rPr/>
      </w:pPr>
      <w:r>
        <w:rPr/>
        <w:t>В техническо отношение дейността по водоснабдяване се осъществява от 20 броя водоснабдителни групи с 420 водоизточници, от които дренажи – 105, каптажи – 53, шахтови кладенци – 213, тръбни кладенци – 48 и кладенец тип „Раней” – 1 брой. Общият дебит на водоизточниците  е 1 782 l/s.</w:t>
      </w:r>
    </w:p>
    <w:p>
      <w:pPr>
        <w:pStyle w:val="Normal"/>
        <w:ind w:firstLine="1080"/>
        <w:jc w:val="both"/>
        <w:rPr/>
      </w:pPr>
      <w:r>
        <w:rPr/>
        <w:t>Дружеството има изградени общо 270 броя водоеми, в т.ч. черпателни – 85, облекчителни – 11, напорни – 158 и кула водоеми 16 с вместимост 110 358 m3 като прилежащата санитарно охранителна зона е от 214 дка земя.</w:t>
      </w:r>
    </w:p>
    <w:p>
      <w:pPr>
        <w:pStyle w:val="Normal"/>
        <w:ind w:firstLine="1080"/>
        <w:jc w:val="both"/>
        <w:rPr/>
      </w:pPr>
      <w:r>
        <w:rPr/>
        <w:t>Основните помпени станции са 133 броя с инсталирана мощност 14 360.80 kW,  бункерните помпени станции са 217 броя с инсталирана мощност 2 008.60 kW и 67 броя трафопоста с инсталирана мощност 21 278 kW.</w:t>
      </w:r>
    </w:p>
    <w:p>
      <w:pPr>
        <w:pStyle w:val="Normal"/>
        <w:ind w:firstLine="1080"/>
        <w:jc w:val="both"/>
        <w:rPr/>
      </w:pPr>
      <w:r>
        <w:rPr/>
        <w:t>Водопроводната мрежа е с дължина 2 995 064,58 m, от които външна водопроводна мрежа – 862 272,25 m и вътрешна водопроводна мрежа – 2 132 792,33 m. Водопроводните отклонения са 91 810 броя, в т.ч. 24 броя ново изградени и присъединени потребители.</w:t>
      </w:r>
    </w:p>
    <w:p>
      <w:pPr>
        <w:pStyle w:val="Normal"/>
        <w:spacing w:before="120" w:after="120"/>
        <w:ind w:firstLine="1134"/>
        <w:contextualSpacing/>
        <w:jc w:val="both"/>
        <w:rPr>
          <w:color w:val="FF0000"/>
        </w:rPr>
      </w:pPr>
      <w:r>
        <w:rPr/>
        <w:t>Канализационни системи има изградени в 5 града с обща дължина на мрежата 295 662 m, в т.ч. колектори 60 453 m и разпределителна канализационна мрежа – 235 209 m. Изградени са 19</w:t>
      </w:r>
      <w:r>
        <w:rPr>
          <w:color w:val="FF0000"/>
        </w:rPr>
        <w:t xml:space="preserve"> </w:t>
      </w:r>
      <w:r>
        <w:rPr/>
        <w:t>бр. нови канализационни отклонения. Общият брой</w:t>
      </w:r>
      <w:r>
        <w:rPr>
          <w:color w:val="FF6600"/>
        </w:rPr>
        <w:t xml:space="preserve"> </w:t>
      </w:r>
      <w:r>
        <w:rPr/>
        <w:t>на сградните канализационните отклонения за дружеството е 15 480 бр.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/>
        <w:t>Пречистването на отпадните води на град Плевен и някой прилежащи предприятия на територията на гр. Долна Митрополия се осъществява от изградената и въведена в експлоатация през 1991 година Пречиствателна инсталация за отпадъчни води в с. Божурица. Максималния капацитет за пречистване на първи етап е 1 850 l/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/>
        <w:t>Дружеството отчита следните икономически показатели от основната си дейност</w:t>
      </w:r>
    </w:p>
    <w:p>
      <w:pPr>
        <w:pStyle w:val="Normal"/>
        <w:ind w:firstLine="150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00"/>
        <w:gridCol w:w="12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дей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ени приходи /х.лв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четени разходи/х.лв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чалба- загуба /х.лв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нтабилност на 100 лв приходи/%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оставяне на питейна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 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 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0,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твеждане на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5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ечистване на отпадъчни в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 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руги Водопроводни и канализационни услуги,водомерни вкл.присъединяване СВО и С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руги  дей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/вкл. Продажба на стоки мат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руги/лихви просрочени вземания, приходи от обезценка на вземания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ходи от финансир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инансови приходи/лихви вал. кред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ктиви придобити по стопански н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що за дружество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 6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 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нетн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 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/>
      </w:pPr>
      <w:r>
        <w:rPr/>
        <w:t xml:space="preserve">Видно от данните в таблицата, І-во шестмесечие на 2016 година приключва с положителен  финансов резултат от 170 хил. лева. От структурния анализ по основни дейности дружеството отчита   печалба  единствено в дейност  “пречистване на отпадъчни води” – 61 хил. лв., а останалите две дейности приключват на загуба, съответно в  “доставяне на питейна вода” -  от  65 хил. лв и  „отвеждане на отпадъчни води“ – от  224 хил. лв. </w:t>
      </w:r>
    </w:p>
    <w:p>
      <w:pPr>
        <w:pStyle w:val="Normal"/>
        <w:ind w:firstLine="1080"/>
        <w:jc w:val="both"/>
        <w:rPr/>
      </w:pPr>
      <w:r>
        <w:rPr/>
        <w:t>Анализа показва, че въпреки относителното запазване на размера  на разходите и приходите, причините за отчетеният отрицателен финансов резултат в двете основни  дейности се  дължи основно на не достигане на заложените в ценовия модел фактурирани количества, обвързани с утвърдените цени от КЕВР и не кореспондиращи с настъпилите промени в икономическите условия -   намаление на потреблението, както в бизнес сектора, така и от битовия потребител. В тази връзка е внесено към заявление вх. № В-17-23-6/23.06.2015г., второ заявление с вх. № В -17-23-3/08.02.2016г.за утвърждаване от КЕВР на цени на регулираните услуги, обвързани с параметрите на бизнес план и реалните икономически условия. С Решение № Ц-7 / 28.04.2016г. считано от 01 май т.г. са изменени цените на регулираните услуги, в т.ч. са изменени и  годишните фактурирани количества по услуги. Предвид обстоятелството, че новите цени оказват влияние на приходите в последните два месеца от отчетния период, същите не могат да компенсират натрупаните загуби. За дейност „отвеждане на отпадъчни води“, въпреки увеличението на цената от 0.10лв/куб. м  на   0.12 лв/куб. м последната не възстановява оперативните разходи - себестойност от 0.167 лв/куб. м. , но оказва влияние върху размера на отчетната загуба – намаление с 3.79% спрямо същия период на предходната 2015г.</w:t>
      </w:r>
    </w:p>
    <w:p>
      <w:pPr>
        <w:pStyle w:val="Normal"/>
        <w:ind w:firstLine="1080"/>
        <w:jc w:val="both"/>
        <w:rPr/>
      </w:pPr>
      <w:r>
        <w:rPr/>
        <w:t xml:space="preserve">В услугата по “пречистване на отпадъчни води” дружествата отчита средна продажна цена за промишлени и други стопански потребители в зависимост от степента на замърсяване - 0.55 лева/куб. м. , а  за населението – 0.21 лева/куб. м., при себестойност от 0.317 лева/куб. м.    </w:t>
      </w:r>
    </w:p>
    <w:p>
      <w:pPr>
        <w:pStyle w:val="Normal"/>
        <w:ind w:firstLine="1080"/>
        <w:jc w:val="both"/>
        <w:rPr/>
      </w:pPr>
      <w:r>
        <w:rPr/>
        <w:t>През І-то полугодие на 2016 година са добити общо 12 512 хил.куб.м питейна вода, в т.ч. от собствени водоизточници 4 045 хил. куб. м. и 8 467 хил.куб.м. доставени от други ВиК оператори. Количествата доставена вода на потребителите е в размер  на 4 920 хил.куб.м. В сравнение със същия период на предходната 2015 година се отчита  незначително намаление на фактурираните количества - с 1,32 % – с 66 хил.куб.м. Фактурираните отведените отпадъчни води за шестмесечието са 3 570 хил.куб.м – с 45 хил.куб.м по-малко спрямо същия период на предходната 2015г.- 1,2 %. Отчетени са отведени пречистени отпадъчни води от  3 098 хил.куб.м – с 1,05 % намаление в сравнение със същия период на 2015г. В динамичен план продължава тенденцията на намаление на фактурираните количествата  и в трите услуги.</w:t>
      </w:r>
    </w:p>
    <w:p>
      <w:pPr>
        <w:pStyle w:val="2"/>
        <w:rPr/>
      </w:pPr>
      <w:r>
        <w:rPr/>
        <w:t>Към 30 юни 2016 г. общо приходи на дружеството възлизат на 9 682 хил. лв., в т.ч. от основна дейност – 9 048 хил. лв., при отчет за същия период на предходната 2015 година - 9 115 хил. лв -  намаление с 0.7%. Значителен дял в приходите от основна дейност за отчитания период заемат приходите от  услугата “доставяне на вода”  – 7 147 хил. лева – 79 % , от “отвеждане на отпадъчни води”, същите съставляват – 4 %- 374 хил. лева, а от “пречистване на отпадни води” – 11.5  % - 1 043 хил. лева.</w:t>
      </w:r>
    </w:p>
    <w:p>
      <w:pPr>
        <w:pStyle w:val="2"/>
        <w:rPr/>
      </w:pPr>
      <w:r>
        <w:rPr/>
        <w:t xml:space="preserve"> </w:t>
      </w:r>
      <w:r>
        <w:rPr/>
        <w:t>Вземанията на дружеството към 31.06.2016г. възлизат на 4 717 хил. лева, в т.ч. от В и К услуги 4 678 хил. лв. Висок относителен дял заемат неплатените услуги от населението -  74.7 % - 3 492 хил. лева, от обществения сектор  са в размер на 1 186 хил. лева – 25.3 %. Имайки предвид Общите условия, според които предоставяните В и К услуги са с отложено  плащане 30 дни от датата на издаването на фактурата, то реално просрочените вземания неразплатени в срока на доброволно плащане възлизат на 2 897 хил. лв. За увеличаване на събираемостта и снижаване на процента на несъбраните вземания са предприети необходимите разрешени от закона действия , основаващи се на задълбочен анализ на причините. Изпратени са общо за периода 5 605 покани за доброволно плащане за просрочени задължения на клиенти на дружеството на стойност 2 018 хил. лв. Към 30 юни 2016 г. са образувани 143 изпълнителни дела за 144 хил. лв присъдени вземания. Платените за същия период възлизат на 23 хил. лв – 2,5 % спрямо средният размер на несъбраните присъдени вземания от ВиК услуги възлизат на 929 хил. лв (С-до на 01.01.2016г.- 913 хил. лв + С-до на 30.06.2016 г.- 945 хил. лв/2) , което показва ниска събираемост, неефективност на изпълнителното производство и неплатежоспособност на потребителит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казателите характеризиращи финансово-икономическото състояние на дружеството за І-во полугодие на  201</w:t>
      </w:r>
      <w:r>
        <w:rPr>
          <w:lang w:val="en-US"/>
        </w:rPr>
        <w:t>6</w:t>
      </w:r>
      <w:r>
        <w:rPr/>
        <w:t xml:space="preserve"> година в сравнение със същия период на предходната 201</w:t>
      </w:r>
      <w:r>
        <w:rPr>
          <w:lang w:val="en-US"/>
        </w:rPr>
        <w:t>5</w:t>
      </w:r>
      <w:r>
        <w:rPr/>
        <w:t xml:space="preserve"> г. са следните: </w:t>
      </w:r>
    </w:p>
    <w:p>
      <w:pPr>
        <w:pStyle w:val="Normal"/>
        <w:ind w:firstLine="1080"/>
        <w:jc w:val="both"/>
        <w:rPr/>
      </w:pPr>
      <w:r>
        <w:rPr/>
      </w:r>
    </w:p>
    <w:tbl>
      <w:tblPr>
        <w:tblW w:w="797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33"/>
        <w:gridCol w:w="1741"/>
        <w:gridCol w:w="1741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нансови коефициен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-во шестмесечие 2015 годи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І-во шестмесечие 201</w:t>
            </w: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 xml:space="preserve"> годи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измерване на ефективност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ботен коефициен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883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перативен коефициен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98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иод на събираемост на вземания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ефициент на събираемост на вземания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682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измерване на дохо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ъзвращаемост на активи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0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марж на печалб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3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19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оборот на активи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34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І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измерване на ликви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обща ликви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09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бърза ликвид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34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V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измерване на платежоспособно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обслужване на дълг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4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66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ефициент на дългосрочни пасив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,0966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Намаленото потребление на количествата доставена питейна и отведени и пречистени отпадъчни води, респективно намаление на приходите,</w:t>
      </w:r>
      <w:r>
        <w:rPr>
          <w:color w:val="FF6600"/>
        </w:rPr>
        <w:t xml:space="preserve"> </w:t>
      </w:r>
      <w:r>
        <w:rPr/>
        <w:t>от една страна и незначителното увеличение  на експлоатационните разходи/ с 2.8%/, с оглед недопускане влошаване на качеството на услугите, са изразени в отчетените стойности по показателите  измерващи ефективността и доходността на дейността. За периода дружеството отчита положителен финансов резултат -  печалба в размер на 170 хил. лв. По отношение на събираемостта на вземанията се отчита  намаление на периода на събираемост с 2 дни, в резултата на предприетите активни мерки към некоректни клиенти в рамките на закона и добрите практики. Отчетената добра ликвидност на задълженията - 3,3465 и платежоспособност от 0.0966 е показател, че дружеството е в състояние на финансова независимост и автономност и възможност за обслужване на задълженията си към контрагентите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През отчитания период дружеството работи  със собствени средства и не е ползвало кредити от финансови институции. Разходите за инвестиции възлизат на 729 хил.лв , от които 724 хил.лв в дейност по доставка на питейна вода и 5 хил.лв в дейностите по  отвеждане и пречистване на отпадъчни води. Разходите за инвестиции са насочени основно в реконструкция на  водопроводната мрежа - 571 хил.лв , подмяна на помпени агрегати на ПС на стойност 89 хил. лв, диспечеризационна система за дспконтрол и управление на ВС включително програмен продукт на стойност 19 хил.лв, машини оборудване и др. на стойност 45 хил. лв. В дейност “канализация” инвестиционните разходи възлизат на 4 хил.лв – основно в рехабилитация на канализационната мрежа. В дейност “пречистване на отпадъчни води” инвестиционните разходи са в размер на 1хил.лв основно от преразпределение на разходите от спомагатлни звена. С оглед ограниченият паричен ресурс, приоритетно се изпълняват обекти свързани с повишаване на експлоатационните показатели, снижаване на загубите чрез намаление на авариите и повишаване точността при отчитане потреблението. 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Разходите за оперативни ремонти /включително аварийни и обектови/  в частта на вложени материали и външни услуги за периода на отчитане възлизат на 533 хил.лв в.т. ч. – 104 хил. лв за изграждане на пилотни зони във водоснабдяването. Към момента продължава подмяната на водомери с дистанционно отчитане  на общо 23 населени места, което ще доведе до по точно отчитане на потреблението и намаляване на загубите на вода, както физически, така и търговски. </w:t>
      </w:r>
    </w:p>
    <w:p>
      <w:pPr>
        <w:pStyle w:val="Normal"/>
        <w:ind w:firstLine="108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1080"/>
        <w:jc w:val="both"/>
        <w:rPr/>
      </w:pPr>
      <w:r>
        <w:rPr/>
        <w:t>През м.11.2014г. въз основа на сключен лизингов договор за закупуване на специализиран автомобил за почистване на канали е поет дългосрочен дълг в размер на 698 хил.лв със срок на издължаване от 5 години. Задължението към лизингодателя” Райфайзен Лизинг Б-я” ООД се обслужва редовно, като през І-во шестмесечие са издължени  регулярните вноски в размер на 60 хил. лв, в т.ч. финансови разходи – 10 хил. лв и  към 30.06.2016г. остатъка по дълга  е в размер на 403 хил. лв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Към 3</w:t>
      </w:r>
      <w:r>
        <w:rPr>
          <w:lang w:val="en-US"/>
        </w:rPr>
        <w:t>0</w:t>
      </w:r>
      <w:r>
        <w:rPr/>
        <w:t xml:space="preserve"> юни 2016 година са открити 7 обществени поръчки за избор на изпълнител по ЗОП  с прогнозна стойност - 2 498 хил. лв, от които 6 приключени със сключен договор и 1 в процедура на обжалване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За  шестмесечието на настоящата година на база утвърденият Стратегически и Годишен план за дейността на вътрешния одитор са извършени 1  одитен ангажимент за даване на увереност – одит за законосъобразност на проведените обществени поръчки чрез открита процедура и чрез договаряне без обявление за периода от 01.07.2015г. до 30.05.2016г. Изпълнени са  </w:t>
      </w:r>
      <w:r>
        <w:rPr>
          <w:lang w:val="en-US"/>
        </w:rPr>
        <w:t>16</w:t>
      </w:r>
      <w:r>
        <w:rPr/>
        <w:t xml:space="preserve"> одитни ангажимента за консултиране, основно по прилагане  на процедури по ЗОП и отчетност на материално-отговорни лица в спомагателни звена., изготвени са правила за избор на регистриран одитор и др. свързани с дейността на дружеството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На 07 април 2016г. се сключи Договор с Асоциация по ВиК област Плевен за предоставяне на водоснабдителните и канализационни мрежи съоръжения - публична общинска и държавна собственост за експлоатация от дружеството , в качеството на оператор на обособената територия. Договора е в сила от 01 май 2016г. и предстои отчитане на договорените параметри във финансовия отчет, включително отписване на публичните активи от баланса на дружеството и завеждане задбалансово на правото на експлоатация, с оглед предоставяне на  В и К услуги на потребителите на обслужваната от оператора територ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С Решение на КЕВР № БП –70 /16.12.2015г. е одобрен без корекции, допълнен Бизнес план за развитие  на дружеството през 2016г.. В бъдещата си дейност с оглед подобряване на качеството на предоставяните В и К услуги и обслужването на потребителите, усилията са насочени в следните стратегически на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маляване на физическите загуби на вода, чрез своевременен ремонт, реконструкция и модернизация ВиК мрежите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маляване на търговските загуби на вода, чрез подмяна на водомери от клас с по-голяма точност; разширяване на обхвата на населените места с въвеждане на система за дистанционно отчитане; проверка и поддържка на водомерите за точно измерване на подадените и фактурирани водни количе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аване  на броя на  пилотните водомерни зони, с цел своевременно локализиране на аварии на водопроводната мреж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ължаване на мерките за намаляване на разходите за ел.енергия чрез  подмяна и оптимизиране на работата на помпените агрегати и регистрирането на дружеството като привилегирован потребител освен за ВН и СрН и за НН/ към момента са обхванати 71 обекта на НН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жаване на производствените разходи чрез доставка на съвременни машини и оборудван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ишаване степента на автоматизация, управление и защита на съоръжения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рудване със съвременни компютри и офис тех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аване на броя клиенти получаващи е-фактури за ВиК услуги, включително разработка на приложение в уеб-страницата на дружеството за удобство на потребители ф.л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20 юли 20</w:t>
      </w:r>
      <w:r>
        <w:rPr>
          <w:b/>
          <w:i/>
          <w:iCs/>
          <w:lang w:val="en-US"/>
        </w:rPr>
        <w:t>1</w:t>
      </w:r>
      <w:r>
        <w:rPr>
          <w:b/>
          <w:i/>
          <w:iCs/>
        </w:rPr>
        <w:t>6 г.</w:t>
      </w:r>
      <w:r>
        <w:rPr>
          <w:i/>
          <w:iCs/>
        </w:rPr>
        <w:t xml:space="preserve">                                                   </w:t>
      </w:r>
      <w:r>
        <w:rPr>
          <w:b/>
          <w:i/>
          <w:iCs/>
        </w:rPr>
        <w:t>УПРАВИТЕЛ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Гр. Плевен                                                                            /инж.М.Спасов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46:00Z</dcterms:created>
  <dc:creator>Urist</dc:creator>
  <dc:description/>
  <cp:keywords/>
  <dc:language>en-US</dc:language>
  <cp:lastModifiedBy>Galishka</cp:lastModifiedBy>
  <cp:lastPrinted>2011-07-20T11:43:00Z</cp:lastPrinted>
  <dcterms:modified xsi:type="dcterms:W3CDTF">2016-07-19T11:35:00Z</dcterms:modified>
  <cp:revision>151</cp:revision>
  <dc:subject/>
  <dc:title>О  Т   Ч  Е  Т</dc:title>
</cp:coreProperties>
</file>