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ОТЧЕТ ЗА УПРАВЛЕНИЕТО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НА </w:t>
      </w:r>
      <w:r>
        <w:rPr>
          <w:b/>
          <w:i/>
          <w:sz w:val="56"/>
          <w:szCs w:val="56"/>
        </w:rPr>
        <w:t>“В И К” ООД  -  ГАБРОВО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ru-RU"/>
        </w:rPr>
      </w:pPr>
      <w:r>
        <w:rPr>
          <w:b/>
          <w:i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ЗА ШЕСТМЕСЕЧИЕТО                       НА 201</w:t>
      </w:r>
      <w:r>
        <w:rPr>
          <w:b/>
          <w:sz w:val="56"/>
          <w:szCs w:val="56"/>
          <w:lang w:val="en-US"/>
        </w:rPr>
        <w:t>6</w:t>
      </w:r>
      <w:r>
        <w:rPr>
          <w:b/>
          <w:sz w:val="56"/>
          <w:szCs w:val="56"/>
        </w:rPr>
        <w:t xml:space="preserve">  г.</w:t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ab/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„ В и К ” ООД е вписан в Регистъра на търговските дружества под партида № 54, том. 1, страница 152 по фирмено дело № 2850/1991 с Решение № 1262 от 11.06.1991 год. на Габровски окръжен съд. Регистрираният предмет на дейност: водоснабдяване, канализация, пречистване на водите и инженерингови услуги в страната и в чужбина, експлоатация на водоснабдителни язовири. Седалището и адресът на управление са в гр. Габрово, бул. “Трети март” 6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аният капитал е 370300 лева разпределен на 3703 дяла с номинал 100 лева всеки един. Съдружници 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ържават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 - 51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на Габрово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36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на Трявна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7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на Дряново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иво на покритие с водоснабдителни и канализационни услуг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>ВиК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ru-RU"/>
        </w:rPr>
        <w:t xml:space="preserve"> ООД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Габрово обхваща територията на общини Габрово, Дряново и Трявна с общ брой на населението 80 675 жители (дани на НСИ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слугата водоснабдяване се извършва в 139 населени места с население </w:t>
      </w:r>
      <w:r>
        <w:rPr>
          <w:sz w:val="28"/>
          <w:szCs w:val="28"/>
          <w:lang w:val="ru-RU"/>
        </w:rPr>
        <w:t>80 110</w:t>
      </w:r>
      <w:r>
        <w:rPr>
          <w:color w:val="000000"/>
          <w:sz w:val="28"/>
          <w:szCs w:val="28"/>
          <w:lang w:val="ru-RU"/>
        </w:rPr>
        <w:t xml:space="preserve"> жители (99</w:t>
      </w:r>
      <w:r>
        <w:rPr>
          <w:color w:val="000000"/>
          <w:sz w:val="28"/>
          <w:szCs w:val="28"/>
        </w:rPr>
        <w:t>,3</w:t>
      </w:r>
      <w:r>
        <w:rPr>
          <w:color w:val="000000"/>
          <w:sz w:val="28"/>
          <w:szCs w:val="28"/>
          <w:lang w:val="ru-RU"/>
        </w:rPr>
        <w:t xml:space="preserve">%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28 населени места се купува вода от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Бяла” ЕООД – Севлиево и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>ВиК Йовковци” - Велико Търнов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ечиствателни станци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u-RU"/>
        </w:rPr>
        <w:t xml:space="preserve"> за питейна вода има само в г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аброво – ПСПВ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Киселчова могила” и ПСПВ </w:t>
      </w: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  <w:lang w:val="ru-RU"/>
        </w:rPr>
        <w:t xml:space="preserve">Малуша”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слугата канализация се извършва в 5 населени места с население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6 638</w:t>
      </w:r>
      <w:r>
        <w:rPr>
          <w:color w:val="000000"/>
          <w:sz w:val="28"/>
          <w:szCs w:val="28"/>
          <w:lang w:val="ru-RU"/>
        </w:rPr>
        <w:t xml:space="preserve"> жители (</w:t>
      </w:r>
      <w:r>
        <w:rPr>
          <w:color w:val="000000"/>
          <w:sz w:val="28"/>
          <w:szCs w:val="28"/>
          <w:lang w:val="en-US"/>
        </w:rPr>
        <w:t>82.6</w:t>
      </w:r>
      <w:r>
        <w:rPr>
          <w:color w:val="000000"/>
          <w:sz w:val="28"/>
          <w:szCs w:val="28"/>
          <w:lang w:val="ru-RU"/>
        </w:rPr>
        <w:t xml:space="preserve">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Пречиствателн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ru-RU"/>
        </w:rPr>
        <w:t xml:space="preserve"> станции за отпад</w:t>
      </w:r>
      <w:r>
        <w:rPr>
          <w:color w:val="000000"/>
          <w:sz w:val="28"/>
          <w:szCs w:val="28"/>
        </w:rPr>
        <w:t>ъч</w:t>
      </w:r>
      <w:r>
        <w:rPr>
          <w:color w:val="000000"/>
          <w:sz w:val="28"/>
          <w:szCs w:val="28"/>
          <w:lang w:val="ru-RU"/>
        </w:rPr>
        <w:t>ни води има  в г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аброво и в град Тряв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угите се извършват чрез 76 водоснабдителни системи и 5 канализационни системи със следните по-важни производствени характеристи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Действуващи водоизточници – яз. „Христо Смирненски” и 1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 бр. повърхностни и подземни водоизточниц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ъншна водопроводна мрежа – </w:t>
      </w:r>
      <w:r>
        <w:rPr>
          <w:sz w:val="28"/>
          <w:szCs w:val="28"/>
          <w:lang w:val="en-US"/>
        </w:rPr>
        <w:t xml:space="preserve">466 </w:t>
      </w:r>
      <w:r>
        <w:rPr>
          <w:sz w:val="28"/>
          <w:szCs w:val="28"/>
        </w:rPr>
        <w:t>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Помпени станции и хидрофори – 53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ащи напорни водоеми – 200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ътрешна водопроводна мрежа –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70 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градни водопроводни отклонения – 24 </w:t>
      </w:r>
      <w:r>
        <w:rPr>
          <w:sz w:val="28"/>
          <w:szCs w:val="28"/>
          <w:lang w:val="en-US"/>
        </w:rPr>
        <w:t>468</w:t>
      </w:r>
      <w:r>
        <w:rPr>
          <w:sz w:val="28"/>
          <w:szCs w:val="28"/>
        </w:rPr>
        <w:t xml:space="preserve">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анализационна мрежа – 1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 xml:space="preserve"> км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градни канализационни отклонения – 7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бр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Обща </w:t>
      </w:r>
      <w:r>
        <w:rPr>
          <w:sz w:val="28"/>
          <w:szCs w:val="28"/>
        </w:rPr>
        <w:t xml:space="preserve">водоснабдена </w:t>
      </w:r>
      <w:r>
        <w:rPr>
          <w:sz w:val="28"/>
          <w:szCs w:val="28"/>
          <w:lang w:val="ru-RU"/>
        </w:rPr>
        <w:t>площ  – 76 383 000 м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 отводнявана площ – 25 932 712 м2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Количество и качество на суровата вод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Добитата вода от собствени (повърхностни, подземни) и несобствени (закупена) водоизточници за </w:t>
      </w:r>
      <w:r>
        <w:rPr>
          <w:color w:val="000000"/>
          <w:sz w:val="28"/>
          <w:szCs w:val="28"/>
        </w:rPr>
        <w:t>полугодие на</w:t>
      </w:r>
      <w:r>
        <w:rPr>
          <w:color w:val="000000"/>
          <w:sz w:val="28"/>
          <w:szCs w:val="28"/>
          <w:lang w:val="ru-RU"/>
        </w:rPr>
        <w:t xml:space="preserve"> 2016 година е 4 891 367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, като общата законна консумация е  2 194 501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 Общите загуби на вода са 55.12</w:t>
      </w:r>
      <w:r>
        <w:rPr>
          <w:color w:val="000000"/>
          <w:sz w:val="28"/>
          <w:szCs w:val="28"/>
        </w:rPr>
        <w:t xml:space="preserve"> %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овата вода, предназначена за питейно-битово водоснабдяване на територията на “ ВиК ” ООД - Габрово е добивана от повърхностни и подземни водоизточниц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ърхностните водоизточници се контролират съгласно изискванията на Наредба №12/18.06.2002 г., касаеща качеството на повърхностните води, предназначени за питейно-битово водоснабдяване. Мониторинг на повърхностните води се извършва съвместно с Басейнова дирекция „Дунавски район” - гр. Плевен, съгласно ежегодна план-програма, утвърдена от т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то на подземните водоизточници се контролира съгласно изискванията на Наредба №1/10.10.2007 г. за проучване, ползване и опазване на подземни во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Качество на водата предназначена за питейно битови нужди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то на питейната вода, подавана от “ ВиК ” ООД - Габрово се определя от изискванията на  Наредба № 9/16.03.2001 г. към качеството на водата, предназначена за питейно-битови це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ВиК” ООД - Габрово, съвместно с Регионална здравна инспекция - гр. Габрово изготвят съвместен план-график за мониторинг на подаваната питейна в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лугодие на 2016 г.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 xml:space="preserve">собствен мониторинг от ЛИК) годишното постигнато ниво на качеството на питейната вода по физико-химични и радиологични показатели е </w:t>
      </w:r>
      <w:r>
        <w:rPr>
          <w:color w:val="000000"/>
          <w:sz w:val="28"/>
          <w:szCs w:val="28"/>
          <w:lang w:val="ru-RU"/>
        </w:rPr>
        <w:t>94.12</w:t>
      </w:r>
      <w:r>
        <w:rPr>
          <w:color w:val="000000"/>
          <w:sz w:val="28"/>
          <w:szCs w:val="28"/>
        </w:rPr>
        <w:t xml:space="preserve"> %, а качеството на питейната вода по микробиологични показатели е </w:t>
      </w:r>
      <w:r>
        <w:rPr>
          <w:color w:val="000000"/>
          <w:sz w:val="28"/>
          <w:szCs w:val="28"/>
          <w:lang w:val="ru-RU"/>
        </w:rPr>
        <w:t xml:space="preserve">93.58 </w:t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Количество и качество на отпадъчните вод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ведените количества отпадни води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годие на</w:t>
      </w:r>
      <w:r>
        <w:rPr>
          <w:bCs/>
          <w:color w:val="000000"/>
          <w:sz w:val="28"/>
          <w:szCs w:val="28"/>
          <w:lang w:val="ru-RU"/>
        </w:rPr>
        <w:t xml:space="preserve"> 2016 г. са 1 267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, в т.ч</w:t>
      </w:r>
      <w:r>
        <w:rPr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битови  – 962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промишлени – 30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. Габрово има изградена ПСОВ, която пречиства битовите и промишлените отпадъчни води след локална обработка. С приключване на реконструкцията на ПСОВ като част от „Интегриран проект за водния цикъл на гр. Габрово по ОП „Околна среда 2007 – 2013 г.” с бенефициент Община Габрово, процесът на пречистване включва механично и биологично стъпало с отстраняване на азот и фосфор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ползвани</w:t>
      </w:r>
      <w:r>
        <w:rPr/>
        <w:t xml:space="preserve"> методи за третиране и стабилизиране на утайките за ПСОВ - Габрово:</w:t>
      </w:r>
    </w:p>
    <w:tbl>
      <w:tblPr>
        <w:tblW w:w="8050" w:type="dxa"/>
        <w:jc w:val="left"/>
        <w:tblInd w:w="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7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ървична утайка →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смесени утайки (РСм.У) – 1,2 % сухо в-в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РУ→резрвоар за ИАУ→центрофуга→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смесени утайки (РСм.У) → МТ1 – 6 % сухо в-во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Т2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езервоар за изгнила утайка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илтърпреса</w:t>
            </w:r>
          </w:p>
        </w:tc>
      </w:tr>
      <w:tr>
        <w:trPr/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Calibri"/>
              </w:rPr>
              <w:t>депониране на ИП –изсушителните полета на ПС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.10.2015 г. започна експлоатация на изградената ПСОВ в гр. Трявна и довеждащ колектор към нея с дължина 1.7 км. , изградени по ОП «Околна среда 2007 – 2013 г.» с бенефициент Община Тряв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ползвани методи за третиране и стабилизиране на утайките за ПСОВ - Трявна: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cs="Calibri"/>
          <w:sz w:val="28"/>
          <w:szCs w:val="28"/>
        </w:rPr>
        <w:t>Схемата на подготовка и обезводняване включва:</w:t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1.Утайкоуплътнител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Силоз за акумулиране на уплътнени утай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3.Камерна филтърпреса за обезводняване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Пречистените количества отпадни води за </w:t>
      </w:r>
      <w:r>
        <w:rPr>
          <w:color w:val="000000"/>
          <w:sz w:val="28"/>
          <w:szCs w:val="28"/>
        </w:rPr>
        <w:t xml:space="preserve">полугодие на </w:t>
      </w:r>
      <w:r>
        <w:rPr>
          <w:bCs/>
          <w:color w:val="000000"/>
          <w:sz w:val="28"/>
          <w:szCs w:val="28"/>
          <w:lang w:val="ru-RU"/>
        </w:rPr>
        <w:t xml:space="preserve">2016 г. с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1 112</w:t>
      </w:r>
      <w:r>
        <w:rPr>
          <w:color w:val="000000"/>
          <w:sz w:val="28"/>
          <w:szCs w:val="28"/>
          <w:lang w:val="ru-RU"/>
        </w:rPr>
        <w:t xml:space="preserve">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, в т.ч</w:t>
      </w:r>
      <w:r>
        <w:rPr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битови  – 839 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промишлени – 27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х.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г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  <w:lang w:val="ru-RU"/>
        </w:rPr>
        <w:t xml:space="preserve">Действия за намаляване на загубите и изпълнени мерки </w:t>
      </w:r>
      <w:r>
        <w:rPr>
          <w:b/>
          <w:iCs/>
          <w:color w:val="000000"/>
          <w:sz w:val="28"/>
          <w:szCs w:val="28"/>
          <w:u w:val="single"/>
          <w:lang w:val="ru-RU"/>
        </w:rPr>
        <w:t>за реконструкция, рехабилитация и изграждане на нови мрежи и съоръжения с цел постигане дългосрочните нива на показателите за качество на предоставяните В и К услуги за 2016 г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  <w:lang w:val="ru-RU"/>
        </w:rPr>
        <w:t xml:space="preserve">Изпълнени инвестиции, съгласно приетия бизнес план на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«ВиК» ООД – Габрово на обща стойност 236 х. лв. (без ДДС) – изцяло собствени средства, в т. ч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- за доставяне – 230 х. лв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>- за отвеждане –  6 х. лв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 xml:space="preserve">- за пречистване – </w:t>
      </w:r>
      <w:r>
        <w:rPr>
          <w:iCs/>
          <w:color w:val="000000"/>
          <w:sz w:val="28"/>
          <w:szCs w:val="28"/>
        </w:rPr>
        <w:t>0</w:t>
      </w:r>
      <w:r>
        <w:rPr>
          <w:iCs/>
          <w:color w:val="000000"/>
          <w:sz w:val="28"/>
          <w:szCs w:val="28"/>
          <w:lang w:val="ru-RU"/>
        </w:rPr>
        <w:t xml:space="preserve"> х. лв.</w:t>
      </w:r>
    </w:p>
    <w:p>
      <w:pPr>
        <w:pStyle w:val="Normal"/>
        <w:ind w:left="284" w:firstLine="708"/>
        <w:jc w:val="both"/>
        <w:rPr/>
      </w:pPr>
      <w:r>
        <w:rPr>
          <w:sz w:val="28"/>
          <w:szCs w:val="28"/>
          <w:lang w:val="ru-RU"/>
        </w:rPr>
        <w:t xml:space="preserve">Резултатът от изпълнението на инвестиционната програма за полугодие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2016 г., в натурални показатели 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  <w:sz w:val="28"/>
          <w:szCs w:val="28"/>
          <w:lang w:val="ru-RU"/>
        </w:rPr>
        <w:t>Подменени са с ПЕВП тръби участъци</w:t>
      </w:r>
      <w:r>
        <w:rPr>
          <w:iCs/>
          <w:color w:val="000000"/>
          <w:sz w:val="28"/>
          <w:szCs w:val="28"/>
        </w:rPr>
        <w:t xml:space="preserve"> от </w:t>
      </w:r>
      <w:r>
        <w:rPr>
          <w:iCs/>
          <w:color w:val="000000"/>
          <w:sz w:val="28"/>
          <w:szCs w:val="28"/>
          <w:lang w:val="ru-RU"/>
        </w:rPr>
        <w:t>разпределителни водопроводи с  дължина 3 111 м</w:t>
      </w:r>
      <w:r>
        <w:rPr>
          <w:iCs/>
          <w:color w:val="000000"/>
          <w:sz w:val="28"/>
          <w:szCs w:val="28"/>
        </w:rPr>
        <w:t xml:space="preserve"> и сградни водопроводни отклонения към тях</w:t>
      </w:r>
      <w:r>
        <w:rPr>
          <w:iCs/>
          <w:color w:val="000000"/>
          <w:sz w:val="28"/>
          <w:szCs w:val="28"/>
          <w:lang w:val="ru-RU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  <w:sz w:val="28"/>
          <w:szCs w:val="28"/>
          <w:lang w:val="ru-RU"/>
        </w:rPr>
        <w:t>Подменени са с ПЕВП тръби участъци</w:t>
      </w:r>
      <w:r>
        <w:rPr>
          <w:iCs/>
          <w:color w:val="000000"/>
          <w:sz w:val="28"/>
          <w:szCs w:val="28"/>
        </w:rPr>
        <w:t xml:space="preserve"> от </w:t>
      </w:r>
      <w:r>
        <w:rPr>
          <w:iCs/>
          <w:color w:val="000000"/>
          <w:sz w:val="28"/>
          <w:szCs w:val="28"/>
          <w:lang w:val="ru-RU"/>
        </w:rPr>
        <w:t>довеждащи водопроводи с  дължина 50 м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градена нова водопроводна мрежа с дължина – 148 м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конструкция на канализационна мрежа с дължина – 42 м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ва канализационна мрежа – 6 м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мяна на помпен агрегат – 1 бр. в ПС „Чехлевци” – гр. Габрово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монт на ел. части в помпени станции – „Баждар”и „Тлъчници” в експл. район Габрово и „Руня” в експл. район Дряно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  <w:sz w:val="28"/>
          <w:szCs w:val="28"/>
        </w:rPr>
        <w:t xml:space="preserve">Монтаж на приемопредаватели за данни в НЗ Запад – пл. „К. Фичето” и ВЗ Изток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– ул. „Камен Калчев” и ул. „Рачо Стоянов” в гр. Дряново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В областта на аварийно-ремонтните работи се извършва ежедневен контрол на аварийната дейност, възстановителните работи след нея и остойностяване на извършените работи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странени аварии: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доснабдителна система</w:t>
      </w:r>
      <w:r>
        <w:rPr>
          <w:iCs/>
          <w:color w:val="000000"/>
          <w:sz w:val="28"/>
          <w:szCs w:val="28"/>
          <w:lang w:val="ru-RU"/>
        </w:rPr>
        <w:t xml:space="preserve"> –  </w:t>
      </w:r>
      <w:r>
        <w:rPr>
          <w:iCs/>
          <w:sz w:val="28"/>
          <w:szCs w:val="28"/>
          <w:lang w:val="ru-RU"/>
        </w:rPr>
        <w:t>572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>по довеждащи водопроводи –  28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разпределителни водопроводи –  </w:t>
      </w:r>
      <w:r>
        <w:rPr>
          <w:iCs/>
          <w:sz w:val="28"/>
          <w:szCs w:val="28"/>
          <w:lang w:val="ru-RU"/>
        </w:rPr>
        <w:t>185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СВО – </w:t>
      </w:r>
      <w:r>
        <w:rPr>
          <w:iCs/>
          <w:sz w:val="28"/>
          <w:szCs w:val="28"/>
          <w:lang w:val="ru-RU"/>
        </w:rPr>
        <w:t>358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ПС – </w:t>
      </w:r>
      <w:r>
        <w:rPr>
          <w:iCs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 xml:space="preserve"> бр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анализационна система – </w:t>
      </w:r>
      <w:r>
        <w:rPr>
          <w:iCs/>
          <w:sz w:val="28"/>
          <w:szCs w:val="28"/>
          <w:lang w:val="ru-RU"/>
        </w:rPr>
        <w:t>34</w:t>
      </w:r>
      <w:r>
        <w:rPr>
          <w:iCs/>
          <w:color w:val="000000"/>
          <w:sz w:val="28"/>
          <w:szCs w:val="28"/>
        </w:rPr>
        <w:t xml:space="preserve"> бр. 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 xml:space="preserve">по канализационна мрежа – 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24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  <w:lang w:val="ru-RU"/>
        </w:rPr>
        <w:t xml:space="preserve">- </w:t>
      </w:r>
      <w:r>
        <w:rPr>
          <w:iCs/>
          <w:color w:val="000000"/>
          <w:sz w:val="28"/>
          <w:szCs w:val="28"/>
        </w:rPr>
        <w:t>по СКО –  10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>бр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В направлението по безопасността на труда, пожарната и  аварийна безопасност е извършван ежедневен контрол, както и съставяне на необходимата документация за това: оценка на риска и програма за намаляването му, актуализаиране на КУТ, обучение на работещите с хлор-газ и т.н. Не са констатирани нарушения по инструктажа на работници и служители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Ръководството на Дружеството и за напред ще работи </w:t>
      </w:r>
      <w:r>
        <w:rPr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степенно достигане на нормативно определените дългосрочни нива на показателите за качество на предоставяните ВиК услуг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рез намаляване на разходите, ефективно управление на системите, увеличаване процента на събираемост и увеличаване на фактурираните водни количе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ел на „ В и К ” ООД – Габрово е да предоставя качествено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непрекъснато водоснабдяване, отвеждане и пречистване на отпадъчните води на населението в региона, обслужван от дружеството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sz w:val="28"/>
          <w:szCs w:val="28"/>
        </w:rPr>
        <w:t>Анализ на  дейност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800"/>
        <w:gridCol w:w="655"/>
        <w:gridCol w:w="720"/>
        <w:gridCol w:w="991"/>
        <w:gridCol w:w="808"/>
        <w:gridCol w:w="968"/>
        <w:gridCol w:w="788"/>
      </w:tblGrid>
      <w:tr>
        <w:trPr>
          <w:trHeight w:val="14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ДЪРЖАНИЕ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ен капита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и от емиси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и от последващи оценки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 резерви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лби/   загуби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до на 31.12.20</w:t>
            </w:r>
            <w:r>
              <w:rPr>
                <w:lang w:val="en-US"/>
              </w:rPr>
              <w:t>15</w:t>
            </w:r>
            <w:r>
              <w:rPr/>
              <w:t xml:space="preserve"> г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289</w:t>
            </w:r>
            <w:r>
              <w:rPr/>
              <w:t>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89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пределение на печалбата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 за дивидент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на печалба/загуба за периода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изменения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до към 30.</w:t>
            </w:r>
            <w:r>
              <w:rPr>
                <w:lang w:val="en-US"/>
              </w:rPr>
              <w:t>0</w:t>
            </w:r>
            <w:r>
              <w:rPr/>
              <w:t>6.20</w:t>
            </w:r>
            <w:r>
              <w:rPr>
                <w:lang w:val="en-US"/>
              </w:rPr>
              <w:t>16</w:t>
            </w:r>
            <w:r>
              <w:rPr/>
              <w:t xml:space="preserve"> г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901</w:t>
            </w:r>
            <w:r>
              <w:rPr/>
              <w:t>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7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През шестмесечието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се отчита  положителен финансов резултат в размер на </w:t>
      </w:r>
      <w:r>
        <w:rPr>
          <w:sz w:val="28"/>
          <w:szCs w:val="28"/>
          <w:lang w:val="en-US"/>
        </w:rPr>
        <w:t>38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х.л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ab/>
      </w: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 xml:space="preserve">Върху балансовата печалба оказват влияние всички фактори, които рефлектират върху стопанската дейност. Според възможностите им за преодоляване, респективно за елиминиране можем да ги разделим като систематични и несистематичн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истематични рискове</w:t>
      </w:r>
      <w:r>
        <w:rPr>
          <w:sz w:val="28"/>
          <w:szCs w:val="28"/>
        </w:rPr>
        <w:t xml:space="preserve"> са тези, които зависят от общите колебания в икономиката като ця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Несистематичнен риск </w:t>
      </w:r>
      <w:r>
        <w:rPr>
          <w:sz w:val="28"/>
          <w:szCs w:val="28"/>
        </w:rPr>
        <w:t xml:space="preserve">- представлява частта от общия инвестиционен риск, които са специфични за самото дружество и отрасъла, в който осъществява дейността си; политически риск, макроикономически рискове – валутен, инфлационен, лихвен, секторен, фирмен, бизнес и финансов рис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 влияние в дейността на дружеството през първото тримесечие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, както и в бъдеще ще оказва </w:t>
      </w:r>
      <w:r>
        <w:rPr>
          <w:i/>
          <w:sz w:val="28"/>
          <w:szCs w:val="28"/>
        </w:rPr>
        <w:t>лихвеният риск</w:t>
      </w:r>
      <w:r>
        <w:rPr>
          <w:sz w:val="28"/>
          <w:szCs w:val="28"/>
        </w:rPr>
        <w:t>. Това се дължи на факта, че през 2007 година “В и К” ООД – Габрово погаси напълно своя заем № 3739-</w:t>
      </w:r>
      <w:r>
        <w:rPr>
          <w:sz w:val="28"/>
          <w:szCs w:val="28"/>
          <w:lang w:val="en-US"/>
        </w:rPr>
        <w:t>BUL</w:t>
      </w:r>
      <w:r>
        <w:rPr>
          <w:sz w:val="28"/>
          <w:szCs w:val="28"/>
        </w:rPr>
        <w:t xml:space="preserve"> на Световната банка – „ Воден заем ” в размер на 6189728.12 лв., от тях 2841395.80 лв. лихви – начислени за 2007 година – 296006.91 л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30.05.2007 г. на Общо събрание на съдружниците се взе решение за провеждане на процедура по Закона за обществените поръчки за избор на най-изгодна финансова институция за отпускане на банков кредит, с цел предсрочно погасяване на задължението на дружеството по проект “Воден заем”. На 28.09.2007 г. бе подписан Договор за банков кредит №1125/2007 г. с “Банка Пиреос България” АД. Срокът за погасяване на кредита е 16 години считано от датата на подписване като крайният срок е 28.09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3 година. Кредитът се издължава с равни месечни вноски по главницата, след изтичане на гратисния период. Главницата на кредита се олихвява с годишна лихва, определена като сбор от Основния лихвен % на БНБ плюс надбавка от 0.10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сяка предпоставка за промяна в лихвените равнища е поява на нестабилност във финансовата система на страната като цяло и ще оказва влияние в бъдеще на дейността на дружеството до пълното погасяване на банковия за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кторният риск</w:t>
      </w:r>
      <w:r>
        <w:rPr>
          <w:sz w:val="28"/>
          <w:szCs w:val="28"/>
        </w:rPr>
        <w:t xml:space="preserve"> се поражда от влиянието на технологичните промени в отрасъла. Непрекъснатостта на водоснабдяването е важно условие за качеството на предоставяната услуга. Авариите се дължат на амортизираната мрежа и невъзможността от бързата и подмяна, това от своя страна води до загуби на питейна вода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2"/>
        </w:rPr>
      </w:pPr>
      <w:r>
        <w:rPr>
          <w:sz w:val="28"/>
          <w:szCs w:val="28"/>
        </w:rPr>
        <w:tab/>
        <w:t xml:space="preserve">Дружеството има сключено споразумение от </w:t>
      </w:r>
      <w:r>
        <w:rPr>
          <w:bCs/>
          <w:color w:val="000000"/>
          <w:sz w:val="28"/>
          <w:szCs w:val="22"/>
        </w:rPr>
        <w:t xml:space="preserve">12.01.2011 г. между         „В и К” ООД – гр. Габрово и Басейнова Дирекция за управление на водите – Дунавски район с център Плевен, и съгласно влязло в сила Решение </w:t>
      </w:r>
      <w:r>
        <w:rPr>
          <w:bCs/>
          <w:color w:val="000000"/>
          <w:sz w:val="28"/>
          <w:szCs w:val="22"/>
          <w:lang w:val="ru-RU"/>
        </w:rPr>
        <w:t xml:space="preserve">          </w:t>
      </w:r>
      <w:r>
        <w:rPr>
          <w:bCs/>
          <w:color w:val="000000"/>
          <w:sz w:val="28"/>
          <w:szCs w:val="22"/>
        </w:rPr>
        <w:t>№ 751/17.12.2010 г. на АС Плевен по отношение на дължимите такси и лихви, претендирани с АУПВД № 1/12.07.2010 г. до влизане на Решение  751/17.12.2010 г. на АД Плевен за период от 2007 г. до 2009 г., с което са доначислени на основа коригиран коефициент, отчитащ действителната категория на водите във водния обект.</w:t>
      </w:r>
      <w:r>
        <w:rPr>
          <w:bCs/>
          <w:color w:val="000000"/>
          <w:sz w:val="28"/>
          <w:szCs w:val="22"/>
          <w:lang w:val="ru-RU"/>
        </w:rPr>
        <w:t xml:space="preserve"> </w:t>
      </w:r>
      <w:r>
        <w:rPr>
          <w:bCs/>
          <w:color w:val="000000"/>
          <w:sz w:val="28"/>
          <w:szCs w:val="22"/>
        </w:rPr>
        <w:t>Задължението по споразумението е изплатено до 31.05.2012 годин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2"/>
        </w:rPr>
        <w:t xml:space="preserve">На 19.09.2011 г. е сключено споразумение между между                   „В и К” ООД – гр. Габрово и Басейнова Дирекция за управление на водите – Дунавски район с център Плевен, и съгласно влязло в сила Решение           № 105071/13.07.201 г.по АД № 16030/2010 по описа на ВАС, с което е потвърдено Решение № 673/04.11.2010 г. на АС Плевен по АД № 773/2009 г. по описа на съда. По отношение на дължимите такси и лихви, претендирани с АУПВД № 2/30.11.2007 г. за перода от 2004 г. до 2006 г. </w:t>
      </w:r>
    </w:p>
    <w:p>
      <w:pPr>
        <w:pStyle w:val="Normal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Таксите (за водоползване от подземни и повърхностни водоизточници) са  доначислени на основа коригиран коефициент, отчитащ действителната категория на водите във водния обект.</w:t>
      </w:r>
      <w:r>
        <w:rPr>
          <w:bCs/>
          <w:color w:val="000000"/>
          <w:sz w:val="28"/>
          <w:szCs w:val="22"/>
          <w:lang w:val="ru-RU"/>
        </w:rPr>
        <w:t xml:space="preserve"> </w:t>
      </w:r>
      <w:r>
        <w:rPr>
          <w:bCs/>
          <w:color w:val="000000"/>
          <w:sz w:val="28"/>
          <w:szCs w:val="22"/>
        </w:rPr>
        <w:t>Вноските по споразумението се изплащат от „В и К” ООД, съгласно погасителния план.</w:t>
      </w:r>
    </w:p>
    <w:p>
      <w:pPr>
        <w:pStyle w:val="Normal"/>
        <w:jc w:val="both"/>
        <w:rPr>
          <w:bCs/>
          <w:color w:val="000000"/>
          <w:sz w:val="28"/>
          <w:szCs w:val="22"/>
          <w:lang w:val="ru-RU"/>
        </w:rPr>
      </w:pPr>
      <w:r>
        <w:rPr>
          <w:bCs/>
          <w:color w:val="000000"/>
          <w:sz w:val="28"/>
          <w:szCs w:val="22"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ирменият риск</w:t>
      </w:r>
      <w:r>
        <w:rPr>
          <w:sz w:val="28"/>
          <w:szCs w:val="28"/>
        </w:rPr>
        <w:t xml:space="preserve"> е свързан с възвращаемостта от инвестираните средства и ресурси, те трябва да съответстват на риска свързан с тази инвестиция. С приходите, които формира дружеството трябва не само да покрива експлоатационните си разходи, но и да връщат направените инвестиции. Фирменият риск оказва влияние върху ренталибността – за шестмесечието на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11.40</w:t>
      </w:r>
      <w:r>
        <w:rPr>
          <w:sz w:val="28"/>
          <w:szCs w:val="28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i/>
          <w:sz w:val="28"/>
          <w:szCs w:val="28"/>
        </w:rPr>
        <w:t>перативният риск</w:t>
      </w:r>
      <w:r>
        <w:rPr>
          <w:sz w:val="28"/>
          <w:szCs w:val="28"/>
        </w:rPr>
        <w:t xml:space="preserve"> е свързан с управление на дружеството. „В и К” ООД - Габрово се управлява от  специалисти с доказани професионални кач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6430"/>
        <w:gridCol w:w="2137"/>
      </w:tblGrid>
      <w:tr>
        <w:trPr>
          <w:trHeight w:val="1000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4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213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РОЙ ПЕРСОНАЛ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ПО КАТЕГОРИИ, СЪГЛ. НКПД</w:t>
            </w:r>
          </w:p>
        </w:tc>
      </w:tr>
      <w:tr>
        <w:trPr>
          <w:trHeight w:val="329" w:hRule="atLeast"/>
        </w:trPr>
        <w:tc>
          <w:tcPr>
            <w:tcW w:w="7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ши служители и ръководители</w:t>
            </w:r>
          </w:p>
        </w:tc>
        <w:tc>
          <w:tcPr>
            <w:tcW w:w="21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тични специалист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ци и други приложни специалист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ен персонал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онал, зает с услуги за населението, охрана и търговия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лифицирани производствени работници и сродни на тях занаятчии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ори на машини и съоръжения и работници по монтаж на изделията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ии, неизискващи специална квалификация</w:t>
            </w:r>
          </w:p>
        </w:tc>
        <w:tc>
          <w:tcPr>
            <w:tcW w:w="2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31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 средно списъчен брой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в т.ч. лица в отпуск по майчиство за шестмесечието  на 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.: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ови коефициен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788" w:hanging="0"/>
        <w:jc w:val="both"/>
        <w:rPr/>
      </w:pPr>
      <w:r>
        <w:rPr>
          <w:b/>
          <w:i/>
          <w:sz w:val="28"/>
          <w:szCs w:val="28"/>
        </w:rPr>
        <w:t>показатели за ликвидност</w:t>
      </w:r>
    </w:p>
    <w:p>
      <w:pPr>
        <w:pStyle w:val="Normal"/>
        <w:tabs>
          <w:tab w:val="clear" w:pos="708"/>
          <w:tab w:val="left" w:pos="0" w:leader="none"/>
        </w:tabs>
        <w:ind w:left="178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863" w:type="dxa"/>
        <w:jc w:val="left"/>
        <w:tblInd w:w="5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3"/>
        <w:gridCol w:w="1590"/>
      </w:tblGrid>
      <w:tr>
        <w:trPr>
          <w:trHeight w:val="472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и за ликвиднос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шестмесечие на  </w:t>
            </w:r>
            <w:r>
              <w:rPr>
                <w:b/>
                <w:bCs/>
                <w:i/>
                <w:iCs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6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коефициент на обща ликвидност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   </w:t>
            </w:r>
            <w:r>
              <w:rPr>
                <w:i/>
              </w:rPr>
              <w:t>(текущи активи/текущи пасиви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50</w:t>
            </w:r>
          </w:p>
        </w:tc>
      </w:tr>
      <w:tr>
        <w:trPr>
          <w:trHeight w:val="276" w:hRule="atLeast"/>
        </w:trPr>
        <w:tc>
          <w:tcPr>
            <w:tcW w:w="6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коефициент на бърза ликвидност</w:t>
            </w: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(текущи активи-материални запаси)/текущи пасиви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4</w:t>
            </w:r>
          </w:p>
        </w:tc>
      </w:tr>
      <w:tr>
        <w:trPr>
          <w:trHeight w:val="480" w:hRule="atLeast"/>
        </w:trPr>
        <w:tc>
          <w:tcPr>
            <w:tcW w:w="6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пималните стойности при коефициента обща ликвидност са над 1 -1.5. Дружеството покрива тези стойности, което говори за висока сигурност за покриване на текущи задължения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за измерване на ефективнос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085" w:type="dxa"/>
        <w:jc w:val="left"/>
        <w:tblInd w:w="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1590"/>
      </w:tblGrid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атели за измерване на ефективнос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шестмесечие на  </w:t>
            </w:r>
            <w:r>
              <w:rPr>
                <w:b/>
                <w:bCs/>
                <w:i/>
                <w:iCs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ен коефициент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ивен коефициен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на събираемост на вземаният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5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събираемост на вземаният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прямо предходното тримесечие наблюдавам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билност при работния , оперативния коефициен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маляване на коефициента на събираемост на вземания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ъмнено икономическата криза оказва влияние във всички сектори на икономиката и води както до по-ниска събираемост така и до  по - голям период на събираемост на вземания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казатели за платежоспособност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87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4"/>
        <w:gridCol w:w="1590"/>
      </w:tblGrid>
      <w:tr>
        <w:trPr>
          <w:trHeight w:val="297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 измерване на платежоспособност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шестмесечие на  </w:t>
            </w:r>
            <w:r>
              <w:rPr>
                <w:b/>
                <w:bCs/>
                <w:i/>
                <w:iCs/>
                <w:lang w:val="en-US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обслужване на дълг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ефициент на дългосрочните пасив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казателите за платежоспособност се измерва обема на нетния доход на дружеството при повишаване на коефициента на дългосрочните пасиви има по-голяма вероятност дружеството да не е в състояние да обслужва дългосрочните си задължени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тати от дейността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ляма част от паричните потоци са насочени за покриване на заем с, който дружеството изплати изцяло задълженията си по водния заем</w:t>
        <w:tab/>
        <w:t>Заемът бе изплатен с нов заем от търговска банка спечелила проведената обществена поръчка – “Банка Пиреос България” АД в размер на 6 600 000 лв. Към края на 2013 година главницата по заема възлиза на 3641 х.лв., заемът се обслужва редовно и в срок задълженията към първото тримесечие на 2014г. са 3518 х.лв. Сключен е и договор за особен залог на вземания № 1125-1/2007 на 28.09.2007г., зато залог служат настоящи и бъдещи вземания на обща стойност 6 600 000.00 лв. Като други дългосрочни задължения се отчитат задълженията към Басейнова дирекция – район Плеве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з шестмесечието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ина дружеството е направило разходи за придобиване на дълготрайни активи на стойност  183 х.лв. изцяло финансирани със собствени сред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датата на съставяне на баланса няма съставен ревизионен доклад от ревизиращия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6.04.2016 год. се подписа договор за стопанисване, поддържане и експлоатация на В и К системите и съоръженията и предоставяне на водоснабдителни и канализационни услуги между „В и К” ООД гр. Габрово и Асоциация по В и К на обособената територия, обслужвана от          В и К Габ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ата на приходите, признати през периода, възлиза на          </w:t>
      </w:r>
      <w:r>
        <w:rPr>
          <w:b/>
          <w:sz w:val="28"/>
          <w:szCs w:val="28"/>
        </w:rPr>
        <w:t>3623 х.лв.: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- нетни проходи от продажба на стоки  </w:t>
        <w:tab/>
        <w:tab/>
        <w:t>-    12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нетни приходи от продажба на услуги</w:t>
        <w:tab/>
        <w:tab/>
        <w:t>-3319 х.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риходи от регулирана дейност             </w:t>
        <w:tab/>
        <w:t>-3042 х.л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ходи от нерегулирана дейност</w:t>
        <w:tab/>
        <w:tab/>
        <w:t>-  277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приходи от финансирания</w:t>
        <w:tab/>
        <w:tab/>
        <w:tab/>
        <w:tab/>
        <w:t>-    20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- разходи за придобиване на активи по стоп.начин- 200 х.лв 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лихви за забава</w:t>
        <w:tab/>
        <w:tab/>
        <w:tab/>
        <w:tab/>
        <w:tab/>
        <w:tab/>
        <w:t>-    37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 xml:space="preserve">- отписани вземания   </w:t>
        <w:tab/>
        <w:tab/>
        <w:tab/>
        <w:tab/>
        <w:tab/>
        <w:t>-    26х.лв.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  <w:t>- съдебни минали години</w:t>
        <w:tab/>
        <w:tab/>
        <w:tab/>
        <w:tab/>
        <w:tab/>
        <w:t>-     3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ел.енергия, вода, наеми</w:t>
        <w:tab/>
        <w:tab/>
        <w:tab/>
        <w:tab/>
        <w:tab/>
        <w:t>-     5 х.лв.</w:t>
      </w:r>
    </w:p>
    <w:p>
      <w:pPr>
        <w:pStyle w:val="Normal"/>
        <w:ind w:left="1770" w:hanging="0"/>
        <w:jc w:val="both"/>
        <w:rPr/>
      </w:pPr>
      <w:r>
        <w:rPr>
          <w:sz w:val="28"/>
          <w:szCs w:val="28"/>
        </w:rPr>
        <w:t>- продажба на материали</w:t>
        <w:tab/>
        <w:tab/>
        <w:tab/>
        <w:tab/>
        <w:tab/>
        <w:t>-     1 х.лв.</w:t>
      </w:r>
    </w:p>
    <w:p>
      <w:pPr>
        <w:pStyle w:val="Normal"/>
        <w:ind w:left="17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ата на разходите за шестмесечието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ина, възлиза на: </w:t>
      </w: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3235 х.л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материали</w:t>
        <w:tab/>
        <w:tab/>
        <w:tab/>
        <w:t xml:space="preserve">             </w:t>
        <w:tab/>
        <w:t>-  8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външни услуги</w:t>
        <w:tab/>
        <w:tab/>
        <w:tab/>
        <w:tab/>
        <w:t>-  407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амортизации</w:t>
        <w:tab/>
        <w:tab/>
        <w:tab/>
        <w:tab/>
        <w:t xml:space="preserve">          -  283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възнаграждения</w:t>
        <w:tab/>
        <w:tab/>
        <w:tab/>
        <w:t xml:space="preserve">          -1231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осигуровки</w:t>
        <w:tab/>
        <w:tab/>
        <w:tab/>
        <w:tab/>
        <w:tab/>
        <w:t xml:space="preserve">-  224 х.лв. 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други разходи</w:t>
        <w:tab/>
        <w:tab/>
        <w:tab/>
        <w:tab/>
        <w:tab/>
        <w:tab/>
        <w:t>-  258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разходи за лихви и фин.разходи</w:t>
        <w:tab/>
        <w:tab/>
        <w:tab/>
        <w:t>-      6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ab/>
        <w:t xml:space="preserve">     - суми с корективен характер</w:t>
        <w:tab/>
        <w:tab/>
        <w:tab/>
        <w:tab/>
        <w:t>-     11 х.л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лансова стойност на продадени материали-     1 х.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балансова стойност на продедени стоки        -   10 х.л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 2012 г. с Решение № Ц – 48 от 31.10.2012 г. Държавната комисия за енергийно и водно регулиране утвърждава, считано от 01.11.2012 г. цени на водоснабдителните и канализационните услуги, които са дейсващи и в момента както следва: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авяне на вода на потребителите</w:t>
        <w:tab/>
        <w:t>- 1.45 лв./куб.м.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ждане на отпадъчни води</w:t>
        <w:tab/>
        <w:tab/>
        <w:t>- 0.15 лв./куб.м.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чистване на отпадъчни вод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тови и приравнени към тях обществен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търговски и др.</w:t>
        <w:tab/>
        <w:tab/>
        <w:tab/>
        <w:tab/>
        <w:tab/>
        <w:tab/>
        <w:t>- 0.23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епен на замръсяване 1</w:t>
        <w:tab/>
        <w:tab/>
        <w:tab/>
        <w:tab/>
        <w:t>- 0.85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 на замръсяване 2</w:t>
        <w:tab/>
        <w:tab/>
        <w:tab/>
        <w:tab/>
        <w:t>- 1.06 лв./куб.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пен на замърсяване 3</w:t>
        <w:tab/>
        <w:tab/>
        <w:tab/>
        <w:tab/>
        <w:t>- 1.17 лв./куб.м.</w:t>
      </w:r>
    </w:p>
    <w:p>
      <w:pPr>
        <w:pStyle w:val="Normal"/>
        <w:shd w:fill="FFFFFF" w:val="clear"/>
        <w:spacing w:lineRule="exact" w:line="317" w:before="336" w:after="0"/>
        <w:ind w:left="701"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ез шестмесечието на 201</w:t>
      </w:r>
      <w:r>
        <w:rPr>
          <w:color w:val="000000"/>
          <w:spacing w:val="-10"/>
          <w:sz w:val="28"/>
          <w:szCs w:val="28"/>
          <w:lang w:val="en-US"/>
        </w:rPr>
        <w:t>6</w:t>
      </w:r>
      <w:r>
        <w:rPr>
          <w:color w:val="000000"/>
          <w:spacing w:val="-10"/>
          <w:sz w:val="28"/>
          <w:szCs w:val="28"/>
        </w:rPr>
        <w:t xml:space="preserve"> година дружеството е провело процедури по </w:t>
      </w:r>
      <w:r>
        <w:rPr>
          <w:color w:val="000000"/>
          <w:sz w:val="28"/>
          <w:szCs w:val="28"/>
        </w:rPr>
        <w:t xml:space="preserve"> Закона за обществените поръчки /ЗОП/, а именно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70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right="38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Инкасиране на задължения към </w:t>
      </w:r>
      <w:r>
        <w:rPr>
          <w:color w:val="000000"/>
          <w:spacing w:val="-5"/>
          <w:sz w:val="28"/>
          <w:szCs w:val="28"/>
        </w:rPr>
        <w:t>„В и К" ООД Габрово по обособени позиции: вид на процедурата: по реда на гл. 8 а от ЗОП, избран изпълнител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91" w:right="38" w:hanging="0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 xml:space="preserve">„Български пощи” ЕАД, сключен е договор на </w:t>
      </w:r>
      <w:r>
        <w:rPr>
          <w:color w:val="000000"/>
          <w:spacing w:val="-5"/>
          <w:sz w:val="28"/>
          <w:szCs w:val="28"/>
          <w:lang w:val="en-US"/>
        </w:rPr>
        <w:t>17</w:t>
      </w:r>
      <w:r>
        <w:rPr>
          <w:color w:val="000000"/>
          <w:spacing w:val="-5"/>
          <w:sz w:val="28"/>
          <w:szCs w:val="28"/>
        </w:rPr>
        <w:t>.02.201</w:t>
      </w:r>
      <w:r>
        <w:rPr>
          <w:color w:val="000000"/>
          <w:spacing w:val="-5"/>
          <w:sz w:val="28"/>
          <w:szCs w:val="28"/>
          <w:lang w:val="en-US"/>
        </w:rPr>
        <w:t>6</w:t>
      </w:r>
      <w:r>
        <w:rPr>
          <w:color w:val="000000"/>
          <w:spacing w:val="-5"/>
          <w:sz w:val="28"/>
          <w:szCs w:val="28"/>
        </w:rPr>
        <w:t xml:space="preserve"> г. </w:t>
      </w:r>
      <w:r>
        <w:rPr>
          <w:color w:val="000000"/>
          <w:sz w:val="28"/>
          <w:szCs w:val="28"/>
        </w:rPr>
        <w:t>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„Ипей” АД, сключен договор на </w:t>
      </w:r>
      <w:r>
        <w:rPr>
          <w:color w:val="000000"/>
          <w:sz w:val="28"/>
          <w:szCs w:val="28"/>
          <w:lang w:val="en-US"/>
        </w:rPr>
        <w:t>11.02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ab/>
        <w:t xml:space="preserve">„Информационно обслужване” АД, сключен договор на </w:t>
      </w:r>
      <w:r>
        <w:rPr>
          <w:color w:val="000000"/>
          <w:sz w:val="28"/>
          <w:szCs w:val="28"/>
          <w:lang w:val="en-US"/>
        </w:rPr>
        <w:t>11.02.2016</w:t>
      </w:r>
      <w:r>
        <w:rPr>
          <w:color w:val="000000"/>
          <w:sz w:val="28"/>
          <w:szCs w:val="28"/>
        </w:rPr>
        <w:t xml:space="preserve"> г.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317"/>
        <w:ind w:left="720" w:right="38" w:hanging="15"/>
        <w:jc w:val="both"/>
        <w:rPr/>
      </w:pPr>
      <w:r>
        <w:rPr>
          <w:color w:val="000000"/>
          <w:sz w:val="28"/>
          <w:szCs w:val="28"/>
        </w:rPr>
        <w:t xml:space="preserve">Извънгаранционно обслужване на багери за нуждите на              „В и К” ООД – гр. Габрово: вид на процедурата по реда на гл. 8 а от ЗОП, избран изпълнител „Инженеринг НМ” ООД, сключен договор на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4.03.2016 г за срок от 1 год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Доставка на автомобилни части по обособени позиции; вид на процедурата по реда на гл. 8 а от ЗОП, избран изпълните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705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„Ауто плюс България” АД, сключен договор на 08.02.2016 г. за срок 1 година.</w:t>
      </w:r>
    </w:p>
    <w:p>
      <w:pPr>
        <w:pStyle w:val="Normal"/>
        <w:ind w:right="-709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„Елит кар” ООД, сключен договор на 19.02.2016 г. за срок 1 год.</w:t>
        <w:tab/>
      </w:r>
    </w:p>
    <w:p>
      <w:pPr>
        <w:pStyle w:val="Normal"/>
        <w:ind w:right="-709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„Панда експерт” ООД, сключен договор на 10.02.2016 г.за срок 1 год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а на тест набори за химически анализ по обособени позиции; вид на процедурата гл. 8 а от ЗОП, избрани изпълнител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Мерк България” ЕАД, сключен договор на 12.05.2016 г. срок 1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ида Ком” ЕООД, сключен договор на 12.05.2015 г., срок 1 год.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директно възложени поръчки по чл. 20, ал.4 от ЗОП: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Фот” ООД, сключен договор на 14.06.2016 г. срок 1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Аквахим” АД, сключен договор на 14.06.2016 г., срок 1 година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Хах Ланге” ЕООД, сключен договор на 14.06.2016 г., срок 1 год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яне на застрахователни услуги за нуждите на                        „В и К” ООД гр. Габрово по 10 обособени позиции, открита процедура по ЗОП, сключени договори за 1 година с избрани изпълнители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ЗК Надежда АД, дата на договора: 02.06.2016 г.; 09.06.2016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 Булстрад Виена Иншурънс груп, дата на договора 09.06.2016 годин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ЗК Армеец АД, дата на договора: 09.06.2016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ДЗИ Общо застраховане ЕАД, дата на договора 09.06.2016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Дженерали Застраховане АД, дата на договора 09.06.2016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Булстрад живот Виена Иншурънс груп, дата на договора 19.06.2016 г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нж. ВЛАДИМИР ВАСИЛ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ител на „ВиК” ООД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.Габрово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51"/>
        </w:tabs>
        <w:ind w:left="105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3473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ntent1">
    <w:name w:val="conten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vanish w:val="false"/>
      <w:color w:val="666666"/>
      <w:sz w:val="18"/>
      <w:szCs w:val="18"/>
      <w:u w:val="none"/>
    </w:rPr>
  </w:style>
  <w:style w:type="character" w:styleId="Pathmain1">
    <w:name w:val="pathmain1"/>
    <w:basedOn w:val="DefaultParagraphFont"/>
    <w:qFormat/>
    <w:rPr/>
  </w:style>
  <w:style w:type="character" w:styleId="Fr1">
    <w:name w:val="fr1"/>
    <w:basedOn w:val="DefaultParagraphFont"/>
    <w:qFormat/>
    <w:rPr>
      <w:color w:val="4D4B4C"/>
      <w:sz w:val="22"/>
      <w:szCs w:val="22"/>
    </w:rPr>
  </w:style>
  <w:style w:type="character" w:styleId="Maintoplink1">
    <w:name w:val="maintoplink1"/>
    <w:basedOn w:val="DefaultParagraphFont"/>
    <w:qFormat/>
    <w:rPr>
      <w:rFonts w:ascii="Verdana" w:hAnsi="Verdana" w:cs="Verdana"/>
      <w:b/>
      <w:bCs/>
      <w:vanish w:val="false"/>
      <w:color w:val="7A7A7A"/>
      <w:sz w:val="15"/>
      <w:szCs w:val="15"/>
    </w:rPr>
  </w:style>
  <w:style w:type="character" w:styleId="Tip2">
    <w:name w:val="tip2"/>
    <w:basedOn w:val="DefaultParagraphFont"/>
    <w:qFormat/>
    <w:rPr>
      <w:rFonts w:ascii="Verdana" w:hAnsi="Verdana" w:cs="Verdana"/>
      <w:b w:val="false"/>
      <w:bCs w:val="false"/>
      <w:strike w:val="false"/>
      <w:dstrike w:val="false"/>
      <w:vanish/>
      <w:color w:val="3F3F3F"/>
      <w:sz w:val="18"/>
      <w:szCs w:val="18"/>
      <w:u w:val="none"/>
    </w:rPr>
  </w:style>
  <w:style w:type="character" w:styleId="Inwidget">
    <w:name w:val="in-widget"/>
    <w:basedOn w:val="DefaultParagraph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240"/>
      <w:jc w:val="center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150"/>
    </w:pPr>
    <w:rPr>
      <w:color w:val="4C4C4C"/>
      <w:sz w:val="22"/>
      <w:szCs w:val="22"/>
    </w:rPr>
  </w:style>
  <w:style w:type="paragraph" w:styleId="Comments1">
    <w:name w:val="comments1"/>
    <w:basedOn w:val="Normal"/>
    <w:qFormat/>
    <w:pPr>
      <w:shd w:fill="FFFFFF" w:val="clear"/>
      <w:jc w:val="right"/>
    </w:pPr>
    <w:rPr>
      <w:color w:val="484848"/>
      <w:sz w:val="15"/>
      <w:szCs w:val="15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9:00Z</dcterms:created>
  <dc:creator>Todorov</dc:creator>
  <dc:description/>
  <cp:keywords/>
  <dc:language>en-US</dc:language>
  <cp:lastModifiedBy>bacc</cp:lastModifiedBy>
  <cp:lastPrinted>2016-07-11T10:27:00Z</cp:lastPrinted>
  <dcterms:modified xsi:type="dcterms:W3CDTF">2016-07-15T09:00:00Z</dcterms:modified>
  <cp:revision>173</cp:revision>
  <dc:subject/>
  <dc:title>ОТЧЕТ ЗА УПРАВЛЕНИЕТО</dc:title>
</cp:coreProperties>
</file>