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ФИНАНСОВОТО СЪСТОЯ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на “МИНПРОЕКТ” ЕАД 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към </w:t>
      </w:r>
      <w:r>
        <w:rPr>
          <w:rFonts w:cs="Times New Roman" w:ascii="Times New Roman" w:hAnsi="Times New Roman"/>
          <w:b/>
          <w:sz w:val="24"/>
          <w:lang w:val="bg-BG"/>
        </w:rPr>
        <w:t>31.03.2015 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Анализът на финансовото състояние на </w:t>
      </w:r>
      <w:r>
        <w:rPr>
          <w:rFonts w:cs="Times New Roman" w:ascii="Times New Roman" w:hAnsi="Times New Roman"/>
          <w:b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31.03.2015 г. е разработен на база информацията от финансовите отчети, чрез използване на показатели, характеризиращи финансовото състояние и тенденции, несвойствени колебания и процеси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Целта на финансовия анализ е да се определят най-значимите финансови характеристики на дружеството, които позволяват да се оцени неговото настоящо и бъдещо финансово състояние</w:t>
      </w:r>
      <w:r>
        <w:rPr>
          <w:rFonts w:cs="Times New Roman" w:ascii="Times New Roman" w:hAnsi="Times New Roman"/>
          <w:sz w:val="24"/>
          <w:lang w:val="en-US"/>
        </w:rPr>
        <w:t xml:space="preserve">, както и </w:t>
      </w:r>
      <w:r>
        <w:rPr>
          <w:rFonts w:cs="Times New Roman" w:ascii="Times New Roman" w:hAnsi="Times New Roman"/>
          <w:sz w:val="24"/>
          <w:lang w:val="bg-BG"/>
        </w:rPr>
        <w:t>качеството на връзките и взаимоотношенията на дружеството с останалите контрагент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Финансовият резултат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за първото тримесечие на 2015 г. е </w:t>
      </w:r>
      <w:r>
        <w:rPr>
          <w:rFonts w:cs="Times New Roman" w:ascii="Times New Roman" w:hAnsi="Times New Roman"/>
          <w:b/>
          <w:i/>
          <w:sz w:val="24"/>
        </w:rPr>
        <w:t>печалба</w:t>
      </w:r>
      <w:r>
        <w:rPr>
          <w:rFonts w:cs="Times New Roman" w:ascii="Times New Roman" w:hAnsi="Times New Roman"/>
          <w:sz w:val="24"/>
        </w:rPr>
        <w:t xml:space="preserve">, в размер на </w:t>
      </w:r>
      <w:r>
        <w:rPr>
          <w:rFonts w:cs="Times New Roman" w:ascii="Times New Roman" w:hAnsi="Times New Roman"/>
          <w:sz w:val="24"/>
          <w:lang w:val="bg-BG"/>
        </w:rPr>
        <w:t>6</w:t>
      </w:r>
      <w:r>
        <w:rPr>
          <w:rFonts w:cs="Times New Roman" w:ascii="Times New Roman" w:hAnsi="Times New Roman"/>
          <w:sz w:val="24"/>
        </w:rPr>
        <w:t xml:space="preserve"> хи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ва, </w:t>
      </w:r>
      <w:r>
        <w:rPr>
          <w:rFonts w:cs="Times New Roman" w:ascii="Times New Roman" w:hAnsi="Times New Roman"/>
          <w:sz w:val="24"/>
          <w:lang w:val="bg-BG"/>
        </w:rPr>
        <w:t>при реализирани 15 хил.лева към 31.03.2014 г. (намаление с 9 хил.лева или 60.0%). Счетоводната печалба към 31.03.2015 г. е в размер на 7 хил.лева, при       17 хил.лева към 31.03.2014 г. (намаление с 10 хил.лева или 58.8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малението на финансовия резултат, съответно на счетоводната печалба и на печалбата от обичайна дейност, за първото тримесечие на 2015 г. в сравнение с първото тримесечие на 2014 г. е в резултат от реализираните приходи от продажб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ез първото тримесечие на 2015 г. са реализирани </w:t>
      </w:r>
      <w:r>
        <w:rPr>
          <w:rFonts w:cs="Times New Roman" w:ascii="Times New Roman" w:hAnsi="Times New Roman"/>
          <w:b/>
          <w:i/>
        </w:rPr>
        <w:t>нетни приходи от продажби</w:t>
      </w:r>
      <w:r>
        <w:rPr>
          <w:rFonts w:cs="Times New Roman" w:ascii="Times New Roman" w:hAnsi="Times New Roman"/>
        </w:rPr>
        <w:t>, в размер на 635 хил.лева (94.2% от приходите) при реализирани 499 хил.лева към 31.03.2014г. (увеличение с 136 хил. лева или 27.3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– 620 хил.лева (92.0 от приходите) при 478 хил.лева към 31.03.2014г. (увеличение с 142 хил.лева или 29.7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еми – 15 хил.лева (2.2% от приходите) при 21 хил.лева към 31.03.2014г. (намаление с 6 хил.лева или 28.6%).</w:t>
      </w:r>
    </w:p>
    <w:p>
      <w:pPr>
        <w:pStyle w:val="TextBodyIndent"/>
        <w:tabs>
          <w:tab w:val="clear" w:pos="1494"/>
        </w:tabs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о приходите от оперативна дейност през първото тримесечие на 2015 г. възлизат на 671 хил. лева, при реализирани 618 хил. лева за 31.03.2014г.  (увеличение с 53 хил. лева или спад със 8.6%), като разлика се дължи на намаление на запасите от продукция и незавършено производство, в размер на 83 хил. лева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 първото тримесечие на 2015г дружеството реализира финансови приходи, в размер на 3 хил.лева (0.4% от приходите), формирани от приходи от лихв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Разходите за оперативна дейнос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ървото тримесечие на </w:t>
      </w:r>
      <w:r>
        <w:rPr>
          <w:rFonts w:cs="Times New Roman" w:ascii="Times New Roman" w:hAnsi="Times New Roman"/>
          <w:sz w:val="24"/>
        </w:rPr>
        <w:t>2015</w:t>
      </w:r>
      <w:r>
        <w:rPr>
          <w:rFonts w:cs="Times New Roman" w:ascii="Times New Roman" w:hAnsi="Times New Roman"/>
          <w:sz w:val="24"/>
          <w:lang w:val="bg-BG"/>
        </w:rPr>
        <w:t>г. са в размер на 666 хил.лева (99.9% от разходите), при реализирани 604 хил.ле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31.03.2014г. (увеличение с 62 хил.лева  или 10.3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суровини, материали и външни услуги – 108 хил.лева (16.2% от разходите), при 91 хил.лева към 31.03.2014г. (увеличение с 17 хил.лева или 18.7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персонала - 478 хил.лева (71.7% от разходите), при 470 хил.лева към 31.03.2014г. (увеличение с 8 хил.лева или 1.7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амортизации – 34 хил.лева (5.1% от разходите), при 35 хил.лева към 31.02.2014г. (намаление с 1 хил.лева или 5.8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разходи – 46 хил.лева (6.9% от разходите), при 8 хил.лева към 31.03.2014г. (увеличение с 8 хил.лева).</w:t>
      </w:r>
    </w:p>
    <w:p>
      <w:pPr>
        <w:pStyle w:val="Normal"/>
        <w:spacing w:lineRule="atLeast" w:line="360"/>
        <w:ind w:firstLine="119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величението на разходите за оперативна дейност е съизмеримо с учеличението на реализираните общи приходи от оперативна дейност през първото тримесечие на 2015г. в сравнение с първото тримесечие на 2014г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</w:rPr>
        <w:t>Общ</w:t>
      </w:r>
      <w:r>
        <w:rPr>
          <w:rFonts w:cs="Times New Roman" w:ascii="Times New Roman" w:hAnsi="Times New Roman"/>
          <w:sz w:val="24"/>
          <w:lang w:val="bg-BG"/>
        </w:rPr>
        <w:t xml:space="preserve">ият размер на реализираните разходите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ървото тримесечие на </w:t>
      </w:r>
      <w:r>
        <w:rPr>
          <w:rFonts w:cs="Times New Roman" w:ascii="Times New Roman" w:hAnsi="Times New Roman"/>
          <w:sz w:val="24"/>
        </w:rPr>
        <w:t xml:space="preserve">2015г. </w:t>
      </w:r>
      <w:r>
        <w:rPr>
          <w:rFonts w:cs="Times New Roman" w:ascii="Times New Roman" w:hAnsi="Times New Roman"/>
          <w:sz w:val="24"/>
          <w:lang w:val="bg-BG"/>
        </w:rPr>
        <w:t>е      667</w:t>
      </w:r>
      <w:r>
        <w:rPr>
          <w:rFonts w:cs="Times New Roman" w:ascii="Times New Roman" w:hAnsi="Times New Roman"/>
          <w:sz w:val="24"/>
        </w:rPr>
        <w:t xml:space="preserve"> хил.лева, при </w:t>
      </w:r>
      <w:r>
        <w:rPr>
          <w:rFonts w:cs="Times New Roman" w:ascii="Times New Roman" w:hAnsi="Times New Roman"/>
          <w:sz w:val="24"/>
          <w:lang w:val="bg-BG"/>
        </w:rPr>
        <w:t>605</w:t>
      </w:r>
      <w:r>
        <w:rPr>
          <w:rFonts w:cs="Times New Roman" w:ascii="Times New Roman" w:hAnsi="Times New Roman"/>
          <w:sz w:val="24"/>
        </w:rPr>
        <w:t xml:space="preserve"> хил.лева </w:t>
      </w:r>
      <w:r>
        <w:rPr>
          <w:rFonts w:cs="Times New Roman" w:ascii="Times New Roman" w:hAnsi="Times New Roman"/>
          <w:sz w:val="24"/>
          <w:lang w:val="bg-BG"/>
        </w:rPr>
        <w:t>към 31.03.2014</w:t>
      </w:r>
      <w:r>
        <w:rPr>
          <w:rFonts w:cs="Times New Roman" w:ascii="Times New Roman" w:hAnsi="Times New Roman"/>
          <w:sz w:val="24"/>
        </w:rPr>
        <w:t>г. (</w:t>
      </w:r>
      <w:r>
        <w:rPr>
          <w:rFonts w:cs="Times New Roman" w:ascii="Times New Roman" w:hAnsi="Times New Roman"/>
          <w:sz w:val="24"/>
          <w:lang w:val="bg-BG"/>
        </w:rPr>
        <w:t>увеличение</w:t>
      </w:r>
      <w:r>
        <w:rPr>
          <w:rFonts w:cs="Times New Roman" w:ascii="Times New Roman" w:hAnsi="Times New Roman"/>
          <w:sz w:val="24"/>
        </w:rPr>
        <w:t xml:space="preserve"> с </w:t>
      </w:r>
      <w:r>
        <w:rPr>
          <w:rFonts w:cs="Times New Roman" w:ascii="Times New Roman" w:hAnsi="Times New Roman"/>
          <w:sz w:val="24"/>
          <w:lang w:val="bg-BG"/>
        </w:rPr>
        <w:t>62</w:t>
      </w:r>
      <w:r>
        <w:rPr>
          <w:rFonts w:cs="Times New Roman" w:ascii="Times New Roman" w:hAnsi="Times New Roman"/>
          <w:sz w:val="24"/>
        </w:rPr>
        <w:t xml:space="preserve"> хил.лева или </w:t>
      </w:r>
      <w:r>
        <w:rPr>
          <w:rFonts w:cs="Times New Roman" w:ascii="Times New Roman" w:hAnsi="Times New Roman"/>
          <w:sz w:val="24"/>
          <w:lang w:val="bg-BG"/>
        </w:rPr>
        <w:t>10.2%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аписа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е </w:t>
      </w:r>
      <w:r>
        <w:rPr>
          <w:rFonts w:cs="Times New Roman" w:ascii="Times New Roman" w:hAnsi="Times New Roman"/>
          <w:sz w:val="24"/>
          <w:lang w:val="bg-BG"/>
        </w:rPr>
        <w:t>1 000 000 (един милион) лева, разпределен в 1 000 000 броя обикновени поименни акции с номинална стойност 1 лев всяк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обстве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към 31.03.2015г. е в размер на  3 770 хил. лева (87.9% от сумата на пасива), при 3 733 хил.лева към 31.03.2014г. (увеличение с 37 хил. лева или 1.0%), формиран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н капитал – 1 000 хил.лева (23.3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 от последващи оценки – 2 562 хил.лева (59.8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ви и други резерви - 156 хил.лева (3.6% от пасива), при 364 хил.лева към 31.03.2014г. (намаление с 208 хил.лева или 57.1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пределена печалба от минали години – 46 хил.лева (1.1% от пасива), при реализирана загуба (208) хил.лева към 31.03.2014г. (увеличение с 254 хил.ле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 печалба – 6 хил.лева (0.1% от пасива), при 15 хил.лева към 31.03.2014г. (намаление с 9 хил.лева или 60.0%).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Дружеството не ползва дългосрочни и краткосрочни заеми. </w:t>
      </w:r>
    </w:p>
    <w:p>
      <w:pPr>
        <w:pStyle w:val="BodyTextIndent2"/>
        <w:rPr>
          <w:color w:val="000000"/>
        </w:rPr>
      </w:pPr>
      <w:r>
        <w:rPr>
          <w:color w:val="000000"/>
        </w:rPr>
        <w:t>Няма дългосрочни задължения.</w:t>
      </w:r>
    </w:p>
    <w:p>
      <w:pPr>
        <w:pStyle w:val="BodyTextIndent2"/>
        <w:rPr/>
      </w:pPr>
      <w:r>
        <w:rPr>
          <w:b/>
          <w:bCs/>
          <w:i/>
          <w:iCs/>
          <w:color w:val="000000"/>
        </w:rPr>
        <w:t>Краткосрочните задължения</w:t>
      </w:r>
      <w:r>
        <w:rPr>
          <w:color w:val="000000"/>
        </w:rPr>
        <w:t xml:space="preserve"> по баланса на дружеството към 31.03.2015г. са текущи, в размер на 513 хил.лева, при 414 хил.лева към 31.03.2014г. (увеличение с 99 хил.лева или 23.9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66 хил.лева, при 20 хил.лева към 31.03.2014г. (увеличение с 46 хил.ле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персонала – 195 хил.лева, при 208 хил.лева към 31.03.2014г. (намаление с 13 хил.лева или 6.3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ителни задължения – 50 хил.лева, при 55 хил.лева към 31.03.2014г. (намаление с 5 хил.лева или 9.1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140 хил.лева, при 80 хил.лева към 31.03.2014г. (увеличение с 60 хил.лева или 75.0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краткосрочни задължения – 62 хил.лева, при 51 хил.лева към 31.03.2014г. (увеличение с 11 хил.лева или 21.6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просрочени задължения към персонала, осигурителни предприятия и данъчни задължения. Дружеството няма затруднения относно погасяване на своите задължения. Периодът на погасяване на краткосрочните задъжения за първото тримесечие на 2015г. е 83 дни, при 113 дни към 31.03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аткосрочните вземания</w:t>
      </w:r>
      <w:r>
        <w:rPr>
          <w:rFonts w:cs="Times New Roman" w:ascii="Times New Roman" w:hAnsi="Times New Roman"/>
          <w:sz w:val="24"/>
          <w:lang w:val="bg-BG"/>
        </w:rPr>
        <w:t xml:space="preserve"> по баланса на дружеството към 31.03.2015г. са в размер на 1 149 хил.лева, при 665 хил.лева към 31.03.2014г. (увеличение с 484 хил.лева или 72.8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емания от клиенти и доставчици до 1 година – 1 072 хил.лева, при 550 хил. лева към 31.03.2014г. (увеличение с 522 хил.лева или 94.9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вземания до 1 година – 77 хил.лева. при 115 хил. лева към 31.03.2014г. (намаление с 38 хил.лева или 33.0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лице е съществено подобрение в събираемостта на вземанията. Периодът на събиране за първото тримесечие на 2015г. е 119 дни, при 183 дни към 31.03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ружеството не ползва дългосрочни и краткосрочни заеми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яма дългосрочни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оказателите за рентабилност</w:t>
      </w:r>
      <w:r>
        <w:rPr>
          <w:rFonts w:cs="Times New Roman" w:ascii="Times New Roman" w:hAnsi="Times New Roman"/>
          <w:sz w:val="24"/>
          <w:lang w:val="bg-BG"/>
        </w:rPr>
        <w:t xml:space="preserve"> са положителни, в резултат от реализираните през първото тримесечие на 2015г. положителни финансови резултати. Определени са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от продажби – 1.10 %, при 3.41% към 31.03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– 0.89%, при 2.41 % към 31.03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собствения капитал – 0.16%, при 0.40% към 31.03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основния капитал – 0.60%, при 1.50% към 31.03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асивите – 1.16%, при 3.60% към 31.03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зация на активи – 0.14 %, при 0.36 % към 31.03.2014г.</w:t>
      </w:r>
    </w:p>
    <w:p>
      <w:pPr>
        <w:pStyle w:val="TextBodyIndent"/>
        <w:tabs>
          <w:tab w:val="clear" w:pos="1494"/>
        </w:tabs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Анализът на ефективността на разходите</w:t>
      </w:r>
      <w:r>
        <w:rPr>
          <w:rFonts w:cs="Times New Roman" w:ascii="Times New Roman" w:hAnsi="Times New Roman"/>
          <w:sz w:val="24"/>
          <w:lang w:val="bg-BG"/>
        </w:rPr>
        <w:t xml:space="preserve"> показва, че през отчетния период е постигната положителна ефективност, като приходите превишават разходите с размера на реализираната счетоводна печалб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Разходи</w:t>
      </w:r>
      <w:r>
        <w:rPr>
          <w:rFonts w:cs="Times New Roman" w:ascii="Times New Roman" w:hAnsi="Times New Roman"/>
          <w:sz w:val="24"/>
          <w:lang w:val="bg-BG"/>
        </w:rPr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100 </w:t>
      </w:r>
      <w:r>
        <w:rPr>
          <w:rFonts w:cs="Times New Roman" w:ascii="Times New Roman" w:hAnsi="Times New Roman"/>
          <w:sz w:val="24"/>
          <w:lang w:val="bg-BG"/>
        </w:rPr>
        <w:t>лев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иход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ператив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йност</w:t>
      </w:r>
      <w:r>
        <w:rPr>
          <w:rFonts w:cs="Times New Roman" w:ascii="Times New Roman" w:hAnsi="Times New Roman"/>
          <w:sz w:val="24"/>
          <w:lang w:val="bg-BG"/>
        </w:rPr>
        <w:t xml:space="preserve"> за първото тримесечие на 2015г. са 99.25 лева, при 97.73 лева към 31.03.2014г. (увеличение с 1.52 лева или 1.6%)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бщо разходите на 100 лева от общите приходи от дейността за първото тримесечие на 2015г. са 98.96 лева, при 97.27 лева към 31.03.2014г. (увеличение с 1.69 лева или 1.7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Анализът на показателите за ликвидност за първото тримесечие на 2015г. показва, че дружеството е в състояние да покрие реалния размер на своите текущи задължения със сумата на своите парични средства: 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обща ликвидност – 4.50, при 4.95 към 31.03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бърза ликвидност – 4.37, при 4.33 към 31.03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незабавна ликвидност – 2.13, при 2.73 към 31.03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абсолютна ликвидност – 2.13, при 2.73 към 31.03.2014г.;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казателите за ликвидност към 31.03.2015г. са добри - събираемостта на вземанията се е подобрила и размер на краткосрочните (текущи) задължения е намалял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Анализът на финансовата автономност</w:t>
      </w:r>
      <w:r>
        <w:rPr>
          <w:rFonts w:cs="Times New Roman" w:ascii="Times New Roman" w:hAnsi="Times New Roman"/>
          <w:bCs/>
          <w:iCs/>
          <w:sz w:val="24"/>
        </w:rPr>
        <w:t xml:space="preserve"> показва добра платежоспособност на дружеството. Коефициентът на финансова автономност е 7.35, при 9.02 към 31.03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</w:rPr>
        <w:t>Дейността на дружеството не предполага влагането на значителни средства в материални запаси. Материалните запаси към 31.03.2015г. са в размер на 68 хил.лева, формирани от</w:t>
      </w:r>
      <w:r>
        <w:rPr>
          <w:rFonts w:cs="Times New Roman" w:ascii="Times New Roman" w:hAnsi="Times New Roman"/>
          <w:bCs/>
          <w:iCs/>
          <w:sz w:val="24"/>
          <w:lang w:val="bg-BG"/>
        </w:rPr>
        <w:t>: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уровини и материали – 21 хил.лев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езавършено производство – 47 хил.лева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</w:rPr>
        <w:t>Анализът на показателите за обръщаемост</w:t>
      </w:r>
      <w:r>
        <w:rPr>
          <w:rFonts w:cs="Times New Roman" w:ascii="Times New Roman" w:hAnsi="Times New Roman"/>
          <w:bCs/>
          <w:iCs/>
          <w:sz w:val="24"/>
        </w:rPr>
        <w:t xml:space="preserve"> на материалните запаси показва бърза обръщаемост на материалните запаси през отчетния период. Времетраенето на един оборот е 8 дни, а заетостта на 100 лева нетни приходи от продажби – 11.81 лева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аричните средства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към 31.03.2015г. са в размер на 1 094 хил.лева (25.5% от сумата на актива), при 1 129 хил.лева към 31.03.2014г. (намаление с 35 хил.лева или 3.1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Валутен риск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ството осъществява своите сделки основно на вътрешния пазар. То не е изложено на значителен валутен риск, защото почти всички негови операции и сделки са деноминирани в български лева и евро.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едит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осъществяване на своята дейност дружеството е изложено на кредитен риск, който е свързан с риска някои от контрагентите му да не бъде в състояние да изпълни изцяло и в обичайно предвидените срокове задълженията си към нег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овите активи на дружеството са концентрирани в две групи: парични средства и вземания от кли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ричните средства в дружеството и разплащателните операции са разпределени в следните банки – Уникредит Булбанк АД, ТБ Инвестбанк АД и др., с висока репутация и стабилна ликвидност, което ограничава риска относно паричните средства и паричните еквивал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значителна концентрация на кредитен риск. Неговата политика относно плащанията по сключените договори за изпълнени проектни услуги е да се извършват в сроковете, посочени в самите договори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ъбираемостта и концентрацията на вземанията се следи текущо, съгласно установената политика на дружеството. За целта от финансово-счетоводното звено се прави преглед на откритите позиции по клиенти, както и получените постъпления, като се извършва анализ на неплатените суми и състоянието на клиента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Cs/>
          <w:sz w:val="24"/>
          <w:lang w:val="bg-BG"/>
        </w:rPr>
      </w:pPr>
      <w:r>
        <w:rPr>
          <w:rFonts w:cs="Times New Roman" w:ascii="Times New Roman" w:hAnsi="Times New Roman"/>
          <w:bCs/>
          <w:sz w:val="24"/>
          <w:lang w:val="bg-BG"/>
        </w:rPr>
        <w:t>За да контролира риска дружеството следи за незабавно плащане на възникналите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Ликвид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Ликвидният риск се изразява в негативната ситуация дружеството да не бъде в състояние да посрещне безусловно всички свои задължения, съгласно техния падеж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управлява ликвидността на активите и пасивите си чрез текущ анализ на структурата и динамиката им и прогнозиране на бъдещите входящи и изходящи парични потоци.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 заключение, </w:t>
      </w:r>
      <w:r>
        <w:rPr>
          <w:rFonts w:cs="Times New Roman" w:ascii="Times New Roman" w:hAnsi="Times New Roman"/>
          <w:sz w:val="24"/>
          <w:lang w:val="bg-BG"/>
        </w:rPr>
        <w:t>следва да отбележим, че постигнатите през първото тримесечие на 2015г. финансови показатели на дружеството са добри. Икономическото и ф</w:t>
      </w:r>
      <w:r>
        <w:rPr>
          <w:rFonts w:cs="Times New Roman" w:ascii="Times New Roman" w:hAnsi="Times New Roman"/>
          <w:sz w:val="24"/>
        </w:rPr>
        <w:t>инансов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ъстояние на дружеството към 31.</w:t>
      </w:r>
      <w:r>
        <w:rPr>
          <w:rFonts w:cs="Times New Roman" w:ascii="Times New Roman" w:hAnsi="Times New Roman"/>
          <w:sz w:val="24"/>
          <w:lang w:val="bg-BG"/>
        </w:rPr>
        <w:t>03</w:t>
      </w:r>
      <w:r>
        <w:rPr>
          <w:rFonts w:cs="Times New Roman" w:ascii="Times New Roman" w:hAnsi="Times New Roman"/>
          <w:sz w:val="24"/>
        </w:rPr>
        <w:t>.2015г. може да се оцени като добро, с благоприятни тенденции за развитие</w:t>
      </w:r>
      <w:r>
        <w:rPr>
          <w:rFonts w:cs="Times New Roman" w:ascii="Times New Roman" w:hAnsi="Times New Roman"/>
          <w:sz w:val="24"/>
          <w:lang w:val="bg-BG"/>
        </w:rPr>
        <w:t xml:space="preserve">. Постигнатите финансови резултати и ефективност на дейността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в условията на икономическа криза са атестат за професионализъм и висок капацитет с дългогодишен опит, задълбочено познаване на всички нормативи и стандарти, надеждност и качество за вземане на ефективни съвременни проектни решения, както и за успешно реализиране на целите и инвестиционните проекти на дружествот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</w:rPr>
        <w:t>Приложение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Анализ на С</w:t>
      </w:r>
      <w:r>
        <w:rPr>
          <w:rFonts w:cs="Times New Roman" w:ascii="Times New Roman" w:hAnsi="Times New Roman"/>
          <w:sz w:val="24"/>
        </w:rPr>
        <w:t>четоводен баланс и ОПР</w:t>
      </w:r>
      <w:r>
        <w:rPr>
          <w:rFonts w:cs="Times New Roman" w:ascii="Times New Roman" w:hAnsi="Times New Roman"/>
          <w:sz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31.03.2015г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ЗПЪЛНИТЕЛЕН ДИРЕКТОР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/инж. Хубен Хубенов/</w:t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8647"/>
      <w:gridCol w:w="693"/>
    </w:tblGrid>
    <w:tr>
      <w:trPr>
        <w:trHeight w:val="381" w:hRule="atLeast"/>
      </w:trPr>
      <w:tc>
        <w:tcPr>
          <w:tcW w:w="637" w:type="dxa"/>
          <w:tcBorders>
            <w:top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lang w:val="bg-BG"/>
            </w:rPr>
          </w:pPr>
          <w:bookmarkStart w:id="0" w:name="_1171121077"/>
          <w:bookmarkEnd w:id="0"/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.9pt;height:20.7pt" filled="f" o:ole="">
                <v:imagedata r:id="rId2" o:title=""/>
              </v:shape>
              <o:OLEObject Type="Embed" ProgID="" ShapeID="ole_rId1" DrawAspect="Content" ObjectID="_1114343321" r:id="rId1"/>
            </w:object>
          </w:r>
        </w:p>
      </w:tc>
      <w:tc>
        <w:tcPr>
          <w:tcW w:w="8647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sz w:val="8"/>
              <w:lang w:val="bg-BG"/>
            </w:rPr>
          </w:pPr>
          <w:r>
            <w:rPr>
              <w:rFonts w:cs="Times New Roman" w:ascii="Times New Roman" w:hAnsi="Times New Roman"/>
              <w:b/>
              <w:sz w:val="8"/>
              <w:lang w:val="bg-BG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2"/>
              <w:lang w:val="bg-BG"/>
            </w:rPr>
          </w:pPr>
          <w:r>
            <w:rPr>
              <w:rFonts w:cs="Times New Roman" w:ascii="Times New Roman" w:hAnsi="Times New Roman"/>
              <w:bCs/>
              <w:sz w:val="22"/>
              <w:lang w:val="bg-BG"/>
            </w:rPr>
            <w:t>Финансов отчет на "Минпроект" ЕАД за първото тримесечие на 2015г.</w:t>
          </w:r>
        </w:p>
      </w:tc>
      <w:tc>
        <w:tcPr>
          <w:tcW w:w="693" w:type="dxa"/>
          <w:tcBorders>
            <w:top w:val="single" w:sz="12" w:space="0" w:color="000000"/>
          </w:tcBorders>
        </w:tcPr>
        <w:p>
          <w:pPr>
            <w:pStyle w:val="Footer"/>
            <w:spacing w:before="100" w:after="0"/>
            <w:ind w:firstLine="113"/>
            <w:jc w:val="right"/>
            <w:rPr>
              <w:rFonts w:ascii="Times New Roman" w:hAnsi="Times New Roman" w:cs="Times New Roman"/>
              <w:lang w:val="bg-BG"/>
            </w:rPr>
          </w:pPr>
          <w:r>
            <w:rPr>
              <w:rStyle w:val="PageNumber"/>
              <w:rFonts w:cs="Times New Roman" w:ascii="Times New Roman" w:hAnsi="Times New Roman"/>
              <w:sz w:val="22"/>
            </w:rPr>
            <w:fldChar w:fldCharType="begin"/>
          </w:r>
          <w:r>
            <w:rPr>
              <w:rStyle w:val="PageNumber"/>
              <w:sz w:val="22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rFonts w:cs="Times New Roman" w:ascii="Times New Roman" w:hAnsi="Times New Roman"/>
            </w:rPr>
            <w:t>5</w: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34"/>
        </w:tabs>
        <w:ind w:left="293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88"/>
        </w:tabs>
        <w:ind w:left="29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50" w:firstLine="1134"/>
      <w:jc w:val="both"/>
      <w:outlineLvl w:val="0"/>
    </w:pPr>
    <w:rPr>
      <w:rFonts w:ascii="Times New Roman" w:hAnsi="Times New Roman" w:cs="Times New Roman"/>
      <w:b/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94" w:leader="none"/>
      </w:tabs>
      <w:spacing w:lineRule="atLeast" w:line="360"/>
      <w:ind w:firstLine="1134"/>
      <w:jc w:val="both"/>
    </w:pPr>
    <w:rPr>
      <w:rFonts w:ascii="HebarU" w:hAnsi="HebarU" w:cs="HebarU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360"/>
      <w:ind w:firstLine="1134"/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13:00Z</dcterms:created>
  <dc:creator></dc:creator>
  <dc:description/>
  <dc:language>en-US</dc:language>
  <cp:lastModifiedBy>Boriana Komitova</cp:lastModifiedBy>
  <cp:lastPrinted>2011-04-27T15:07:00Z</cp:lastPrinted>
  <dcterms:modified xsi:type="dcterms:W3CDTF">2015-04-24T11:18:00Z</dcterms:modified>
  <cp:revision>39</cp:revision>
  <dc:subject/>
  <dc:title></dc:title>
</cp:coreProperties>
</file>