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b/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ДЪРЖАВНО  ПРЕДПРИЯТИЕ  "КАБИЮК"  ГР. ШУМЕН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финансово – икономическото състоянието и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bg-BG"/>
        </w:rPr>
        <w:t>дейността   на ДП  “Кабиюк”  през второ тримесечие на 2013 год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>Учредяване  и регистрац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ab/>
        <w:t>ЕАД "Кабиюк" е вписано в търговския регистър при Шуменски окръжен съд с решение от 2000 год. по фирмено дело 400 с предмет на дейност: племенно-селекционна и развъдна дейност в областта на животновъдството и растениевъдството, съхранение и усъвършенстване на ценни, редки и изчезващи породи животни, птици, видове растения с национална значимост, производство и реализация на племенни животни, сортови семена и селскостопанска продукция, музейна дейност, отдаване под наем на недвижими имоти, които дейностти изискват делата да се готвят по търговски начин по смисъла на чл. 1, ал. 3 от ТЗ, продажба на стоки от собствено производство, търговско представителство и посредничество, комисионни, спедиционни, транспортни, програмни, импресарски услуги, лизинг, външнотърговска дейност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П "Кабиюк" гр. Шумен е преобразувано по чл. 62, ал. 3 от ТЗ с &amp; 54, ал.1  от Преходните и заключителни разпоредби на Закона за изменение и допълнение на Закона за животновъдството. Устройството и дейността на предприятието са уредени с приетия с ПМС 228/31.08.2004 год. Правилник за устройството и дейността на ДП "Кабиюк" гр. Шумен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Регистрирания и внесен капитал е в размер на </w:t>
      </w:r>
      <w:r>
        <w:rPr>
          <w:b/>
          <w:sz w:val="22"/>
          <w:szCs w:val="22"/>
          <w:lang w:val="bg-BG"/>
        </w:rPr>
        <w:t>2160 хил. лв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>През годината не са извършени промени в правната форма и организацията на работа на предприятието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>Обща информац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ab/>
        <w:t>През отчетната година</w:t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ериозен проблем е нарастването на цените на торове, препарати, концентриран фураж, горива и резервни ча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 запазването на ниския ръст на цените на животновъдната  продукция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щевременно ограничените финансови ресурси, липсата на субсидии свързани с възложени за изпълнение от ДП” Кабиюк” дейности имащи характер на услуги от обществен интерес за съхранение на застрашени от изчезване уникални автохтонни породи животни и за запазване на единствените в България племенни стада от Кавказка и Асканийска порода овце, Източнобългарска и Арабска-Шагия породи коне не дават възможност за съществени инвестиции и подмяна и модернизация на цялата селскостопанска техника и целия сграден фонд, което би довело до съкращаване на енергийните разходи и разходите за ремонт и поддръжка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По тази причина остават нерешени и проблемите  свързани с ниското равнище на трудовите възнаграждения, условия на труд и други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>Анализ з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 xml:space="preserve"> финансово - икономическото състояние</w:t>
      </w:r>
    </w:p>
    <w:p>
      <w:pPr>
        <w:pStyle w:val="TextBodyIndent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ДП „Кабиюк” приключва отчетния период със загуба  в размер на 310 х.лв., за първо шестмесечие на 2013 г. </w:t>
      </w:r>
    </w:p>
    <w:p>
      <w:pPr>
        <w:pStyle w:val="TextBodyIndent"/>
        <w:spacing w:lineRule="auto" w:line="276"/>
        <w:ind w:left="0" w:firstLine="28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Балансовата стойност на дълготрайните активи на дружеството към 30.</w:t>
      </w:r>
      <w:r>
        <w:rPr>
          <w:sz w:val="22"/>
          <w:szCs w:val="22"/>
        </w:rPr>
        <w:t>0</w:t>
      </w:r>
      <w:r>
        <w:rPr>
          <w:sz w:val="22"/>
          <w:szCs w:val="22"/>
          <w:lang w:val="bg-BG"/>
        </w:rPr>
        <w:t>6.201</w:t>
      </w:r>
      <w:r>
        <w:rPr>
          <w:sz w:val="22"/>
          <w:szCs w:val="22"/>
        </w:rPr>
        <w:t>3</w:t>
      </w:r>
      <w:r>
        <w:rPr>
          <w:sz w:val="22"/>
          <w:szCs w:val="22"/>
          <w:lang w:val="bg-BG"/>
        </w:rPr>
        <w:t xml:space="preserve"> г. е 5 252 хил. лв.  Най-голям дял  в дълготрайните материални активи имат земи и сгради – 2 6</w:t>
      </w:r>
      <w:r>
        <w:rPr>
          <w:sz w:val="22"/>
          <w:szCs w:val="22"/>
        </w:rPr>
        <w:t>8</w:t>
      </w:r>
      <w:r>
        <w:rPr>
          <w:sz w:val="22"/>
          <w:szCs w:val="22"/>
          <w:lang w:val="bg-BG"/>
        </w:rPr>
        <w:t>1 хил. лв.( 51% ) и основни стада 1 109 х.лв.  (21% )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Материалните запаси към 30.</w:t>
      </w:r>
      <w:r>
        <w:rPr>
          <w:sz w:val="22"/>
          <w:szCs w:val="22"/>
        </w:rPr>
        <w:t>0</w:t>
      </w:r>
      <w:r>
        <w:rPr>
          <w:sz w:val="22"/>
          <w:szCs w:val="22"/>
          <w:lang w:val="bg-BG"/>
        </w:rPr>
        <w:t>6.201</w:t>
      </w:r>
      <w:r>
        <w:rPr>
          <w:sz w:val="22"/>
          <w:szCs w:val="22"/>
        </w:rPr>
        <w:t>3</w:t>
      </w:r>
      <w:r>
        <w:rPr>
          <w:sz w:val="22"/>
          <w:szCs w:val="22"/>
          <w:lang w:val="bg-BG"/>
        </w:rPr>
        <w:t xml:space="preserve"> г. са 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612 хил. лв., от тях млади животни и животни за угояване  2 495 хил. лв.( 54% ), продукция  1 259 хил. лв. ( 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>7% )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 xml:space="preserve">Задълженията към 30.06.2013 г. са в размер на 3332 хил. лв.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   </w:t>
      </w:r>
      <w:r>
        <w:rPr>
          <w:b/>
          <w:i/>
          <w:sz w:val="22"/>
          <w:szCs w:val="22"/>
          <w:u w:val="single"/>
          <w:lang w:val="bg-BG"/>
        </w:rPr>
        <w:t>Капиталови ресурси и инвестиции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През първо шестмесечие на 2013 г. Дружеството е придобило чрез покупка машини, съоръжения и апаратура на обща стойност 392 хил.лв.  Прехвърлените в основни стада животни са на обща стойност 46 хил. лв. Придобиването на тези активи е финансирано изцяло със собствени средства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b/>
          <w:i/>
          <w:sz w:val="22"/>
          <w:szCs w:val="22"/>
          <w:u w:val="single"/>
          <w:lang w:val="bg-BG"/>
        </w:rPr>
        <w:t>Човешки ресурс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 xml:space="preserve">Средносписъчния брой на персонала към 30.06.2013г. е 136 работници и служители.                   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Общо към 30.06.2013г. членовете на управителния и контролния съвети на дружеството са получили възнаграждения в размер на 60 хил. лв.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b/>
          <w:i/>
          <w:sz w:val="22"/>
          <w:szCs w:val="22"/>
          <w:u w:val="single"/>
          <w:lang w:val="bg-BG"/>
        </w:rPr>
        <w:t>Събития след датата на баланса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След датата към която е съставен  финансовия отчет не са настъпили  събития оказващи съществено значение върху имущественото и финансовото състояние на дружеството.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</w:t>
      </w:r>
      <w:r>
        <w:rPr>
          <w:b/>
          <w:i/>
          <w:sz w:val="22"/>
          <w:szCs w:val="22"/>
          <w:u w:val="single"/>
          <w:lang w:val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 xml:space="preserve">Общ анализ на активите и пасивите по баланса към 30.06.2013 год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Cs/>
          <w:i/>
          <w:sz w:val="22"/>
          <w:szCs w:val="22"/>
          <w:u w:val="single"/>
          <w:lang w:val="bg-BG"/>
        </w:rPr>
        <w:t>Активи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на обща стойност 10 213  хил.  лева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величението на балансовото число в края на отчетния период е с 68 хил.  лева, спрямо отчетния период на 2012  година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та на активите и изменението им през отчетния период спрямо предходния е както следва: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 xml:space="preserve">           Балансова  </w:t>
        <w:tab/>
        <w:t xml:space="preserve">       Отн. дял в актива      Измене-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 xml:space="preserve">АКТИВИ </w:t>
        <w:tab/>
      </w:r>
      <w:r>
        <w:rPr>
          <w:sz w:val="22"/>
          <w:szCs w:val="22"/>
          <w:lang w:val="bg-BG"/>
        </w:rPr>
        <w:tab/>
        <w:t xml:space="preserve">            стойност</w:t>
        <w:tab/>
        <w:t xml:space="preserve">             в проценти              ни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0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0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0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+/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Дълготрайни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  <w:r>
              <w:rPr>
                <w:b/>
                <w:sz w:val="22"/>
                <w:szCs w:val="22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,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З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5,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Сград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3. Машини, съоръжения,  транспортни средства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bg-BG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4. Основни ст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5. Активи в стро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 Отсрочени дан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Краткотрайни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2,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Матери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,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Реколта 2013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Вземания от контраг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5. Други взе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5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,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5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6. Парични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 Млади животни и животни за угоя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,4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93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Структурата на активите се запазва същата като предходния отчетен период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Cs/>
          <w:i/>
          <w:sz w:val="22"/>
          <w:szCs w:val="22"/>
          <w:u w:val="single"/>
          <w:lang w:val="bg-BG"/>
        </w:rPr>
        <w:t>Пасиви</w:t>
      </w:r>
      <w:r>
        <w:rPr>
          <w:sz w:val="22"/>
          <w:szCs w:val="22"/>
          <w:lang w:val="bg-BG"/>
        </w:rPr>
        <w:t xml:space="preserve">  на обща стойност 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bg-BG"/>
        </w:rPr>
        <w:t>026 хил. лв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highlight w:val="yellow"/>
          <w:lang w:val="bg-BG"/>
        </w:rPr>
        <w:t>Увеличението  на задълженията в абсолютна сума е   188</w:t>
      </w:r>
      <w:r>
        <w:rPr>
          <w:b/>
          <w:sz w:val="22"/>
          <w:szCs w:val="22"/>
          <w:highlight w:val="yellow"/>
          <w:lang w:val="bg-BG"/>
        </w:rPr>
        <w:t xml:space="preserve">  </w:t>
      </w:r>
      <w:r>
        <w:rPr>
          <w:sz w:val="22"/>
          <w:szCs w:val="22"/>
          <w:highlight w:val="yellow"/>
          <w:lang w:val="bg-BG"/>
        </w:rPr>
        <w:t>хил. лв., същевременно остава неиздължен изцяло отчисления съгласно Заповед № РД 56-65/ 29.06.2011г. дивидент за държавата, който дружеството не може да плати, поради липса на парични средства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труктурата на пасивите е както следва: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 xml:space="preserve">         </w:t>
      </w:r>
      <w:r>
        <w:rPr>
          <w:i/>
          <w:sz w:val="22"/>
          <w:szCs w:val="22"/>
          <w:lang w:val="bg-BG"/>
        </w:rPr>
        <w:t xml:space="preserve">Балансова  </w:t>
        <w:tab/>
        <w:t xml:space="preserve">   Отн. дял в пасива         Измене-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</w:t>
      </w:r>
      <w:r>
        <w:rPr>
          <w:b/>
          <w:i/>
          <w:sz w:val="22"/>
          <w:szCs w:val="22"/>
          <w:lang w:val="bg-BG"/>
        </w:rPr>
        <w:t>ПАСИВИ</w:t>
      </w:r>
      <w:r>
        <w:rPr>
          <w:i/>
          <w:sz w:val="22"/>
          <w:szCs w:val="22"/>
          <w:lang w:val="bg-BG"/>
        </w:rPr>
        <w:tab/>
        <w:t xml:space="preserve">                       стойност</w:t>
        <w:tab/>
        <w:t xml:space="preserve">                  в проценти                  ни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1134"/>
        <w:gridCol w:w="1134"/>
        <w:gridCol w:w="12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+/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Дългосрочни пас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Задъл.по погас.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Краткосрочни пас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8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,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Към контраг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,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Към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Към осигур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Данъчни задъл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 Други задъл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6,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4,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Текуща част по погасителен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4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ab/>
        <w:t xml:space="preserve">Финансиранията представляват получените през 2006г. субсидии за закупуване на селскостопанска техника. Те се признават в текущия финансов резултат на база начислени счетоводни амортизации на съответните дълготрайни активи.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Краткосрочните задължения в края на отчетния период се увеличават с 188 хил. лв. спрямо предходния, а дългосрочните със срок на погасяване след 01.01.2014 год. се увеличават с 256 хил. лв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Задълженията към персонала и свързаните с тях осигурителни и данъчни задължения се увеличават с 1 х.лв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Балансова стойност на собствения капитал към 30.06.2013 год. е 5 946 хил.  лв. 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Финансовата структура на капитала е както следва: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собствен капитал </w:t>
        <w:tab/>
        <w:t>-   58.22</w:t>
      </w:r>
      <w:r>
        <w:rPr>
          <w:color w:val="000000"/>
          <w:sz w:val="22"/>
          <w:szCs w:val="22"/>
          <w:lang w:val="bg-BG"/>
        </w:rPr>
        <w:t>%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- привлечен капитал  -    31.74 %`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- финансирания         -      10.04 %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u w:val="single"/>
          <w:lang w:val="bg-BG"/>
        </w:rPr>
        <w:t>Състояние на приходите и разходите към 30.06.2013 год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Общо приходи 1883 хил. лв. Намаление спрямо 2012 год. в абсолютна стойност със 160 хил. лв. Увеличение  на продажбите от селскостопанска  продукция с 198 хил. лв., намаление с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60 хил. лв. на приплоди и прираст на животни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Намаление на признатите  приходи от субсидии с 147 хил. лв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та и относителния дял на приходите е както следва:</w:t>
      </w:r>
    </w:p>
    <w:p>
      <w:pPr>
        <w:pStyle w:val="Normal"/>
        <w:spacing w:lineRule="auto" w:line="276"/>
        <w:ind w:right="-432" w:hanging="0"/>
        <w:jc w:val="both"/>
        <w:rPr/>
      </w:pPr>
      <w:r>
        <w:rPr>
          <w:b/>
          <w:sz w:val="22"/>
          <w:szCs w:val="22"/>
          <w:lang w:val="bg-BG"/>
        </w:rPr>
        <w:t>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bg-BG"/>
        </w:rPr>
        <w:t>ПОКАЗАТЕЛ</w:t>
        <w:tab/>
        <w:tab/>
        <w:t xml:space="preserve">      Приходи                 Отн. дял в %        Изменение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12"/>
        <w:gridCol w:w="1197"/>
        <w:gridCol w:w="1233"/>
        <w:gridCol w:w="12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/+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18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20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Растениевъ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Животновъ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3. Промишлени дей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Други при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 Приплоди и прира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09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о разходи 2193 хил. лв. намаление спрямо 2012 г. в абсолютна стойност с 74 хил. лв., което представлява намаление с 0,97 % спрямо предходния период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та на разходите е както следва: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bg-BG"/>
        </w:rPr>
        <w:t xml:space="preserve">        </w:t>
      </w:r>
      <w:r>
        <w:rPr>
          <w:b/>
          <w:sz w:val="22"/>
          <w:szCs w:val="22"/>
          <w:lang w:val="bg-BG"/>
        </w:rPr>
        <w:t>ПОКАЗАТЕЛ</w:t>
        <w:tab/>
        <w:tab/>
        <w:t xml:space="preserve">          Разходи             Относит. дял в %        Изменение</w:t>
      </w:r>
    </w:p>
    <w:tbl>
      <w:tblPr>
        <w:tblW w:w="8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83"/>
        <w:gridCol w:w="1143"/>
        <w:gridCol w:w="1134"/>
        <w:gridCol w:w="1233"/>
        <w:gridCol w:w="12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+/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І.</w:t>
            </w:r>
            <w:r>
              <w:rPr>
                <w:sz w:val="22"/>
                <w:szCs w:val="22"/>
                <w:lang w:val="bg-BG"/>
              </w:rPr>
              <w:t xml:space="preserve">  Разходи за дейност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1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 Р-ди за материа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,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 Р-ди за външни услуг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0,5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Р-ди за аморт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Разходи за възнагражд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,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0,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Р-ди за осигур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0,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 Други разход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1,41</w:t>
            </w:r>
          </w:p>
        </w:tc>
      </w:tr>
      <w:tr>
        <w:trPr>
          <w:trHeight w:val="6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/>
              </w:rPr>
              <w:t>7.Балансова стойност на продадени актив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3,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 Изменение на незавърш. производство и готова проду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 Финансови разход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За отчетния период е отчетена счетоводна загуба от 310 хил. лв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знатите в отчета за приходите  и разходите – приходи от субсидии и финансирания представля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знати в приходите амортизации на ДМА финансирани от МЗХ – </w:t>
      </w:r>
      <w:r>
        <w:rPr>
          <w:color w:val="000000"/>
          <w:sz w:val="22"/>
          <w:szCs w:val="22"/>
          <w:lang w:val="bg-BG"/>
        </w:rPr>
        <w:t>45 хил. л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Субсидии за животнодъдството                               - 52 хил.лв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b/>
          <w:sz w:val="22"/>
          <w:szCs w:val="22"/>
          <w:lang w:val="bg-BG"/>
        </w:rPr>
        <w:tab/>
      </w:r>
      <w:r>
        <w:rPr>
          <w:i/>
          <w:sz w:val="22"/>
          <w:szCs w:val="22"/>
          <w:u w:val="single"/>
          <w:lang w:val="bg-BG"/>
        </w:rPr>
        <w:t>Въз основа на посочените в отчета данни основните проблеми в дейността на предприятието са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ската производителност на морално остарялата енерго неикономична и амортизирана селскостопанска техни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исоката себестойност и ниската реализационна цена на продукцията от животновъдните ферми (свиневъдство и говедовъдство). Основна причина за тези загуби е липсата на модернизация в свинефермата и кравефермата (доилни зали, отопляеми помещения), както и породния състав на развъжданите селскостопански животни. 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тази насока са предприети следните мерки: оптимизиране времето на опрасване и реализация на приплодите, както и на угоени  стандартни прасета. 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равефермата са взети мерки за намаляване на персонала, а от там и на фонд работна заплата, оптимизиране на храненето, доенето и съпътстващите ги технологични процеси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сновен проблем в коневъдството е намаляването на интереса от страна на физически лица, фирми и спортни клубове към конете от полукръвните породи  развъждани в предприятието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За тази цел сме ограничили броя на заплодените кобили, както и разходите за внос на замразена семенна течност, както и оптимизиране на персонала зает в отглеждането им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овцевъдството с цел да подобрим резултатите  предприехме по- ускорена ремонтна програма на основните стада , а това от своя страна започна да води до по-добри стопански резултати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ab/>
        <w:t>В областа на туризма сме предвидили  въвеждането на нова по-атрактивна туристическа програма, в която се набляга на естествените природни дадености на ДП “Кабиюк” гр. Шумен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растениевъдството с оглед на повишаването на приходите от растениевъдна продукция са нужни закупуването на нова селскостопанска техника ( зърнокомбайн, сеялки за слята повърхност), както и да се поднови оборудването на старите с нови навигационни системи за прецизиране на обработките и да се намалят разходите при торене, пръскане и други дейности. Най-голям икономически ефект може да донесе увеличаването на обработваемите площи от ДПФ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>Към 30.06.2013 год. предприятието има наложени обезпечителни мерки о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Агенция за Държавни вземания (АДВ) – </w:t>
      </w:r>
      <w:r>
        <w:rPr>
          <w:b/>
          <w:sz w:val="22"/>
          <w:szCs w:val="22"/>
          <w:highlight w:val="yellow"/>
          <w:lang w:val="bg-BG"/>
        </w:rPr>
        <w:t>1548 хил. лв.</w:t>
      </w:r>
      <w:r>
        <w:rPr>
          <w:sz w:val="22"/>
          <w:szCs w:val="22"/>
          <w:highlight w:val="yellow"/>
          <w:lang w:val="bg-BG"/>
        </w:rPr>
        <w:t xml:space="preserve"> за разсрочване на публичните задълж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Особен залог на стойност - </w:t>
      </w:r>
      <w:r>
        <w:rPr>
          <w:b/>
          <w:sz w:val="22"/>
          <w:szCs w:val="22"/>
          <w:highlight w:val="yellow"/>
          <w:lang w:val="bg-BG"/>
        </w:rPr>
        <w:t>1</w:t>
      </w:r>
      <w:r>
        <w:rPr>
          <w:b/>
          <w:sz w:val="22"/>
          <w:szCs w:val="22"/>
          <w:highlight w:val="yellow"/>
        </w:rPr>
        <w:t> </w:t>
      </w:r>
      <w:r>
        <w:rPr>
          <w:b/>
          <w:sz w:val="22"/>
          <w:szCs w:val="22"/>
          <w:highlight w:val="yellow"/>
          <w:lang w:val="bg-BG"/>
        </w:rPr>
        <w:t>000</w:t>
      </w:r>
      <w:r>
        <w:rPr>
          <w:b/>
          <w:sz w:val="22"/>
          <w:szCs w:val="22"/>
          <w:highlight w:val="yellow"/>
        </w:rPr>
        <w:t> </w:t>
      </w:r>
      <w:r>
        <w:rPr>
          <w:b/>
          <w:sz w:val="22"/>
          <w:szCs w:val="22"/>
          <w:highlight w:val="yellow"/>
          <w:lang w:val="bg-BG"/>
        </w:rPr>
        <w:t>000 лв</w:t>
      </w:r>
      <w:r>
        <w:rPr>
          <w:sz w:val="22"/>
          <w:szCs w:val="22"/>
          <w:highlight w:val="yellow"/>
          <w:lang w:val="bg-BG"/>
        </w:rPr>
        <w:t>. към Държавен поземлен фонд за наем земя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>Особен залог за субсидия от МЗХ за 2008 год. – 2</w:t>
      </w:r>
      <w:r>
        <w:rPr>
          <w:sz w:val="22"/>
          <w:szCs w:val="22"/>
          <w:highlight w:val="yellow"/>
        </w:rPr>
        <w:t> </w:t>
      </w:r>
      <w:r>
        <w:rPr>
          <w:sz w:val="22"/>
          <w:szCs w:val="22"/>
          <w:highlight w:val="yellow"/>
          <w:lang w:val="bg-BG"/>
        </w:rPr>
        <w:t xml:space="preserve">500 тона фуражи на стойност - </w:t>
      </w:r>
      <w:r>
        <w:rPr>
          <w:b/>
          <w:sz w:val="22"/>
          <w:szCs w:val="22"/>
          <w:highlight w:val="yellow"/>
          <w:lang w:val="bg-BG"/>
        </w:rPr>
        <w:t>540 хил.  лв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Изп. Директор:</w:t>
      </w:r>
      <w:r>
        <w:rPr>
          <w:sz w:val="22"/>
          <w:szCs w:val="22"/>
          <w:lang w:val="bg-BG"/>
        </w:rPr>
        <w:t>……………...…..</w:t>
        <w:tab/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bg-BG"/>
        </w:rPr>
        <w:t xml:space="preserve">         </w:t>
      </w:r>
      <w:r>
        <w:rPr>
          <w:rFonts w:cs="Arial" w:ascii="Arial" w:hAnsi="Arial"/>
          <w:sz w:val="24"/>
          <w:szCs w:val="24"/>
          <w:lang w:val="bg-BG"/>
        </w:rPr>
        <w:t>/ Пламен Петков/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23:00Z</dcterms:created>
  <dc:creator>ime</dc:creator>
  <dc:description/>
  <cp:keywords/>
  <dc:language>en-US</dc:language>
  <cp:lastModifiedBy>gzhelev</cp:lastModifiedBy>
  <cp:lastPrinted>2013-07-24T14:44:00Z</cp:lastPrinted>
  <dcterms:modified xsi:type="dcterms:W3CDTF">2013-07-29T13:18:00Z</dcterms:modified>
  <cp:revision>28</cp:revision>
  <dc:subject/>
  <dc:title>ДЪРЖАВНО  ПРЕДПРИЯТИЕ  "КАБИЮК"  ГР</dc:title>
</cp:coreProperties>
</file>