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 О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дейността на „Радиоелектронни системи” ЕООД гр. София към 30.06.20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з изтеклото второ тримесечие дружеството реализира нетни приходи от продажби на произведена продукция и извършени услуги и др. за 617 х. лв. За същия период на миналата година сумата е 309 х. л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ият резултат е загуба в размер на 68 х. лв. срещу загуба 196 х. лв. за предходната год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ата на активите на „Радиоелектронни системи” ЕООД към 30.06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е </w:t>
      </w:r>
      <w:r>
        <w:rPr>
          <w:sz w:val="28"/>
          <w:szCs w:val="28"/>
          <w:lang w:val="en-US"/>
        </w:rPr>
        <w:t>733</w:t>
      </w:r>
      <w:r>
        <w:rPr>
          <w:sz w:val="28"/>
          <w:szCs w:val="28"/>
        </w:rPr>
        <w:t xml:space="preserve"> х. лв. срещу 860 х. лв. Дълготрайните материални активи възлизат на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 х. лв., а за предходната са 343 х. л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кущите /краткотрайни/ активи за същия период са </w:t>
      </w:r>
      <w:r>
        <w:rPr>
          <w:sz w:val="28"/>
          <w:szCs w:val="28"/>
          <w:lang w:val="en-US"/>
        </w:rPr>
        <w:t>335</w:t>
      </w:r>
      <w:r>
        <w:rPr>
          <w:sz w:val="28"/>
          <w:szCs w:val="28"/>
        </w:rPr>
        <w:t xml:space="preserve"> х.лв. срещу 3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х.лв. към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рмата изпитва недостиг на оборотни средства за извършване на дейността 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земанията на дружеството  от клиенти и доставчици са в размер на 4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х.лв. срещу 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х.лв. за същия период на миналата година, а задълженията за същия период са 1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 xml:space="preserve"> х.лв., срещу 7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х.лв. . за същия период на мин.год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ъм 30.06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персонала на „Радиоелектронни системи” ЕООД е 5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човека, а към 30.06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– 57 ч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убата се дължи на договорна необезпечено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 второто тримесечие на годината Радиоелектронни системи ЕООДе работило основно по пет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с „Телком Инженеринг” за производство на 6 бр. контейнера – около 52 хил. л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с „НУРТС България” за СМР и монтаж на оборудване за </w:t>
      </w:r>
      <w:r>
        <w:rPr>
          <w:sz w:val="28"/>
          <w:szCs w:val="28"/>
          <w:lang w:val="en-US"/>
        </w:rPr>
        <w:t>DVB-T</w:t>
      </w:r>
      <w:r>
        <w:rPr>
          <w:sz w:val="28"/>
          <w:szCs w:val="28"/>
        </w:rPr>
        <w:t xml:space="preserve"> от 2012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с „НУРТС България” за СМР и монтаж на приемо-предавателни сателитни антени на обща стойност около 91 хил. л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говор с „НУРТС Диджитъл” за производство и доставка на шелтри на стойност около 52 хил. л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с БТК за подръжка и ремонт на ТЗ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та реализация на приходи през второто тримесечие е около 250 хил. лв., от които 160 хил. лв. по горните договори 50 хил. лв. от плащания по предишни договори и около 40 хил. лв. от други единични поръчки и възлаг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ираните приходи, обаче не са достатъчни да покрият всички разходи за заплати, материали, амортизация и поддръжка на сградния фонд и машини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ълженията на дружеството за периода 2012 г. до средата на 2013 г. около 49 хил. лв. към ДУССД на МВ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ючените по-горе договори са краткосрочни и те ще приключат до края на третото тримесечие на година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началото на месец юли сме в процедура по подписване на два договора с БТК АД, но техните обеми са недостатъчни за обезпечаване на производство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ъководството и специалистите на Радиоелектронни системи ЕООД, търсят партньори, контрагенти и пазарни сектори за сключване на дългосрочни договори, които биха гарантирали постоянна обезпеченост и приходи за фирмата, за което очекваме помощ и съдействие от страна на принципала – МВ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орната обезпеченост за третото тримесечие е 7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изтеклия период нямаме задължения към Републиканския бюджет и НОИ и не са ползвани банкови кред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7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. София</w:t>
        <w:tab/>
        <w:tab/>
        <w:tab/>
        <w:tab/>
        <w:tab/>
        <w:t xml:space="preserve">     </w:t>
        <w:tab/>
        <w:tab/>
        <w:tab/>
        <w:t xml:space="preserve">Управител: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М. Николов</w:t>
      </w:r>
    </w:p>
    <w:sectPr>
      <w:type w:val="nextPage"/>
      <w:pgSz w:w="11906" w:h="16838"/>
      <w:pgMar w:left="1260" w:right="14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3:00Z</dcterms:created>
  <dc:creator>elena</dc:creator>
  <dc:description/>
  <cp:keywords/>
  <dc:language>en-US</dc:language>
  <cp:lastModifiedBy> ZLATAREVA</cp:lastModifiedBy>
  <dcterms:modified xsi:type="dcterms:W3CDTF">2013-07-15T14:28:00Z</dcterms:modified>
  <cp:revision>8</cp:revision>
  <dc:subject/>
  <dc:title>Д О К Л А Д</dc:title>
</cp:coreProperties>
</file>