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985" w:leader="none"/>
        </w:tabs>
        <w:ind w:left="1854" w:right="306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ДОКЛАД </w:t>
      </w:r>
    </w:p>
    <w:p>
      <w:pPr>
        <w:pStyle w:val="Normal"/>
        <w:jc w:val="center"/>
        <w:rPr/>
      </w:pPr>
      <w:r>
        <w:rPr>
          <w:b/>
          <w:sz w:val="28"/>
        </w:rPr>
        <w:t>ЗА СТОПАНСКАТА ДЕЙНОСТ НА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“ ПРОНО”  ЕООД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към 30.06.2013 година</w:t>
      </w:r>
    </w:p>
    <w:p>
      <w:pPr>
        <w:pStyle w:val="TextBody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57" w:firstLine="720"/>
        <w:jc w:val="both"/>
        <w:rPr/>
      </w:pPr>
      <w:r>
        <w:rPr>
          <w:sz w:val="28"/>
        </w:rPr>
        <w:t>“</w:t>
      </w:r>
      <w:r>
        <w:rPr>
          <w:sz w:val="28"/>
        </w:rPr>
        <w:t xml:space="preserve">ПРОНО” ЕООД приключва второ тримесечие на 2013 година със счетоводна печалба в размер на 897.04 лв., което е два пъти повече в сравнение с първо тримесечие на 2013 г.  </w:t>
      </w:r>
    </w:p>
    <w:p>
      <w:pPr>
        <w:pStyle w:val="TextBody"/>
        <w:ind w:right="-85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340" w:firstLine="720"/>
        <w:jc w:val="both"/>
        <w:rPr>
          <w:sz w:val="28"/>
        </w:rPr>
      </w:pPr>
      <w:r>
        <w:rPr>
          <w:sz w:val="28"/>
        </w:rPr>
        <w:t>ОТЧЕТ ЗА ПРИХОДИТЕ И РАЗХОДИТЕ</w:t>
      </w:r>
    </w:p>
    <w:p>
      <w:pPr>
        <w:pStyle w:val="TextBody"/>
        <w:ind w:firstLine="720"/>
        <w:jc w:val="both"/>
        <w:rPr/>
      </w:pPr>
      <w:r>
        <w:rPr>
          <w:caps/>
          <w:sz w:val="28"/>
        </w:rPr>
        <w:t>П</w:t>
      </w:r>
      <w:r>
        <w:rPr>
          <w:sz w:val="28"/>
        </w:rPr>
        <w:t xml:space="preserve">риходите за отчетния период са от проектиране и са в размер на  </w:t>
        <w:br/>
        <w:t xml:space="preserve">33 500.00 лв.  Приходите от основната дейност към 30.06.2013 г. са в размер на 73 570.00 лв. в т.ч. от проектиране - 72 970.00 лв. и авторски надзор - 600.00 лв. и увеличение на незавършеното производство в размер на </w:t>
        <w:br/>
        <w:t xml:space="preserve">238 880.00 лв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Основни инвеститори  през отчетното тримесечие на 2013 г. с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-    ТЕХНОМАШПРОГРЕС  ТВП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КСИ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инистерство на транспорта, информационните технологии и съобщенията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азходите на дружеството  за  основната дейност  към 30.06.2013 г. са в размер на 311 104.90 лв. В тях влизат:  разходи за оперативната дейност </w:t>
        <w:br/>
        <w:t>310 838.60 лв. и финансови разходи 266.30 л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азходите за оперативната дейност  се включват: </w:t>
      </w:r>
    </w:p>
    <w:p>
      <w:pPr>
        <w:pStyle w:val="Normal"/>
        <w:ind w:firstLine="720"/>
        <w:jc w:val="both"/>
        <w:rPr/>
      </w:pPr>
      <w:r>
        <w:rPr>
          <w:sz w:val="28"/>
        </w:rPr>
        <w:t>1. Разходи за суровини, материали и външни услуги – 43 159.87 лв. в това число: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разходи за материали в размер на 17 017.33 лв., които включват:    материали – 5 318.95 лв.; ГСМ – 2 432.68 лв.; техническа и справочна литература – 51.50 лв.; резервни части и окомплектовка – 5 543.62 лв.; хигиенни материали – 716.21 лв.; счетоводни документи и бланки – 68.68 лв.; топлоенергия – 161.24 лв.; ел. енергия – 2 606.85 лв.; вода – 117.60 лв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- разходи за външни услуги в размер на 26 142.54 лв., които включват:  данъци и такси – 3 986.20 лв.;    съобщителни услуги  – 2 618.32 лв.;  абонамент – 1 289.26 лв.; граждански договори –</w:t>
      </w:r>
      <w:r>
        <w:rPr>
          <w:sz w:val="28"/>
          <w:lang w:val="en-US"/>
        </w:rPr>
        <w:t xml:space="preserve">  4 570.00 </w:t>
      </w:r>
      <w:r>
        <w:rPr>
          <w:sz w:val="28"/>
        </w:rPr>
        <w:t>лв.; застраховки –</w:t>
        <w:br/>
        <w:t xml:space="preserve"> 2 320.59 лв. ; абонаментно подържане на техника – 720.00 лв.; услуги одитор и консултации – 2 990.00 лв.; почистване общите помещения и охрана по договор –707.28 лв.; актуализация на програми и удостоверения –1 355.00 лв.; ремонт на техника – 862.56 лв.; публикуване обяви – 184.00 лв.; услуги по договори с подизпълнители – 4 491.00 лв. и  други – 48.33 л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Разходи за персонала – 241 098.66 лв. в това число:</w:t>
      </w:r>
    </w:p>
    <w:p>
      <w:pPr>
        <w:pStyle w:val="Normal"/>
        <w:ind w:firstLine="720"/>
        <w:jc w:val="both"/>
        <w:rPr/>
      </w:pPr>
      <w:r>
        <w:rPr>
          <w:sz w:val="28"/>
        </w:rPr>
        <w:t>- разходи за възнаграждения  в размер на 167 197.06 лв., които включват: заплати персонал – 141 250.06 лв. и заплати управител  – 25 947.00 лв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 разходи за осигуровки в размер на 73 901.60 лв., които включват: осигуровки за ДОО – 22 812.82 лв. (в т. ч. за ф. Пенсии – 18 335.57 лв.);  разходи за ЗО – 9 439.20 лв.; разходи за осигуровки по ф. ДЗПО – </w:t>
        <w:br/>
        <w:t>1 410.17 лв.; суми за социални разходи – 38 461.50 лв. и разходи за болнични за сметка на работодателя – 1 373.67 лв.; минерална вода – 404.24 л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3. Разходи за амортизация в размер на 17 320.92 лв., които включват: амортизация на сгради – 10 157.82 лв.; амортизация на компютри – 349.10 лв.; амортизация на транспортни средства – 2 250.00</w:t>
      </w:r>
      <w:r>
        <w:rPr>
          <w:sz w:val="28"/>
          <w:lang w:val="en-US"/>
        </w:rPr>
        <w:t xml:space="preserve"> </w:t>
      </w:r>
      <w:r>
        <w:rPr>
          <w:sz w:val="28"/>
        </w:rPr>
        <w:t>лв.; амортизация на офис оборудване – 3 895.12 лв.; амортизация на програмни продукти – 161.88</w:t>
      </w:r>
      <w:r>
        <w:rPr>
          <w:sz w:val="28"/>
          <w:lang w:val="en-US"/>
        </w:rPr>
        <w:t xml:space="preserve"> </w:t>
      </w:r>
      <w:r>
        <w:rPr>
          <w:sz w:val="28"/>
        </w:rPr>
        <w:t>лв. и амортизация на машини и оборудване – 507.00 л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Други разходи в размер на 9 259.15 лв., които включват: разходи за командировки –</w:t>
      </w:r>
      <w:r>
        <w:rPr>
          <w:sz w:val="28"/>
          <w:lang w:val="en-US"/>
        </w:rPr>
        <w:t xml:space="preserve"> 2 393.15</w:t>
      </w:r>
      <w:r>
        <w:rPr>
          <w:sz w:val="28"/>
        </w:rPr>
        <w:t xml:space="preserve"> лв.; очила за компютър – 2 400.00 лв.; профилактичен преглед – 1 396.00 лв.; трудова медицина – 650.00 лв. и представителни разходи – 2 420.00 л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Финансовите разходи са в размер на 266.30 лв. и включват таксите на банката за обработка на платежните документи </w:t>
      </w:r>
      <w:r>
        <w:rPr>
          <w:sz w:val="28"/>
          <w:lang w:val="en-US"/>
        </w:rPr>
        <w:t>.</w:t>
      </w:r>
    </w:p>
    <w:p>
      <w:pPr>
        <w:pStyle w:val="TextBody"/>
        <w:ind w:right="-51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ружеството няма  извънредни приходи, т.е реализира приходите   си  от основната проектантска дейност. Коефициентът на ефективност на приходите е 0.99</w:t>
      </w:r>
      <w:r>
        <w:rPr>
          <w:sz w:val="28"/>
          <w:lang w:val="en-US"/>
        </w:rPr>
        <w:t xml:space="preserve">, </w:t>
      </w:r>
      <w:r>
        <w:rPr>
          <w:sz w:val="28"/>
        </w:rPr>
        <w:t>а ефективността на разходите е 1</w:t>
      </w:r>
      <w:r>
        <w:rPr>
          <w:sz w:val="28"/>
          <w:lang w:val="en-US"/>
        </w:rPr>
        <w:t>.01</w:t>
      </w:r>
      <w:r>
        <w:rPr>
          <w:sz w:val="28"/>
        </w:rPr>
        <w:t>, което показва ефективна дейност и изцяло покриване на разходите с приходи от дейността.</w:t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  <w:t>СЧЕТОВОДЕН БАЛАНС</w:t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51" w:firstLine="720"/>
        <w:jc w:val="both"/>
        <w:rPr>
          <w:sz w:val="28"/>
        </w:rPr>
      </w:pPr>
      <w:r>
        <w:rPr>
          <w:sz w:val="28"/>
        </w:rPr>
        <w:t>АКТИВ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>Дълготрайните активи на  “ПРОНО” ЕООД    по  балансова стойност са в размер на 325 072.2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лв. и представляват 13% от актива на баланса. Най-голям относителен дял е частта от V-тия етаж  на сграда, находяща се на </w:t>
        <w:br/>
        <w:t xml:space="preserve">ул. “Иван Вазов” № 12, където дружеството извършва своята дейност, с балансова стойност 287 803.86 лв. или  89%  от дълготрайните активи. Компютърната техника и оборудване са с балансова стойност 2 563.88 лв. - 1% от дълготрайните активи. Офис оборудването; транспортните средства и други ДМА са в размер на  34 615.30 лв. - 10% от общата стойност на дълготрайните активи. Нематериалните дълготрайни активи включват: програмни продукти и са с балансова стойност 89.17 лв.  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>Краткотрайните активи  представляват   87% от актива на баланса и са в размер на 2 138 774.61 лв. Те включват :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1. Материални запаси под формата на материали в размер на 417.14 лв. </w:t>
      </w:r>
      <w:r>
        <w:rPr>
          <w:sz w:val="28"/>
          <w:lang w:val="en-US"/>
        </w:rPr>
        <w:t>и</w:t>
      </w:r>
      <w:r>
        <w:rPr>
          <w:sz w:val="28"/>
        </w:rPr>
        <w:t xml:space="preserve"> незавършено производство – 693 100.00 лв.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2. Краткосрочни вземания в размер на 1 077 884.06 лв., които представляват вземания от клиенти и доставчици и други вземания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 xml:space="preserve">Вземанията от клиенти  и доставчици са в размер на  861 815.30 лв. и  включват:  неизплатени фактури  в размер на 33 785.30 лв. и преведени аванси </w:t>
      </w:r>
    </w:p>
    <w:p>
      <w:pPr>
        <w:pStyle w:val="Normal"/>
        <w:ind w:right="-51" w:hanging="0"/>
        <w:jc w:val="both"/>
        <w:rPr/>
      </w:pPr>
      <w:r>
        <w:rPr>
          <w:sz w:val="28"/>
        </w:rPr>
        <w:t xml:space="preserve">на подизпълнители на проекти за обекти на НАТО  (Летище Безмер) - </w:t>
        <w:br/>
        <w:t>828 030.00 лв. /същите не са осчетоводени като разход до окончателното приключване на плащанията по договора и съпоставяне на приходи с разходи/.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ругите вземания са в размер 216 068.76  лв. и включват: авансов данък печалба в размер на 3 771.78 лв.; преведени гаранции за изпълнение на обществени поръчки - 212 213.38 лв. и разни кредитори – 83.60 лв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3. Наличните парични средства са в размер 367 373.41  лв. и включват: парични средства в брой – 2 119.65 лв.;  в разплащателна сметка – 365 253.76 лв.  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Разходите за бъдещи периоди включват абонаментите за техническа литература и са в размер на 390.17 лв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ПАСИВ</w:t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Собственият капитал на “ПРОНО” ЕООД е в размер на 812 882.23 лв. или представлява 33% от пасива на баланса. Най-голям относителен дял от собствения капитал 64%  заема записан капитал – 517 260.00 лв. под формата на апортна вноска,  вписана в съдебните регистри. Резервите са съответно  36%  от собствения капитал и включват: законови резерви в размер на </w:t>
        <w:br/>
        <w:t xml:space="preserve">63 438.91 лв. и други резерви - 232 112.34 лв. Непокритата загуба от минали години е в размер на 1 274.12 лв. Финансовият резултат, като част от собствения капитал включва текуща печалба в размер на  1345.10 лв.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  <w:t>ДРУЖЕСТВОТО НЯМА ДЪЛГОСРОЧНИ ЗАДЪЛЖЕНИЯ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Краткосрочните задължения са 1 651 354.76 лв. или 67% от пасива на баланса. Те включват: задължения към клиенти от преведени аванси – </w:t>
        <w:br/>
        <w:t xml:space="preserve">1 585 379.00 лв. /за обекти на НАТО – Летище Безмер/; задължения към персонала – 44 788.53 лв. /неизползвани отпуски и заплата м. 06.2013г./; задължения към осигурителните предприятия – 15 031.11 лв. /неизползвани отпуски и заплата м. 06.2013 г./; данъчни задължения в размер на 6 156.12 лв. /ДДС и ДОД заплати за м. 06.2013 г./  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ите показатели, които характеризират финансовото състояние и финансовите резултати от дейността на дружеството /на база счетоводна печалба/  към 30.06.2013 г. са както следва: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/>
      </w:pPr>
      <w:r>
        <w:rPr>
          <w:sz w:val="28"/>
        </w:rPr>
        <w:t>Рентабилност на приходите от продажби - 1.83%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/>
      </w:pPr>
      <w:r>
        <w:rPr>
          <w:sz w:val="28"/>
        </w:rPr>
        <w:t>Рентабилност на собствен капитал - 0.17%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/>
      </w:pPr>
      <w:r>
        <w:rPr>
          <w:sz w:val="28"/>
        </w:rPr>
        <w:t>Рентабилност на пасивите - 0.08%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>
          <w:sz w:val="28"/>
        </w:rPr>
      </w:pPr>
      <w:r>
        <w:rPr>
          <w:sz w:val="28"/>
        </w:rPr>
        <w:t xml:space="preserve">Коефициент на капитализация на активите - </w:t>
      </w:r>
      <w:r>
        <w:rPr>
          <w:sz w:val="28"/>
          <w:lang w:val="en-US"/>
        </w:rPr>
        <w:t>0.0041378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/>
      </w:pPr>
      <w:r>
        <w:rPr>
          <w:sz w:val="28"/>
        </w:rPr>
        <w:t>Коефициент на бърза ликвидност - 0.87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>
          <w:sz w:val="28"/>
        </w:rPr>
      </w:pPr>
      <w:r>
        <w:rPr>
          <w:sz w:val="28"/>
          <w:lang w:val="en-US"/>
        </w:rPr>
        <w:t xml:space="preserve">Коефициент на абсолютна ликвидност </w:t>
      </w:r>
      <w:r>
        <w:rPr>
          <w:sz w:val="28"/>
        </w:rPr>
        <w:t xml:space="preserve">- </w:t>
      </w:r>
      <w:r>
        <w:rPr>
          <w:sz w:val="28"/>
          <w:lang w:val="en-US"/>
        </w:rPr>
        <w:t xml:space="preserve">0.48 </w:t>
      </w:r>
    </w:p>
    <w:p>
      <w:pPr>
        <w:pStyle w:val="Normal"/>
        <w:numPr>
          <w:ilvl w:val="0"/>
          <w:numId w:val="3"/>
        </w:numPr>
        <w:ind w:left="360" w:right="-51" w:hanging="360"/>
        <w:jc w:val="both"/>
        <w:rPr/>
      </w:pPr>
      <w:r>
        <w:rPr>
          <w:sz w:val="28"/>
        </w:rPr>
        <w:t>Коефициент на финансова автономност - 0.49</w:t>
      </w:r>
    </w:p>
    <w:p>
      <w:pPr>
        <w:pStyle w:val="Normal"/>
        <w:ind w:right="-51" w:hanging="0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ind w:right="-51" w:firstLine="709"/>
        <w:rPr/>
      </w:pPr>
      <w:r>
        <w:rPr/>
        <w:t>Горепосочените показатели говорят за  сравнително добро финансово състояние.</w:t>
      </w:r>
    </w:p>
    <w:p>
      <w:pPr>
        <w:pStyle w:val="BodyTextIndent2"/>
        <w:ind w:right="-51" w:firstLine="709"/>
        <w:rPr/>
      </w:pPr>
      <w:r>
        <w:rPr/>
      </w:r>
    </w:p>
    <w:p>
      <w:pPr>
        <w:pStyle w:val="Normal"/>
        <w:ind w:right="-51" w:firstLine="709"/>
        <w:jc w:val="both"/>
        <w:rPr>
          <w:sz w:val="28"/>
          <w:lang w:val="en-US"/>
        </w:rPr>
      </w:pPr>
      <w:r>
        <w:rPr>
          <w:sz w:val="28"/>
        </w:rPr>
        <w:t>През трето тримесечие на 2013 година дружеството  ще продължава да извършва основната си дейност – проучване, проектиране  и  упражняване на авторски надзор на обектите в строителство. „ПРОНО“ ЕООД ще следи за качественото и коректно изпълнение на сключените договори и за спазването на сроковете.</w:t>
      </w:r>
    </w:p>
    <w:p>
      <w:pPr>
        <w:pStyle w:val="BodyTextIndent3"/>
        <w:rPr/>
      </w:pPr>
      <w:r>
        <w:rPr>
          <w:sz w:val="28"/>
        </w:rPr>
        <w:t xml:space="preserve">Дружеството ще продължи да участва в процедури за проектантски услуги  на МО и други ведомства и организации. </w:t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jc w:val="both"/>
        <w:rPr>
          <w:sz w:val="28"/>
          <w:lang w:val="en-US"/>
        </w:rPr>
      </w:pPr>
      <w:r>
        <w:rPr>
          <w:sz w:val="28"/>
        </w:rPr>
        <w:t xml:space="preserve">            </w:t>
      </w:r>
      <w:r>
        <w:rPr>
          <w:sz w:val="28"/>
        </w:rPr>
        <w:t>УПРАВИТЕЛ НА “ПРОНО” ЕООД</w:t>
      </w:r>
    </w:p>
    <w:p>
      <w:pPr>
        <w:pStyle w:val="Normal"/>
        <w:ind w:left="3600" w:hanging="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инж. ЮЛИЯНА КАЧАРОВА</w:t>
      </w:r>
    </w:p>
    <w:sectPr>
      <w:footerReference w:type="default" r:id="rId2"/>
      <w:type w:val="nextPage"/>
      <w:pgSz w:w="11906" w:h="16838"/>
      <w:pgMar w:left="1644" w:right="850" w:gutter="0" w:header="0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right="-51" w:firstLine="36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right="-51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ind w:right="-51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39:00Z</dcterms:created>
  <dc:creator>Danche</dc:creator>
  <dc:description/>
  <cp:keywords/>
  <dc:language>en-US</dc:language>
  <cp:lastModifiedBy>Boss</cp:lastModifiedBy>
  <cp:lastPrinted>2013-04-05T14:26:00Z</cp:lastPrinted>
  <dcterms:modified xsi:type="dcterms:W3CDTF">2013-07-15T09:06:00Z</dcterms:modified>
  <cp:revision>56</cp:revision>
  <dc:subject/>
  <dc:title>ДОКЛАД</dc:title>
</cp:coreProperties>
</file>