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3716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.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първото полугодие на 2013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6.2013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започна своята дейност през 2013 г. след  успешното приключване на 2012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3г.</w:t>
      </w:r>
    </w:p>
    <w:p>
      <w:pPr>
        <w:pStyle w:val="Normal"/>
        <w:ind w:firstLine="720"/>
        <w:jc w:val="both"/>
        <w:rPr/>
      </w:pPr>
      <w:r>
        <w:rPr/>
        <w:t xml:space="preserve">В изпълнение на    Програмата за развитие на Болницата за периода 2010 – 2013г., утвърдена от  Министъра на отбраната,  Управителя изготви и утвърди редица важни документи, свързани с организацията на работата на Болницата през 2013г., а именн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4.01.2013 г. относно организиране цялостната дейност на “МБДПЛР - ВИТА” ЕООД – гр. Велинград за 201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jc w:val="both"/>
        <w:rPr/>
      </w:pPr>
      <w:r>
        <w:rPr/>
        <w:t xml:space="preserve">Комплект от Медицински програми, които ще изпълнява Болница  “ВИТА” през 2013 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з отчетното полугодие на 2013г. не е променян щата на болницата и числеността на персонала, която към 30.06.2013г. е 91 души.</w:t>
      </w:r>
    </w:p>
    <w:p>
      <w:pPr>
        <w:pStyle w:val="Normal"/>
        <w:ind w:left="57" w:firstLine="651"/>
        <w:jc w:val="both"/>
        <w:rPr/>
      </w:pPr>
      <w:r>
        <w:rPr/>
        <w:t>През първото полугодие  на 2013г. бяха извършени следните проверки  от контролиращи органи и институции, а именно:</w:t>
      </w:r>
    </w:p>
    <w:p>
      <w:pPr>
        <w:pStyle w:val="Normal"/>
        <w:ind w:left="741" w:hanging="0"/>
        <w:jc w:val="both"/>
        <w:rPr/>
      </w:pPr>
      <w:r>
        <w:rPr/>
        <w:t xml:space="preserve">  </w:t>
      </w:r>
      <w:r>
        <w:rPr/>
        <w:t xml:space="preserve">а/ Три проверки  от РЗОК – Пазарджик, през месец март – 1, м. май  - 1, м. юни – 1,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left="741" w:hanging="0"/>
        <w:jc w:val="both"/>
        <w:rPr/>
      </w:pPr>
      <w:r>
        <w:rPr/>
        <w:t>б/ Извърши се проверка от Главна инспекция по труда, за която беше представен протокол №ГС-13-02-78/16.05.2013г. – няма констатирани нарушения</w:t>
      </w:r>
    </w:p>
    <w:p>
      <w:pPr>
        <w:pStyle w:val="Normal"/>
        <w:ind w:left="741" w:hanging="0"/>
        <w:jc w:val="both"/>
        <w:rPr/>
      </w:pPr>
      <w:r>
        <w:rPr/>
        <w:t xml:space="preserve">в/ Проверка от ЦВЕХ – Пловдив с вх.№118/12.04.2013г  – има представени протоколи за лабораторно изследване на питейна вода и басейните – няма фрапиращи несъответствия с нормите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руги заповеди, инструкции, правилници и указания регламентиращи цялостната дейност на болницата.</w:t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ПЪРВОТО ПОЛУГОДИЕ НА 2013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bCs/>
          <w:sz w:val="28"/>
          <w:szCs w:val="28"/>
        </w:rPr>
        <w:t>Извършване на финансово-счетоводен одит и изготвяне на Доклад-анализ за цялостната дейност на МБДПЛР “ВИТА” през 2012г.</w:t>
      </w:r>
    </w:p>
    <w:p>
      <w:pPr>
        <w:pStyle w:val="Normal"/>
        <w:ind w:firstLine="567"/>
        <w:jc w:val="both"/>
        <w:rPr/>
      </w:pPr>
      <w:r>
        <w:rPr/>
        <w:t xml:space="preserve">В     съответствие с изискванията на Учредителния акт на Дружеството и Търговския закон, Министъра на отбраната с протокол   №РД-36-16/03.07.2012г. със свое Решение   избра независим лицензиран експерт-счетоводител за извършване на финансов одит на дружеството за 2013 година. Управителят на дружеството изготви доклад – анализ за цялостната дейност на дружеството през 2013 година, който заедно със счетоводните отчети беше представен на одитора за проверка.  След извършване на пълна проверка  в периода януари – февруари 2013г. независим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/>
        <w:t>На 19.03.2013г. с изх. №68/19.03.2013г.  Управителя на дружеството  представи доклад-анализ за цялостната дейност на дружеството през 2012г.,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/>
        <w:t>Основните изводи от извършения финансов одит и анализ за цялостната дейност на Болница “Вита” през 2012 година 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8"/>
          <w:szCs w:val="28"/>
        </w:rPr>
        <w:t>изпълнени са всички цели и задачи, поставени в Бизнес програмата и Бизнес задачата на Болница “Вита” за 2012г.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гуряване на финансова и икономическа стабилност  за дейността на Болницата през 2013г. чрез сключване на договори със стратегически партньори – МО,  НОИ,  НЗОК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/>
        <w:tab/>
        <w:t xml:space="preserve">В периода януари – февруари 2013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/>
      </w:pPr>
      <w:r>
        <w:rPr/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3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Валентин Радев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2 от 25.01.2013г. С този договор Министерство на отбраната се задължи да финансира Болница “ВИТА” с 500 хил.лв. през 2013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/>
      </w:pPr>
      <w:r>
        <w:rPr/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/>
      </w:pPr>
      <w:r>
        <w:rPr/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3г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26.01.2013 г. болницата ни за седма поредна година подготви необходимия комплект документи и ги депозира в РЗОК-Пазарджик. За разлика от предходните години, тази година БЛС и МЗ не подписаха Рамков договор и  по тази причина „МБДПЛР – ВИТА” ЕООД – Велинград  сключи   с Националната здравно осигурителна каса сключи допълнително споразумение №7 към Договор №13/РД-29-386/2012г.  от 15.03.2013г.  „МБДПЛР – ВИТА” ЕООД – Велинград с РЗОК за лечение на пациенти по две клинични пътеки-№244 и № 241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разлика от предишните години, в които болница “ВИТА” беше  партньор на Здравната каса, тази година РЗОК още в началото при подписването на допълнителното споразумение беше определен и фиксиран делегиран бюджет на болницата за цялата календарна 2013г. по тримесечия.  По този начин Болницата може да направи по-точен разчет за броя на пациентите, разпределени по месеци, както и за постъпленията, които ще се получат при изпълнение на договора.  За разлика от предходни години, този път делегирания бюджет в размер на             </w:t>
      </w:r>
      <w:r>
        <w:rPr>
          <w:b/>
        </w:rPr>
        <w:t>772 860 лева</w:t>
      </w:r>
      <w:r>
        <w:rPr/>
        <w:t xml:space="preserve"> е сравнително приемлив и е с близо 67 000 лева повече от миналогодишния, когато беше 706 105 лева, но имайки предвид търсенето от страна на пациентите от цялата страна е недостатъчен за нашето лечебно завед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И през 2013г. , подобно на предишните три години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Въпреки негативните резултати от действията, предприети от Управителя на Болница “ВИТА” в предходните години, спрямо различни институции с искане Болницата да бъде включена в програмата, отново и през 2012г. бяха извършени редица действия, целящи търсене на справедливо решение и включването й в посочената програма. За тази цел управителя изготви и изпрати критични писма с искания до Омбудсмана на РБ, с който осъществи лична среща, до Председателя на НС – г-жа Цецка Цачева, до Управителя на НОИ, до Комисията по дискриминация и до други държавни институции. След дълго умуване и увъртане всички държавни институции отговориха или уклончиво или отрицателно на исканията Болница “ВИТА” да бъде включена в програмата за рехабилитация, без да посочат логични и справедливи мотиви за отстраняването им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/>
      </w:pPr>
      <w:r>
        <w:rPr/>
        <w:tab/>
        <w:t>За 2009г., последната от партньорството ни с НОИ, приходите получени от изпълнение на програмата бяха в размер на 700 хил.лв., което представлява около 50 % от всички приходи получени от Болницата за осъществяване на дейността 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ълнение в пълен обем и с най-високо качество на предмета на дейност на Болница “ВИТА” и   медицинските програми за 2013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spacing w:lineRule="auto" w:line="240"/>
        <w:ind w:left="0" w:firstLine="570"/>
        <w:jc w:val="both"/>
        <w:rPr/>
      </w:pPr>
      <w:r>
        <w:rPr/>
        <w:t xml:space="preserve">През първото полугодие на 2013 г. Болница “ВИТА”, извърши в пълен обем всички медицински дейности, свързани с предмета на нейната дейност и медицинските програми за 2013г. </w:t>
      </w:r>
      <w:r>
        <w:rPr>
          <w:bCs/>
        </w:rPr>
        <w:t>Разполагайки с необходимия кадрови ресурс, леглова база и апаратура,    Болница “ВИТА” извършваше сериозна лечебна дейност както по обем, така и по постигнато качество и ефективност. Броят на лекуваните пациенти, както и разнообразието на контингентите се вижда от следващата таблица.</w:t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3г. – 30.06.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преобладава броя на пациентите, контингент на МО, който остава постоянна величина в сравнение с предишните години, т.е. не намалява. Забелязва се чувствително увеличение на пациентите по Здравна каса, които за същия период на 2012г. са били 1 586, а сега са 1 938, или с 352 повече. Общият брой на пациентите, лекувани в Болницата през първото полугодие на 2013г. е повече с 514 пациента, в сравнение със същия период на  2012г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3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 двигателната   система, които представляват около 6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6.2013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 w:val="false"/>
          <w:bCs/>
        </w:rPr>
        <w:tab/>
      </w: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80"/>
        <w:gridCol w:w="1007"/>
        <w:gridCol w:w="992"/>
        <w:gridCol w:w="1015"/>
      </w:tblGrid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5 4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06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 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1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 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3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е увеличен с близо     7 000, като за 2012 година през същия период са направени 51 169 броя процедури, а за 2013 година са 57 963. Преобладават процедурите в апаратната физиотерапия, следвани от кинезитерапията, парафинолечение и водолечебните процедури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3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7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66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/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увеличен с 1 055   в сравнение със същия период на 2012г, когато са били 2 626. 61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о изпълнение на инвестиционната програма на „МБДПЛР – ВИТА” ЕООД – Велинград за първото полугодие на 2013г. </w:t>
      </w:r>
    </w:p>
    <w:p>
      <w:pPr>
        <w:pStyle w:val="Normal"/>
        <w:ind w:left="90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През първото полугодие на 2013г. продължи изпълнението на Инвестиционната програма, утвърдена за три годишния период 2011- 2013г. За инвестиционни разходи са вложени общо за периода 78 х.лв. Основните направления по които  те са вложени са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ВиК системата за топла и студена вода в Стационарн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обновяване на болничните стаи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тоалетните и баните в Стопанск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упуване на нова апаратура и техни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рез вложените средства за инвестиционни разходи са постигнати няколко основни цели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енергийната ефективност на сградата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ха се условията на труд за персонала на болницата и бит на пациентите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качеството на предлаганите медицински услуги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тат на изпълнението на посочените по-горе цели се повиши конкурентноспособността на Болниц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 w:val="28"/>
          <w:u w:val="single"/>
        </w:rPr>
        <w:t>ІІ. ИЗПЪЛНЕНИЕ НА ОСНОВНИТЕ ИКОНОМИЧЕСКИ ПОКАЗАТЕЛИ ОТ ПРОГРАМАТА ЗА РАЗВИТИЕ ПРЕЗ ПЪРВОТО ПОЛУГОДИЕ НА 2013 ГОДИ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ъгласно  отчета за приходите и разходите изготвен за първото полугодие на 2013 година, приходите на болницата възлизат на 1240 х.лв., коет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 289 х.лв. повече спрямо същия период на 2012 год., или 130  % формирани о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договор с РЗОК </w:t>
        <w:tab/>
        <w:t>- 612 х. лв./49 %/- 496 х.лв. за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ходи от договор с МО  </w:t>
        <w:tab/>
        <w:t>-    335 х. лв./ 27 %/ - 232 х.лв. за 2012 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свободен прием </w:t>
        <w:tab/>
        <w:t>-   150 х. лв. / 12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дукция от стола</w:t>
        <w:tab/>
        <w:tab/>
        <w:tab/>
        <w:t>-   112 х.лв. ./ 9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оки от кафе клуб</w:t>
        <w:tab/>
        <w:tab/>
        <w:tab/>
        <w:t>-  28 х.лв. /3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ходи от лихви   </w:t>
        <w:tab/>
        <w:tab/>
        <w:tab/>
        <w:t>-  3 х.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те са всичко 1 128 х. лв. което е със 193 х.лв. повече спрямо първото полугодие на 2012 год. -121 %,  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64 х.лв. разходи за материали спрямо 14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59 х.лв. разходи за външни услуги спрямо 13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37 х.лв. разходи за възнаграждения и осигуровки спрямо 402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8 х.лв. разходи за амортизации спрямо 35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2 х.лв. други разходи  спрямо 147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8  х. лв. балансова стойност на продадени активи- 69 х.лв. за 2012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то на разходите спрямо предходната година се дължи на увеличението в разделите- разходи за възнаграждения и разходи за външни услуги. От 01.07.2012 г. е в сила нов щат с назначаване на портиери / пазачи/ , а от 01.10.2012 г. и увеличение на възнагражденията на заетите в болницата.Извършени са и някои текущи ремонти на сградата залегнали в инвестиционната политика на упра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 За първи път от своето създаване  за този период болницата е реализирала счетоводната печалба в размер на 112 х.лв. спрямо 16 х.лв.  печалба за същия период на  2012 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остта на заетия персонал по трудови правоотношения  е 91 броя, при заложени в програмата за развитие  91 бро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рентабилност на приходите от продажби, който показва ефективността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приходите от продажби постигната през отчетния период е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3 г. при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0,0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ефициента на ефективност на общите приходи от продажби е 0,91,  а коефициента на ефективност на общите разходи е 1,10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за доходите към 30.06.1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ланс към 30.06.201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за паричния поток към 30.06.201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18.07.2013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ираните приходи и разходи в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3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1618355025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</w:t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заетостта на легловата база в Болница “ВИТА” за първо полугодие 2013 година</w:t>
      </w:r>
    </w:p>
    <w:p>
      <w:pPr>
        <w:pStyle w:val="Normal"/>
        <w:rPr/>
      </w:pPr>
      <w:r>
        <w:rPr/>
        <w:object w:dxaOrig="14445" w:dyaOrig="45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2.3pt;height:225.4pt" filled="f" o:ole="">
            <v:imagedata r:id="rId12" o:title=""/>
          </v:shape>
          <o:OLEObject Type="Embed" ProgID="" ShapeID="ole_rId11" DrawAspect="Content" ObjectID="_244035086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Брой преминали пациенти</w:t>
        <w:tab/>
        <w:tab/>
        <w:tab/>
        <w:tab/>
        <w:tab/>
        <w:tab/>
        <w:tab/>
        <w:tab/>
        <w:tab/>
        <w:tab/>
        <w:t>2. Заетост на легловата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108585</wp:posOffset>
                </wp:positionV>
                <wp:extent cx="3844925" cy="1426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2576"/>
                              <w:gridCol w:w="102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атни легла - 134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ксим.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но заети лег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0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еден прест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,33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 заетос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12.3pt;mso-wrap-distance-left:7.05pt;mso-wrap-distance-right:7.05pt;mso-wrap-distance-top:0pt;mso-wrap-distance-bottom:0pt;margin-top:8.55pt;mso-position-vertical-relative:text;margin-left:488.9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2576"/>
                        <w:gridCol w:w="102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атни легла - 134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ксим.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12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но заети лег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0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26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еден прест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,33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 заетос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0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05"/>
        <w:gridCol w:w="148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ен пак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ичк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реализирани нощу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.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2:00Z</dcterms:created>
  <dc:creator>Niki  Ilinov</dc:creator>
  <dc:description/>
  <cp:keywords/>
  <dc:language>en-US</dc:language>
  <cp:lastModifiedBy>Bolnica VITA</cp:lastModifiedBy>
  <cp:lastPrinted>2013-07-16T10:12:00Z</cp:lastPrinted>
  <dcterms:modified xsi:type="dcterms:W3CDTF">2013-07-19T06:30:00Z</dcterms:modified>
  <cp:revision>14</cp:revision>
  <dc:subject/>
  <dc:title> </dc:title>
</cp:coreProperties>
</file>