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drawing>
          <wp:inline distT="0" distB="0" distL="0" distR="0">
            <wp:extent cx="575627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КЛА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панската дейност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друже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01.01.20</w:t>
      </w:r>
      <w:r>
        <w:rPr>
          <w:b/>
          <w:sz w:val="24"/>
          <w:szCs w:val="24"/>
          <w:lang w:val="en-US"/>
        </w:rPr>
        <w:t>13</w:t>
      </w:r>
      <w:r>
        <w:rPr>
          <w:b/>
          <w:sz w:val="24"/>
          <w:szCs w:val="24"/>
          <w:lang w:val="bg-BG"/>
        </w:rPr>
        <w:t xml:space="preserve"> –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  <w:lang w:val="en-US"/>
        </w:rPr>
        <w:t>13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ind w:left="1080" w:firstLine="5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2"/>
        <w:numPr>
          <w:ilvl w:val="0"/>
          <w:numId w:val="5"/>
        </w:numPr>
        <w:jc w:val="both"/>
        <w:rPr>
          <w:b/>
          <w:b/>
          <w:lang w:val="bg-BG"/>
        </w:rPr>
      </w:pPr>
      <w:r>
        <w:rPr>
          <w:b/>
          <w:lang w:val="bg-BG"/>
        </w:rPr>
        <w:t>П Р И Х О Д И.</w:t>
      </w:r>
    </w:p>
    <w:p>
      <w:pPr>
        <w:pStyle w:val="List3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  <w:t>Общият размер на реализираните приходи през периода 01.01.20</w:t>
      </w:r>
      <w:r>
        <w:rPr>
          <w:lang w:val="en-US"/>
        </w:rPr>
        <w:t>13</w:t>
      </w:r>
      <w:r>
        <w:rPr>
          <w:lang w:val="bg-BG"/>
        </w:rPr>
        <w:t xml:space="preserve"> – 3</w:t>
      </w:r>
      <w:r>
        <w:rPr>
          <w:lang w:val="en-US"/>
        </w:rPr>
        <w:t>0</w:t>
      </w:r>
      <w:r>
        <w:rPr>
          <w:lang w:val="bg-BG"/>
        </w:rPr>
        <w:t>.</w:t>
      </w:r>
      <w:r>
        <w:rPr>
          <w:lang w:val="en-US"/>
        </w:rPr>
        <w:t>06</w:t>
      </w:r>
      <w:r>
        <w:rPr>
          <w:lang w:val="bg-BG"/>
        </w:rPr>
        <w:t>.20</w:t>
      </w:r>
      <w:r>
        <w:rPr>
          <w:lang w:val="en-US"/>
        </w:rPr>
        <w:t>13</w:t>
      </w:r>
      <w:r>
        <w:rPr>
          <w:lang w:val="bg-BG"/>
        </w:rPr>
        <w:t xml:space="preserve">г. възлиза на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en-US"/>
        </w:rPr>
        <w:t>912 796.50</w:t>
      </w:r>
      <w:r>
        <w:rPr>
          <w:lang w:val="bg-BG"/>
        </w:rPr>
        <w:t xml:space="preserve">лв.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  <w:t>По структура приходите от оперативната дейност са, както следва (в х.лв):</w:t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прих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bg-BG"/>
              </w:rPr>
              <w:t>01.01 – 3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3</w:t>
            </w:r>
            <w:r>
              <w:rPr>
                <w:lang w:val="bg-BG"/>
              </w:rPr>
              <w:t xml:space="preserve"> г.</w:t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bg-BG"/>
              </w:rPr>
              <w:t>СМР, КР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Стоки 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Основни обекти през този период са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Раннохристиянска базилика от Филипопол, гр. Пловди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епост Хоталич – гр. Севлие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ИР Боженц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НИАР Велики Пресла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Хълм Трапез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Тракийски храм с. Старосе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Солници Поморие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bg-BG"/>
        </w:rPr>
        <w:t>Стойността на строителните работи, изпълнени от търговските пълномощничества през периода 01.01 – 30.06. 2013г. е както следва (в хил.лв.):</w:t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>
          <w:trHeight w:val="7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01.01 – 30.06. 2013г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/хил.лв/</w:t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Пловд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51</w:t>
            </w:r>
          </w:p>
        </w:tc>
      </w:tr>
      <w:tr>
        <w:trPr>
          <w:trHeight w:val="8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В.Търн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ар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bg-BG"/>
              </w:rPr>
              <w:t>256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Бург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Р А З Х О Д И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spacing w:lineRule="auto" w:line="360"/>
        <w:ind w:left="0"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общо направените  разходите са в размер на  890 969.40лв. 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  <w:t>По икономически елементи структурата на  разходите за оперативна дейност  е следната: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01.01 – 30.06. 2013г.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дейнос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атериал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9,57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7,24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плати и на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3,73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мор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,35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,05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раз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,0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СЧЕТОВОДЕН РЕЗУЛТАТ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предприятието реализира счетоводна печалба (преди преобразуването и облагането) в размер на </w:t>
      </w:r>
      <w:r>
        <w:rPr>
          <w:b/>
          <w:lang w:val="bg-BG"/>
        </w:rPr>
        <w:t>21 827.10лв</w:t>
      </w:r>
      <w:r>
        <w:rPr>
          <w:lang w:val="bg-BG"/>
        </w:rPr>
        <w:t xml:space="preserve">. 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ПЕРСОНАЛ, РАБОТНА ЗАПЛАТА.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Към 30.06.2013г. наличността на персонала е 68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второ тримесечие са напуснали 6 човека и са постъпили 17 човек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lang w:val="bg-BG"/>
        </w:rPr>
        <w:t xml:space="preserve">За отчетния период средно списъчният брой на персонала е 60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периода са начислени средства за работна заплата на работещите по трудови правоотношения в размер на 211 хил.лв. Тези възнаграждения имат следната структура:</w:t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сичко средства за работна заплат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211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- основна 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152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Допълнителни и други възнаграждения по 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59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:- платен отпу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7 хил.лв</w:t>
            </w:r>
          </w:p>
        </w:tc>
      </w:tr>
    </w:tbl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Средната месечна работна заплата на персонала за второ тримесечие е </w:t>
      </w:r>
      <w:r>
        <w:rPr>
          <w:b/>
          <w:lang w:val="bg-BG"/>
        </w:rPr>
        <w:t>584,90 лв</w:t>
      </w:r>
      <w:r>
        <w:rPr>
          <w:lang w:val="bg-BG"/>
        </w:rPr>
        <w:t>.  В сравнение с предходното тримесечие тя  е нараснала с 56,77лв., или с 10,75%.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bg-BG"/>
        </w:rPr>
        <w:t>V.  АКТИВИ НА ПРЕДПРИЯТИЕТО КЪМ 30. 06. 2013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ълготрайни материални акти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На 30.06.2013 г. “Реставрация” притежава ДМА с балансова стойност  952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уктурата на тези ДМА е следната 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</w:tblGrid>
      <w:tr>
        <w:trPr>
          <w:trHeight w:val="3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ДМА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/>
              <w:t>Балансова ст/ст</w:t>
            </w:r>
          </w:p>
        </w:tc>
      </w:tr>
      <w:tr>
        <w:trPr>
          <w:trHeight w:val="4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ем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</w:tr>
      <w:tr>
        <w:trPr>
          <w:trHeight w:val="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град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9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Транспортни средства и друг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трайни активи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0. 06. 2013 г. краткотрайните материални активи са на стойност 560 хил.лв, от които 64 хил.лв са материали, 4 хил.лв – стоки и продукция, 353 хил. лв. незавършено производство и 139 хил. лв. предоставени аванс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вземания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0. 06. 2013 г. предприятието има краткосрочни вземания в размер на 1828 хил.лв, от които: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>
          <w:trHeight w:val="5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т клиенти и доставчици по аванси – с/ка 411, 498,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80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вземания –подотчетни лица, съдебни вземания и данъци за възстановяв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 лв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арични средства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Наличността на парични средства в предприятието към 30. 06. 2013г. е 836 хил.лв., от които в брой – 10 хил.лв. и 826 хил. лв. по разплащателни и депозитни сметки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VI.   ПАСИВИ НА ПРЕДПРИЯТИЕТО КЪМ 30. 06. 2013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задължения.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  <w:t>На 30. 06. 2013 г. Реставрация ЕАД има краткосрочни задължения на обща стойност 1696 хил.лв, от които  :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ъм доставчици и клиенти по аванси – с/ка 401, с/ка 412, с/ка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521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персонала (начислени заплати-м.06. 20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социалното осигуряване (за м.06.20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анъчни задължения- ДДФЛ за м.06.2013 и данъци върху разходите за м.06.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задължения - дивидент за държавата за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краткосрочните задължения няма просрочени и всички се погасяват своевременно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/>
        <w:rPr>
          <w:sz w:val="20"/>
        </w:rPr>
      </w:pPr>
      <w:r>
        <w:rPr>
          <w:sz w:val="20"/>
        </w:rPr>
        <w:t xml:space="preserve">София, </w:t>
        <w:tab/>
      </w:r>
    </w:p>
    <w:p>
      <w:pPr>
        <w:pStyle w:val="Normal"/>
        <w:spacing w:lineRule="auto" w:line="360"/>
        <w:rPr/>
      </w:pPr>
      <w:r>
        <w:rPr>
          <w:b/>
          <w:lang w:val="bg-BG"/>
        </w:rPr>
        <w:t>Юли  2013 г.</w:t>
      </w:r>
    </w:p>
    <w:sectPr>
      <w:footerReference w:type="default" r:id="rId3"/>
      <w:type w:val="nextPage"/>
      <w:pgSz w:w="11906" w:h="16838"/>
      <w:pgMar w:left="1418" w:right="1418" w:gutter="0" w:header="0" w:top="709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aliak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4320" w:firstLine="720"/>
      <w:jc w:val="right"/>
      <w:rPr>
        <w:rFonts w:ascii="Kaliakra;Courier New" w:hAnsi="Kaliakra;Courier New" w:cs="Kaliakra;Courier New"/>
        <w:sz w:val="10"/>
        <w:szCs w:val="10"/>
        <w:lang w:val="bg-BG"/>
      </w:rPr>
    </w:pPr>
    <w:r>
      <w:rPr>
        <w:rFonts w:cs="Kaliakra;Courier New" w:ascii="Kaliakra;Courier New" w:hAnsi="Kaliakra;Courier New"/>
        <w:sz w:val="10"/>
        <w:szCs w:val="10"/>
        <w:lang w:val="bg-BG"/>
      </w:rPr>
      <w:t>РЕСТАВРАЦИЯ ЕАД,  София</w:t>
      <w:tab/>
      <w:t>стр.</w:t>
    </w:r>
    <w:r>
      <w:rPr>
        <w:rStyle w:val="PageNumber"/>
        <w:rFonts w:cs="Times New Roman" w:ascii="Times New Roman" w:hAnsi="Times New Roman"/>
        <w:b/>
        <w:kern w:val="0"/>
        <w:sz w:val="11"/>
        <w:szCs w:val="11"/>
      </w:rPr>
      <w:fldChar w:fldCharType="begin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instrText xml:space="preserve"> PAGE </w:instrTex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separate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t>5</w: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end"/>
    </w:r>
  </w:p>
  <w:p>
    <w:pPr>
      <w:pStyle w:val="Footer"/>
      <w:rPr>
        <w:rFonts w:ascii="Kaliakra;Courier New" w:hAnsi="Kaliakra;Courier New" w:cs="Kaliakra;Courier New"/>
        <w:sz w:val="11"/>
        <w:szCs w:val="11"/>
        <w:lang w:val="en-US"/>
      </w:rPr>
    </w:pPr>
    <w:r>
      <w:rPr>
        <w:rFonts w:cs="Kaliakra;Courier New" w:ascii="Kaliakra;Courier New" w:hAnsi="Kaliakra;Courier New"/>
        <w:sz w:val="11"/>
        <w:szCs w:val="11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ok" w:hAnsi="Timok" w:cs="Timok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ok" w:hAnsi="Timok" w:cs="Timok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ok" w:hAnsi="Timok" w:cs="Timok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ok" w:hAnsi="Timok" w:cs="Timok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ok" w:hAnsi="Timok" w:cs="Timok"/>
      <w:b w:val="false"/>
      <w:i w:val="false"/>
      <w:sz w:val="24"/>
      <w:u w:val="none"/>
    </w:rPr>
  </w:style>
  <w:style w:type="character" w:styleId="WW8Num13z0">
    <w:name w:val="WW8Num13z0"/>
    <w:qFormat/>
    <w:rPr>
      <w:rFonts w:ascii="Timok" w:hAnsi="Timok" w:cs="Timok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ok" w:hAnsi="Timok" w:cs="Timok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6:00Z</dcterms:created>
  <dc:creator>Veso</dc:creator>
  <dc:description/>
  <cp:keywords/>
  <dc:language>en-US</dc:language>
  <cp:lastModifiedBy>user</cp:lastModifiedBy>
  <cp:lastPrinted>2013-04-18T09:57:00Z</cp:lastPrinted>
  <dcterms:modified xsi:type="dcterms:W3CDTF">2013-07-18T12:23:00Z</dcterms:modified>
  <cp:revision>6</cp:revision>
  <dc:subject/>
  <dc:title>РЕСТАВРАЦИЯ ЕАД, София</dc:title>
</cp:coreProperties>
</file>